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40"/>
        </w:rPr>
      </w:pPr>
      <w:r>
        <w:rPr>
          <w:sz w:val="40"/>
        </w:rPr>
      </w:r>
    </w:p>
    <w:p>
      <w:pPr>
        <w:pStyle w:val="Heading1"/>
        <w:ind w:firstLine="567"/>
        <w:rPr>
          <w:sz w:val="40"/>
        </w:rPr>
      </w:pPr>
      <w:r>
        <w:rPr>
          <w:sz w:val="40"/>
        </w:rPr>
      </w:r>
    </w:p>
    <w:p>
      <w:pPr>
        <w:pStyle w:val="Heading1"/>
        <w:ind w:firstLine="567"/>
        <w:rPr>
          <w:sz w:val="40"/>
        </w:rPr>
      </w:pPr>
      <w:r>
        <w:rPr>
          <w:sz w:val="40"/>
        </w:rPr>
      </w:r>
    </w:p>
    <w:p>
      <w:pPr>
        <w:pStyle w:val="Normal"/>
        <w:rPr>
          <w:sz w:val="40"/>
        </w:rPr>
      </w:pPr>
      <w:r>
        <w:rPr>
          <w:sz w:val="40"/>
        </w:rPr>
      </w:r>
    </w:p>
    <w:p>
      <w:pPr>
        <w:pStyle w:val="Normal"/>
        <w:rPr/>
      </w:pPr>
      <w:r>
        <w:rPr/>
      </w:r>
    </w:p>
    <w:p>
      <w:pPr>
        <w:pStyle w:val="Heading2"/>
        <w:rPr>
          <w:sz w:val="32"/>
        </w:rPr>
      </w:pPr>
      <w:r>
        <w:rPr>
          <w:sz w:val="32"/>
        </w:rPr>
        <w:t>Кафедра – Гражданское право</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3"/>
        <w:rPr>
          <w:shadow/>
          <w:sz w:val="48"/>
        </w:rPr>
      </w:pPr>
      <w:r>
        <w:rPr>
          <w:shadow/>
          <w:sz w:val="48"/>
        </w:rPr>
        <w:t>Курсовая работа</w:t>
      </w:r>
    </w:p>
    <w:p>
      <w:pPr>
        <w:pStyle w:val="Normal"/>
        <w:jc w:val="center"/>
        <w:rPr>
          <w:rFonts w:ascii="Arial" w:hAnsi="Arial" w:cs="Arial"/>
          <w:b/>
          <w:b/>
          <w:shadow/>
          <w:sz w:val="48"/>
        </w:rPr>
      </w:pPr>
      <w:r>
        <w:rPr>
          <w:rFonts w:cs="Arial" w:ascii="Arial" w:hAnsi="Arial"/>
          <w:b/>
          <w:shadow/>
          <w:sz w:val="48"/>
        </w:rPr>
        <w:t>по дисциплине</w:t>
      </w:r>
    </w:p>
    <w:p>
      <w:pPr>
        <w:pStyle w:val="Normal"/>
        <w:jc w:val="center"/>
        <w:rPr>
          <w:rFonts w:ascii="Arial" w:hAnsi="Arial" w:cs="Arial"/>
          <w:b/>
          <w:b/>
          <w:shadow/>
          <w:sz w:val="48"/>
        </w:rPr>
      </w:pPr>
      <w:r>
        <w:rPr>
          <w:rFonts w:cs="Arial" w:ascii="Arial" w:hAnsi="Arial"/>
          <w:b/>
          <w:shadow/>
          <w:sz w:val="48"/>
        </w:rPr>
        <w:t>«Гражданское право»</w:t>
      </w:r>
    </w:p>
    <w:p>
      <w:pPr>
        <w:pStyle w:val="Normal"/>
        <w:jc w:val="center"/>
        <w:rPr>
          <w:rFonts w:ascii="Arial" w:hAnsi="Arial" w:cs="Arial"/>
          <w:b/>
          <w:b/>
          <w:sz w:val="28"/>
        </w:rPr>
      </w:pPr>
      <w:r>
        <w:rPr>
          <w:rFonts w:cs="Arial" w:ascii="Arial" w:hAnsi="Arial"/>
          <w:b/>
          <w:shadow/>
          <w:sz w:val="48"/>
        </w:rPr>
        <w:t>на тему: «Сделки»</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hadow/>
          <w:sz w:val="32"/>
          <w:lang w:val="en-US"/>
        </w:rPr>
      </w:pPr>
      <w:r>
        <w:rPr>
          <w:rFonts w:cs="Arial" w:ascii="Arial" w:hAnsi="Arial"/>
          <w:b/>
          <w:shadow/>
          <w:sz w:val="32"/>
        </w:rPr>
        <w:t>1999 год</w:t>
      </w:r>
    </w:p>
    <w:p>
      <w:pPr>
        <w:pStyle w:val="Normal"/>
        <w:jc w:val="center"/>
        <w:rPr>
          <w:rFonts w:ascii="Arial" w:hAnsi="Arial" w:cs="Arial"/>
          <w:b/>
          <w:b/>
          <w:shadow/>
          <w:sz w:val="32"/>
          <w:lang w:val="en-US"/>
        </w:rPr>
      </w:pPr>
      <w:r>
        <w:rPr>
          <w:rFonts w:cs="Arial" w:ascii="Arial" w:hAnsi="Arial"/>
          <w:b/>
          <w:shadow/>
          <w:sz w:val="32"/>
          <w:lang w:val="en-US"/>
        </w:rPr>
      </w:r>
    </w:p>
    <w:p>
      <w:pPr>
        <w:pStyle w:val="Normal"/>
        <w:jc w:val="center"/>
        <w:rPr>
          <w:rFonts w:ascii="Arial" w:hAnsi="Arial" w:cs="Arial"/>
          <w:b/>
          <w:b/>
          <w:shadow/>
          <w:sz w:val="32"/>
          <w:lang w:val="en-US"/>
        </w:rPr>
      </w:pPr>
      <w:r>
        <w:rPr>
          <w:rFonts w:cs="Arial" w:ascii="Arial" w:hAnsi="Arial"/>
          <w:b/>
          <w:shadow/>
          <w:sz w:val="32"/>
          <w:lang w:val="en-US"/>
        </w:rPr>
      </w:r>
    </w:p>
    <w:p>
      <w:pPr>
        <w:pStyle w:val="Normal"/>
        <w:jc w:val="center"/>
        <w:rPr>
          <w:rFonts w:ascii="Arial" w:hAnsi="Arial" w:cs="Arial"/>
          <w:b/>
          <w:b/>
          <w:shadow/>
          <w:sz w:val="32"/>
          <w:lang w:val="en-US"/>
        </w:rPr>
      </w:pPr>
      <w:r>
        <w:rPr>
          <w:rFonts w:cs="Arial" w:ascii="Arial" w:hAnsi="Arial"/>
          <w:b/>
          <w:shadow/>
          <w:sz w:val="32"/>
          <w:lang w:val="en-US"/>
        </w:rPr>
      </w:r>
    </w:p>
    <w:p>
      <w:pPr>
        <w:pStyle w:val="Normal"/>
        <w:jc w:val="center"/>
        <w:rPr>
          <w:rFonts w:ascii="Arial" w:hAnsi="Arial" w:cs="Arial"/>
          <w:b/>
          <w:b/>
          <w:shadow/>
          <w:sz w:val="32"/>
          <w:lang w:val="en-US"/>
        </w:rPr>
      </w:pPr>
      <w:r>
        <w:rPr>
          <w:rFonts w:cs="Arial" w:ascii="Arial" w:hAnsi="Arial"/>
          <w:b/>
          <w:shadow/>
          <w:sz w:val="32"/>
          <w:lang w:val="en-US"/>
        </w:rPr>
      </w:r>
    </w:p>
    <w:p>
      <w:pPr>
        <w:pStyle w:val="Heading1"/>
        <w:ind w:firstLine="567"/>
        <w:rPr>
          <w:shadow/>
          <w:sz w:val="48"/>
        </w:rPr>
      </w:pPr>
      <w:r>
        <w:rPr>
          <w:shadow/>
          <w:sz w:val="48"/>
        </w:rPr>
        <w:t>ПЛАН</w:t>
      </w:r>
    </w:p>
    <w:p>
      <w:pPr>
        <w:pStyle w:val="Normal"/>
        <w:ind w:firstLine="567"/>
        <w:jc w:val="both"/>
        <w:rPr>
          <w:rFonts w:ascii="Courier New" w:hAnsi="Courier New" w:cs="Courier New"/>
          <w:b/>
          <w:b/>
          <w:shadow/>
          <w:sz w:val="32"/>
        </w:rPr>
      </w:pPr>
      <w:r>
        <w:rPr>
          <w:rFonts w:cs="Courier New" w:ascii="Courier New" w:hAnsi="Courier New"/>
          <w:b/>
          <w:shadow/>
          <w:sz w:val="32"/>
        </w:rPr>
      </w:r>
    </w:p>
    <w:p>
      <w:pPr>
        <w:pStyle w:val="Normal"/>
        <w:numPr>
          <w:ilvl w:val="0"/>
          <w:numId w:val="4"/>
        </w:numPr>
        <w:tabs>
          <w:tab w:val="clear" w:pos="720"/>
          <w:tab w:val="left" w:pos="0" w:leader="none"/>
        </w:tabs>
        <w:ind w:left="0" w:firstLine="567"/>
        <w:jc w:val="both"/>
        <w:rPr>
          <w:rFonts w:ascii="Courier New" w:hAnsi="Courier New" w:cs="Courier New"/>
          <w:sz w:val="30"/>
        </w:rPr>
      </w:pPr>
      <w:r>
        <w:rPr>
          <w:rFonts w:cs="Courier New" w:ascii="Courier New" w:hAnsi="Courier New"/>
          <w:sz w:val="30"/>
        </w:rPr>
        <w:t>Введение</w:t>
      </w:r>
      <w:r>
        <w:rPr>
          <w:rFonts w:cs="Courier New" w:ascii="Courier New" w:hAnsi="Courier New"/>
          <w:sz w:val="30"/>
          <w:u w:val="single"/>
        </w:rPr>
        <w:t xml:space="preserve">                                    3</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Понятие сделки</w:t>
      </w:r>
      <w:r>
        <w:rPr>
          <w:rFonts w:cs="Courier New" w:ascii="Courier New" w:hAnsi="Courier New"/>
          <w:sz w:val="30"/>
          <w:u w:val="single"/>
        </w:rPr>
        <w:t xml:space="preserve">                              5</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Виды сделок</w:t>
      </w:r>
      <w:r>
        <w:rPr>
          <w:rFonts w:cs="Courier New" w:ascii="Courier New" w:hAnsi="Courier New"/>
          <w:sz w:val="30"/>
          <w:u w:val="single"/>
        </w:rPr>
        <w:t xml:space="preserve">                                 7</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Односторонние сделки и договоры</w:t>
      </w:r>
      <w:r>
        <w:rPr>
          <w:rFonts w:cs="Courier New" w:ascii="Courier New" w:hAnsi="Courier New"/>
          <w:sz w:val="30"/>
          <w:u w:val="single"/>
        </w:rPr>
        <w:t xml:space="preserve">            11</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Условия действительности сделок</w:t>
      </w:r>
      <w:r>
        <w:rPr>
          <w:rFonts w:cs="Courier New" w:ascii="Courier New" w:hAnsi="Courier New"/>
          <w:sz w:val="30"/>
          <w:u w:val="single"/>
        </w:rPr>
        <w:t xml:space="preserve">            14</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Форма сделки</w:t>
      </w:r>
      <w:r>
        <w:rPr>
          <w:rFonts w:cs="Courier New" w:ascii="Courier New" w:hAnsi="Courier New"/>
          <w:sz w:val="30"/>
          <w:u w:val="single"/>
        </w:rPr>
        <w:t xml:space="preserve">                               16</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Недействительность сделки</w:t>
      </w:r>
      <w:r>
        <w:rPr>
          <w:rFonts w:cs="Courier New" w:ascii="Courier New" w:hAnsi="Courier New"/>
          <w:sz w:val="30"/>
          <w:u w:val="single"/>
        </w:rPr>
        <w:t xml:space="preserve">                  19</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Виды недействительных сделок</w:t>
      </w:r>
      <w:r>
        <w:rPr>
          <w:rFonts w:cs="Courier New" w:ascii="Courier New" w:hAnsi="Courier New"/>
          <w:sz w:val="30"/>
          <w:u w:val="single"/>
        </w:rPr>
        <w:t xml:space="preserve">               21</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Сделки ничтожные и оспоримые</w:t>
      </w:r>
      <w:r>
        <w:rPr>
          <w:rFonts w:cs="Courier New" w:ascii="Courier New" w:hAnsi="Courier New"/>
          <w:sz w:val="30"/>
          <w:u w:val="single"/>
        </w:rPr>
        <w:t xml:space="preserve">               24</w:t>
      </w:r>
    </w:p>
    <w:p>
      <w:pPr>
        <w:pStyle w:val="Normal"/>
        <w:numPr>
          <w:ilvl w:val="0"/>
          <w:numId w:val="4"/>
        </w:numPr>
        <w:ind w:left="0" w:firstLine="567"/>
        <w:jc w:val="both"/>
        <w:rPr>
          <w:rFonts w:ascii="Courier New" w:hAnsi="Courier New" w:cs="Courier New"/>
          <w:sz w:val="30"/>
        </w:rPr>
      </w:pPr>
      <w:r>
        <w:rPr>
          <w:rFonts w:cs="Courier New" w:ascii="Courier New" w:hAnsi="Courier New"/>
          <w:sz w:val="30"/>
        </w:rPr>
        <w:t>Заключение</w:t>
      </w:r>
      <w:r>
        <w:rPr>
          <w:rFonts w:cs="Courier New" w:ascii="Courier New" w:hAnsi="Courier New"/>
          <w:sz w:val="30"/>
          <w:u w:val="single"/>
        </w:rPr>
        <w:t xml:space="preserve">                                 25</w:t>
      </w:r>
    </w:p>
    <w:p>
      <w:pPr>
        <w:pStyle w:val="Normal"/>
        <w:jc w:val="both"/>
        <w:rPr>
          <w:rFonts w:ascii="Courier New" w:hAnsi="Courier New" w:cs="Courier New"/>
          <w:sz w:val="30"/>
        </w:rPr>
      </w:pPr>
      <w:r>
        <w:rPr>
          <w:rFonts w:eastAsia="Courier New" w:cs="Courier New" w:ascii="Courier New" w:hAnsi="Courier New"/>
          <w:sz w:val="30"/>
          <w:u w:val="single"/>
        </w:rPr>
        <w:t xml:space="preserve"> </w:t>
      </w:r>
    </w:p>
    <w:p>
      <w:pPr>
        <w:pStyle w:val="Normal"/>
        <w:jc w:val="both"/>
        <w:rPr/>
      </w:pPr>
      <w:r>
        <w:rPr>
          <w:rFonts w:cs="Courier New" w:ascii="Courier New" w:hAnsi="Courier New"/>
          <w:sz w:val="30"/>
        </w:rPr>
        <w:t>Список использованной литературы</w:t>
      </w:r>
      <w:r>
        <w:rPr>
          <w:rFonts w:cs="Courier New" w:ascii="Courier New" w:hAnsi="Courier New"/>
          <w:sz w:val="30"/>
          <w:u w:val="single"/>
        </w:rPr>
        <w:t xml:space="preserve">                   26</w:t>
      </w:r>
    </w:p>
    <w:p>
      <w:pPr>
        <w:pStyle w:val="Normal"/>
        <w:ind w:firstLine="567"/>
        <w:jc w:val="both"/>
        <w:rPr>
          <w:rFonts w:ascii="Courier New" w:hAnsi="Courier New" w:cs="Courier New"/>
          <w:sz w:val="30"/>
          <w:u w:val="single"/>
        </w:rPr>
      </w:pPr>
      <w:r>
        <w:rPr>
          <w:rFonts w:cs="Courier New" w:ascii="Courier New" w:hAnsi="Courier New"/>
          <w:sz w:val="30"/>
          <w:u w:val="single"/>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pStyle w:val="Normal"/>
        <w:ind w:firstLine="567"/>
        <w:jc w:val="both"/>
        <w:rPr>
          <w:rFonts w:ascii="Courier New" w:hAnsi="Courier New" w:cs="Courier New"/>
          <w:sz w:val="30"/>
        </w:rPr>
      </w:pPr>
      <w:r>
        <w:rPr>
          <w:rFonts w:cs="Courier New" w:ascii="Courier New" w:hAnsi="Courier New"/>
          <w:sz w:val="30"/>
        </w:rPr>
      </w:r>
    </w:p>
    <w:p>
      <w:pPr>
        <w:sectPr>
          <w:headerReference w:type="default" r:id="rId2"/>
          <w:type w:val="nextPage"/>
          <w:pgSz w:w="11906" w:h="16838"/>
          <w:pgMar w:left="1418" w:right="851" w:gutter="0" w:header="964" w:top="1134" w:footer="0" w:bottom="1134"/>
          <w:pgNumType w:start="1" w:fmt="decimal"/>
          <w:formProt w:val="false"/>
          <w:textDirection w:val="lrTb"/>
          <w:docGrid w:type="default" w:linePitch="360" w:charSpace="0"/>
        </w:sectPr>
      </w:pPr>
    </w:p>
    <w:p>
      <w:pPr>
        <w:pStyle w:val="Normal"/>
        <w:numPr>
          <w:ilvl w:val="0"/>
          <w:numId w:val="0"/>
        </w:numPr>
        <w:rPr>
          <w:rFonts w:ascii="Courier New" w:hAnsi="Courier New" w:cs="Courier New"/>
          <w:b/>
          <w:b/>
          <w:sz w:val="32"/>
        </w:rPr>
      </w:pPr>
      <w:r>
        <w:rPr>
          <w:rFonts w:cs="Courier New" w:ascii="Courier New" w:hAnsi="Courier New"/>
          <w:b/>
          <w:sz w:val="32"/>
        </w:rPr>
      </w:r>
    </w:p>
    <w:p>
      <w:pPr>
        <w:sectPr>
          <w:type w:val="continuous"/>
          <w:pgSz w:w="11906" w:h="16838"/>
          <w:pgMar w:left="1418" w:right="851" w:gutter="0" w:header="964" w:top="1134" w:footer="0" w:bottom="1134"/>
          <w:formProt w:val="false"/>
          <w:textDirection w:val="lrTb"/>
          <w:docGrid w:type="default" w:linePitch="360" w:charSpace="0"/>
        </w:sectPr>
      </w:pPr>
    </w:p>
    <w:p>
      <w:pPr>
        <w:pStyle w:val="Normal"/>
        <w:numPr>
          <w:ilvl w:val="0"/>
          <w:numId w:val="3"/>
        </w:numPr>
        <w:pBdr>
          <w:top w:val="single" w:sz="4" w:space="1" w:color="000000"/>
        </w:pBdr>
        <w:tabs>
          <w:tab w:val="clear" w:pos="720"/>
        </w:tabs>
        <w:ind w:left="0" w:firstLine="567"/>
        <w:jc w:val="both"/>
        <w:rPr>
          <w:rFonts w:ascii="Courier New" w:hAnsi="Courier New" w:cs="Courier New"/>
          <w:b/>
          <w:b/>
          <w:shadow/>
          <w:sz w:val="44"/>
        </w:rPr>
      </w:pPr>
      <w:r>
        <w:rPr>
          <w:rFonts w:cs="Courier New" w:ascii="Courier New" w:hAnsi="Courier New"/>
          <w:b/>
          <w:shadow/>
          <w:sz w:val="44"/>
        </w:rPr>
        <w:t>Введение</w:t>
      </w:r>
    </w:p>
    <w:p>
      <w:pPr>
        <w:pStyle w:val="TextBodyIndent"/>
        <w:ind w:hanging="0"/>
        <w:rPr>
          <w:rFonts w:ascii="Courier New" w:hAnsi="Courier New" w:cs="Courier New"/>
          <w:b/>
          <w:b/>
          <w:shadow/>
          <w:sz w:val="44"/>
        </w:rPr>
      </w:pPr>
      <w:r>
        <w:rPr>
          <w:rFonts w:cs="Courier New"/>
          <w:b/>
          <w:shadow/>
          <w:sz w:val="44"/>
        </w:rPr>
      </w:r>
    </w:p>
    <w:p>
      <w:pPr>
        <w:pStyle w:val="TextBodyIndent"/>
        <w:rPr/>
      </w:pPr>
      <w:r>
        <w:rPr/>
        <w:t>Эволюция гражданского права в области договоров, уже нашедших свое отражение в древнейшем юридическом сборнике законов, - Кодексе Хаммурапи, - получила широкое распространение во времена Римской Империи (при этом став блестящим памятником древнего права, изучающимся до сих пор) и достигла своего апогея в современности с возникновением и развитием международных договоров (сделок). По статистике большинством правомерных юридических действий, совершаемых субъектами гражданских правоотношений, являются сделки. Такое правовое положение сделок определяет их ведущую роль в общей системе гражданского права.</w:t>
      </w:r>
    </w:p>
    <w:p>
      <w:pPr>
        <w:pStyle w:val="TextBodyIndent"/>
        <w:rPr/>
      </w:pPr>
      <w:r>
        <w:rPr/>
        <w:t>Уже только эта причина может быть достаточной для уделения особого внимания данной теме. Но я выбрал ее не по причине величавости и знаменитости.</w:t>
      </w:r>
    </w:p>
    <w:p>
      <w:pPr>
        <w:pStyle w:val="TextBodyIndent"/>
        <w:rPr/>
      </w:pPr>
      <w:r>
        <w:rPr/>
        <w:t>Ни для кого сейчас не является новостью, что действующий Гражданский кодекс носит более демократичный характер по сравнению с ранее действовавшим законодательством (ГК СССР 1964г.). Большинство нововведений связано с расширением правоспособности граждан и юридических лиц и получением ими значительных свобод в области предпринимательства. Но, как ни странно, граждане Российской Федерации, давно желавшие изменений практически во всех сферах своей жизнедеятельности, не оказались достаточно подготовленными к таким переменам. Многие, основываясь на безграничном доверии к любимому государству, с таким же доверием отнеслись к появившимся «дутым» компаниям, финансовым пирамидам. Другие становились жертвами недействительных договоров, ложных документов, поддельных ценных бумаг. Все эти аферы, безусловно, являлись незаконными. Но среди них существовали и такие, в отношении которых сложно, а подчас и невозможно было определить факт нарушения закона. Так как деятельность таких организаций не противоречила закону; она была легальной.</w:t>
      </w:r>
    </w:p>
    <w:p>
      <w:pPr>
        <w:pStyle w:val="TextBodyIndent"/>
        <w:rPr/>
      </w:pPr>
      <w:r>
        <w:rPr/>
        <w:t>И вот люди толпами шли и выстраивались в до боли знакомые очереди, чтобы приобрести ничем не обеспеченную бумажку (как правило, покупали на большую сумму – потому и разорялись). А затем снова часами стояли в очередях, чтобы вернуть свои уже безвозвратно потерянные деньги.</w:t>
      </w:r>
    </w:p>
    <w:p>
      <w:pPr>
        <w:pStyle w:val="TextBodyIndent"/>
        <w:rPr/>
      </w:pPr>
      <w:r>
        <w:rPr/>
        <w:t>Другие с довольными лицами ставили свою подпись на сомнительных договорах, на радость мошенникам и жуликам. А на следующий день оставались без машины или без квартиры (а зачастую, и без того, и без другого).</w:t>
      </w:r>
    </w:p>
    <w:p>
      <w:pPr>
        <w:pStyle w:val="TextBodyIndent"/>
        <w:rPr>
          <w:lang w:val="en-US"/>
        </w:rPr>
      </w:pPr>
      <w:r>
        <w:rPr/>
        <w:t>Цель данной курсовой – хотя бы немного научиться применять наиболее широко используемые действия субъектов гражданского правоотношения (договоры и сделки) для более грамотного юридического поведения в этой области. Несмотря на то, что тема эта огромна, и отразить ее в небольшой курсовой нереально, я думаю, общие понятия и принципы, изложенные здесь, станут хорошим фундаментом в деле правого образования людей, вступающих в сложный мир гражданских правоотношений.</w:t>
      </w:r>
    </w:p>
    <w:p>
      <w:pPr>
        <w:pStyle w:val="TextBodyIndent"/>
        <w:rPr/>
      </w:pPr>
      <w:r>
        <w:rPr/>
        <w:t>Я, как автор этой работы, конечно, осознаю невозможность получения достаточного освещения этого труда. Но не кажется ли вам, что лучше придерживаться принципа: «Если хочешь изменить мир – начни с самого себя», чем рассчитывать на русский «авось»?!</w:t>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ind w:firstLine="567"/>
        <w:jc w:val="both"/>
        <w:rPr>
          <w:rFonts w:ascii="Courier New" w:hAnsi="Courier New" w:cs="Courier New"/>
          <w:b/>
          <w:b/>
          <w:shadow/>
          <w:sz w:val="32"/>
          <w:lang w:val="en-US"/>
        </w:rPr>
      </w:pPr>
      <w:r>
        <w:rPr>
          <w:rFonts w:cs="Courier New" w:ascii="Courier New" w:hAnsi="Courier New"/>
          <w:b/>
          <w:shadow/>
          <w:sz w:val="32"/>
          <w:lang w:val="en-US"/>
        </w:rPr>
      </w:r>
    </w:p>
    <w:p>
      <w:pPr>
        <w:pStyle w:val="Normal"/>
        <w:pBdr>
          <w:top w:val="single" w:sz="4" w:space="1" w:color="000000"/>
        </w:pBdr>
        <w:ind w:firstLine="567"/>
        <w:jc w:val="both"/>
        <w:rPr/>
      </w:pPr>
      <w:r>
        <w:rPr>
          <w:rFonts w:cs="Courier New" w:ascii="Courier New" w:hAnsi="Courier New"/>
          <w:b/>
          <w:shadow/>
          <w:sz w:val="44"/>
          <w:lang w:val="en-US"/>
        </w:rPr>
        <w:t xml:space="preserve">2. </w:t>
      </w:r>
      <w:r>
        <w:rPr>
          <w:rFonts w:cs="Courier New" w:ascii="Courier New" w:hAnsi="Courier New"/>
          <w:b/>
          <w:shadow/>
          <w:sz w:val="44"/>
        </w:rPr>
        <w:t>Понятие сделки</w:t>
      </w:r>
    </w:p>
    <w:p>
      <w:pPr>
        <w:pStyle w:val="Normal"/>
        <w:ind w:firstLine="567"/>
        <w:jc w:val="both"/>
        <w:rPr>
          <w:rFonts w:ascii="Courier New" w:hAnsi="Courier New" w:cs="Courier New"/>
          <w:b/>
          <w:b/>
          <w:shadow/>
          <w:sz w:val="32"/>
        </w:rPr>
      </w:pPr>
      <w:r>
        <w:rPr>
          <w:rFonts w:cs="Courier New" w:ascii="Courier New" w:hAnsi="Courier New"/>
          <w:b/>
          <w:shadow/>
          <w:sz w:val="32"/>
        </w:rPr>
      </w:r>
    </w:p>
    <w:p>
      <w:pPr>
        <w:pStyle w:val="Normal"/>
        <w:ind w:firstLine="567"/>
        <w:jc w:val="both"/>
        <w:rPr>
          <w:rFonts w:ascii="Courier New" w:hAnsi="Courier New" w:cs="Courier New"/>
          <w:sz w:val="26"/>
        </w:rPr>
      </w:pPr>
      <w:r>
        <w:rPr>
          <w:rFonts w:cs="Courier New" w:ascii="Courier New" w:hAnsi="Courier New"/>
          <w:sz w:val="26"/>
        </w:rPr>
        <w:t>ГК РФ (ст.153) называет сделкой действия граждан и юридических лиц, которые направлены на установление, изменение или прекращение гражданских прав и обязанностей.</w:t>
      </w:r>
    </w:p>
    <w:p>
      <w:pPr>
        <w:pStyle w:val="Normal"/>
        <w:ind w:firstLine="567"/>
        <w:jc w:val="both"/>
        <w:rPr>
          <w:rFonts w:ascii="Courier New" w:hAnsi="Courier New" w:cs="Courier New"/>
          <w:sz w:val="26"/>
        </w:rPr>
      </w:pPr>
      <w:r>
        <w:rPr>
          <w:rFonts w:cs="Courier New" w:ascii="Courier New" w:hAnsi="Courier New"/>
          <w:sz w:val="26"/>
        </w:rPr>
        <w:t>В первую очередь, сделки – наиболее распространенные юридические факты, влекущие возникновение и прекращение гражданских прав и обязанностей. Отмечу, что круг сделок не ограничен названными в ГК и других законах, из чего следует, что само понятие «сделка» представлено в рассматриваемой главе ГК достаточно узко. Помимо них возможно совершение сделок, хотя и не предусмотренных законом, но не противоречащих ему (ст.8 п.1), а также сочетающих элементы различных сделок.</w:t>
      </w:r>
    </w:p>
    <w:p>
      <w:pPr>
        <w:pStyle w:val="Normal"/>
        <w:ind w:firstLine="567"/>
        <w:jc w:val="both"/>
        <w:rPr>
          <w:rFonts w:ascii="Courier New" w:hAnsi="Courier New" w:cs="Courier New"/>
          <w:sz w:val="26"/>
          <w:lang w:val="en-US"/>
        </w:rPr>
      </w:pPr>
      <w:r>
        <w:rPr>
          <w:rFonts w:cs="Courier New" w:ascii="Courier New" w:hAnsi="Courier New"/>
          <w:sz w:val="26"/>
        </w:rPr>
        <w:t>Сделка представляет собой правомерное и волевое действие. Она непременно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ки. Субъектами сделок, как видно из статьи 153, являются граждане и юридические лица, а также государственные и муниципальные образования, которые в данной статье не указаны, однако вправе выступать в гражданском обороте на равных началах с иными субъектами гражданско-правовых отношений.</w:t>
      </w:r>
    </w:p>
    <w:p>
      <w:pPr>
        <w:pStyle w:val="Normal"/>
        <w:ind w:firstLine="567"/>
        <w:jc w:val="both"/>
        <w:rPr>
          <w:rFonts w:ascii="Courier New" w:hAnsi="Courier New" w:cs="Courier New"/>
          <w:sz w:val="26"/>
        </w:rPr>
      </w:pPr>
      <w:r>
        <w:rPr>
          <w:rFonts w:cs="Courier New" w:ascii="Courier New" w:hAnsi="Courier New"/>
          <w:sz w:val="26"/>
        </w:rPr>
        <w:t xml:space="preserve">Здесь считаю нужным отметить, что сделки совершаются только дееспособными гражданами, поскольку недееспособность гражданина, совершающего сделку, влечет за собой ее недействительность. Безусловно, признание гражданина недееспособным производится судом. </w:t>
      </w:r>
    </w:p>
    <w:p>
      <w:pPr>
        <w:pStyle w:val="Normal"/>
        <w:ind w:firstLine="567"/>
        <w:jc w:val="both"/>
        <w:rPr/>
      </w:pPr>
      <w:r>
        <w:rPr>
          <w:rFonts w:cs="Courier New" w:ascii="Courier New" w:hAnsi="Courier New"/>
          <w:sz w:val="26"/>
        </w:rPr>
        <w:t>Для</w:t>
      </w:r>
      <w:r>
        <w:rPr>
          <w:rFonts w:cs="Courier New" w:ascii="Courier New" w:hAnsi="Courier New"/>
          <w:sz w:val="26"/>
          <w:lang w:val="en-US"/>
        </w:rPr>
        <w:t xml:space="preserve"> </w:t>
      </w:r>
      <w:r>
        <w:rPr>
          <w:rFonts w:cs="Courier New" w:ascii="Courier New" w:hAnsi="Courier New"/>
          <w:sz w:val="26"/>
        </w:rPr>
        <w:t>совершения сделки</w:t>
      </w:r>
      <w:r>
        <w:rPr>
          <w:rFonts w:cs="Courier New" w:ascii="Courier New" w:hAnsi="Courier New"/>
          <w:sz w:val="26"/>
          <w:lang w:val="en-US"/>
        </w:rPr>
        <w:t xml:space="preserve"> </w:t>
      </w:r>
      <w:r>
        <w:rPr>
          <w:rFonts w:cs="Courier New" w:ascii="Courier New" w:hAnsi="Courier New"/>
          <w:sz w:val="26"/>
        </w:rPr>
        <w:t>необходимы как внутренняя воля (желание достичь определенного результата – возникновения, изменения или прекращения гражданского правоотношения), так и внешняя, именуемая  волеизъявлением. Существует несколько способов  внутренней воли, которые можно разбить на три группы:</w:t>
      </w:r>
    </w:p>
    <w:p>
      <w:pPr>
        <w:pStyle w:val="Normal"/>
        <w:numPr>
          <w:ilvl w:val="0"/>
          <w:numId w:val="5"/>
        </w:numPr>
        <w:tabs>
          <w:tab w:val="clear" w:pos="720"/>
          <w:tab w:val="left" w:pos="0" w:leader="none"/>
        </w:tabs>
        <w:ind w:left="0" w:firstLine="567"/>
        <w:jc w:val="both"/>
        <w:rPr>
          <w:rFonts w:ascii="Courier New" w:hAnsi="Courier New" w:cs="Courier New"/>
          <w:sz w:val="26"/>
        </w:rPr>
      </w:pPr>
      <w:r>
        <w:rPr>
          <w:rFonts w:cs="Courier New" w:ascii="Courier New" w:hAnsi="Courier New"/>
          <w:sz w:val="26"/>
        </w:rPr>
        <w:t>прямое волеизъявление, совершаемое в устной или письменной форме (заключение договора, обмен письмами и т.п.);</w:t>
      </w:r>
    </w:p>
    <w:p>
      <w:pPr>
        <w:pStyle w:val="Normal"/>
        <w:numPr>
          <w:ilvl w:val="0"/>
          <w:numId w:val="5"/>
        </w:numPr>
        <w:tabs>
          <w:tab w:val="clear" w:pos="720"/>
          <w:tab w:val="left" w:pos="0" w:leader="none"/>
        </w:tabs>
        <w:ind w:left="0" w:firstLine="567"/>
        <w:jc w:val="both"/>
        <w:rPr>
          <w:rFonts w:ascii="Courier New" w:hAnsi="Courier New" w:cs="Courier New"/>
          <w:sz w:val="26"/>
        </w:rPr>
      </w:pPr>
      <w:r>
        <w:rPr>
          <w:rFonts w:cs="Courier New" w:ascii="Courier New" w:hAnsi="Courier New"/>
          <w:sz w:val="26"/>
        </w:rPr>
        <w:t>косвенное волеизъявление, имеющее место в случае, когда от лица, намеревающегося совершить сделку, исходят такие действия, из содержания которых явствует его намерение совершить сделку (оплата проезда в метро, помещение товара на прилавке);</w:t>
      </w:r>
    </w:p>
    <w:p>
      <w:pPr>
        <w:pStyle w:val="Normal"/>
        <w:numPr>
          <w:ilvl w:val="0"/>
          <w:numId w:val="5"/>
        </w:numPr>
        <w:tabs>
          <w:tab w:val="clear" w:pos="720"/>
          <w:tab w:val="left" w:pos="0" w:leader="none"/>
        </w:tabs>
        <w:ind w:left="0" w:firstLine="567"/>
        <w:jc w:val="both"/>
        <w:rPr>
          <w:rFonts w:ascii="Courier New" w:hAnsi="Courier New" w:cs="Courier New"/>
          <w:sz w:val="26"/>
        </w:rPr>
      </w:pPr>
      <w:r>
        <w:rPr>
          <w:rFonts w:cs="Courier New" w:ascii="Courier New" w:hAnsi="Courier New"/>
          <w:sz w:val="26"/>
        </w:rPr>
        <w:t>наконец, изъявление воли может иметь место и посредством молчания. Однако такое выражение допускается только в случаях, предусмотренных законом или соглашением сторон. Законом также могут быть предусмотрены случаи, когда молчание признается выражением воли совершить сделку.</w:t>
      </w:r>
    </w:p>
    <w:p>
      <w:pPr>
        <w:pStyle w:val="TextBodyIndent"/>
        <w:rPr/>
      </w:pPr>
      <w:r>
        <w:rPr/>
        <w:t>Исходя из того, что сделка – это волевой акт, необходимо помнить, что для ее совершения необходимо наличие дееспособности, которая по-разному определяется для граждан и юридических лиц и может быть ограничена в отношении некоторых сделок.</w:t>
      </w:r>
    </w:p>
    <w:p>
      <w:pPr>
        <w:pStyle w:val="TextBodyIndent"/>
        <w:rPr/>
      </w:pPr>
      <w:r>
        <w:rPr/>
        <w:t>Безусловно, воля и волеизъявление должны соответствовать друг другу, поскольк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Таким образом, мы видим, что единство воли и волеизъявления – важнейший отличительный признак сделки.</w:t>
      </w:r>
    </w:p>
    <w:p>
      <w:pPr>
        <w:pStyle w:val="TextBodyIndent"/>
        <w:rPr/>
      </w:pPr>
      <w:r>
        <w:rPr/>
        <w:t>В заключение хочу отметить такой немаловажный факт, что сделки отличает направленность действий на определенный результат, намерение его достичь. То есть это не только правомерное и волевое действие, но также и целенаправленно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top w:val="single" w:sz="4" w:space="1" w:color="000000"/>
        </w:pBdr>
        <w:rPr>
          <w:b/>
          <w:b/>
          <w:shadow/>
          <w:sz w:val="44"/>
        </w:rPr>
      </w:pPr>
      <w:r>
        <w:rPr>
          <w:b/>
          <w:shadow/>
          <w:sz w:val="44"/>
        </w:rPr>
        <w:t>3. Виды сделок</w:t>
      </w:r>
    </w:p>
    <w:p>
      <w:pPr>
        <w:pStyle w:val="TextBodyIndent"/>
        <w:rPr>
          <w:b/>
          <w:b/>
          <w:shadow/>
          <w:sz w:val="32"/>
        </w:rPr>
      </w:pPr>
      <w:r>
        <w:rPr>
          <w:b/>
          <w:shadow/>
          <w:sz w:val="32"/>
        </w:rPr>
      </w:r>
    </w:p>
    <w:p>
      <w:pPr>
        <w:pStyle w:val="TextBodyIndent"/>
        <w:rPr/>
      </w:pPr>
      <w:r>
        <w:rPr/>
        <w:t>Классификация сделок на виды производится по различным признакам. Какую-либо единую классификацию, охватывающую все возможные виды сделок, выделить сложно,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В качестве классификационных оснований выступают и количество сторон в сделке, и момент возникновения прав и обязанностей, и возмездность и т.п.</w:t>
      </w:r>
    </w:p>
    <w:p>
      <w:pPr>
        <w:pStyle w:val="TextBodyIndent"/>
        <w:rPr/>
      </w:pPr>
      <w:r>
        <w:rPr/>
        <w:t xml:space="preserve">В зависимости от числа участвующих в сделке сторон сделки бывают </w:t>
      </w:r>
      <w:r>
        <w:rPr>
          <w:i/>
        </w:rPr>
        <w:t>односторонними, двусторонними и многосторонними</w:t>
      </w:r>
      <w:r>
        <w:rPr/>
        <w:t>. В основу этого деления положено количество лиц, выражение воли, которых необходимо и достаточно для совершения сделки. Односторонней считается сделка, для совершения которой достаточно выражения воли одной стороны (п.1 ст.154 ГК). Например, составление завещания, принятие наследства, объявление конкурса не требуют чьего-либо согласия, эти действия совершаются одним лицом.</w:t>
      </w:r>
    </w:p>
    <w:p>
      <w:pPr>
        <w:pStyle w:val="TextBodyIndent"/>
        <w:rPr/>
      </w:pPr>
      <w:r>
        <w:rPr/>
        <w:t xml:space="preserve">Сделки, для совершения которых требуется согласование воли двух или более лиц, являются </w:t>
      </w:r>
      <w:r>
        <w:rPr>
          <w:i/>
        </w:rPr>
        <w:t>двух- и многосторонними</w:t>
      </w:r>
      <w:r>
        <w:rPr/>
        <w:t>. Такие сделки именуются договорами.</w:t>
      </w:r>
    </w:p>
    <w:p>
      <w:pPr>
        <w:pStyle w:val="TextBodyIndent"/>
        <w:rPr/>
      </w:pPr>
      <w:r>
        <w:rPr/>
        <w:t xml:space="preserve">По моменту, к которому приурочивается возникновение сделки, сделки бывают </w:t>
      </w:r>
      <w:r>
        <w:rPr>
          <w:i/>
        </w:rPr>
        <w:t>реальными</w:t>
      </w:r>
      <w:r>
        <w:rPr/>
        <w:t xml:space="preserve"> и </w:t>
      </w:r>
      <w:r>
        <w:rPr>
          <w:i/>
        </w:rPr>
        <w:t>консенсуальными</w:t>
      </w:r>
      <w:r>
        <w:rPr/>
        <w:t>. Последними признаются все сделки, для совершения которых достаточно достижения соглашения о совершении сделки. К примеру, договор купли-продажи считается совершенным в момент достижения соглашения между продавцом и покупателем. Передача вещи, уплата денег, иные действия совершаются во исполнение уже заключенной сделки. Прочие сделки совершаются только при условии передачи вещи одним из участников. Такие сделки называются реальными, например, рента, заем, хранение. Здесь характерно, что права и обязанности не могут возникнуть до передачи вещи.</w:t>
      </w:r>
    </w:p>
    <w:p>
      <w:pPr>
        <w:pStyle w:val="TextBodyIndent"/>
        <w:rPr/>
      </w:pPr>
      <w:r>
        <w:rPr/>
        <w:t xml:space="preserve">По значению основания сделки для ее действительности различают </w:t>
      </w:r>
      <w:r>
        <w:rPr>
          <w:i/>
        </w:rPr>
        <w:t>каузальные</w:t>
      </w:r>
      <w:r>
        <w:rPr/>
        <w:t xml:space="preserve"> и </w:t>
      </w:r>
      <w:r>
        <w:rPr>
          <w:i/>
        </w:rPr>
        <w:t>абстрактные</w:t>
      </w:r>
      <w:r>
        <w:rPr/>
        <w:t>. По общему правилу, действительность сделки прямо зависит от наличия основания, т.е. того типового юридического результата, который должен быть достигнут исполнением сделки. Так, приобретение права собственности является основанием для купли-продажи, передача имущества в пользование – основанием для аренды и т.д. Основание является обязательным элементом сделки.</w:t>
      </w:r>
    </w:p>
    <w:p>
      <w:pPr>
        <w:pStyle w:val="TextBodyIndent"/>
        <w:rPr/>
      </w:pPr>
      <w:r>
        <w:rPr/>
        <w:t>Если каузальная сделка совершена с соблюдением всех необходимых условий, но у нее отсутствует основание, такая сделка является недействительной.</w:t>
      </w:r>
      <w:r>
        <w:rPr>
          <w:lang w:val="en-US"/>
        </w:rPr>
        <w:t xml:space="preserve"> </w:t>
      </w:r>
      <w:r>
        <w:rPr/>
        <w:t>Однако законом могут быть предусмотрены случаи, когда основание является юридически безразличным, а такие сделки признаются абстрактными. Для их действительности обязательно указание на их абстрактный характер в законе. К примеру, абстрактной сделкой является вексель. Выдаваемый в качестве платы за конкретные товары или услуги, вексель представляет собой не обусловленное никаким встречным предоставлением общее обещание выплатить определенную денежную сумму.</w:t>
      </w:r>
    </w:p>
    <w:p>
      <w:pPr>
        <w:pStyle w:val="TextBodyIndent"/>
        <w:rPr/>
      </w:pPr>
      <w:r>
        <w:rPr/>
        <w:t xml:space="preserve">Сделки бывают </w:t>
      </w:r>
      <w:r>
        <w:rPr>
          <w:i/>
        </w:rPr>
        <w:t>бессрочными</w:t>
      </w:r>
      <w:r>
        <w:rPr/>
        <w:t xml:space="preserve"> и </w:t>
      </w:r>
      <w:r>
        <w:rPr>
          <w:i/>
        </w:rPr>
        <w:t>срочными</w:t>
      </w:r>
      <w:r>
        <w:rPr/>
        <w:t>. В первых не определяется ни момент вступления сделки в действие, ни момент ее прекращения. Она вступает в силу немедленно. Сделки же, в которых определен либо момент вступления сделки в действие, либо момент ее прекращения, либо оба указанных момента, называются срочными. Срок, который стороны определили как момент возникновения прав и обязанностей по сделке, называется отлагательным. Напротив, если сделка вступает в силу немедленно, а стороны обусловили срок, когда сделка должна прекратиться, такой срок называется отменительным.</w:t>
      </w:r>
    </w:p>
    <w:p>
      <w:pPr>
        <w:pStyle w:val="TextBodyIndent"/>
        <w:rPr/>
      </w:pPr>
      <w:r>
        <w:rPr/>
        <w:t xml:space="preserve">Особенность срочных сделок в том, что наступление срока обязательно должно произойти. В тех же случаях, когда возникновение прав и обязанностей по сделке приурочено к наступлению события, относительно которого неизвестно, наступит оно или нет, сделки называются </w:t>
      </w:r>
      <w:r>
        <w:rPr>
          <w:i/>
        </w:rPr>
        <w:t>условными</w:t>
      </w:r>
      <w:r>
        <w:rPr/>
        <w:t>. Соответственно различаются сделки с отменительным условием, когда прекращение прав и обязанностей зависит от обстоятельства, относительно которого неизвестно, наступит ли оно или нет (собственник здания заключил договор о сдаче его в аренду с тем, что договор будет прекращен, если самому собственнику выдадут лицензию, разрешающую открыть в данном помещении магазин), и с отлагательным условием, когда возникновение прав и обязанностей поставлено в зависимость от обстоятельства, относительно которого неизвестно, наступит ли оно или не наступит (лицо заключает с фермерскими хозяйствами договоры, предусматривающие обеспечение его различными продуктами при условии, если он получит лицензию на право открытия ресторана).</w:t>
      </w:r>
    </w:p>
    <w:p>
      <w:pPr>
        <w:pStyle w:val="TextBodyIndent"/>
        <w:rPr/>
      </w:pPr>
      <w:r>
        <w:rPr/>
        <w:t>Интерес к совершению условной сделки состоит в том, что обязательство, возникающее из сделки с отменительным или отлагательным условием, определенным образом связывает стороны. Если в приведенном примере собственник заключит с другим лицом договор аренды, несмотря на отказ в лицензии, или получив лицензию, приобретает у постороннего лица сельскохозяйственные продукты, ему придется возмещать убытки, вызванные расторжением договора с арендатором или отказом от договора с фермерскими хозяйствами.</w:t>
      </w:r>
    </w:p>
    <w:p>
      <w:pPr>
        <w:pStyle w:val="TextBodyIndent"/>
        <w:rPr/>
      </w:pPr>
      <w:r>
        <w:rPr/>
        <w:t>Существуют определенные требования к «условию». Отсутствия хотя бы одного из них достаточно для признания условной сделки недействительной. Условие должно быть обстоятельством, не зависящим от воли стороны, и относиться к будущему времени. При этом сторонам, как уже отмечалось, неизвестно, наступит ли соответствующее обстоятельство. Следовательно, всегда должна существовать вероятность как наступления, так и ненаступления условия. Если же точно известно, что данное событие должно произойти или вообще не может произойти, то речь в данном случае пойдет не об «условии», а о сроке в сделке, лишь специальным образом зафиксированным (путем указания на конкретное обстоятельство в будущем).</w:t>
      </w:r>
    </w:p>
    <w:p>
      <w:pPr>
        <w:pStyle w:val="TextBodyIndent"/>
        <w:rPr/>
      </w:pPr>
      <w:r>
        <w:rPr/>
        <w:t>Однако при таком подходе к совершению условной сделки существует слишком много путей, ведущих к недобросовестному отношению одной из сторон к своим обязательствам. Но законодатель особым образом защищает интересы участников в условной сделке. Если наступлению условия недобросовестно воспрепятствовала сторона, которой невыгодно наступление условия, оно считается наступившим. И, напротив, если наступлению условия недобросовестно содействовала сторона, для которой его наступление выгодно, условие признается ненаступившим (п.3 ст.157 ГК). Однако здесь есть свои нюансы. Сама возможность влияния на наступление или предотвращение события не повлечет описанных выше последствий, если влияние осуществлялось правомерными добросовестными действиями. В случае, если заинтересованная сторона путем использования своих возможностей оказывает помощь второй стороне, причем ее заинтересованность на наступление события не влияет, событие должно считаться наступившим без каких-либо ограничений.</w:t>
      </w:r>
    </w:p>
    <w:p>
      <w:pPr>
        <w:pStyle w:val="TextBodyIndent"/>
        <w:rPr/>
      </w:pPr>
      <w:r>
        <w:rPr/>
        <w:t xml:space="preserve">Кроме рассмотренных выше, выделяют </w:t>
      </w:r>
      <w:r>
        <w:rPr>
          <w:i/>
        </w:rPr>
        <w:t>биржевые сделки</w:t>
      </w:r>
      <w:r>
        <w:rPr/>
        <w:t>. Гражданский Кодекс не называет биржевых сделок, но Основы гражданского законодательства 1991 г. их предусматривали. Особенность этого вида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с товаром, допущенным к обращению на бирже. Также необходимо отметить, что совершать сделки на бирже могут только лица, имеющие право участвовать в биржевых торгах. 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ее подчинение особому правовому режиму, для которого необходимо наличие всех названных выше элементов.</w:t>
      </w:r>
    </w:p>
    <w:p>
      <w:pPr>
        <w:pStyle w:val="TextBodyIndent"/>
        <w:rPr>
          <w:lang w:val="en-US"/>
        </w:rPr>
      </w:pPr>
      <w:r>
        <w:rPr/>
        <w:t xml:space="preserve">Наконец, выделяют также </w:t>
      </w:r>
      <w:r>
        <w:rPr>
          <w:i/>
        </w:rPr>
        <w:t>фидуциарные сделки</w:t>
      </w:r>
      <w:r>
        <w:rPr/>
        <w:t xml:space="preserve"> (лат. </w:t>
      </w:r>
      <w:r>
        <w:rPr>
          <w:lang w:val="en-US"/>
        </w:rPr>
        <w:t xml:space="preserve">fiducia – </w:t>
      </w:r>
      <w:r>
        <w:rPr/>
        <w:t>доверие), которые носят доверительный характер. Поручение, комиссия, передача имущества в доверительное управление связаны с наличием так называемых лично-доверительных отношений сторон. Особенность фидуциарны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w:t>
      </w:r>
    </w:p>
    <w:p>
      <w:pPr>
        <w:pStyle w:val="TextBodyIndent"/>
        <w:rPr/>
      </w:pPr>
      <w:r>
        <w:rPr>
          <w:lang w:val="en-US"/>
        </w:rPr>
        <w:t xml:space="preserve">На мой </w:t>
      </w:r>
      <w:r>
        <w:rPr/>
        <w:t>взгляд, такое разнообразие видов сделок, или, если можно так выразиться, плюрализм сделок, во многом способствует расширению свобод частного предпринимательства, поскольку стороны получают больше возможностей для взаимоотношений в экономическом плане, не будучи зажатыми в узкие рамки, как это было при плановой системе экономи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pBdr>
          <w:top w:val="single" w:sz="4" w:space="1" w:color="000000"/>
        </w:pBdr>
        <w:rPr/>
      </w:pPr>
      <w:r>
        <w:rPr>
          <w:b/>
          <w:shadow/>
          <w:sz w:val="44"/>
          <w:lang w:val="en-US"/>
        </w:rPr>
        <w:t>4</w:t>
      </w:r>
      <w:r>
        <w:rPr>
          <w:b/>
          <w:shadow/>
          <w:sz w:val="44"/>
        </w:rPr>
        <w:t>. Односторонние сделки и договоры</w:t>
      </w:r>
    </w:p>
    <w:p>
      <w:pPr>
        <w:pStyle w:val="TextBodyIndent"/>
        <w:rPr>
          <w:b/>
          <w:b/>
          <w:shadow/>
          <w:sz w:val="32"/>
        </w:rPr>
      </w:pPr>
      <w:r>
        <w:rPr>
          <w:b/>
          <w:shadow/>
          <w:sz w:val="32"/>
        </w:rPr>
      </w:r>
    </w:p>
    <w:p>
      <w:pPr>
        <w:pStyle w:val="TextBodyIndent"/>
        <w:rPr/>
      </w:pPr>
      <w:r>
        <w:rPr/>
        <w:t>Как уже отмечалось, сделки подразделяются на односторонние, а также дву- или многосторонние (договоры). Односторонней считается сделка, для совершения которой достаточно выражения воли одной стороны (п.1 ст.154 ГК), то есть того, кто совершает сделку. Типичный пример – доверенность. Полномочия того, кто указан в ней в качестве представителя, основаны на волеизъявлении лица, выдавшего доверенность. По этой причине она удостоверяется подписью именно того, от кого исходит. Односторонняя сделка, как и любая иная, должна приводить к возникновению, изменению или прекращению прав и обязанностей. Права по односторонней сделке могут возникать как у лица, совершающего сделку, так и у третьих лиц, к интересу которых сделка совершена. Возникновение обязанности у третьего лица вследствие действий только одного субъекта противоречило бы общим установлениям права, поскольку право лица на действия других лиц может возникнуть либо на эквивалентно-возмездной основе, либо с согласия другого лица. В связи с этим законом установлено, что обязанным по односторонней сделке является лицо, совершившее сделку. Односторонняя сделка может породить юридические обязанности для других лиц, не участвующих в данной сделке, только в случаях, установленных законом или соглашением с этими лицами (ст.155 ГК). К примеру, возложение на другую сторону обязанности в силу односторонней сделки имеет место по соглашению сторон при наличии в договоре купли-продажи условия об отгрузке товара покупателя согласно его разнарядке третьим лицам. В таких случаях совершение односторонней сделки (отгрузка продукции) названному в разнарядке получателю создает для него обязанность принять продукцию, а в зависимости от условий договора – и оплатить ее.</w:t>
      </w:r>
    </w:p>
    <w:p>
      <w:pPr>
        <w:pStyle w:val="TextBodyIndent"/>
        <w:rPr/>
      </w:pPr>
      <w:r>
        <w:rPr/>
        <w:t>В отличие от односторонней сделки в договоре волю выражают два или более лиц. При этом для возникновения договора необходимо, чтобы воля обеих, а в многостороннем – всех сторон совпала (если продавец предлагает приобрести автомашину за определенную цену, а покупатель соглашается только на более низкую, договор не будет считаться заключенным). Именно договор является наиболее распространенной гражданско-правовой сделкой, порождающей экономические связи между предпринимателями, предпринимателями и непосредственными потребителями их товаров, работ, услуг. Договоры широко используются и в отношениях между гражданами.</w:t>
      </w:r>
    </w:p>
    <w:p>
      <w:pPr>
        <w:pStyle w:val="TextBodyIndent"/>
        <w:rPr/>
      </w:pPr>
      <w:r>
        <w:rPr/>
        <w:t>Договоры также классифицируются по различным признакам, однако для характеристики договоров как разновидностей сделок следует обратить внимание прежде всего на деление договоров на возмездные и безвозмездные.</w:t>
      </w:r>
    </w:p>
    <w:p>
      <w:pPr>
        <w:pStyle w:val="TextBodyIndent"/>
        <w:rPr/>
      </w:pPr>
      <w:r>
        <w:rPr/>
        <w:t>Возмездным признается договор, по которому сторона должна получить плату или иное встречное предоставление за исполнение своих обязанностей по договору (ст.423 ГК). Так, в договоре купли-продажи продавец обязан передать вещь в собственность покупателя и вправе за это требовать уплаты оговоренной денежной суммы, покупатель, в свою очередь, обязан уплатить продавцу оговоренную сумму и вправе требовать передачи вещи в собственность.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даже если договором оплата не предусмотрена, то при отсутствии указаний закона на безвозмездность договора лицо вправе требовать плату за исполнение своих обязанностей.</w:t>
      </w:r>
    </w:p>
    <w:p>
      <w:pPr>
        <w:pStyle w:val="TextBodyIndent"/>
        <w:rPr/>
      </w:pPr>
      <w:r>
        <w:rPr/>
        <w:t>Если же сторона по договору обязуется исполнить свои обязанности без какого-либо встречного предоставления, имеющего имущественный характер, то такой договор является безвозмездным.</w:t>
      </w:r>
    </w:p>
    <w:p>
      <w:pPr>
        <w:pStyle w:val="TextBodyIndent"/>
        <w:rPr/>
      </w:pPr>
      <w:r>
        <w:rPr/>
        <w:t>Кроме того, договоры подразделяются на односторонние, двух- и многосторонние, но это деление следует отличать от одноименного деления сделок. Договоры классифицируются в зависимости от того, какое количество лиц становится обязанным и приобретает права по заключенному договору. Двух- и многосторонние договоры называют взаимными, а односторонние договоры – одностороннеобязывающими.</w:t>
      </w:r>
    </w:p>
    <w:p>
      <w:pPr>
        <w:pStyle w:val="TextBodyIndent"/>
        <w:rPr/>
      </w:pPr>
      <w:r>
        <w:rPr/>
        <w:t>В основе правового регулирования договоров лежит закрепленный в ст.421 ГК принцип «свободы договоров». «Свобода договоров» означает прежде всего, что каждая из сторон свободно и самостоятельно определяет: заключать ей договор или нет, а если заключать, то каким должно быть его содержание. В существовавшей ранее системе плановой экономики, когда договор мог быть заключен только между организациями, указанными в плановом акте (наряде, плане перевозок и т.д.), и на условиях, предусмотренных в этом акте, общей нормы о свободе договоров в Кодексе быть не могло. Соответствующая норма впервые появилась в новом Кодексе.</w:t>
      </w:r>
    </w:p>
    <w:p>
      <w:pPr>
        <w:pStyle w:val="TextBodyIndent"/>
        <w:rPr/>
      </w:pPr>
      <w:r>
        <w:rPr/>
        <w:t>«Свобода договоров» может быть определенным образом ограничена. Имеются в виду предусмотренные ГК, иным законом или добровольно принятым на себя обязательством случаи, при которых заключение договора обязательно для одной из сторон. В частности, Закон от 10 ноября 1994 г. «О поставках продукции для федеральных государственных нужд» допускает возможность введения в необходимых случаях режима обязательного заключения государственных контрактов для указанных в наименовании Закона нужд.</w:t>
      </w:r>
      <w:r>
        <w:rPr>
          <w:lang w:val="en-US"/>
        </w:rPr>
        <w:t xml:space="preserve"> </w:t>
      </w:r>
      <w:r>
        <w:rPr/>
        <w:t>Он предусматривает (п.2 ст.5), что поставщик, обладающий монополией на производство отдельных видов продукции, не вправе отказываться от заключения государственных контрактов, если только принятие предложения об их заключении не влечет за собой у этой стороны убытков. Такое ограничение вызвано необходимостью защиты государством общественных интересов, прав граждан и предпринимателей (потребителей), особенно в тех сферах экономики, которые отнесены к естественным монополиям или в которых возможно нарушение пределов осуществления гражданских прав организациями, занимающими на рынке доминирующее положение.</w:t>
      </w:r>
    </w:p>
    <w:p>
      <w:pPr>
        <w:pStyle w:val="TextBodyIndent"/>
        <w:rPr/>
      </w:pPr>
      <w:r>
        <w:rPr/>
        <w:t>В связи с тем, что граждане и юридические лица свободны в заключении договора, а также могут заключить договор, как предусмотренный, так и не предусмотренный законом или иными правовыми актами, мы видим, что основной принцип договорного права имеет огромное значение для рыночных отношений, открывает широкие возможности для предпринимательской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pBdr>
          <w:top w:val="single" w:sz="4" w:space="1" w:color="000000"/>
        </w:pBdr>
        <w:rPr>
          <w:b/>
          <w:b/>
          <w:shadow/>
          <w:sz w:val="44"/>
        </w:rPr>
      </w:pPr>
      <w:r>
        <w:rPr>
          <w:b/>
          <w:shadow/>
          <w:sz w:val="44"/>
        </w:rPr>
        <w:t>5. Условия действительности сделок</w:t>
      </w:r>
    </w:p>
    <w:p>
      <w:pPr>
        <w:pStyle w:val="TextBodyIndent"/>
        <w:rPr>
          <w:b/>
          <w:b/>
          <w:shadow/>
          <w:sz w:val="44"/>
        </w:rPr>
      </w:pPr>
      <w:r>
        <w:rPr>
          <w:b/>
          <w:shadow/>
          <w:sz w:val="44"/>
        </w:rPr>
      </w:r>
    </w:p>
    <w:p>
      <w:pPr>
        <w:pStyle w:val="TextBodyIndent"/>
        <w:rPr/>
      </w:pPr>
      <w:r>
        <w:rPr/>
        <w:t>Говоря о действительности сделки следует отметить, что таковое образуется путем единства четырех элементов: субъектов сделки, субъективной стороны (т.е. воли и волеизъявления), формы и содержания. Несоблюдение одного из этих элементов приводит к недействительности сделки.</w:t>
      </w:r>
    </w:p>
    <w:p>
      <w:pPr>
        <w:pStyle w:val="TextBodyIndent"/>
        <w:rPr/>
      </w:pPr>
      <w:r>
        <w:rPr>
          <w:i/>
        </w:rPr>
        <w:t xml:space="preserve">Субъектами сделки </w:t>
      </w:r>
      <w:r>
        <w:rPr/>
        <w:t>признаются любые субъекты гражданского права, обладающие качеством дееспособности. Способность самостоятельного совершения сделок является важнейшим  элементом гражданской дееспособности, отношение прежде всего к совершению сделок позволяет говорить о различиях в дееспособности малолетних и несовершеннолетних. Что касается дееспособности юридических лиц, то она характеризуется целями деятельности юридического лица, утвержденными в учредительных документах, а также полномочиями органа юридического лица, имеющего право на совершение сделок от имени юридического лица.</w:t>
      </w:r>
    </w:p>
    <w:p>
      <w:pPr>
        <w:pStyle w:val="TextBodyIndent"/>
        <w:rPr/>
      </w:pPr>
      <w:r>
        <w:rPr>
          <w:i/>
        </w:rPr>
        <w:t>Воля и волеизъявление</w:t>
      </w:r>
      <w:r>
        <w:rPr/>
        <w:t xml:space="preserve"> имеют значение для действительности сделки в их единстве. Для действительности небезразлично и то, как формировалась воля лица. Необходимым условием является отсутствие каких-либо факторов, которые могли бы исказить представления лица о существе сделки или о ее отдельных элементах (заблуждение, обман) либо создать видимость внутренней воли при ее отсутствии (угроза, насилие). Волеизъявление должно правильно отражать внутреннюю волю и довести ее до сведения участников сделки. Законом установлено, что доведение внутренней воли до остальных участников сделки должно совершаться только способами, предусмотренными законом. Отсутствие требуемой законом формы выражения волеизъявления может привести к недействительности сделки.</w:t>
      </w:r>
    </w:p>
    <w:p>
      <w:pPr>
        <w:pStyle w:val="TextBodyIndent"/>
        <w:rPr/>
      </w:pPr>
      <w:r>
        <w:rPr/>
        <w:t xml:space="preserve">Следующим условием действительности сделки является облечение воли субъектов, совершающих в сделку, в требуемую законом </w:t>
      </w:r>
      <w:r>
        <w:rPr>
          <w:i/>
        </w:rPr>
        <w:t>форму</w:t>
      </w:r>
      <w:r>
        <w:rPr/>
        <w:t>. Подробно форма сделок будет рассмотрена в пункте 6.</w:t>
      </w:r>
    </w:p>
    <w:p>
      <w:pPr>
        <w:pStyle w:val="TextBodyIndent"/>
        <w:rPr/>
      </w:pPr>
      <w:r>
        <w:rPr/>
        <w:t xml:space="preserve">Наконец, для действительности сделки необходимо, чтобы </w:t>
      </w:r>
      <w:r>
        <w:rPr>
          <w:i/>
        </w:rPr>
        <w:t>содержание сделки</w:t>
      </w:r>
      <w:r>
        <w:rPr/>
        <w:t xml:space="preserve"> (т.е. совокупность составляющих ее условий) соответствовало требованиям закона и иных правовых актов, т.е. не нарушало ни запретительных, ни предписывающих норм действующего законодательства. Сделки по содержанию могут отличаться от установленных законодательством диспозитивных норм либо вообще не быть предусмотренными законом, но во всяком случае они должны соответствовать общим началам и смыслу гражданского законодательства. Поскольку законом предусмотрена недействительность сделок, противных основам правопорядка и нравственности, следует полагать, что противоречие содержания сделки основам правопорядка и нравственности также может считаться основанием недействительности сделки.</w:t>
      </w:r>
    </w:p>
    <w:p>
      <w:pPr>
        <w:pStyle w:val="TextBodyIndent"/>
        <w:rPr/>
      </w:pPr>
      <w:r>
        <w:rPr/>
        <w:t>Повторюсь, что недействительность сделки означает, что за этим действием не признается значение юридического факта, в связи с чем недействительная сделка не может породить юридические последствия, которые стороны имели в виду при заключении сделки. Между тем недействительная сделка приводит к определенным юридическим последствиям, связанным с устранением последствий ее недействи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pBdr>
          <w:top w:val="single" w:sz="4" w:space="1" w:color="000000"/>
        </w:pBdr>
        <w:rPr>
          <w:b/>
          <w:b/>
          <w:shadow/>
          <w:sz w:val="44"/>
        </w:rPr>
      </w:pPr>
      <w:r>
        <w:rPr>
          <w:b/>
          <w:shadow/>
          <w:sz w:val="44"/>
        </w:rPr>
        <w:t>6. Форма сделки</w:t>
      </w:r>
    </w:p>
    <w:p>
      <w:pPr>
        <w:pStyle w:val="TextBodyIndent"/>
        <w:rPr>
          <w:b/>
          <w:b/>
          <w:shadow/>
          <w:sz w:val="32"/>
        </w:rPr>
      </w:pPr>
      <w:r>
        <w:rPr>
          <w:b/>
          <w:shadow/>
          <w:sz w:val="32"/>
        </w:rPr>
      </w:r>
    </w:p>
    <w:p>
      <w:pPr>
        <w:pStyle w:val="TextBodyIndent"/>
        <w:rPr/>
      </w:pPr>
      <w:r>
        <w:rPr/>
        <w:t xml:space="preserve">Форма сделок бывает </w:t>
      </w:r>
      <w:r>
        <w:rPr>
          <w:i/>
        </w:rPr>
        <w:t>устной</w:t>
      </w:r>
      <w:r>
        <w:rPr/>
        <w:t xml:space="preserve"> или </w:t>
      </w:r>
      <w:r>
        <w:rPr>
          <w:i/>
        </w:rPr>
        <w:t>письменной</w:t>
      </w:r>
      <w:r>
        <w:rPr/>
        <w:t>. Устно могут совершаться любые сделки, если:</w:t>
      </w:r>
    </w:p>
    <w:p>
      <w:pPr>
        <w:pStyle w:val="TextBodyIndent"/>
        <w:numPr>
          <w:ilvl w:val="0"/>
          <w:numId w:val="6"/>
        </w:numPr>
        <w:ind w:left="0" w:firstLine="567"/>
        <w:rPr/>
      </w:pPr>
      <w:r>
        <w:rPr/>
        <w:t>законом или соглашением сторон для них не установлена письменная форма (п.1 ст.159 ГК);</w:t>
      </w:r>
    </w:p>
    <w:p>
      <w:pPr>
        <w:pStyle w:val="TextBodyIndent"/>
        <w:numPr>
          <w:ilvl w:val="0"/>
          <w:numId w:val="6"/>
        </w:numPr>
        <w:ind w:left="0" w:firstLine="567"/>
        <w:rPr/>
      </w:pPr>
      <w:r>
        <w:rPr/>
        <w:t>они исполняются при самом их совершении (п.2 ст.159 ГК);</w:t>
      </w:r>
    </w:p>
    <w:p>
      <w:pPr>
        <w:pStyle w:val="TextBodyIndent"/>
        <w:numPr>
          <w:ilvl w:val="0"/>
          <w:numId w:val="6"/>
        </w:numPr>
        <w:ind w:left="0" w:firstLine="567"/>
        <w:rPr/>
      </w:pPr>
      <w:r>
        <w:rPr/>
        <w:t>сделка совершается во исполнение письменного договора и имеется соглашение сторон об устной форме исполнения (п.3 ст.159 ГК).</w:t>
      </w:r>
    </w:p>
    <w:p>
      <w:pPr>
        <w:pStyle w:val="TextBodyIndent"/>
        <w:rPr/>
      </w:pPr>
      <w:r>
        <w:rPr/>
        <w:t>Молчание также является совершением сделки, когда это прямо предусмотрено законом или соглашением сторон. Признание молчания сделкой может предусматриваться также другими актами гражданского законодательства.</w:t>
      </w:r>
    </w:p>
    <w:p>
      <w:pPr>
        <w:pStyle w:val="TextBodyIndent"/>
        <w:rPr/>
      </w:pPr>
      <w:r>
        <w:rPr/>
        <w:t>Все остальные сделки должны совершаться в письменной форме. Стороны, совершающие сделку в письменной форме, вправе предусмотреть необходимость ее нотариального удостоверения.  Нотариальное удостоверение сделок признается обязательным в двух случаях: если это предусмотрено законом либо соглашением сторон (п.2 ст.163). Требование нотариальной формы содержится в ряде статей ГК.</w:t>
      </w:r>
    </w:p>
    <w:p>
      <w:pPr>
        <w:pStyle w:val="TextBodyIndent"/>
        <w:rPr/>
      </w:pPr>
      <w:r>
        <w:rPr/>
        <w:t>Письменная сделка заключается путем составления документа, определяющего ее содержание и подписанного непосредственно лицом, от имени которого совершена сделка, или тем, кто действует по его полномочию. Наряду с этими общими требованиями к письменной форме сделки могут предъявляться  некоторые специальные (бланки установленной формы, бумага с водяными знаками) (ст.160 ГК). ГК (п.2 ст.160) откликнулся на существующую практику применения различных современных способов факсимильного воспроизведения подписи с помощью средств механического или иного копирования, электронно-цифровой подписи и иных аналогов собственноручной подписи. Соответственно их использование признается допустимым при условии, если в законе будет установлена сама возможность подобных подписей и порядок, который должен быть при этом соблюден.</w:t>
      </w:r>
    </w:p>
    <w:p>
      <w:pPr>
        <w:pStyle w:val="TextBodyIndent"/>
        <w:rPr/>
      </w:pPr>
      <w:r>
        <w:rPr/>
        <w:t>ГК особо выделяет способ подписания сделки гражданином, который вследствие физического недостатка, болезни или неграмотности не может собственноручно это сделать.</w:t>
      </w:r>
      <w:r>
        <w:rPr>
          <w:lang w:val="en-US"/>
        </w:rPr>
        <w:t xml:space="preserve"> </w:t>
      </w:r>
      <w:r>
        <w:rPr/>
        <w:t>В указанном случае вместо него сделку подписывает другой гражданин, нередко именуемый рукоприкладчиком.</w:t>
      </w:r>
    </w:p>
    <w:p>
      <w:pPr>
        <w:pStyle w:val="TextBodyIndent"/>
        <w:rPr/>
      </w:pPr>
      <w:r>
        <w:rPr/>
        <w:t>В статье 161 ГК предусмотрена обязательность письменной формы для сделок юридических лиц между собой и с гражданином. Особо выделена необходимость письменной формы для сделок между гражданами на сумму, которая превышает не менее чем в десять раз установленный законом минимальный размер оплаты труда. Исключение составляют случаи, когда закон требует письменного оформления сделки независимо от ее суммы. Здесь требование письменной формы обусловлено особой значимостью этих сделок по срокам, предмету сделки, сумме.</w:t>
      </w:r>
    </w:p>
    <w:p>
      <w:pPr>
        <w:pStyle w:val="TextBodyIndent"/>
        <w:rPr/>
      </w:pPr>
      <w:r>
        <w:rPr/>
        <w:t>Письменная форма наиболее распространена в деловом обороте, поскольку при наличии письменного документа можно максимально быстро и достоверно выявить волю сторон на совершение сделки. Несоблюдение  требуемой законом письменной формы может приводить к различным последствиям. Общим правилом является недопущение свидетельских показаний в подтверждение сделки и ее условий (ст.132 ГК).</w:t>
      </w:r>
    </w:p>
    <w:p>
      <w:pPr>
        <w:pStyle w:val="TextBodyIndent"/>
        <w:rPr/>
      </w:pPr>
      <w:r>
        <w:rPr/>
        <w:t>Нотариальная форма требуется для совершения сделок, прямо предусмотренных законом, а также соглашением сторон, хотя бы по закону для сделок данного вида эта форма и не требовалась (ст.163 ГК). Нотариальная форма отличается от письменной тем, что на документе, отвечающем перечисленным выше требованиям, совершается удостоверительная надпись нотариусом или другим должностным лицом, имеющим право совершать такое нотариальное действие (ст.163 ГК). Нотариальное удостоверение сделок осуществляется в соответствии с законом от 11 февраля 1993 г. «Об основах законодательства о нотариате» нотариусами, которые работают в государственных нотариальных конторах или занимаются частной практикой. За совершение удостоверительной надписи взимается государственная пошлина. Нотариальная форма обычно предусматривается для сделок, в которых волеизъявление сторон необходимо зафиксировать достаточно определенно, таких, например, как завещание, дарение, купля-продажа недвижимости в жилищной сфере.</w:t>
      </w:r>
    </w:p>
    <w:p>
      <w:pPr>
        <w:pStyle w:val="TextBodyIndent"/>
        <w:rPr/>
      </w:pPr>
      <w:r>
        <w:rPr/>
        <w:t>Наряду с рассмотренными формами совершения сделок ГК в ряде случаев считает необходимым сверх того и государственную регистрацию сделок. В соответствии со ст.164 ГК государственной регистрации подлежат сделки с землей и другим недвижимым имуществом.</w:t>
      </w:r>
    </w:p>
    <w:p>
      <w:pPr>
        <w:pStyle w:val="TextBodyIndent"/>
        <w:rPr/>
      </w:pPr>
      <w:r>
        <w:rPr/>
        <w:t>Требование государственной регистрации не может быть установлено соглашением сторон, т.е. стороны не вправе требовать регистрации сделки с имуществом, если она не предусмотрена законом. Государственная регистрация недвижимости производится в соответствии со ст.131 ГК и включает в себя прием документов, необходимых для государственной регистрации, правовую экспертизу документов и законности совершаемой сделки, установление отсутствия противоречий между заявленными требованиями о регистрации и уже зарегистрированными правами на данный объект, внесение информации о совершенных сделках в Единый государственный реестр и совершение надписей на правоустанавливающих документах. Действия органа, отказавшегося осуществить государственную регистрацию, могут быть обжалованы в суде.</w:t>
      </w:r>
    </w:p>
    <w:p>
      <w:pPr>
        <w:pStyle w:val="TextBodyIndent"/>
        <w:rPr/>
      </w:pPr>
      <w:r>
        <w:rPr/>
        <w:t>Закон различает регистрацию прав на недвижимое имущество и регистрацию сделок с недвижимым имуществом. В отношении первых требование о государственной регистрации, как правило, отсутствует. Что же касается сделок с недвижимым имуществом, то в одних случаях они подлежат государственной регистрации, а в других – подлежит передача недвижимого имущества.</w:t>
      </w:r>
    </w:p>
    <w:p>
      <w:pPr>
        <w:pStyle w:val="TextBodyIndent"/>
        <w:rPr/>
      </w:pPr>
      <w:r>
        <w:rPr/>
        <w:t>Последствия несоблюдения  нотариальной формы, а также требования о государственной регистрации отличаются более жесткими мерами, чем при несоблюдении простой письменной формы. В этом случае несоблюдение влечет недействительность сделки.</w:t>
      </w:r>
    </w:p>
    <w:p>
      <w:pPr>
        <w:pStyle w:val="TextBodyIndent"/>
        <w:rPr/>
      </w:pPr>
      <w:r>
        <w:rPr/>
        <w:t>Определенными особенностями обладает решение вопроса о форме внешнеэкономических сделок.</w:t>
      </w:r>
      <w:r>
        <w:rPr>
          <w:lang w:val="en-US"/>
        </w:rPr>
        <w:t xml:space="preserve"> </w:t>
      </w:r>
      <w:r>
        <w:rPr/>
        <w:t>До недавнего времени режим, установленный для таких сделок, включал необходимость, во-первых, совершать их письменно, и, во-вторых, соблюдать установленный порядок их подписания. Основы гражданского законодательства 1991 г. сохранили только требование о соблюдении формы внешнеэкономических сделок, не упомянув о порядке их совершения. Новый же ГК указал, что для внешнеэкономических сделок сохраняется только одно требование письменной формы с тем, однако, что его нарушение должно влечь за собой признание сделки недействительной.</w:t>
      </w:r>
    </w:p>
    <w:p>
      <w:pPr>
        <w:pStyle w:val="TextBodyIndent"/>
        <w:rPr/>
      </w:pPr>
      <w:r>
        <w:rPr/>
        <w:t>Исходя из вышенаписанного мы видим, что соблюдение формы сделки необходимо для признания ее действительной, а также четкой фиксации прав и обязанностей участников сделки, что облегчает ее исполнение и разрешение возможных спор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pBdr>
          <w:top w:val="single" w:sz="4" w:space="1" w:color="000000"/>
        </w:pBdr>
        <w:rPr>
          <w:b/>
          <w:b/>
          <w:shadow/>
          <w:sz w:val="44"/>
        </w:rPr>
      </w:pPr>
      <w:r>
        <w:rPr>
          <w:b/>
          <w:shadow/>
          <w:sz w:val="44"/>
        </w:rPr>
        <w:t>7. Недействительность сделки</w:t>
      </w:r>
    </w:p>
    <w:p>
      <w:pPr>
        <w:pStyle w:val="TextBodyIndent"/>
        <w:rPr>
          <w:b/>
          <w:b/>
          <w:shadow/>
          <w:sz w:val="32"/>
          <w:lang w:val="en-US"/>
        </w:rPr>
      </w:pPr>
      <w:r>
        <w:rPr>
          <w:b/>
          <w:shadow/>
          <w:sz w:val="32"/>
          <w:lang w:val="en-US"/>
        </w:rPr>
      </w:r>
    </w:p>
    <w:p>
      <w:pPr>
        <w:pStyle w:val="TextBodyIndent"/>
        <w:rPr/>
      </w:pPr>
      <w:r>
        <w:rPr/>
        <w:t>ГК в главе, посвященной сделкам, наряду с их понятием, видами и формой, уделяет место основаниям и последствиям признания сделок недействительными. Недействительной, как уже отмечалось, признается сделка, которая не способна породить желаемые сторонами последствия, но при соответствующих условиях порождает нежелаемые последствия. Действительность сделки зависит от действительности образующих ее элементов, поэтому недействительные сделки могут быть сгруппированы в зависимости от того, какой из элементов сделки оказался дефектным. Так, можно подразделить недействительные сделки с пороками: субъектного состава, воли, формы и содержания (подробно виды недействительных сделок рассмотрены в п.8). Наряду с отдельными составами недействительных сделок закон формулирует общую норму, согласно которой недействительной является любая сделка, не соответствующая требованиям закона или иных правовых актов (ст.168 ГК). Роль тако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Таким образом, мы видим, что норма, сформулированная в ст.168  ГК, фиксирует лишь общее понятие недействительной сделки, однако при наличии специальной нормы, устанавливающей недействительность сделки в зависимости от дефектности отдельных ее элементов, применению подлежит специальная норма.</w:t>
      </w:r>
    </w:p>
    <w:p>
      <w:pPr>
        <w:pStyle w:val="TextBodyIndent"/>
        <w:rPr/>
      </w:pPr>
      <w:r>
        <w:rPr/>
        <w:t>В зависимости от оснований признания сделки недействительной должно быть применено одно из трех последствий.</w:t>
      </w:r>
    </w:p>
    <w:p>
      <w:pPr>
        <w:pStyle w:val="TextBodyIndent"/>
        <w:rPr/>
      </w:pPr>
      <w:r>
        <w:rPr/>
        <w:t>Во-первых, это двусторонняя реституция (реституцией именуется восстановление прежнего состояния). При ней каждая из сторон передает другой все, что приобретено ею по сделке. Такая передача должна происходить в натуре (если даже полученное принимает форму пользования имуществом, выполнения работ или оказания услуг), и только при невозможности это сделать необходимо предоставить компенсацию.</w:t>
      </w:r>
    </w:p>
    <w:p>
      <w:pPr>
        <w:pStyle w:val="TextBodyIndent"/>
        <w:rPr/>
      </w:pPr>
      <w:r>
        <w:rPr/>
        <w:t>Во-вторых, односторонняя реституция, когда полученное ею по сделке сторона возвращает другой стороне, а эта последняя передает все, что получила от второй стороны, в доход Российской Федерации.</w:t>
      </w:r>
    </w:p>
    <w:p>
      <w:pPr>
        <w:pStyle w:val="TextBodyIndent"/>
        <w:rPr/>
      </w:pPr>
      <w:r>
        <w:rPr/>
        <w:t>В-третьих, никакой реституции, а все, что обе стороны получили или должны были получить по сделке, взыскивается в доход Российской Федерации. В некоторых случаях к перечисленным последствиям присоединяется обязанность возместить потерпевшей стороне причиненные убытки.</w:t>
      </w:r>
    </w:p>
    <w:p>
      <w:pPr>
        <w:pStyle w:val="TextBodyIndent"/>
        <w:rPr/>
      </w:pPr>
      <w:r>
        <w:rPr/>
        <w:t>Хочу также отметить, что решающее значение придается моменту рассмотрения дела в суде, а не времени совершения сделки. То есть новый Кодекс применительно к вопросам недействительности обладает обратной силой и соответственно распространяется на все сделки независимо от того, заключены ли они до или после вступления в силу Кодекса.</w:t>
      </w:r>
    </w:p>
    <w:p>
      <w:pPr>
        <w:pStyle w:val="TextBodyIndent"/>
        <w:rPr/>
      </w:pPr>
      <w:r>
        <w:rPr/>
        <w:t>Естественно, решение суда о том, какое именно последствие должно сопутствовать признанию сделки недействительной, зависит в конечном счете от того, какое из требований закона оказалось нарушенным. К числу вытекающих из закона требований относятся: сделка должна быть совершена дееспособным гражданином, а сделки, совершенные юридическим лицом, должны соответствовать его правоспособности; волеизъявление лица должно соответствовать подлинной воле; сделка должна соответствовать закону по содержанию и по форме. Рассмотрим эти требования подробнее.</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pBdr>
          <w:top w:val="single" w:sz="4" w:space="1" w:color="000000"/>
        </w:pBdr>
        <w:rPr>
          <w:b/>
          <w:b/>
          <w:shadow/>
          <w:sz w:val="44"/>
          <w:lang w:val="en-US"/>
        </w:rPr>
      </w:pPr>
      <w:r>
        <w:rPr>
          <w:b/>
          <w:shadow/>
          <w:sz w:val="44"/>
          <w:lang w:val="en-US"/>
        </w:rPr>
        <w:t>8</w:t>
      </w:r>
      <w:r>
        <w:rPr>
          <w:b/>
          <w:shadow/>
          <w:sz w:val="44"/>
        </w:rPr>
        <w:t>. Виды недействительных сделок</w:t>
      </w:r>
    </w:p>
    <w:p>
      <w:pPr>
        <w:pStyle w:val="TextBodyIndent"/>
        <w:rPr>
          <w:b/>
          <w:b/>
          <w:shadow/>
          <w:sz w:val="44"/>
          <w:lang w:val="en-US"/>
        </w:rPr>
      </w:pPr>
      <w:r>
        <w:rPr>
          <w:b/>
          <w:shadow/>
          <w:sz w:val="44"/>
          <w:lang w:val="en-US"/>
        </w:rPr>
      </w:r>
    </w:p>
    <w:p>
      <w:pPr>
        <w:pStyle w:val="TextBodyIndent"/>
        <w:rPr/>
      </w:pPr>
      <w:r>
        <w:rPr>
          <w:lang w:val="en-US"/>
        </w:rPr>
        <w:t xml:space="preserve">Как уже было сказано, недействительные сделки можно подразделить </w:t>
      </w:r>
      <w:r>
        <w:rPr/>
        <w:t>на сделки с пороком субъектного состава, сделки с пороками воли, сделки с пороками формы и сделки с пороками содержания.</w:t>
      </w:r>
    </w:p>
    <w:p>
      <w:pPr>
        <w:pStyle w:val="TextBodyIndent"/>
        <w:rPr/>
      </w:pPr>
      <w:r>
        <w:rPr/>
        <w:t xml:space="preserve">Сделки с </w:t>
      </w:r>
      <w:r>
        <w:rPr>
          <w:i/>
        </w:rPr>
        <w:t>пороками в субъекте</w:t>
      </w:r>
      <w:r>
        <w:rPr/>
        <w:t xml:space="preserve"> следует подразделить на две группы. Первая связана с недееспособностью граждан, а вторая – со специальной правоспособностью юридических лиц либо статусом их органов.</w:t>
      </w:r>
    </w:p>
    <w:p>
      <w:pPr>
        <w:pStyle w:val="TextBodyIndent"/>
        <w:rPr/>
      </w:pPr>
      <w:r>
        <w:rPr/>
        <w:t>Вопросам дееспособности граждан, т.е. способности их своими действиями приобретать и осуществлять права, создавать для себя гражданские обязанности и исполнять их, посвящены ст.21-30 ГК. Некоторые из указанных статей устанавливают определенные границы дееспособности для отдельных категорий граждан, используя при этом два критерия: возраст и дефекты психики. По этим критериям законом сформулированы следующие составы недействительных сделок: а) совершаемые гражданином, признанным недееспособным (ст.171 ГК); б) совершаемые гражданином, ограниченным судом в дееспособности (ст.176 ГК); в) совершаемые несовершеннолетним в возрасте до 14 лет (ст.172 ГК); г) совершаемые несовершеннолетним в возрасте старше 14 лет (ст.175 ГК). По пунктам А и Г сделки являются недействительными с момента их заключения, однако закон предусматривает возможность признания за этими сделками юридической силы, если она совершена к выгоде малолетнего или недееспособного гражданина. По пунктам Б и В недействительными могут быть признаны только сделки, требующие в соответствии с законом согласия родителей, усыновителей или попечителей на их совершение, поскольку у этих лиц имеется частичная дееспособность.</w:t>
      </w:r>
    </w:p>
    <w:p>
      <w:pPr>
        <w:pStyle w:val="TextBodyIndent"/>
        <w:rPr/>
      </w:pPr>
      <w:r>
        <w:rPr/>
        <w:t>Законом предусмотрено два состава недействительных сделок юридических лиц: сделки, выходящие за пределы специальной правоспособности юридического лица (ст.173 ГК), и сделки, совершенные органами юридического лица с превышением их полномочий (ст.174 ГК). Характерная черта этих двух составов – их недействительность жестко связана с установлением факта, что другая сторона в сделке знала или заведомо должна была знать о незаконности ее совершения, поскольку, в случае незнания другим участником сделки о существующем пороке сделки, последняя не может быть признана недействительной.</w:t>
      </w:r>
    </w:p>
    <w:p>
      <w:pPr>
        <w:pStyle w:val="TextBodyIndent"/>
        <w:rPr/>
      </w:pPr>
      <w:r>
        <w:rPr>
          <w:i/>
        </w:rPr>
        <w:t>Пороком воли</w:t>
      </w:r>
      <w:r>
        <w:rPr/>
        <w:t xml:space="preserve"> страдают прежде всего сделки, совершенные под влиянием заблуждения (ст.178 ГК). Заблуждение состоит в ошибочном представлении об обстоятельствах, имеющих значение для совершаемой сделки.  Заблуждение должно быть существенным и касаться природы сделки либо тождества или таких качеств  предмета, которые значительно снижают возможности его использования. В той же статье особо подчеркнуто, что заблуждение в мотивах сделки не имеет существенного значения и на действительность влияния не оказывает. К такой же группе относятся сделки совершенные под влиянием обмана (намеренное введение в заблуждение), насилия (принудительное психическое воздействие), угрозы (воздействие на психику путем указания на возможное наступление различных моральных и физических страданий), злонамеренного соглашения представителя одной стороны с другой или стечения тяжелых обстоятельств (здесь обстоятельства, влияющие на формирование воли, не зависят от другого участника сделки) (ст.179 ГК). Во всех таких случаях волеизъявление – заключение сделки, как и при заблуждении, не соответствует подлинной воле. Все указанные сделки признаются недействительными по иску потерпевшей стороны.</w:t>
      </w:r>
    </w:p>
    <w:p>
      <w:pPr>
        <w:pStyle w:val="TextBodyIndent"/>
        <w:rPr/>
      </w:pPr>
      <w:r>
        <w:rPr/>
        <w:t>Наконец, в указанную группу входит новый вид недействительных сделок: заключенные без учета существующих ограничений полномочий лица (ст.174 ГК). В данном случае лицо действует в рамках полномочий, указанных в доверенности или в законе либо очевидных из обстановки, в которой совершается сделка, но без учета тех ограничений, которые предусмотрены в договоре или учредительных документах.</w:t>
      </w:r>
    </w:p>
    <w:p>
      <w:pPr>
        <w:pStyle w:val="TextBodyIndent"/>
        <w:rPr/>
      </w:pPr>
      <w:r>
        <w:rPr/>
        <w:t>Таким образом, мы видим, что в реальной действительности отделить волю от волеизъявления можно только на определенной степени абстракции. Единство воли и волеизъявления – непременное условие действительности сделок.</w:t>
      </w:r>
    </w:p>
    <w:p>
      <w:pPr>
        <w:pStyle w:val="TextBodyIndent"/>
        <w:rPr/>
      </w:pPr>
      <w:r>
        <w:rPr/>
        <w:t xml:space="preserve">Недействительность сделок вследствие </w:t>
      </w:r>
      <w:r>
        <w:rPr>
          <w:i/>
        </w:rPr>
        <w:t>порока формы</w:t>
      </w:r>
      <w:r>
        <w:rPr/>
        <w:t xml:space="preserve"> зависит от того, какая форма законом или соглашением сторон для совершения той или иной сделки установлена.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 Несоблюдение же требуемой законом нотариальной формы, а также государственной регистрации сделки всегда влечет ее недействительность.</w:t>
      </w:r>
    </w:p>
    <w:p>
      <w:pPr>
        <w:pStyle w:val="TextBodyIndent"/>
        <w:rPr/>
      </w:pPr>
      <w:r>
        <w:rPr/>
        <w:t>Сделки с пороками содержания признаются недействительными вследствие расхождения условий сделки с требованиями закона и иных правовых актов. Среди отдельных составов недействительных сделок с пороками содержания следует назвать сделки, совершаемые с целью, заведомо противной основам правопорядка и нравственности (ст.169 ГК), а также мнимые и притворные сделки (ст.170 ГК).</w:t>
      </w:r>
    </w:p>
    <w:p>
      <w:pPr>
        <w:pStyle w:val="TextBodyIndent"/>
        <w:rPr/>
      </w:pPr>
      <w:r>
        <w:rPr/>
        <w:t xml:space="preserve">Сделки, совершаемые с целью, заведомо противной основам правопорядка и нравственности, представляют собой квалифицированный состав недействительной сделки, не соответствующей требованиям закона. Иными словами, к составу недействительной сделки с </w:t>
      </w:r>
      <w:r>
        <w:rPr>
          <w:i/>
        </w:rPr>
        <w:t>пороком содержания</w:t>
      </w:r>
      <w:r>
        <w:rPr/>
        <w:t xml:space="preserve"> добавляется квалифицирующий субъективный момент – цель. В данном составе довольно часто гражданский закон пересекается с составами различных уголовных преступлений и административных проступков. Сюда также попадают некоторые сделки, нарушающие антимонопольное, валютное, земельное, налоговое законодательство, законодательство о недрах, а также закрепляющее другие основы правового регулирования экономики страны. Роль гражданского закона и, в частности, ст.169 ГК – устранение неблагоприятных имущественных последствий такого рода действий (например, при наличии умысла хотя бы у одной из сторон к ней применяются карательные санкции).</w:t>
      </w:r>
    </w:p>
    <w:p>
      <w:pPr>
        <w:pStyle w:val="TextBodyIndent"/>
        <w:rPr/>
      </w:pPr>
      <w:r>
        <w:rPr/>
        <w:t>Мнимые и притворные сделки – сделки с отсутствием основания, т.е. того типового результата, который должен был бы иметь место в действительной сделке. Мнимой называется сделка, заключенная без намерения породить последствия, только для вида. Нередко такие сделки совершаются с целью создать видимость правовых последствий, не желая их наступления в действительности. Например, пытаясь избежать конфискации имущества, гражданин оформляет договор дарения на имя своего родственника. Таким образом он создает видимость перехода права собственности для следственных и судебных органов. Притворной признается сделка, совершенная с целью прикрыть другую сделку. То есть стороны стремятся достигнуть отнюдь не того правового результата, который должен возникнуть из совершаемой сделки.</w:t>
      </w:r>
    </w:p>
    <w:p>
      <w:pPr>
        <w:pStyle w:val="TextBodyIndent"/>
        <w:rPr/>
      </w:pPr>
      <w:r>
        <w:rPr/>
        <w:t>Иногда недействительной оказывается не вся сделка в целом, а лишь какое-то из ее условий. Применительно к этому вопросу сохраняется решение, которое содержалось в ст.60 Гражданского кодекса 1964 г. Суть этого решения, закрепленного теперь в ст.180 ГК, состоит в том, что недействительность части сделки не влечет недействительности прочих ее частей при условии, если можно предположить, что сделка была бы совершена и без включения недействительной ее части. Указанное обстоятельство должна доказывать сторона, которая на нее ссылается. Таким образом, для сохранения силы соответствующей части сделки необходимы три условия: 1) сделка может существовать и без недействительной части; 2) характер сделки позволяет предположить, что стороны были бы готовы заключить сделку, которая ограничится действительными ее условиями; 3) остающиеся неоспоренными условия включают все существенные части соответствующей сделки, которые указаны в законе или с необходимостью вытекают из ее характера.</w:t>
      </w:r>
    </w:p>
    <w:p>
      <w:pPr>
        <w:pStyle w:val="TextBodyIndent"/>
        <w:rPr/>
      </w:pPr>
      <w:r>
        <w:rPr/>
        <w:t>В связи со сложившейся в нашей стране экономической обстановкой в среде предпринимательства участились случаи обмана партнеров и совершения недобросовестных сделок. Многообразие видов недействительных сделок, очерченных Гражданским кодексом, на мой взгляд, ведет к более существенному и твердому контролю законом недобросовестных действий в отношениях предпринимателей.</w:t>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rPr>
      </w:pPr>
      <w:r>
        <w:rPr>
          <w:b/>
          <w:sz w:val="32"/>
        </w:rPr>
      </w:r>
    </w:p>
    <w:p>
      <w:pPr>
        <w:pStyle w:val="TextBodyIndent"/>
        <w:pBdr>
          <w:top w:val="single" w:sz="4" w:space="1" w:color="000000"/>
        </w:pBdr>
        <w:rPr/>
      </w:pPr>
      <w:r>
        <w:rPr>
          <w:b/>
          <w:shadow/>
          <w:sz w:val="44"/>
          <w:lang w:val="en-US"/>
        </w:rPr>
        <w:t>9</w:t>
      </w:r>
      <w:r>
        <w:rPr>
          <w:b/>
          <w:shadow/>
          <w:sz w:val="44"/>
        </w:rPr>
        <w:t>. Сделки ничтожные и оспоримые</w:t>
      </w:r>
    </w:p>
    <w:p>
      <w:pPr>
        <w:pStyle w:val="TextBodyIndent"/>
        <w:rPr>
          <w:b/>
          <w:b/>
          <w:shadow/>
          <w:sz w:val="44"/>
          <w:lang w:val="en-US"/>
        </w:rPr>
      </w:pPr>
      <w:r>
        <w:rPr>
          <w:b/>
          <w:shadow/>
          <w:sz w:val="44"/>
          <w:lang w:val="en-US"/>
        </w:rPr>
      </w:r>
    </w:p>
    <w:p>
      <w:pPr>
        <w:pStyle w:val="TextBodyIndent"/>
        <w:rPr/>
      </w:pPr>
      <w:r>
        <w:rPr/>
        <w:t>Совершение сделки, имеющей порок какого-либо из элементов ее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и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е суда, либо сделка является недействительной независимо от такого решения. Первые сделки именуются оспоримыми, вторые – ничтожными (ст.166 ГК). К какой из групп отнести ту или иную сделку – определяется законом. Так, ГК (ст.168)установил, что все сделки, по общему правилу, являются ничтожными, а оспоримыми только в случаях, прямо предусмотренных законом. Оспоримость сделки означает доказывание какого-либо факта, имеющего значение для действительности сделки. Ничтожная сделка недействительна изначально, ее порок настолько серьезен, что не требует установления этого факта судебным либо иным органом. В случаях, когда закон признает сделку ничтожной, функции суда могут состоять только в признании факта заключения недействительной сделки и применения в необходимых случаях к сторонам предусмотренных в законе последствий. Таким образом, недействительность ничтожной сделки и ее последствия наступают независимо от воли сторон, в то время как оспоримая сделка может быть признана таковой со всеми вытекающими последствиями только при условии, если соответствующее требование исходит от стороны в сделке.</w:t>
      </w:r>
    </w:p>
    <w:p>
      <w:pPr>
        <w:pStyle w:val="TextBodyIndent"/>
        <w:rPr/>
      </w:pPr>
      <w:r>
        <w:rPr/>
        <w:t>В гл.9 ГК («Сделки») ничтожными названы сделки, недействительные по основаниям, которые указаны в ст.165, 168, 169, 170-172. Помимо этого правила о ничтожных договорах (сделках) предусмотрены и в ряде других статей ГК. Имеются в виду п.3 ст.71 (отказ от права или ограничение права участника полного товарищества знакомиться с документацией по ведению дел товарищества), п.2 ст.77 (соглашение об отказе от права выйти из полного товарищества), п.2 ст.346 (соглашение об ограничении права завещать заложенное имущество) и др. В то же время ряд статей ГК исходит из того, что указанные в них сделки являются оспоримыми. Соответствующие положения содержатся главным образом в статьях все той же главы 9 ГК. Из статей, находящихся за границами этой главы, считаю нужным упомянуть, в частности, п.1 ст.349 ГК, относящийся к соглашению об удовлетворении требований залогодержателя без обращения с иском в суд либо ст.449 ГК, допускающую оспаривание действительности торгов, совершенных с нарушением правил.</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numPr>
          <w:ilvl w:val="0"/>
          <w:numId w:val="2"/>
        </w:numPr>
        <w:pBdr>
          <w:top w:val="single" w:sz="4" w:space="1" w:color="000000"/>
        </w:pBdr>
        <w:tabs>
          <w:tab w:val="clear" w:pos="720"/>
          <w:tab w:val="left" w:pos="0" w:leader="none"/>
        </w:tabs>
        <w:ind w:left="0" w:firstLine="567"/>
        <w:rPr>
          <w:b/>
          <w:b/>
          <w:shadow/>
          <w:sz w:val="44"/>
        </w:rPr>
      </w:pPr>
      <w:r>
        <w:rPr>
          <w:b/>
          <w:shadow/>
          <w:sz w:val="44"/>
        </w:rPr>
        <w:t>Заключение</w:t>
      </w:r>
    </w:p>
    <w:p>
      <w:pPr>
        <w:pStyle w:val="TextBodyIndent"/>
        <w:ind w:hanging="0"/>
        <w:rPr>
          <w:b/>
          <w:b/>
          <w:shadow/>
          <w:sz w:val="32"/>
        </w:rPr>
      </w:pPr>
      <w:r>
        <w:rPr>
          <w:b/>
          <w:shadow/>
          <w:sz w:val="32"/>
        </w:rPr>
      </w:r>
    </w:p>
    <w:p>
      <w:pPr>
        <w:pStyle w:val="TextBodyIndent"/>
        <w:rPr/>
      </w:pPr>
      <w:r>
        <w:rPr/>
        <w:t>О значении сделок можно уже судить только по тому, что все участники гражданского оборота осуществляют «жизнь в праве» главным образом путем совершения различных сделок. Так, физические лица ежедневно заключают сделки, на основании которых им продают товары, оказывают услуги, выполняют работы. И продолжается это в течение всей жизни человека – от рождения (я имею в виду, что до определенного возраста от имени малолетнего действуют его родители и опекуны) и до самой смерти (здесь достаточно лишь указать на завещание, справедливо именуемое «последней волей»). Выражаясь литературным языком можно сказать, что сделки ведут человека по жизни, ведь без них, пожалуй, человек обойтись не в состоянии.</w:t>
      </w:r>
    </w:p>
    <w:p>
      <w:pPr>
        <w:pStyle w:val="TextBodyIndent"/>
        <w:rPr/>
      </w:pPr>
      <w:r>
        <w:rPr/>
        <w:t>Такое же большое место занимают сделки и в предпринимательской деятельности независимо от того, идет ли речь о торговле, торговом посредничестве, банковских или биржевых операциях, которые в иной, чем сделки, форме, не могут существовать, или о производственной деятельности, которая в конечном счете имеет целью осуществить реализацию полученных результатов, возможную только в форме сделок.</w:t>
      </w:r>
    </w:p>
    <w:p>
      <w:pPr>
        <w:pStyle w:val="TextBodyIndent"/>
        <w:rPr/>
      </w:pPr>
      <w:r>
        <w:rPr/>
        <w:t>Именно из-за такого многообразия сфер применения сделок очень важно и необходимо, чтобы граждане и юридические лица как можно более четко придерживались буквы закона, совершая сделки и заключая договоры в полном соответствии с действующим законодательством. В противном случае необходимо, чтобы закон как можно более твердо пресекал все случаи нарушения Гражданского кодекса, а также применял соответствующие правовые санкции.</w:t>
      </w:r>
    </w:p>
    <w:p>
      <w:pPr>
        <w:pStyle w:val="TextBodyIndent"/>
        <w:rPr/>
      </w:pPr>
      <w:r>
        <w:rPr/>
        <w:t>Я надеюсь, что в ближайшем будущем Россия в области сделок (да и в гражданском праве, в целом) максимально, а может и абсолютно, приблизится к их правомерному совершен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top w:val="single" w:sz="4" w:space="1" w:color="000000"/>
        </w:pBdr>
        <w:rPr>
          <w:b/>
          <w:b/>
          <w:shadow/>
          <w:sz w:val="44"/>
        </w:rPr>
      </w:pPr>
      <w:r>
        <w:rPr>
          <w:b/>
          <w:shadow/>
          <w:sz w:val="44"/>
        </w:rPr>
        <w:t>Список использованной литературы</w:t>
      </w:r>
    </w:p>
    <w:p>
      <w:pPr>
        <w:pStyle w:val="TextBodyIndent"/>
        <w:rPr>
          <w:b/>
          <w:b/>
          <w:shadow/>
          <w:sz w:val="32"/>
        </w:rPr>
      </w:pPr>
      <w:r>
        <w:rPr>
          <w:b/>
          <w:shadow/>
          <w:sz w:val="32"/>
        </w:rPr>
      </w:r>
    </w:p>
    <w:p>
      <w:pPr>
        <w:pStyle w:val="TextBodyIndent"/>
        <w:numPr>
          <w:ilvl w:val="0"/>
          <w:numId w:val="6"/>
        </w:numPr>
        <w:rPr/>
      </w:pPr>
      <w:r>
        <w:rPr/>
        <w:t>Гражданский Кодекс РФ, «ИНФРА-М», Москва, 1998;</w:t>
      </w:r>
    </w:p>
    <w:p>
      <w:pPr>
        <w:pStyle w:val="TextBodyIndent"/>
        <w:numPr>
          <w:ilvl w:val="0"/>
          <w:numId w:val="6"/>
        </w:numPr>
        <w:rPr/>
      </w:pPr>
      <w:r>
        <w:rPr/>
        <w:t>Основы Гражданского законодательства 1991г.;</w:t>
      </w:r>
    </w:p>
    <w:p>
      <w:pPr>
        <w:pStyle w:val="TextBodyIndent"/>
        <w:numPr>
          <w:ilvl w:val="0"/>
          <w:numId w:val="6"/>
        </w:numPr>
        <w:rPr/>
      </w:pPr>
      <w:r>
        <w:rPr/>
        <w:t>Гражданский Кодекс СССР 1964г.;</w:t>
      </w:r>
    </w:p>
    <w:p>
      <w:pPr>
        <w:pStyle w:val="TextBodyIndent"/>
        <w:numPr>
          <w:ilvl w:val="0"/>
          <w:numId w:val="6"/>
        </w:numPr>
        <w:rPr/>
      </w:pPr>
      <w:r>
        <w:rPr/>
        <w:t>Образцы юридических документов, «Юридическая литература», Москва, 1997;</w:t>
      </w:r>
    </w:p>
    <w:p>
      <w:pPr>
        <w:pStyle w:val="TextBodyIndent"/>
        <w:numPr>
          <w:ilvl w:val="0"/>
          <w:numId w:val="6"/>
        </w:numPr>
        <w:rPr/>
      </w:pPr>
      <w:r>
        <w:rPr/>
        <w:t>Сделки: понятие, виды и форма. Правовые нормы о предпринимательстве. Бюллетень. Выпуск 2. АО «Центр деловой информации», Москва, 1995;</w:t>
      </w:r>
    </w:p>
    <w:p>
      <w:pPr>
        <w:pStyle w:val="TextBodyIndent"/>
        <w:numPr>
          <w:ilvl w:val="0"/>
          <w:numId w:val="6"/>
        </w:numPr>
        <w:rPr/>
      </w:pPr>
      <w:r>
        <w:rPr/>
        <w:t xml:space="preserve">Брагинский М.А. Общие положения нового Гражданского кодекса. «Хозяйство и право», 1995, </w:t>
      </w:r>
      <w:r>
        <w:rPr>
          <w:lang w:val="en-US"/>
        </w:rPr>
        <w:t>NN</w:t>
      </w:r>
      <w:r>
        <w:rPr/>
        <w:t xml:space="preserve"> 1-3;</w:t>
      </w:r>
    </w:p>
    <w:p>
      <w:pPr>
        <w:pStyle w:val="TextBodyIndent"/>
        <w:numPr>
          <w:ilvl w:val="0"/>
          <w:numId w:val="6"/>
        </w:numPr>
        <w:rPr/>
      </w:pPr>
      <w:r>
        <w:rPr/>
        <w:t>Ведомости РФ. 1993. №10.</w:t>
      </w:r>
    </w:p>
    <w:p>
      <w:pPr>
        <w:pStyle w:val="TextBodyIndent"/>
        <w:numPr>
          <w:ilvl w:val="0"/>
          <w:numId w:val="6"/>
        </w:numPr>
        <w:rPr/>
      </w:pPr>
      <w:r>
        <w:rPr/>
        <w:t>Эйдинова Э.Б. Сделки в нотариальной и судебной практике, Москва, 1981.</w:t>
      </w:r>
    </w:p>
    <w:p>
      <w:pPr>
        <w:pStyle w:val="TextBodyIndent"/>
        <w:numPr>
          <w:ilvl w:val="0"/>
          <w:numId w:val="6"/>
        </w:numPr>
        <w:rPr/>
      </w:pPr>
      <w:r>
        <w:rPr/>
        <w:t>Рабинович Н.В. Недействительность сделок и ее последствия. Ленинград, 1960.</w:t>
      </w:r>
    </w:p>
    <w:p>
      <w:pPr>
        <w:pStyle w:val="TextBodyIndent"/>
        <w:numPr>
          <w:ilvl w:val="0"/>
          <w:numId w:val="6"/>
        </w:numPr>
        <w:rPr/>
      </w:pPr>
      <w:r>
        <w:rPr/>
        <w:t>Новицкий И.Б. Сделки. Исковая давность. Москва, 1954.</w:t>
      </w:r>
    </w:p>
    <w:sectPr>
      <w:headerReference w:type="default" r:id="rId3"/>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abstractNum>
  <w:abstractNum w:abstractNumId="3">
    <w:lvl w:ilvl="0">
      <w:start w:val="1"/>
      <w:numFmt w:val="decimal"/>
      <w:lvlText w:val="%1."/>
      <w:lvlJc w:val="left"/>
      <w:pPr>
        <w:tabs>
          <w:tab w:val="num" w:pos="1287"/>
        </w:tabs>
        <w:ind w:left="1287" w:hanging="72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1137"/>
        </w:tabs>
        <w:ind w:left="1137" w:hanging="570"/>
      </w:pPr>
      <w:rPr/>
    </w:lvl>
  </w:abstractNum>
  <w:abstractNum w:abstractNumId="6">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2:08:00Z</dcterms:created>
  <dc:creator>Michael Kalinchenkov</dc:creator>
  <dc:description/>
  <dc:language>en-US</dc:language>
  <cp:lastModifiedBy>Redguard</cp:lastModifiedBy>
  <cp:lastPrinted>1999-03-25T21:14:00Z</cp:lastPrinted>
  <dcterms:modified xsi:type="dcterms:W3CDTF">2000-03-19T12:08:00Z</dcterms:modified>
  <cp:revision>2</cp:revision>
  <dc:subject/>
  <dc:title>ПЛАН</dc:title>
</cp:coreProperties>
</file>