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192"/>
        <w:ind w:right="5330" w:hanging="0"/>
        <w:rPr/>
      </w:pPr>
      <w:r>
        <w:rPr>
          <w:b/>
          <w:spacing w:val="-12"/>
          <w:sz w:val="16"/>
        </w:rPr>
        <w:t>9 Конституция РСФСР 1918г</w:t>
      </w:r>
      <w:r>
        <w:rPr>
          <w:spacing w:val="-12"/>
          <w:sz w:val="12"/>
        </w:rPr>
        <w:t xml:space="preserve">. Первая советская конституция была принята 10 июля 1918г. V Всероссийским съездом советов Строго говоря, применительно к этой конституции вообще нельзя говорить об обязанностях граждан, поскольку личность как таковая и в ее политическом качестве («гражданин») не вписывается в идеологическую доктрину, которая с принятием Конституции получила юридическое оформление.«Единицами» социума признаются некие коллективные образования («совет рабочих, солдатских и крестьянских депутатов», «нация»). Хотя, в соответствии с Конституцией, ее основной задачей является «уничтожение всякой эксплуатации человека человеком», отношения человека с государством не регулируются вообще. Вместо этого все население России делится на две категории: «трудящиеся массы» и «паразитические слои общества». Эти расплывчатые понятия несколько конкретизируются, когда решается вопрос об активном и пассивном избирательном праве. Как можно, к «трудящимся массам» относятся: а) все, добывающие средства к жизни производительным и общественно-полезным трудом, а также лица, занятые домашним хозяйством,  обеспечивающим для  первых  возможность производительного труда, как-то: рабочие и служащие всех видов и категорий, занятые в промышленности, торговле, сельском хозяйстве и пр., крестьяне и казаки-земледельцы, не пользующиеся наемным трудом с целью извлечения прибыли; б) солдаты советской армии и флота; в) граждане, входящие в категории, перечисленные в пунктах «а» и «б», потерявшие в какой-нибудь мере трудоспособность. К «паразитическим слоям» были отнесены пять категорий граждан: 'Т) лица, прибегающие к наемному труду с целью извлечения прибыли; 2) лица, живущие на нетрудовой доход, как то: проценты с капитала, доходы с капитала, поступления с имущества и т.п.; 3) частные торговцы, торговые и коммерческие посредники; 4) монахи и духовные служители церквей и религиозных культов; 5) служащие и агенты бывшей полиции, особого корпуса жандармов и охранных отделений, а также «члены царствовавшего в России дома».Конституция закрепляет неограниченные возможности государственной власти, «руководствуясь интересами рабочего класса в целом», лишает «отдельные лица и отдельные группы прав, которые используются ими в ущерб интересам социалистической революции.» Хотя Конституция признает труд «обязанностью» всех граждан республики , указывается, что всеобщая трудовая повинность вводится «в целях уничтожения паразитических слоев общества и организации хозяйства». Таким образом, формально Конституция РСФСР 1918г. устанавливала лишь две обязанности гражданина: трудиться (в сугубо «социалистическом» понимании этого  слова) и в той или иной форме нести воинскую повинность. </w:t>
      </w:r>
    </w:p>
    <w:p>
      <w:pPr>
        <w:pStyle w:val="Normal1"/>
        <w:spacing w:lineRule="auto" w:line="192" w:before="140" w:after="0"/>
        <w:ind w:right="5330" w:hanging="0"/>
        <w:rPr/>
      </w:pPr>
      <w:r>
        <w:rPr>
          <w:b/>
          <w:spacing w:val="-12"/>
          <w:sz w:val="16"/>
        </w:rPr>
        <w:t xml:space="preserve"> </w:t>
      </w:r>
      <w:r>
        <w:rPr>
          <w:b/>
          <w:spacing w:val="-12"/>
          <w:sz w:val="16"/>
        </w:rPr>
        <w:t>11 Конституция СССР 1936г</w:t>
      </w:r>
      <w:r>
        <w:rPr>
          <w:spacing w:val="-12"/>
          <w:sz w:val="16"/>
        </w:rPr>
        <w:t>.</w:t>
      </w:r>
      <w:r>
        <w:rPr>
          <w:spacing w:val="-12"/>
          <w:sz w:val="12"/>
        </w:rPr>
        <w:t xml:space="preserve"> Эта конституция, известная как «сталинская», отражает изменения, к этому времени внесенные в официальную идеологическую доктрину, и поэтому витрина тоталитарного режима претерпевает определенные коррективы. Исчезает упоминание об эксплуататорских классах и всякого рода «лишенцах». Теперь все население СССР трактуется как однородная масса «трудящихся города и деревни». Им и принадлежит «вся власть... в лице Советов депутатов трудящихся» .Наряду с социалистической системой хозяйства, «являющейся господствующей формой хозяйства в СССР..Впервые упоминается право личной собственности граждан, хотя ее объем ограничивается достаточно узкими и весьма неопределенными рамками. Личная собственность распространяется на «трудовые доходы и сбережения, на жилой дом и подсобное домашнее хозяйство, на предметы домашнего хозяйства и обихода, на предметы личного потребления и удобства». Одновременно провозглашается, что «право наследования личной собственности граждан охраняется законом» .Появляется специальная глава, посвященная основным правам и обязанностям граждан. Круг обязанностей граждан расширяется. Сама формулировка обязанностей граждан претерпевает определенные модификации. Так, обязанность трудиться помещена в первую главу Конституции В СССР осуществляется принцип социализма: «от каждого по его способности, каждому — по его труду» . Труд в соответствии с его количеством и качеством». Обязанность нести воинскую службу разбита на две статьи. Одна из них провозглашает всеобщую воинскую обязанность законом, указывая при этом, что воинская служба представляет собой почетную обязанность граждан СССР  И подкрепляет эту «почетную обязанность» суровыми карами за «измену родине». «Защита отечества, — говорится в этой статье, — есть священный долг каждого гражданина СССР. Наряду с изменением формулировок обязанностей трудиться и нести воинскую повинность, закрепленных прежней конституцией, появляются и новые обязанности граждан. Они носят декларативный и расплывчатый характер и могут быть истолкованы в любом желательном для властей смысле. Первая из них сформулирована так: «Каждый гражданин обязан соблюдать Конституцию Союза Советских Социалистических Республик, исполнять законы, блюсти дисциплину труда, честно относиться к общественному долгу, уважать правила социалистического общежития». Вполне очевидно, что неопределенность, юридическая не формализованность таких понятий как «честное» отношение к «общественному долгу» и «уважение правил социалистического общежития» открывала широкий простор для применения государственного насилия и принуждения.    Конституция обязывает каждого гражданина СССР беречь и укреплять общественную, социалистическую собственность, как священную и неприкосновенную основу советского строя, как источник богатства и могущества родины, как источник зажиточной и культурной жизни всех трудящихся. Лица, покушающиеся на общественную, социалистическую собственность, являются «врагами народа».Итак, «паразитов» и «эксплуататоров» Конституции 1918г. заменили «враги народа».  Сформулированные таким образом обязанности граждан давали возможность конструировать" любой состав преступления, как бы «легитимизируя» судебную расправу за такие, в частности, деяния, как «тунеядство», «скармливание хлеба домашнему скоту и птице» и т.п.</w:t>
      </w:r>
    </w:p>
    <w:p>
      <w:pPr>
        <w:pStyle w:val="Normal1"/>
        <w:spacing w:lineRule="auto" w:line="192" w:before="140" w:after="0"/>
        <w:ind w:right="5330" w:hanging="0"/>
        <w:rPr>
          <w:spacing w:val="-12"/>
          <w:sz w:val="12"/>
        </w:rPr>
      </w:pPr>
      <w:r>
        <w:rPr>
          <w:spacing w:val="-12"/>
          <w:sz w:val="12"/>
        </w:rPr>
      </w:r>
    </w:p>
    <w:p>
      <w:pPr>
        <w:pStyle w:val="Normal1"/>
        <w:spacing w:lineRule="auto" w:line="192" w:before="140" w:after="0"/>
        <w:ind w:right="5330" w:hanging="0"/>
        <w:rPr>
          <w:spacing w:val="-12"/>
          <w:sz w:val="12"/>
        </w:rPr>
      </w:pPr>
      <w:r>
        <w:rPr>
          <w:spacing w:val="-12"/>
          <w:sz w:val="12"/>
        </w:rPr>
      </w:r>
    </w:p>
    <w:p>
      <w:pPr>
        <w:pStyle w:val="Normal1"/>
        <w:spacing w:lineRule="auto" w:line="192" w:before="140" w:after="0"/>
        <w:ind w:right="5330" w:hanging="0"/>
        <w:rPr>
          <w:spacing w:val="-12"/>
          <w:sz w:val="12"/>
        </w:rPr>
      </w:pPr>
      <w:r>
        <w:rPr>
          <w:spacing w:val="-12"/>
          <w:sz w:val="12"/>
        </w:rPr>
      </w:r>
    </w:p>
    <w:p>
      <w:pPr>
        <w:pStyle w:val="Normal1"/>
        <w:spacing w:lineRule="auto" w:line="192" w:before="140" w:after="0"/>
        <w:ind w:right="5330" w:hanging="0"/>
        <w:rPr>
          <w:spacing w:val="-12"/>
          <w:sz w:val="12"/>
        </w:rPr>
      </w:pPr>
      <w:r>
        <w:rPr>
          <w:spacing w:val="-12"/>
          <w:sz w:val="12"/>
        </w:rPr>
      </w:r>
    </w:p>
    <w:p>
      <w:pPr>
        <w:pStyle w:val="Normal1"/>
        <w:spacing w:lineRule="auto" w:line="192" w:before="140" w:after="0"/>
        <w:ind w:right="5330" w:hanging="0"/>
        <w:rPr>
          <w:spacing w:val="-12"/>
          <w:sz w:val="12"/>
        </w:rPr>
      </w:pPr>
      <w:r>
        <w:rPr>
          <w:spacing w:val="-12"/>
          <w:sz w:val="12"/>
        </w:rPr>
      </w:r>
    </w:p>
    <w:p>
      <w:pPr>
        <w:pStyle w:val="Normal1"/>
        <w:spacing w:lineRule="auto" w:line="192" w:before="140" w:after="0"/>
        <w:ind w:right="5330" w:hanging="0"/>
        <w:rPr>
          <w:spacing w:val="-12"/>
          <w:sz w:val="12"/>
        </w:rPr>
      </w:pPr>
      <w:r>
        <w:rPr>
          <w:spacing w:val="-12"/>
          <w:sz w:val="12"/>
        </w:rPr>
      </w:r>
    </w:p>
    <w:p>
      <w:pPr>
        <w:pStyle w:val="Normal1"/>
        <w:spacing w:lineRule="auto" w:line="192" w:before="140" w:after="0"/>
        <w:ind w:right="5330" w:hanging="0"/>
        <w:rPr>
          <w:spacing w:val="-12"/>
          <w:sz w:val="12"/>
        </w:rPr>
      </w:pPr>
      <w:r>
        <w:rPr>
          <w:spacing w:val="-12"/>
          <w:sz w:val="12"/>
        </w:rPr>
      </w:r>
    </w:p>
    <w:p>
      <w:pPr>
        <w:pStyle w:val="Normal1"/>
        <w:spacing w:lineRule="auto" w:line="192" w:before="140" w:after="0"/>
        <w:ind w:right="5330" w:hanging="0"/>
        <w:rPr>
          <w:spacing w:val="-12"/>
          <w:sz w:val="12"/>
        </w:rPr>
      </w:pPr>
      <w:r>
        <w:rPr>
          <w:spacing w:val="-12"/>
          <w:sz w:val="12"/>
        </w:rPr>
      </w:r>
    </w:p>
    <w:p>
      <w:pPr>
        <w:pStyle w:val="Normal1"/>
        <w:spacing w:lineRule="auto" w:line="192" w:before="140" w:after="0"/>
        <w:ind w:right="5330" w:hanging="0"/>
        <w:rPr>
          <w:spacing w:val="-12"/>
          <w:sz w:val="12"/>
        </w:rPr>
      </w:pPr>
      <w:r>
        <w:rPr>
          <w:spacing w:val="-12"/>
          <w:sz w:val="12"/>
        </w:rPr>
      </w:r>
    </w:p>
    <w:p>
      <w:pPr>
        <w:pStyle w:val="Normal1"/>
        <w:spacing w:lineRule="auto" w:line="192" w:before="140" w:after="0"/>
        <w:ind w:right="5330" w:hanging="0"/>
        <w:rPr>
          <w:spacing w:val="-12"/>
          <w:sz w:val="12"/>
        </w:rPr>
      </w:pPr>
      <w:r>
        <w:rPr>
          <w:spacing w:val="-12"/>
          <w:sz w:val="12"/>
        </w:rPr>
      </w:r>
    </w:p>
    <w:p>
      <w:pPr>
        <w:pStyle w:val="Normal1"/>
        <w:spacing w:lineRule="auto" w:line="192" w:before="140" w:after="0"/>
        <w:ind w:right="5330" w:hanging="0"/>
        <w:rPr>
          <w:spacing w:val="-12"/>
          <w:sz w:val="12"/>
        </w:rPr>
      </w:pPr>
      <w:r>
        <w:rPr>
          <w:spacing w:val="-12"/>
          <w:sz w:val="12"/>
        </w:rPr>
      </w:r>
    </w:p>
    <w:p>
      <w:pPr>
        <w:pStyle w:val="Normal1"/>
        <w:spacing w:lineRule="auto" w:line="192" w:before="140" w:after="0"/>
        <w:ind w:right="5330" w:hanging="0"/>
        <w:rPr>
          <w:spacing w:val="-12"/>
          <w:sz w:val="12"/>
        </w:rPr>
      </w:pPr>
      <w:r>
        <w:rPr>
          <w:spacing w:val="-12"/>
          <w:sz w:val="12"/>
        </w:rPr>
      </w:r>
    </w:p>
    <w:p>
      <w:pPr>
        <w:pStyle w:val="Normal1"/>
        <w:spacing w:lineRule="auto" w:line="192" w:before="140" w:after="0"/>
        <w:ind w:right="5330" w:hanging="0"/>
        <w:rPr>
          <w:spacing w:val="-12"/>
          <w:sz w:val="12"/>
        </w:rPr>
      </w:pPr>
      <w:r>
        <w:rPr>
          <w:spacing w:val="-12"/>
          <w:sz w:val="12"/>
        </w:rPr>
      </w:r>
    </w:p>
    <w:p>
      <w:pPr>
        <w:pStyle w:val="Normal1"/>
        <w:spacing w:lineRule="auto" w:line="192" w:before="140" w:after="0"/>
        <w:ind w:right="5330" w:hanging="0"/>
        <w:rPr>
          <w:spacing w:val="-12"/>
          <w:sz w:val="12"/>
        </w:rPr>
      </w:pPr>
      <w:r>
        <w:rPr>
          <w:spacing w:val="-12"/>
          <w:sz w:val="12"/>
        </w:rPr>
      </w:r>
    </w:p>
    <w:p>
      <w:pPr>
        <w:pStyle w:val="Normal1"/>
        <w:spacing w:lineRule="auto" w:line="192" w:before="140" w:after="0"/>
        <w:ind w:right="5330" w:hanging="0"/>
        <w:rPr>
          <w:spacing w:val="-12"/>
          <w:sz w:val="12"/>
        </w:rPr>
      </w:pPr>
      <w:r>
        <w:rPr>
          <w:spacing w:val="-12"/>
          <w:sz w:val="12"/>
        </w:rPr>
      </w:r>
    </w:p>
    <w:p>
      <w:pPr>
        <w:pStyle w:val="Normal1"/>
        <w:numPr>
          <w:ilvl w:val="0"/>
          <w:numId w:val="1"/>
        </w:numPr>
        <w:spacing w:lineRule="auto" w:line="192" w:before="140" w:after="0"/>
        <w:ind w:left="360" w:right="5330" w:hanging="360"/>
        <w:rPr/>
      </w:pPr>
      <w:r>
        <w:rPr>
          <w:b/>
          <w:spacing w:val="-12"/>
          <w:sz w:val="16"/>
        </w:rPr>
        <w:t>Конституция СССР 1978г.</w:t>
      </w:r>
      <w:r>
        <w:rPr>
          <w:spacing w:val="-12"/>
          <w:sz w:val="12"/>
        </w:rPr>
        <w:t xml:space="preserve"> Брежневская конституция «развитого социализма» несколько изменила словесное оформление оставшейся неизменной тоталитарной сущности режима. Многословие и расплывчатость формулировок, наряду с некоторым их внешним смягчением, отражают усилия ее авторов создать видимость перемен в положениях Основного закона страны. Глава, посвященная основным правам, свободам и обязанностям граждан, не только переместилась во второй раздел конституции, озаглавленный «государство и личность», но и увеличилась почти вдвое по количеству статей. Теперь обязанностям граждан, вместо четырех статей, было посвящено одиннадцать.. Так, обязанность «соблюдать Конституцию СССР и советские законы, уважать правила социалистического общежития» была дополнена обязанностью «с достоинством нести высокое звание гражданина СССР». Обязанность беречь и укреплять социалистическую собственность дополнена «долгом» гражданина СССР «бороться с хищениями и расточительством государственного и общественного имущества, бережно относиться к народному добру». «Враги народа» исчезли, эта формула была заменена указанием на то, что «лица, посягающие на социалистическую собственность, наказываются по закону». Обязанность трудиться сохранилась, а «уклонение от общественно полезного труда» было признано несовместимым с «принципами социалистического государства». Соответствующие статьи представляют собой некие общие запреты, а не обязанности граждан как субъектов правоотношений с государством. Кроме того, данная норма конституции пытается сделать предметом правового регулирования человеческие эмоции («уважение», «непримиримость»), что в принципе невозможно. Предметом правового регулирования может быть только поведение людей, но не их чувства и эмоции.  Конст. возлагает на </w:t>
      </w:r>
      <w:r>
        <w:rPr>
          <w:i/>
          <w:spacing w:val="-12"/>
          <w:sz w:val="12"/>
        </w:rPr>
        <w:t>граждан</w:t>
      </w:r>
      <w:r>
        <w:rPr>
          <w:spacing w:val="-12"/>
          <w:sz w:val="12"/>
        </w:rPr>
        <w:t xml:space="preserve"> обязанность «заботиться о воспитании детей, готовить их к общественно полезному труду, растить достойными членами социалистического общества. Дети должны заботиться о родителях и оказывать им помощь».Очевидно, что такого рода декларация не могла каким-либо образом повлиять на реальные отношения в семье, но идеологическая доктрина требовала подобного «украшения». Возлагала на каждого гражданина СССР «интернациональный долг», который заключался в том, чтобы «содействовать развитию дружбы и сотрудничества с народами других стран, поддержанию и укреплению всеобщего мира». Особенно пикантно это положение конституции воспринималось в условиях жесткого ограничения любых контактов советских граждан с иностранцами. Анализ текстов советских конституций, помимо всего сказанного выше, подчеркивает то обстоятельство, что ныне действующая Конституция РФ, несмотря на некоторые ее пробелы, и иные дефекты, является первым юридическим документом в истории России, который действительно является Конституцией, чьи положения могут оказывать и оказывают реальное влияние на социальную жизнь.</w:t>
      </w:r>
    </w:p>
    <w:p>
      <w:pPr>
        <w:pStyle w:val="Normal1"/>
        <w:spacing w:lineRule="auto" w:line="192" w:before="140" w:after="0"/>
        <w:ind w:right="5330" w:hanging="0"/>
        <w:rPr>
          <w:b/>
          <w:b/>
          <w:spacing w:val="-12"/>
          <w:sz w:val="16"/>
        </w:rPr>
      </w:pPr>
      <w:r>
        <w:rPr>
          <w:b/>
          <w:spacing w:val="-12"/>
          <w:sz w:val="16"/>
        </w:rPr>
      </w:r>
    </w:p>
    <w:p>
      <w:pPr>
        <w:pStyle w:val="Normal1"/>
        <w:spacing w:lineRule="auto" w:line="192" w:before="140" w:after="0"/>
        <w:ind w:right="5330" w:hanging="0"/>
        <w:rPr>
          <w:b/>
          <w:b/>
          <w:spacing w:val="-12"/>
          <w:sz w:val="12"/>
        </w:rPr>
      </w:pPr>
      <w:r>
        <w:rPr>
          <w:b/>
          <w:spacing w:val="-12"/>
          <w:sz w:val="1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io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16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nion" w:hAnsi="Minion" w:eastAsia="Times New Roman" w:cs="Minio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b/>
      <w:sz w:val="1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ru-RU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4T13:11:00Z</dcterms:created>
  <dc:creator>Евгения</dc:creator>
  <dc:description/>
  <dc:language>en-US</dc:language>
  <cp:lastModifiedBy>Евгения</cp:lastModifiedBy>
  <cp:lastPrinted>1998-01-05T12:13:00Z</cp:lastPrinted>
  <dcterms:modified xsi:type="dcterms:W3CDTF">1998-01-05T11:49:00Z</dcterms:modified>
  <cp:revision>2</cp:revision>
  <dc:subject/>
  <dc:title>9 Конституция РСФСР 1918г</dc:title>
</cp:coreProperties>
</file>