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0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остранение приютов-яслей по уездам Воронежской губернии (1900 г.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уезд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яслей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</w:tr>
      <w:tr>
        <w:trPr/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нский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нский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гожский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ий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девицкий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ский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хоперский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уйский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учарский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оякский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ченский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кн.: Памятная книжка Воронежской губернии за 1901 г. - Воронеж, 1901. С. 43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4:08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9-06-28T14:08:00Z</dcterms:modified>
  <cp:revision>2</cp:revision>
  <dc:subject/>
  <dc:title>������� 10.</dc:title>
</cp:coreProperties>
</file>