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ind w:right="1841" w:hanging="0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ind w:right="1841" w:hanging="0"/>
        <w:jc w:val="center"/>
        <w:rPr>
          <w:sz w:val="24"/>
        </w:rPr>
      </w:pPr>
      <w:r>
        <w:rPr>
          <w:sz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516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60" w:right="1841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нежный оборот, его структура</w:t>
            </w:r>
          </w:p>
          <w:p>
            <w:pPr>
              <w:pStyle w:val="Normal"/>
              <w:ind w:left="360" w:right="1841" w:hanging="0"/>
              <w:rPr>
                <w:sz w:val="24"/>
              </w:rPr>
            </w:pPr>
            <w:r>
              <w:rPr>
                <w:sz w:val="24"/>
              </w:rPr>
              <w:t>а) налично-денежное обращение</w:t>
            </w:r>
          </w:p>
          <w:p>
            <w:pPr>
              <w:pStyle w:val="Normal"/>
              <w:ind w:left="360" w:right="1841" w:hanging="0"/>
              <w:rPr>
                <w:sz w:val="24"/>
              </w:rPr>
            </w:pPr>
            <w:r>
              <w:rPr>
                <w:sz w:val="24"/>
              </w:rPr>
              <w:t>б) безналичное денежное обращение</w:t>
            </w:r>
          </w:p>
          <w:p>
            <w:pPr>
              <w:pStyle w:val="Normal"/>
              <w:ind w:left="360" w:right="1841" w:hanging="0"/>
              <w:rPr>
                <w:sz w:val="24"/>
              </w:rPr>
            </w:pPr>
            <w:r>
              <w:rPr>
                <w:sz w:val="24"/>
              </w:rPr>
              <w:t>в) взаимосвязь наличного и безналичного денежных оборотов</w:t>
            </w:r>
          </w:p>
          <w:p>
            <w:pPr>
              <w:pStyle w:val="Normal"/>
              <w:ind w:left="360" w:right="184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1841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безналичных расчетов</w:t>
            </w:r>
          </w:p>
          <w:p>
            <w:pPr>
              <w:pStyle w:val="Normal"/>
              <w:ind w:left="360" w:right="1841" w:hanging="0"/>
              <w:rPr>
                <w:sz w:val="24"/>
              </w:rPr>
            </w:pPr>
            <w:r>
              <w:rPr>
                <w:sz w:val="24"/>
              </w:rPr>
              <w:t>а) системы организации безналичных расчетов в разных странах</w:t>
            </w:r>
          </w:p>
          <w:p>
            <w:pPr>
              <w:pStyle w:val="Normal"/>
              <w:ind w:left="360" w:right="1841" w:hanging="0"/>
              <w:rPr>
                <w:sz w:val="24"/>
              </w:rPr>
            </w:pPr>
            <w:r>
              <w:rPr>
                <w:sz w:val="24"/>
              </w:rPr>
              <w:t>б) основные формы безналичных расчетов</w:t>
            </w:r>
          </w:p>
          <w:p>
            <w:pPr>
              <w:pStyle w:val="Normal"/>
              <w:ind w:right="184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1841" w:hanging="360"/>
              <w:rPr/>
            </w:pPr>
            <w:r>
              <w:rPr>
                <w:b/>
                <w:sz w:val="24"/>
              </w:rPr>
              <w:t>Особенности налично-денежного обращения и</w:t>
            </w:r>
            <w:r>
              <w:rPr>
                <w:sz w:val="24"/>
              </w:rPr>
              <w:t xml:space="preserve"> безналичных расчетов в России</w:t>
            </w:r>
          </w:p>
          <w:p>
            <w:pPr>
              <w:pStyle w:val="Normal"/>
              <w:ind w:left="360" w:right="1841" w:hanging="0"/>
              <w:rPr>
                <w:sz w:val="24"/>
              </w:rPr>
            </w:pPr>
            <w:r>
              <w:rPr>
                <w:sz w:val="24"/>
              </w:rPr>
              <w:t>а) налично-денежный оборот в РФ</w:t>
            </w:r>
          </w:p>
          <w:p>
            <w:pPr>
              <w:pStyle w:val="Normal"/>
              <w:ind w:left="360" w:right="1841" w:hanging="0"/>
              <w:rPr>
                <w:sz w:val="24"/>
              </w:rPr>
            </w:pPr>
            <w:r>
              <w:rPr>
                <w:sz w:val="24"/>
              </w:rPr>
              <w:t>б) безналичный денежный оборот в РФ</w:t>
            </w:r>
          </w:p>
        </w:tc>
        <w:tc>
          <w:tcPr>
            <w:tcW w:w="2516" w:type="dxa"/>
            <w:tcBorders/>
          </w:tcPr>
          <w:p>
            <w:pPr>
              <w:pStyle w:val="Normal"/>
              <w:ind w:right="18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184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84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84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84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84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84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right="184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184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84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236" w:leader="none"/>
              </w:tabs>
              <w:ind w:left="1026" w:right="1841" w:hanging="102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36" w:leader="none"/>
              </w:tabs>
              <w:ind w:left="1026" w:right="1841" w:hanging="102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  <w:r>
              <w:rPr>
                <w:sz w:val="24"/>
              </w:rPr>
              <w:t xml:space="preserve">                     </w:t>
            </w:r>
          </w:p>
          <w:p>
            <w:pPr>
              <w:pStyle w:val="Normal"/>
              <w:ind w:right="184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184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4" w:right="1841" w:hanging="2552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</w:tr>
    </w:tbl>
    <w:p>
      <w:pPr>
        <w:pStyle w:val="Normal"/>
        <w:ind w:right="1841" w:hanging="0"/>
        <w:jc w:val="center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360" w:right="1841" w:hanging="360"/>
        <w:jc w:val="both"/>
        <w:rPr/>
      </w:pPr>
      <w:r>
        <w:rPr>
          <w:i/>
          <w:sz w:val="24"/>
        </w:rPr>
        <w:t>Денежный оборот, его структура.</w:t>
      </w:r>
    </w:p>
    <w:p>
      <w:pPr>
        <w:pStyle w:val="2"/>
        <w:spacing w:lineRule="auto" w:line="240"/>
        <w:ind w:right="1841" w:firstLine="851"/>
        <w:rPr/>
      </w:pPr>
      <w:r>
        <w:rPr>
          <w:b/>
        </w:rPr>
        <w:t>Денежный оборот (денежное обращение)</w:t>
      </w:r>
      <w:r>
        <w:rPr/>
        <w:t xml:space="preserve"> - это движение денег в наличной и безналичной форме, обслуживающее реализацию товаров, а также нетоварные платежи и расчеты в хозяйстве.</w:t>
      </w:r>
    </w:p>
    <w:p>
      <w:pPr>
        <w:pStyle w:val="Normal"/>
        <w:ind w:left="320" w:right="1841" w:hanging="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В современной экономике деньги выполняют 3 основные функции:</w:t>
      </w:r>
    </w:p>
    <w:p>
      <w:pPr>
        <w:pStyle w:val="21"/>
        <w:spacing w:lineRule="auto" w:line="240"/>
        <w:ind w:left="480" w:right="1841" w:hanging="160"/>
        <w:rPr/>
      </w:pPr>
      <w:r>
        <w:rPr/>
        <w:t>1) являются средством обмена, выполняют роль посредника при обмене товарами. Они движутся навстречу товарам при реализации послед</w:t>
        <w:softHyphen/>
        <w:t>них и навстречу факторам производства при их покупке;</w:t>
      </w:r>
    </w:p>
    <w:p>
      <w:pPr>
        <w:pStyle w:val="TextBodyIndent"/>
        <w:tabs>
          <w:tab w:val="clear" w:pos="720"/>
          <w:tab w:val="left" w:pos="6360" w:leader="none"/>
        </w:tabs>
        <w:spacing w:lineRule="auto" w:line="240"/>
        <w:ind w:left="480" w:right="1841" w:hanging="160"/>
        <w:jc w:val="both"/>
        <w:rPr/>
      </w:pPr>
      <w:r>
        <w:rPr/>
        <w:t>2) деньги служат единицей счета, позволяя оценивать не только стои</w:t>
        <w:softHyphen/>
        <w:t>мость товаров, но и национальный объем производства, экономиче</w:t>
        <w:softHyphen/>
        <w:t>ское положение нации;</w:t>
      </w:r>
    </w:p>
    <w:p>
      <w:pPr>
        <w:pStyle w:val="Normal"/>
        <w:ind w:left="480" w:right="1841" w:hanging="160"/>
        <w:jc w:val="both"/>
        <w:rPr>
          <w:sz w:val="24"/>
        </w:rPr>
      </w:pPr>
      <w:r>
        <w:rPr>
          <w:sz w:val="24"/>
        </w:rPr>
        <w:t>3) деньги служат также средством накопления богатства, т.к. их удоб</w:t>
        <w:softHyphen/>
        <w:t>нее хранить, чем какие-либо товары, и получать доход при помеще</w:t>
        <w:softHyphen/>
        <w:t>нии денег в банки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С учетом названных функций денег, основной вопрос государствен</w:t>
        <w:softHyphen/>
        <w:t>ного регулирования экономики в области денежной политики сводится к поддержанию необходимого объема денег в обращении, позволяющего удерживать равновесие на денежном рынке. А это, в свою очередь, преду</w:t>
        <w:softHyphen/>
        <w:t>преждает инфляцию, т.е. переполнение каналов денежного обращения бу</w:t>
        <w:softHyphen/>
        <w:t>мажными знаками, покупательная способность которых падает и вызывает рост цен.</w:t>
      </w:r>
    </w:p>
    <w:p>
      <w:pPr>
        <w:pStyle w:val="TextBody"/>
        <w:tabs>
          <w:tab w:val="clear" w:pos="720"/>
          <w:tab w:val="left" w:pos="6360" w:leader="none"/>
        </w:tabs>
        <w:ind w:right="1841" w:firstLine="851"/>
        <w:rPr>
          <w:b w:val="false"/>
          <w:b w:val="false"/>
        </w:rPr>
      </w:pPr>
      <w:r>
        <w:rPr>
          <w:b w:val="false"/>
        </w:rPr>
        <w:t>В основе денежного обращения лежит товарное производство. Многочисленные сделки купли-продажи образуют непрерывный процесс товарного обращения в обществе. В качестве средства обращения деньги позволяют заменить натуральный оборот Т-Т на более универсальную схему Т-Д-Т. Употребление денег как универсального средства обращения позволяет эффективно осуществлять товарообменные операции как с точки зрения экономии времени, так и расширения возможностей и свободы товарообмена. Денежное обращение осуществляется в наличной и безналичной формах.</w:t>
      </w:r>
    </w:p>
    <w:p>
      <w:pPr>
        <w:pStyle w:val="Normal"/>
        <w:ind w:right="1841" w:firstLine="851"/>
        <w:jc w:val="both"/>
        <w:rPr/>
      </w:pPr>
      <w:r>
        <w:rPr>
          <w:b/>
          <w:i/>
          <w:sz w:val="24"/>
        </w:rPr>
        <w:t>Налично-денежное обращение</w:t>
      </w:r>
      <w:r>
        <w:rPr>
          <w:sz w:val="24"/>
        </w:rPr>
        <w:t xml:space="preserve"> — движение наличных денег в сфере обращения и выполнение ими 2-х функций: средства платежа и средства обращения. Наличные деньги используются: для оплаты товаров, работ, услуг; для расчетов, не связанных с движением товаров и услуг (расчетов по выплате заработной платы, премий, пособий, стипендий, пенсий, по выплате страховых возмещений по договорам страхования, при оплате ценных бумаг и выплате дохода по ним, по платежам населения, на хозяйственные нужды, на оплату командировок, на представительские расходы, на закупку сельхозпродукции и т.д.). Налично-денежное движение осуществляется с помощью различных видов денег: банкнот (банковских билетов), бумажных денег (казначейских билетов), разменных монет, других кредитных инструментов (векселей, чеков, кредитных карточек).</w:t>
      </w:r>
    </w:p>
    <w:p>
      <w:pPr>
        <w:pStyle w:val="Normal"/>
        <w:ind w:right="1841" w:firstLine="851"/>
        <w:jc w:val="both"/>
        <w:rPr/>
      </w:pPr>
      <w:r>
        <w:rPr>
          <w:sz w:val="24"/>
          <w:u w:val="single"/>
        </w:rPr>
        <w:t>Разменные монеты</w:t>
      </w:r>
      <w:r>
        <w:rPr>
          <w:sz w:val="24"/>
        </w:rPr>
        <w:t xml:space="preserve"> (в настоящее время) – это разновидность неполноценных денег (монет), выпускаемых государством, собственная стоимость которых ничтожно мала по сравнению с номиналом.</w:t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Разменные монеты составляют лишь несколько процентов от общей наличной денежной массы в большинстве стран, и их объем постепенно снижается (исторически преходящая разновидность денег).</w:t>
      </w:r>
    </w:p>
    <w:p>
      <w:pPr>
        <w:pStyle w:val="Normal"/>
        <w:tabs>
          <w:tab w:val="clear" w:pos="720"/>
          <w:tab w:val="left" w:pos="6498" w:leader="none"/>
        </w:tabs>
        <w:ind w:right="1841" w:firstLine="851"/>
        <w:jc w:val="both"/>
        <w:rPr/>
      </w:pPr>
      <w:r>
        <w:rPr>
          <w:sz w:val="24"/>
          <w:u w:val="single"/>
        </w:rPr>
        <w:t>Бумажные деньги</w:t>
      </w:r>
      <w:r>
        <w:rPr>
          <w:sz w:val="24"/>
        </w:rPr>
        <w:t xml:space="preserve"> - это разновидность неполноценных денег, являющихся лишь знаком стоимости и не обладающих собственной стоимостью.</w:t>
      </w:r>
    </w:p>
    <w:p>
      <w:pPr>
        <w:pStyle w:val="2"/>
        <w:spacing w:lineRule="auto" w:line="240"/>
        <w:ind w:right="1841" w:firstLine="851"/>
        <w:rPr/>
      </w:pPr>
      <w:r>
        <w:rPr/>
        <w:t>Бумажные деньги, как бумажные знаки стоимости, выпускаются государством для покрытия бюджетного дефицита, наделены принудительным курсом и неразменны на золото. Эмиссия бумажных денег осуществляется государством в лице государственного казначейства или Минфина (казначейские билеты)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Поскольку размеры эмиссии определяются не потребностями товарооборота в деньгах, а размерами бюджетного дефицита, то при их выпуске выше потребности товарооборота в деньгах, происходит их обесценивание (снижение их покупательной способности). Это приводит к росту цен на товары и снижению курса национальной валюты (т.е. приводит к  инфляционным процессам).</w:t>
      </w:r>
    </w:p>
    <w:p>
      <w:pPr>
        <w:pStyle w:val="Normal"/>
        <w:ind w:right="1841" w:firstLine="851"/>
        <w:jc w:val="both"/>
        <w:rPr/>
      </w:pPr>
      <w:r>
        <w:rPr>
          <w:sz w:val="24"/>
          <w:u w:val="single"/>
        </w:rPr>
        <w:t>Банкноты</w:t>
      </w:r>
      <w:r>
        <w:rPr>
          <w:sz w:val="24"/>
        </w:rPr>
        <w:t xml:space="preserve"> - это банковские билеты, выпускаемые ЦБ страны. Для граждан в обыденной жизни казначейские билеты и банкноты практически неразличимы и представляют собой  государственные бумажные деньги, но в то же время следует отметить, что банкноты относятся к кредитным деньгам – это прежде всего обязательства банка (в данном случае ЦБ).</w:t>
      </w:r>
    </w:p>
    <w:p>
      <w:pPr>
        <w:pStyle w:val="Normal"/>
        <w:tabs>
          <w:tab w:val="clear" w:pos="720"/>
          <w:tab w:val="left" w:pos="6360" w:leader="none"/>
        </w:tabs>
        <w:ind w:right="1841" w:firstLine="851"/>
        <w:jc w:val="both"/>
        <w:rPr>
          <w:sz w:val="24"/>
        </w:rPr>
      </w:pPr>
      <w:r>
        <w:rPr>
          <w:sz w:val="24"/>
        </w:rPr>
        <w:t>Классическая банкнота обладала высокой степенью устойчивости в силу ее золотого обеспечения (золотым запасом ЦБ). Обязательства ЦБ состояли в его обязанности в любой момент обменять банкноту на золото, благодаря чему автоматически действовал механизм изъятия излишне выпущенных банкнот из обращения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Однако по мере обострения кризисных явлений в мировой экономике (в частности во время мировых войн), а также ограниченности производства драгоценных металлов, государства все чаще выпускали банкноты для целей кредитования (например, под обеспечение госзаймов)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Со времен «великой депрессии» 30-х годов золотое обеспечение банкнот было отменено практически во всех странах, а с 1971 года был отменен обмен доллара на золото для ЦБ иностранных государств. В настоящее время ни одна из стран не имеет золотого обеспечения банкнот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Эти процессы привели к тому, что современная банкнота в отличие от классической может быть неустойчивой. Эмиссия банкнот может превышать потребности товарооборота в деньгах, и банкноты перестали быть разменными на золото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Тем самым, банкнота, оставаясь видом кредитных денег, приблизилась по характеру своего обращения к казначейским билетам - бумажным деньгам.</w:t>
      </w:r>
    </w:p>
    <w:p>
      <w:pPr>
        <w:pStyle w:val="Normal"/>
        <w:ind w:right="-1866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 настоящее время можно выделить три вида эмиссии банкнот:</w:t>
      </w:r>
    </w:p>
    <w:p>
      <w:pPr>
        <w:pStyle w:val="Normal"/>
        <w:numPr>
          <w:ilvl w:val="0"/>
          <w:numId w:val="11"/>
        </w:numPr>
        <w:ind w:left="360" w:right="1841" w:hanging="360"/>
        <w:jc w:val="both"/>
        <w:rPr>
          <w:sz w:val="24"/>
        </w:rPr>
      </w:pPr>
      <w:r>
        <w:rPr>
          <w:sz w:val="24"/>
        </w:rPr>
        <w:t>банковское кредитование хозяйства;</w:t>
      </w:r>
    </w:p>
    <w:p>
      <w:pPr>
        <w:pStyle w:val="Normal"/>
        <w:numPr>
          <w:ilvl w:val="0"/>
          <w:numId w:val="11"/>
        </w:numPr>
        <w:ind w:left="360" w:right="-1866" w:hanging="360"/>
        <w:jc w:val="both"/>
        <w:rPr>
          <w:sz w:val="24"/>
        </w:rPr>
      </w:pPr>
      <w:r>
        <w:rPr>
          <w:sz w:val="24"/>
        </w:rPr>
        <w:t>банковское кредитование государств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360" w:leader="none"/>
          <w:tab w:val="left" w:pos="6498" w:leader="none"/>
        </w:tabs>
        <w:ind w:left="360" w:right="-1866" w:hanging="360"/>
        <w:jc w:val="both"/>
        <w:rPr>
          <w:sz w:val="24"/>
        </w:rPr>
      </w:pPr>
      <w:r>
        <w:rPr>
          <w:sz w:val="24"/>
        </w:rPr>
        <w:t>прирост валютных резервов в странах с активным платежным балансом.</w:t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  <w:t>Следует отметить, что наличные деньги обладают рядом достоинств. Это достаточно универсальное платежное средство. Они легко могут быть обращены в безналичные (но не наоборот). Наличное денежное обращение менее прозрачно (нет фиксации платежей на счетах) и т. д. В то же время, наличные деньги - это исторически преходящая форма, уступающая свое место безналичным денежным средствам.</w:t>
      </w:r>
    </w:p>
    <w:p>
      <w:pPr>
        <w:pStyle w:val="Normal"/>
        <w:tabs>
          <w:tab w:val="clear" w:pos="720"/>
          <w:tab w:val="left" w:pos="6498" w:leader="none"/>
        </w:tabs>
        <w:ind w:right="1841" w:firstLine="851"/>
        <w:jc w:val="both"/>
        <w:rPr/>
      </w:pPr>
      <w:r>
        <w:rPr>
          <w:b/>
          <w:sz w:val="24"/>
        </w:rPr>
        <w:t xml:space="preserve">Налично-денежный оборот страны </w:t>
      </w:r>
      <w:r>
        <w:rPr>
          <w:sz w:val="24"/>
        </w:rPr>
        <w:t xml:space="preserve">– это часть денежного оборота, равная сумме всех платежей, совершенных в наличной форме за определенный период времени. </w:t>
      </w:r>
    </w:p>
    <w:p>
      <w:pPr>
        <w:pStyle w:val="Normal"/>
        <w:ind w:right="1841" w:firstLine="851"/>
        <w:jc w:val="both"/>
        <w:rPr/>
      </w:pPr>
      <w:r>
        <w:rPr>
          <w:sz w:val="24"/>
        </w:rPr>
        <w:t xml:space="preserve">Под </w:t>
      </w:r>
      <w:r>
        <w:rPr>
          <w:b/>
          <w:sz w:val="24"/>
        </w:rPr>
        <w:t>безналичным денежным</w:t>
      </w:r>
      <w:r>
        <w:rPr>
          <w:sz w:val="24"/>
        </w:rPr>
        <w:t xml:space="preserve"> </w:t>
      </w:r>
      <w:r>
        <w:rPr>
          <w:b/>
          <w:sz w:val="24"/>
        </w:rPr>
        <w:t>обращением</w:t>
      </w:r>
      <w:r>
        <w:rPr>
          <w:sz w:val="24"/>
        </w:rPr>
        <w:t xml:space="preserve"> понимают изменение остатков денежных средств на банковских счетах, которое происходит в результате исполнения банком распоряжений владельцев счетов в виде чеков, пластиковых карт, платежных поручений, электронных средств платежа и других расчетных документов (т.е.</w:t>
      </w:r>
      <w:r>
        <w:rPr>
          <w:b/>
          <w:sz w:val="24"/>
        </w:rPr>
        <w:t xml:space="preserve"> </w:t>
      </w:r>
      <w:r>
        <w:rPr>
          <w:sz w:val="24"/>
        </w:rPr>
        <w:t>движение стоимости без участия наличных денег).</w:t>
      </w:r>
    </w:p>
    <w:p>
      <w:pPr>
        <w:pStyle w:val="Normal"/>
        <w:ind w:right="1841" w:firstLine="851"/>
        <w:jc w:val="both"/>
        <w:rPr/>
      </w:pPr>
      <w:r>
        <w:rPr>
          <w:sz w:val="24"/>
          <w:u w:val="single"/>
        </w:rPr>
        <w:t>Безналичные деньги</w:t>
      </w:r>
      <w:r>
        <w:rPr>
          <w:sz w:val="24"/>
        </w:rPr>
        <w:t xml:space="preserve"> - это основная масса денежных средств, в которые входят как денежные средства предприятий и организаций, использующих во взаиморасчетах между собой и банками безналичный денежный оборот, так и личные денежные средства граждан, хранящиеся на банковских счетах.</w:t>
      </w:r>
    </w:p>
    <w:p>
      <w:pPr>
        <w:pStyle w:val="Normal"/>
        <w:ind w:right="1841" w:firstLine="851"/>
        <w:jc w:val="both"/>
        <w:rPr/>
      </w:pPr>
      <w:r>
        <w:rPr>
          <w:sz w:val="24"/>
          <w:u w:val="single"/>
        </w:rPr>
        <w:t>Безналичный оборот</w:t>
      </w:r>
      <w:r>
        <w:rPr>
          <w:sz w:val="24"/>
        </w:rPr>
        <w:t xml:space="preserve"> – сумма платежей за определенный период времени, совершенных без использования наличных денег путем перечисления денежных средств по счетам клиентов в кредитных организациях или взаимных расчетов. </w:t>
      </w:r>
    </w:p>
    <w:p>
      <w:pPr>
        <w:pStyle w:val="TextBody"/>
        <w:ind w:right="1841" w:firstLine="851"/>
        <w:rPr>
          <w:b w:val="false"/>
          <w:b w:val="false"/>
        </w:rPr>
      </w:pPr>
      <w:r>
        <w:rPr>
          <w:b w:val="false"/>
        </w:rPr>
        <w:t xml:space="preserve">Прогресс денежного обращения в большинстве стран проявляется в изменении соотношения между наличным и безналичным денежным оборотом в пользу последнего. Кроме того, прослеживается тенденция к объединению способов наличного и безналичного денежного оборота. </w:t>
      </w:r>
    </w:p>
    <w:p>
      <w:pPr>
        <w:pStyle w:val="2"/>
        <w:spacing w:lineRule="auto" w:line="240"/>
        <w:ind w:right="1841" w:firstLine="851"/>
        <w:rPr/>
      </w:pPr>
      <w:r>
        <w:rPr/>
        <w:t>Наличное и безналичное денежное обращение взаимосвязаны, они образуют общий денежный оборот, в котором действуют единые деньги. Деньги постоянно переходят из одной сферы обращения в другую; в частности, наличные деньги переходят в безналичную форму при размещении банковских депозитов и наоборот. Соотношение между наличным и безналичным денежным обращением определяется уровнем развития платежно-расчетной системы страны. Так, в большинстве развитых стран сфера наличного денежного обращения составляет от 10 до 25%, в Российской Федерации – около 35%. На это соотношение, кроме чисто технических характеристик развития банковской системы, во многом определяющих возможности увеличения скорости прохождения платежей, влияют и такие факторы, как нормативно-правовая система, регулирующая денежное обращение страны (банковское, налоговое законодательство и т.п.); наличие у предприятий и населения свободных денежных средств, которые они могут разместить в виде банковских депозитов (в том числе и долгосрочных) и т. п.; способностью государства эффективно с помощью политики ЦБ воздействовать на состояние  денежно-кредитной системы и т. д.</w:t>
      </w:r>
    </w:p>
    <w:p>
      <w:pPr>
        <w:pStyle w:val="TextBody"/>
        <w:ind w:right="1841" w:firstLine="851"/>
        <w:rPr>
          <w:b w:val="false"/>
          <w:b w:val="false"/>
        </w:rPr>
      </w:pPr>
      <w:r>
        <w:rPr>
          <w:b w:val="false"/>
        </w:rPr>
        <w:t>В то же время, следует отметить, что, несмотря на тесную и неразрывную связь между наличным и безналичным денежным обращением, последнее характеризуется рядом принципиальных особенностей и закономерностей, которые не имеют места в сфере наличного денежного обращения.  Эти особенности связаны со специфическими свойствами кредитных денег (кредитных орудий обращения) и, в частности, депозитных денег, которые проводятся операции безналичного оборота, а также с действием принципа банковского мультипликатора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В безналичных расчетах принимают участие так называемые кредитные деньги (или кредитные орудия обращения), такие как депозитные деньги, чеки, векселя и другие ценные бумаги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Наиболее важным с этой точки зрения является понятие депозитных денег (банковских депозитов), представляющих собой остатки безналичных денежных средств на банковских счетах.</w:t>
      </w:r>
    </w:p>
    <w:p>
      <w:pPr>
        <w:pStyle w:val="Normal"/>
        <w:tabs>
          <w:tab w:val="clear" w:pos="720"/>
          <w:tab w:val="left" w:pos="6360" w:leader="none"/>
        </w:tabs>
        <w:ind w:right="1841" w:firstLine="851"/>
        <w:jc w:val="both"/>
        <w:rPr>
          <w:sz w:val="24"/>
        </w:rPr>
      </w:pPr>
      <w:r>
        <w:rPr>
          <w:sz w:val="24"/>
        </w:rPr>
        <w:t>Эмиссия депозитных денег может быть осуществлена любым банком. Например, ЦБ, который создает депозит, кредитует КБ путем открытия его корреспондентского счета. Основными же эмитентами депозитных денег являются коммерческие банки. Депозитные деньги в настоящее время составляют основную массу денежных средств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Банковские депозиты могут быть созданы путем размещения в банке наличных денег клиента (вклада, депозита). В этом случае происходит замена банкнот на депозит - долговое обязательство банка (пассивная операция банка).</w:t>
      </w:r>
    </w:p>
    <w:p>
      <w:pPr>
        <w:pStyle w:val="2"/>
        <w:spacing w:lineRule="auto" w:line="240"/>
        <w:ind w:right="1841" w:firstLine="851"/>
        <w:rPr/>
      </w:pPr>
      <w:r>
        <w:rPr/>
        <w:t>Здесь различают вклады до востребования, когда владельцам предоставляется возможность свободного использования своих денежных средств. К таким депозитам относят расчетные счета предприятий и организаций, открываемые для безналичных расчетов с клиентами и контрагентами, чековые, бюджетные и внебюджетные счета, текущие счета.</w:t>
      </w:r>
    </w:p>
    <w:p>
      <w:pPr>
        <w:pStyle w:val="Normal"/>
        <w:ind w:right="1841" w:firstLine="851"/>
        <w:jc w:val="both"/>
        <w:rPr/>
      </w:pPr>
      <w:r>
        <w:rPr>
          <w:sz w:val="24"/>
          <w:u w:val="single"/>
        </w:rPr>
        <w:t>Депозиты до востребования</w:t>
      </w:r>
      <w:r>
        <w:rPr>
          <w:sz w:val="24"/>
        </w:rPr>
        <w:t xml:space="preserve"> наименее прибыльны для банков, поскольку неопределенность сроков изъятия денежных средств не позволяет их размещать в высоко прибыльные активы.</w:t>
      </w:r>
    </w:p>
    <w:p>
      <w:pPr>
        <w:pStyle w:val="Normal"/>
        <w:tabs>
          <w:tab w:val="clear" w:pos="720"/>
          <w:tab w:val="left" w:pos="6498" w:leader="none"/>
        </w:tabs>
        <w:ind w:right="1841" w:firstLine="851"/>
        <w:jc w:val="both"/>
        <w:rPr/>
      </w:pPr>
      <w:r>
        <w:rPr>
          <w:sz w:val="24"/>
        </w:rPr>
        <w:t xml:space="preserve">Значительно более выгодными с точки зрения эмиссии депозитных денег являются </w:t>
      </w:r>
      <w:r>
        <w:rPr>
          <w:sz w:val="24"/>
          <w:u w:val="single"/>
        </w:rPr>
        <w:t>срочные вклады</w:t>
      </w:r>
      <w:r>
        <w:rPr>
          <w:sz w:val="24"/>
        </w:rPr>
        <w:t xml:space="preserve"> (особенно долгосрочные - на срок более одного года), а также накопительные сберегательные вклады (депозиты). Процент по таким вкладам определяется сроком вклада и его размером.</w:t>
      </w:r>
    </w:p>
    <w:p>
      <w:pPr>
        <w:pStyle w:val="Normal"/>
        <w:ind w:right="1841" w:firstLine="851"/>
        <w:jc w:val="both"/>
        <w:rPr/>
      </w:pPr>
      <w:r>
        <w:rPr>
          <w:sz w:val="24"/>
        </w:rPr>
        <w:t xml:space="preserve">Еще более привлекательными являются </w:t>
      </w:r>
      <w:r>
        <w:rPr>
          <w:sz w:val="24"/>
          <w:u w:val="single"/>
        </w:rPr>
        <w:t>депозитные сертификаты</w:t>
      </w:r>
      <w:r>
        <w:rPr>
          <w:sz w:val="24"/>
        </w:rPr>
        <w:t xml:space="preserve"> - ценные бумаги, которые банк продает клиенту на определенный срок с обязательством его выкупа под определенный процент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При пассивных операциях коммерческих банков не происходит роста денежной массы в целом, а происходит замена наличных денег на безналичные. В то же время эмиссия депозитных денег в результате пассивных операций КБ создает предпосылки для эмиссии новых депозитных денег, а соответственно росту денежной массы в целом. В частности это происходит в результате активных операций КБ по размещению банковских депозитов. Банк может создать депозит путем предоставления ссуды (кредита) клиенту, зачислив его на счет должника-заемщика.</w:t>
      </w:r>
    </w:p>
    <w:p>
      <w:pPr>
        <w:pStyle w:val="Normal"/>
        <w:tabs>
          <w:tab w:val="clear" w:pos="720"/>
          <w:tab w:val="left" w:pos="6360" w:leader="none"/>
        </w:tabs>
        <w:ind w:right="1841" w:firstLine="851"/>
        <w:jc w:val="both"/>
        <w:rPr>
          <w:sz w:val="24"/>
        </w:rPr>
      </w:pPr>
      <w:r>
        <w:rPr>
          <w:sz w:val="24"/>
        </w:rPr>
        <w:t>Именно в активных операциях банков проявляется эффект банковского мультипликатора, то есть многократного расширения или сокращения депозитов в результате банковских операций. Этот эффект лежит в основе эмиссии депозитных денег коммерческими банками. Эффект банковского мультипликатора связывает кредитные операции банков с размерами банковских депозитов и банковскими резервами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В результате межбанковских операций банки на основе договоров могут привлекать и размещать друг у друга денежные средства в форме депозитов, совершать различного рода взаимные операции. При недостатке кредитных ресурсов банки могут получать кредиты у ЦБ. В целом коммерческие банки выдают кредиты и совершают другие активные операции (в том числе и на фондовом рынке) на денежные суммы во много раз превышающие их собственные ресурсы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В случае необходимости оживления экономической ситуации ЦБ может снизить учетную ставку по своим кредитам и норму обязательных резервов для банков. Это приводит к росту депозитных денег, а, следовательно, и инвестиций в производственную, социальную и потребительскую сферы. Рост спроса вызывает оживление в экономике. В то же время возможен перегрев экономики, что связано с избытком денежной массы, инфляцией, неуправляемым ростом цен.</w:t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841" w:hanging="0"/>
        <w:jc w:val="both"/>
        <w:rPr>
          <w:i/>
          <w:i/>
          <w:sz w:val="24"/>
        </w:rPr>
      </w:pPr>
      <w:r>
        <w:rPr>
          <w:i/>
          <w:sz w:val="24"/>
        </w:rPr>
        <w:t>2. Формы безналичных расчетов.</w:t>
      </w:r>
    </w:p>
    <w:p>
      <w:pPr>
        <w:pStyle w:val="Normal"/>
        <w:ind w:right="184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6498" w:leader="none"/>
          <w:tab w:val="left" w:pos="8789" w:leader="none"/>
        </w:tabs>
        <w:ind w:right="1841" w:firstLine="851"/>
        <w:jc w:val="both"/>
        <w:rPr/>
      </w:pPr>
      <w:r>
        <w:rPr>
          <w:sz w:val="24"/>
        </w:rPr>
        <w:t xml:space="preserve">В зависимости от экономического содержания различают две группы безналичного обращения: </w:t>
      </w:r>
      <w:r>
        <w:rPr>
          <w:i/>
          <w:sz w:val="24"/>
        </w:rPr>
        <w:t>по товарным операциям</w:t>
      </w:r>
      <w:r>
        <w:rPr>
          <w:sz w:val="24"/>
        </w:rPr>
        <w:t xml:space="preserve">, т.е. безналичные расчеты за товары и услуги; </w:t>
      </w:r>
      <w:r>
        <w:rPr>
          <w:i/>
          <w:sz w:val="24"/>
        </w:rPr>
        <w:t>по финансовым обязательствам</w:t>
      </w:r>
      <w:r>
        <w:rPr>
          <w:sz w:val="24"/>
        </w:rPr>
        <w:t>, т.е.  платежи в бюджет и  во внебюджетные фонды, погашение банковских ссуд, уплата процентов за кредит, расчеты со страховыми компаниями. Значение безналичных расчетов состоит в том, что они ускоряют оборачиваемость средств, сокращают абсолютную величину наличных денег в обороте, сокращаются издержки на печатание и доставку наличных денег.</w:t>
      </w:r>
    </w:p>
    <w:p>
      <w:pPr>
        <w:pStyle w:val="3"/>
        <w:tabs>
          <w:tab w:val="clear" w:pos="720"/>
          <w:tab w:val="left" w:pos="8789" w:leader="none"/>
        </w:tabs>
        <w:spacing w:lineRule="auto" w:line="240"/>
        <w:ind w:right="1841" w:firstLine="851"/>
        <w:rPr/>
      </w:pPr>
      <w:r>
        <w:rPr/>
        <w:t>Существуют различные системы организации безналичных расчетов, сложившиеся исторически и связанные с особенностями экономического развития разных стран.</w:t>
      </w:r>
    </w:p>
    <w:p>
      <w:pPr>
        <w:pStyle w:val="3"/>
        <w:tabs>
          <w:tab w:val="clear" w:pos="720"/>
          <w:tab w:val="left" w:pos="8789" w:leader="none"/>
        </w:tabs>
        <w:spacing w:lineRule="auto" w:line="240"/>
        <w:ind w:right="1841" w:firstLine="851"/>
        <w:rPr/>
      </w:pPr>
      <w:r>
        <w:rPr/>
        <w:t>Исторически одной из первых система безналичных расчетов сложилась в Великобритании, где безналичные расчеты осуществляются по чекам и другим платежным документам осуществляются через клиринговые (расчетные) палаты - межбанковские организации, осуществляющие расчеты между банками-их членами – путем зачета взаимных требований. Конечное сальдо подлежит оплате через счета ЦБ.</w:t>
      </w:r>
    </w:p>
    <w:p>
      <w:pPr>
        <w:pStyle w:val="Normal"/>
        <w:tabs>
          <w:tab w:val="clear" w:pos="720"/>
          <w:tab w:val="left" w:pos="8789" w:leader="none"/>
        </w:tabs>
        <w:ind w:right="1841" w:firstLine="851"/>
        <w:jc w:val="both"/>
        <w:rPr>
          <w:sz w:val="24"/>
        </w:rPr>
      </w:pPr>
      <w:r>
        <w:rPr>
          <w:sz w:val="24"/>
        </w:rPr>
        <w:t>Во Франции, ФРГ и ряде других европейских стран безналичные расчеты осуществляются через жиробанки, связывающие между собой КБ и сбербанки.</w:t>
      </w:r>
    </w:p>
    <w:p>
      <w:pPr>
        <w:pStyle w:val="Normal"/>
        <w:tabs>
          <w:tab w:val="clear" w:pos="720"/>
          <w:tab w:val="left" w:pos="8789" w:leader="none"/>
        </w:tabs>
        <w:spacing w:before="220" w:after="0"/>
        <w:ind w:right="1841" w:firstLine="851"/>
        <w:jc w:val="both"/>
        <w:rPr>
          <w:sz w:val="24"/>
        </w:rPr>
      </w:pPr>
      <w:r>
        <w:rPr>
          <w:sz w:val="24"/>
        </w:rPr>
        <w:t>Сложившаяся к настоящему времени в России банковская система от</w:t>
        <w:softHyphen/>
        <w:t>носится к так называемым двухъярусным, для которых характерно наличие двух уровней банковских учреждений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89" w:leader="none"/>
        </w:tabs>
        <w:ind w:left="360" w:right="1841" w:hanging="360"/>
        <w:jc w:val="both"/>
        <w:rPr>
          <w:sz w:val="24"/>
        </w:rPr>
      </w:pPr>
      <w:r>
        <w:rPr>
          <w:sz w:val="24"/>
        </w:rPr>
        <w:t>первый уровень - Центральный банк, выполняющий роль эмиссион</w:t>
        <w:softHyphen/>
        <w:t>ного центра (осуществляющего выпуск в обращение денег)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364" w:leader="none"/>
        </w:tabs>
        <w:ind w:left="360" w:right="1841" w:hanging="360"/>
        <w:jc w:val="both"/>
        <w:rPr>
          <w:sz w:val="24"/>
        </w:rPr>
      </w:pPr>
      <w:r>
        <w:rPr>
          <w:sz w:val="24"/>
        </w:rPr>
        <w:t>второй уровень, на котором находятся коммерческие банки страны (сберегательные, отраслевые, инвестиционные и другие), осуществ</w:t>
        <w:softHyphen/>
        <w:t xml:space="preserve">ляющие прием вкладов, кредитование физических и юридических лиц, торговлю ценными бумагами и другие операции. </w:t>
      </w:r>
    </w:p>
    <w:p>
      <w:pPr>
        <w:pStyle w:val="Normal"/>
        <w:tabs>
          <w:tab w:val="clear" w:pos="720"/>
          <w:tab w:val="left" w:pos="8364" w:leader="none"/>
        </w:tabs>
        <w:ind w:right="1841" w:firstLine="851"/>
        <w:jc w:val="both"/>
        <w:rPr/>
      </w:pPr>
      <w:r>
        <w:rPr>
          <w:sz w:val="24"/>
        </w:rPr>
        <w:t>Родоначальником двухъярусной банковской системы является Анг</w:t>
        <w:softHyphen/>
        <w:t>лийский банк, возникший еще в 1694 г. Билеты Английского банка стали обязательными к приему по всем платежам. Однако с 1797 г. количество выпускаемых банкнот стало строго ограничиваться, и с 1833 г. Англий</w:t>
        <w:softHyphen/>
        <w:t>ский банк получил</w:t>
      </w:r>
      <w:r>
        <w:rPr>
          <w:b/>
          <w:sz w:val="24"/>
        </w:rPr>
        <w:t xml:space="preserve"> монопольное право</w:t>
      </w:r>
      <w:r>
        <w:rPr>
          <w:sz w:val="24"/>
        </w:rPr>
        <w:t xml:space="preserve"> на денежную эмиссию. Англий</w:t>
        <w:softHyphen/>
        <w:t>ская денежная политика строилась в соответствии с работами своего вы</w:t>
        <w:softHyphen/>
        <w:t>дающегося соотечественника - английского экономиста Давида Рикардо (1772 - 1823 гг.). Для реализации денежной политики, т.е. для стабильно</w:t>
        <w:softHyphen/>
        <w:t>сти и конвертируемости валюты, он считал необходимым установление пределов для эмиссии банкнот. По мнению Рикардо, этого можно добить</w:t>
        <w:softHyphen/>
        <w:t>ся, если единственным эмитентом банкнот будет государственный банк и гарантией обеспеченности банкнотного обращения может быть лишь стро</w:t>
        <w:softHyphen/>
        <w:t>гое соответствие между объемом этой денежной массы и запасами метал</w:t>
        <w:softHyphen/>
        <w:t>ла.</w:t>
      </w:r>
    </w:p>
    <w:p>
      <w:pPr>
        <w:pStyle w:val="Normal"/>
        <w:tabs>
          <w:tab w:val="clear" w:pos="720"/>
          <w:tab w:val="left" w:pos="6360" w:leader="none"/>
          <w:tab w:val="left" w:pos="8222" w:leader="none"/>
          <w:tab w:val="left" w:pos="8364" w:leader="none"/>
        </w:tabs>
        <w:ind w:right="1841" w:firstLine="851"/>
        <w:jc w:val="both"/>
        <w:rPr/>
      </w:pPr>
      <w:r>
        <w:rPr>
          <w:sz w:val="24"/>
        </w:rPr>
        <w:t xml:space="preserve">Сегодняшним образцом, на который ориентируются многие страны, совершенствующие свое банковское дело, является Федеральная Резервная система США (ФРС США), сложившаяся после принятия </w:t>
      </w:r>
      <w:r>
        <w:rPr>
          <w:i/>
          <w:sz w:val="24"/>
        </w:rPr>
        <w:t>Акта о</w:t>
      </w:r>
      <w:r>
        <w:rPr>
          <w:sz w:val="24"/>
        </w:rPr>
        <w:t xml:space="preserve"> </w:t>
      </w:r>
      <w:r>
        <w:rPr>
          <w:i/>
          <w:sz w:val="24"/>
        </w:rPr>
        <w:t>феде</w:t>
        <w:softHyphen/>
        <w:t>ральном резерве</w:t>
      </w:r>
      <w:r>
        <w:rPr>
          <w:sz w:val="24"/>
        </w:rPr>
        <w:t xml:space="preserve"> в 1913 г. ФРС США состоит из 12 региональных государ</w:t>
        <w:softHyphen/>
        <w:t>ственных банков, имеющих около 40 отделений. Кроме того, в ФРС США входят 6000 первоклассных коммерческих банков, сосредоточивших у себя 80% депозитов. Коммерческий банк, входящий в ФРС, получает чартер - лицензию на свое существование и кредитную поддержку, но предоставля</w:t>
        <w:softHyphen/>
        <w:t>ет в отделение Госбанка полную отчетность о движении средств. Право на получение кредитов ФРС имеют и не входящие в систему банки. Их на</w:t>
        <w:softHyphen/>
        <w:t>считывается около 8000, в основном, небольшие банковские конторы. При этом все 14.000 коммерческих банков обязаны хранить свои резервы на счетах ФРС.</w:t>
      </w:r>
    </w:p>
    <w:p>
      <w:pPr>
        <w:pStyle w:val="TextBodyIndent"/>
        <w:tabs>
          <w:tab w:val="clear" w:pos="720"/>
          <w:tab w:val="left" w:pos="8222" w:leader="none"/>
          <w:tab w:val="left" w:pos="8364" w:leader="none"/>
        </w:tabs>
        <w:spacing w:lineRule="auto" w:line="240"/>
        <w:ind w:left="0" w:right="1841" w:firstLine="851"/>
        <w:jc w:val="both"/>
        <w:rPr/>
      </w:pPr>
      <w:r>
        <w:rPr/>
        <w:t>Деятельность ФРС, как и Бундесбанка Германии, находится вне кон</w:t>
        <w:softHyphen/>
        <w:t>троля исполнительной власти. Заседание совета управляющих происходит за закрытыми дверями, и лишь отчет о деятельности ФРС предлагается на утверждение Конгресса США. Тем самым создаются гарантии для невоз</w:t>
        <w:softHyphen/>
        <w:t>можности превращения Центрального банка в исправного кредитора на</w:t>
        <w:softHyphen/>
        <w:t>циональных программ, которые реализует правительство.</w:t>
      </w:r>
    </w:p>
    <w:p>
      <w:pPr>
        <w:pStyle w:val="Style10"/>
        <w:tabs>
          <w:tab w:val="clear" w:pos="720"/>
          <w:tab w:val="left" w:pos="8222" w:leader="none"/>
          <w:tab w:val="left" w:pos="8364" w:leader="none"/>
        </w:tabs>
        <w:spacing w:lineRule="auto" w:line="240"/>
        <w:ind w:left="120" w:right="1841" w:firstLine="731"/>
        <w:rPr/>
      </w:pPr>
      <w:r>
        <w:rPr/>
        <w:t>Центральный банк России - главный государственный банк страны, наделенный особыми функциями:</w:t>
      </w:r>
    </w:p>
    <w:p>
      <w:pPr>
        <w:pStyle w:val="Normal"/>
        <w:tabs>
          <w:tab w:val="clear" w:pos="720"/>
          <w:tab w:val="left" w:pos="6360" w:leader="none"/>
          <w:tab w:val="left" w:pos="8222" w:leader="none"/>
          <w:tab w:val="left" w:pos="8364" w:leader="none"/>
        </w:tabs>
        <w:ind w:left="80" w:right="1841" w:firstLine="380"/>
        <w:jc w:val="both"/>
        <w:rPr>
          <w:sz w:val="24"/>
        </w:rPr>
      </w:pPr>
      <w:r>
        <w:rPr>
          <w:sz w:val="24"/>
        </w:rPr>
        <w:t>- правом эмиссии денежных знаков;</w:t>
      </w:r>
    </w:p>
    <w:p>
      <w:pPr>
        <w:pStyle w:val="Normal"/>
        <w:tabs>
          <w:tab w:val="clear" w:pos="720"/>
          <w:tab w:val="left" w:pos="6360" w:leader="none"/>
          <w:tab w:val="left" w:pos="8222" w:leader="none"/>
          <w:tab w:val="left" w:pos="8364" w:leader="none"/>
        </w:tabs>
        <w:ind w:left="80" w:right="1841" w:firstLine="380"/>
        <w:jc w:val="both"/>
        <w:rPr>
          <w:sz w:val="24"/>
        </w:rPr>
      </w:pPr>
      <w:r>
        <w:rPr>
          <w:sz w:val="24"/>
        </w:rPr>
        <w:t>- правом хранения золотовалютных резервов государства;</w:t>
      </w:r>
    </w:p>
    <w:p>
      <w:pPr>
        <w:pStyle w:val="Normal"/>
        <w:tabs>
          <w:tab w:val="clear" w:pos="720"/>
          <w:tab w:val="left" w:pos="6360" w:leader="none"/>
          <w:tab w:val="left" w:pos="8222" w:leader="none"/>
          <w:tab w:val="left" w:pos="8364" w:leader="none"/>
        </w:tabs>
        <w:ind w:left="80" w:right="1841" w:firstLine="380"/>
        <w:jc w:val="both"/>
        <w:rPr>
          <w:sz w:val="24"/>
        </w:rPr>
      </w:pPr>
      <w:r>
        <w:rPr>
          <w:sz w:val="24"/>
        </w:rPr>
        <w:t>- правом кредитования и ведения счетов коммерческих банков и пра</w:t>
        <w:softHyphen/>
        <w:t>вительства;</w:t>
      </w:r>
    </w:p>
    <w:p>
      <w:pPr>
        <w:pStyle w:val="Normal"/>
        <w:tabs>
          <w:tab w:val="clear" w:pos="720"/>
          <w:tab w:val="left" w:pos="6360" w:leader="none"/>
          <w:tab w:val="left" w:pos="8222" w:leader="none"/>
          <w:tab w:val="left" w:pos="8364" w:leader="none"/>
        </w:tabs>
        <w:ind w:left="80" w:right="1841" w:firstLine="360"/>
        <w:jc w:val="both"/>
        <w:rPr>
          <w:sz w:val="24"/>
        </w:rPr>
      </w:pPr>
      <w:r>
        <w:rPr>
          <w:sz w:val="24"/>
        </w:rPr>
        <w:t>- правом регулирования денежного обращения и контроля над деятель</w:t>
        <w:softHyphen/>
        <w:t>ностью кредитных учреждений.</w:t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ind w:right="1841" w:firstLine="851"/>
        <w:jc w:val="both"/>
        <w:rPr>
          <w:sz w:val="24"/>
        </w:rPr>
      </w:pPr>
      <w:r>
        <w:rPr>
          <w:sz w:val="24"/>
        </w:rPr>
        <w:t>В России нет реальной автономии Центрального банка от исполни</w:t>
        <w:softHyphen/>
        <w:t>тельной власти, т.к. Центральный банк и правительство в лице министер</w:t>
        <w:softHyphen/>
        <w:t xml:space="preserve">ства финансов совместно заняты исполнением государственного бюджета. Проблемы в их взаимодействии возникают при дефиците бюджета.     </w:t>
      </w:r>
    </w:p>
    <w:p>
      <w:pPr>
        <w:pStyle w:val="Normal"/>
        <w:tabs>
          <w:tab w:val="clear" w:pos="720"/>
          <w:tab w:val="left" w:pos="6360" w:leader="none"/>
          <w:tab w:val="left" w:pos="8364" w:leader="none"/>
        </w:tabs>
        <w:ind w:right="1841" w:firstLine="851"/>
        <w:jc w:val="both"/>
        <w:rPr>
          <w:sz w:val="24"/>
        </w:rPr>
      </w:pPr>
      <w:r>
        <w:rPr>
          <w:sz w:val="24"/>
        </w:rPr>
        <w:t>В РФ расчеты между банками осуществляются через корсчета в РКЦ ЦБ РФ.</w:t>
      </w:r>
    </w:p>
    <w:p>
      <w:pPr>
        <w:pStyle w:val="Normal"/>
        <w:tabs>
          <w:tab w:val="clear" w:pos="720"/>
          <w:tab w:val="left" w:pos="6360" w:leader="none"/>
          <w:tab w:val="left" w:pos="8364" w:leader="none"/>
        </w:tabs>
        <w:ind w:right="1841" w:firstLine="851"/>
        <w:jc w:val="both"/>
        <w:rPr>
          <w:sz w:val="24"/>
        </w:rPr>
      </w:pPr>
      <w:r>
        <w:rPr>
          <w:sz w:val="24"/>
        </w:rPr>
        <w:t>Иную структуру имеют межбанковские расчеты в США, где существует Федеральная Резервная Система, состоящая из 12 региональных ЦБ.</w:t>
      </w:r>
    </w:p>
    <w:p>
      <w:pPr>
        <w:pStyle w:val="Normal"/>
        <w:tabs>
          <w:tab w:val="clear" w:pos="720"/>
          <w:tab w:val="left" w:pos="6360" w:leader="none"/>
          <w:tab w:val="left" w:pos="8364" w:leader="none"/>
        </w:tabs>
        <w:ind w:right="18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360" w:leader="none"/>
          <w:tab w:val="left" w:pos="8364" w:leader="none"/>
        </w:tabs>
        <w:ind w:right="1841" w:firstLine="851"/>
        <w:jc w:val="both"/>
        <w:rPr>
          <w:sz w:val="24"/>
        </w:rPr>
      </w:pPr>
      <w:r>
        <w:rPr>
          <w:sz w:val="24"/>
        </w:rPr>
        <w:t>По типу основных операций банков по обеспечению безналичных расчетов можно выделить:</w:t>
      </w:r>
    </w:p>
    <w:p>
      <w:pPr>
        <w:pStyle w:val="Normal"/>
        <w:tabs>
          <w:tab w:val="clear" w:pos="720"/>
          <w:tab w:val="left" w:pos="8364" w:leader="none"/>
        </w:tabs>
        <w:ind w:right="184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-</w:t>
      </w:r>
      <w:r>
        <w:rPr>
          <w:b/>
          <w:sz w:val="24"/>
        </w:rPr>
        <w:t>инкассовые операции</w:t>
      </w:r>
      <w:r>
        <w:rPr>
          <w:sz w:val="24"/>
        </w:rPr>
        <w:t xml:space="preserve"> по получению банками для клиентов денег по их поручению и за их счет по различным документам;</w:t>
      </w:r>
    </w:p>
    <w:p>
      <w:pPr>
        <w:pStyle w:val="Normal"/>
        <w:tabs>
          <w:tab w:val="clear" w:pos="720"/>
          <w:tab w:val="left" w:pos="8364" w:leader="none"/>
        </w:tabs>
        <w:ind w:right="184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-</w:t>
      </w:r>
      <w:r>
        <w:rPr>
          <w:b/>
          <w:sz w:val="24"/>
        </w:rPr>
        <w:t>переводные операции</w:t>
      </w:r>
      <w:r>
        <w:rPr>
          <w:sz w:val="24"/>
        </w:rPr>
        <w:t xml:space="preserve"> по переводу банками средств клиента по его поручению и за его счет;</w:t>
      </w:r>
    </w:p>
    <w:p>
      <w:pPr>
        <w:pStyle w:val="Normal"/>
        <w:tabs>
          <w:tab w:val="clear" w:pos="720"/>
          <w:tab w:val="left" w:pos="8364" w:leader="none"/>
        </w:tabs>
        <w:ind w:right="184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-</w:t>
      </w:r>
      <w:r>
        <w:rPr>
          <w:b/>
          <w:sz w:val="24"/>
        </w:rPr>
        <w:t xml:space="preserve"> аккредитивные</w:t>
      </w:r>
      <w:r>
        <w:rPr>
          <w:sz w:val="24"/>
        </w:rPr>
        <w:t xml:space="preserve"> - обязательства банка производить по поручению клиента и за его счет платежи определенному адресату в пределах суммы и на условиях, указанных в поручен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364" w:leader="none"/>
        </w:tabs>
        <w:ind w:left="360" w:right="-1866" w:hanging="360"/>
        <w:jc w:val="both"/>
        <w:rPr>
          <w:sz w:val="24"/>
        </w:rPr>
      </w:pPr>
      <w:r>
        <w:rPr>
          <w:b/>
          <w:sz w:val="24"/>
        </w:rPr>
        <w:t>расчеты чеками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364" w:leader="none"/>
        </w:tabs>
        <w:ind w:left="360" w:right="-1866" w:hanging="360"/>
        <w:jc w:val="both"/>
        <w:rPr/>
      </w:pPr>
      <w:r>
        <w:rPr>
          <w:b/>
          <w:sz w:val="24"/>
        </w:rPr>
        <w:t>расчеты векселями</w:t>
      </w:r>
      <w:r>
        <w:rPr>
          <w:sz w:val="24"/>
        </w:rPr>
        <w:t>.</w:t>
      </w:r>
    </w:p>
    <w:p>
      <w:pPr>
        <w:pStyle w:val="Normal"/>
        <w:ind w:right="1841" w:firstLine="851"/>
        <w:jc w:val="both"/>
        <w:rPr/>
      </w:pPr>
      <w:r>
        <w:rPr>
          <w:sz w:val="24"/>
        </w:rPr>
        <w:t xml:space="preserve">При расчетах по </w:t>
      </w:r>
      <w:r>
        <w:rPr>
          <w:b/>
          <w:sz w:val="24"/>
        </w:rPr>
        <w:t>инкассо</w:t>
      </w:r>
      <w:r>
        <w:rPr>
          <w:sz w:val="24"/>
        </w:rPr>
        <w:t xml:space="preserve"> банк-эмитент обязуется по поручению клиента и за его счет произвести действия по получению от плательщика платежа и (или) акцепта платежа. Инкассовые операции совершаются на основе инкассовых поручений получателя платежа, от его имени и за его счет. В ряде случаев на банк возлагается обязанность выдать плательщику  коммерческие документы при получении от него акцепта или платежа.</w:t>
      </w:r>
    </w:p>
    <w:p>
      <w:pPr>
        <w:pStyle w:val="Normal"/>
        <w:tabs>
          <w:tab w:val="clear" w:pos="720"/>
          <w:tab w:val="left" w:pos="6237" w:leader="none"/>
        </w:tabs>
        <w:ind w:right="1841" w:firstLine="851"/>
        <w:jc w:val="both"/>
        <w:rPr>
          <w:sz w:val="24"/>
        </w:rPr>
      </w:pPr>
      <w:r>
        <w:rPr>
          <w:sz w:val="24"/>
        </w:rPr>
        <w:t>Инкассовое поручение может быть оформлено как с помощью расчетных документов типа инкассового поручения, платежного требования, так и с помощью чека, векселя и т. п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Банком-эмитентом при этом типе операции является банк, получивший от клиента инкассовое поручение, а исполняющий банк- банк, предъявляющий требование о платеже и (или) акцепте непосредственно обязанному лицу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Исполняющий банк при получении инкассового поручения обязан провести проверку поступивших документов, и при безакцептном списании средств при наличии на счету требуемой суммы списать ее со счета плательщика и обеспечить перевод на счет получателя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При акцептной форме расчетов списание происходит после акцепта плательщика.</w:t>
      </w:r>
    </w:p>
    <w:p>
      <w:pPr>
        <w:pStyle w:val="Normal"/>
        <w:ind w:right="1841" w:firstLine="851"/>
        <w:jc w:val="both"/>
        <w:rPr/>
      </w:pPr>
      <w:r>
        <w:rPr>
          <w:sz w:val="24"/>
        </w:rPr>
        <w:t xml:space="preserve">При расчетах </w:t>
      </w:r>
      <w:r>
        <w:rPr>
          <w:i/>
          <w:sz w:val="24"/>
        </w:rPr>
        <w:t>платежными поручениями</w:t>
      </w:r>
      <w:r>
        <w:rPr>
          <w:sz w:val="24"/>
        </w:rPr>
        <w:t xml:space="preserve"> плательщик предоставляет в банк расчетный документ, в котором содержится поручение о перечислении определенной суммы со своего счета на счет получателя в срок, предусмотренный законодательством или установленный в соответствии с ним в этом или ином банке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Если на счете плательщика достаточно средств, банк исполняет данное поручение. Для совершения платежа может использоваться ссуда банка при наличии у хозоргана права на ее получение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 xml:space="preserve">В расчетах за товары и услуги платежные поручения могут использоваться в следующих случаях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right="1841" w:hanging="360"/>
        <w:jc w:val="both"/>
        <w:rPr>
          <w:sz w:val="24"/>
        </w:rPr>
      </w:pPr>
      <w:r>
        <w:rPr>
          <w:sz w:val="24"/>
        </w:rPr>
        <w:t xml:space="preserve">за полученные товары и оказанные услуги при условии ссылки в поручении на номер и дату документа, подтверждающего получение товара или услуг плательщиком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right="1841" w:hanging="360"/>
        <w:jc w:val="both"/>
        <w:rPr>
          <w:sz w:val="24"/>
        </w:rPr>
      </w:pPr>
      <w:r>
        <w:rPr>
          <w:sz w:val="24"/>
        </w:rPr>
        <w:t>для платежей в порядке предварительной опла</w:t>
        <w:softHyphen/>
        <w:t xml:space="preserve">ты товаров и услуг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right="1841" w:hanging="360"/>
        <w:jc w:val="both"/>
        <w:rPr>
          <w:sz w:val="24"/>
        </w:rPr>
      </w:pPr>
      <w:r>
        <w:rPr>
          <w:sz w:val="24"/>
        </w:rPr>
        <w:t>для осуществления плановых платежей, ис</w:t>
        <w:softHyphen/>
        <w:t>пользуемых при постоянных хозяйственных связях покупателей с сельскохозяйственными товаропроизводителями, предпри</w:t>
        <w:softHyphen/>
        <w:t xml:space="preserve">ятиями пищевой и перерабатывающей промышленности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right="1841" w:hanging="360"/>
        <w:jc w:val="both"/>
        <w:rPr>
          <w:sz w:val="24"/>
        </w:rPr>
      </w:pPr>
      <w:r>
        <w:rPr>
          <w:sz w:val="24"/>
        </w:rPr>
        <w:t>для погашения кредиторской задолженности по товарным операция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right="1841" w:hanging="360"/>
        <w:jc w:val="both"/>
        <w:rPr>
          <w:sz w:val="24"/>
        </w:rPr>
      </w:pPr>
      <w:r>
        <w:rPr>
          <w:sz w:val="24"/>
        </w:rPr>
        <w:t xml:space="preserve">при расчетах за товары и услуги по решениям суда и арбитража. </w:t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  <w:t>Все нетоварные операции совершаются исключительно платеж</w:t>
        <w:softHyphen/>
        <w:t>ными поручениями. Кроме того, платежные поручения применя</w:t>
        <w:softHyphen/>
        <w:t>ются при платежах в бюджет и органы государственного и соци</w:t>
        <w:softHyphen/>
        <w:t>ального страхования, перечислениях средств органам государст</w:t>
        <w:softHyphen/>
        <w:t>венного и социального страхования; погашении банковских ссуд и процентов по ссудам, уплате пени, штрафов и т. д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Различают срочные, досрочные, отсроченные платежные поручения.</w:t>
      </w:r>
    </w:p>
    <w:p>
      <w:pPr>
        <w:pStyle w:val="Normal"/>
        <w:ind w:right="1841" w:firstLine="851"/>
        <w:jc w:val="both"/>
        <w:rPr/>
      </w:pPr>
      <w:r>
        <w:rPr>
          <w:i/>
          <w:sz w:val="24"/>
        </w:rPr>
        <w:t>Срочные платежи</w:t>
      </w:r>
      <w:r>
        <w:rPr>
          <w:sz w:val="24"/>
        </w:rPr>
        <w:t xml:space="preserve"> применяются: при авансовых платежах (т. е. до отгрузки товара); платежах после отгрузки товара (т. е. путем прямого акцепта товара); частичных платежах при крупных сделках.</w:t>
      </w:r>
    </w:p>
    <w:p>
      <w:pPr>
        <w:pStyle w:val="Normal"/>
        <w:ind w:right="1841" w:firstLine="851"/>
        <w:jc w:val="both"/>
        <w:rPr/>
      </w:pPr>
      <w:r>
        <w:rPr>
          <w:i/>
          <w:sz w:val="24"/>
        </w:rPr>
        <w:t>Досрочный и отсроченный</w:t>
      </w:r>
      <w:r>
        <w:rPr>
          <w:sz w:val="24"/>
        </w:rPr>
        <w:t xml:space="preserve"> платежи имеют место в рамках договорных отношений сторон без ущерба для их финансового положения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Преимущество расчетов платежными поручениями заключа</w:t>
        <w:softHyphen/>
        <w:t>ется в том, что они обеспечивают относительно простой и бы</w:t>
        <w:softHyphen/>
        <w:t>стрый документооборот, максимальное сближение моментов получения покупателями товаров и совершения платежа, воз</w:t>
        <w:softHyphen/>
        <w:t>можность для плательщика предварительной проверки качества оплачиваемых товаров или услуг. В общем безналичном оборо</w:t>
        <w:softHyphen/>
        <w:t>те эта форма расчетов составляет свыше 80%.</w:t>
      </w:r>
    </w:p>
    <w:p>
      <w:pPr>
        <w:pStyle w:val="Normal"/>
        <w:ind w:right="1841" w:firstLine="851"/>
        <w:jc w:val="both"/>
        <w:rPr/>
      </w:pPr>
      <w:r>
        <w:rPr>
          <w:sz w:val="24"/>
        </w:rPr>
        <w:t xml:space="preserve">Также получает распространение такая форма расчетов, как </w:t>
      </w:r>
      <w:r>
        <w:rPr>
          <w:i/>
          <w:sz w:val="24"/>
        </w:rPr>
        <w:t>расчеты платежными требованиями-поручениями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Платежное требование-поручение – требование поставщика (получателя денег) к покупателю (плательщику) оплатить на основании направленных в обслуживающий банк плательщика расчетных и отгрузочных документов стои</w:t>
        <w:softHyphen/>
        <w:t>мость поставленной по договору продукции, выполненных ра</w:t>
        <w:softHyphen/>
        <w:t>бот, оказанных услуг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Особенности реквизитов платежного требования-поручения состоят в том, что они отражают и сумму требования получате</w:t>
        <w:softHyphen/>
        <w:t>ля денег, заверенную подписями должностных лиц и оттиском печати, и сумму, которую плательщик поручил банку списать со своего счета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Платежное требование-поручение выписывается поставщи</w:t>
        <w:softHyphen/>
        <w:t>ком и вместе с отгрузочными и другими предусмотренными договором документами направляется в банк покупателя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Поступившее в банк плательщика платежное требование-поручение оплачивается покупателем только в порядке предва</w:t>
        <w:softHyphen/>
        <w:t>рительного акцепта. Заявленный плательщиком отказ от акцепта может быть полным или частичным, но обязательно мотивиро</w:t>
        <w:softHyphen/>
        <w:t>ванным. Срок акцепта (полного или частичного) устанавливается в три рабочих дня, не считая дня поступления в банк расчетных документов. В случае неполучения банком акцепта плательщика по платежному требованию-поручению оно возвращается в банк поставщика с указанием, что расчетный документ не акцептован. Ответственность за обоснованность отказа от оплаты платеж</w:t>
        <w:softHyphen/>
        <w:t>ных требований-поручений несут плательщики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Платежное требование-поручение принимается банком только при наличии средств на счете плательщика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Расчеты платежными требованиями-поручениями, как и платежными поручениями, не требуют больших затрат на их проведение, однако скорость расчетов по ним несколько ниже. Такая форма расчета способствует укреплению договорных от</w:t>
        <w:softHyphen/>
        <w:t>ношений в хозяйстве, поскольку их оформление осуществляет сам получатель платежа — поставщик — сразу же после отгруз</w:t>
        <w:softHyphen/>
        <w:t>ки продукции или оказания услуг. Платеж совершается с согла</w:t>
        <w:softHyphen/>
        <w:t>сия плательщика после предварительной проверки им расчет</w:t>
        <w:softHyphen/>
        <w:t>ных и товарно-транспортных документов поставщика.</w:t>
      </w:r>
    </w:p>
    <w:p>
      <w:pPr>
        <w:pStyle w:val="Normal"/>
        <w:ind w:right="1841" w:firstLine="851"/>
        <w:jc w:val="both"/>
        <w:rPr/>
      </w:pPr>
      <w:r>
        <w:rPr>
          <w:sz w:val="24"/>
        </w:rPr>
        <w:t xml:space="preserve">Под </w:t>
      </w:r>
      <w:r>
        <w:rPr>
          <w:b/>
          <w:sz w:val="24"/>
        </w:rPr>
        <w:t>аккредитивом</w:t>
      </w:r>
      <w:r>
        <w:rPr>
          <w:sz w:val="24"/>
        </w:rPr>
        <w:t xml:space="preserve"> понимают обязательство банка-эмитента перед получателем средств-бенефициаром. В соответствии с аккредитивной операцией банк обязуется осуществить по указанию плательщика одну из операций: произвести платеж третьему лицу, оплатить переводной вексель, акцептировать его или учесть против предоставления получателем документов, определенных условиями аккредитива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Аккредитив включает в себя две сделки: одну между плательщиком и банком-эмитентом. Плательщик предъявляет в обслуживающий банк заявление (оферту), по которому предлагает обслуживающему банку взять на себя обязательство по аккредитиву. Во исполнение договора банковского обслуживания банк-эмитент обязан акцептовать оферту клиента путем выставления аккредитива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При этом банк-эмитент действует по поручению и за счет плательщика, но от своего имени. В этом смысле аккредитив есть разновидность договора комиссии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Вторая сделка заключается между банком-эмитентом и получателем платежа - бенефициаром. В исполнение аккредитивного заявления плательщика банк-эмитент направляет бенефициару оферту о готовности исполнить обязательство плательщика, если бенефициар предоставит ему определенные документы. Бенефициар акцептует оферту банка эмитента путем предоставления документов в течение срока аккредитива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Существуют покрытые и непокрытые аккредитивы.</w:t>
      </w:r>
    </w:p>
    <w:p>
      <w:pPr>
        <w:pStyle w:val="Normal"/>
        <w:ind w:right="1841" w:firstLine="851"/>
        <w:jc w:val="both"/>
        <w:rPr/>
      </w:pPr>
      <w:r>
        <w:rPr>
          <w:i/>
          <w:sz w:val="24"/>
        </w:rPr>
        <w:t>Покрытыми (депонированными)</w:t>
      </w:r>
      <w:r>
        <w:rPr>
          <w:sz w:val="24"/>
        </w:rPr>
        <w:t xml:space="preserve"> считаются аккредитивы, при открытии которых банк-эмитент перечисляет собственные средства плательщика или предоставленный ему кредит в распоряжение исполняющего банка. </w:t>
      </w:r>
      <w:r>
        <w:rPr>
          <w:i/>
          <w:sz w:val="24"/>
        </w:rPr>
        <w:t xml:space="preserve">Непокрытый (гарантированный) </w:t>
      </w:r>
      <w:r>
        <w:rPr>
          <w:sz w:val="24"/>
        </w:rPr>
        <w:t>аккредитив дает право исполняющему банку списывать всю сумму аккредитива с ведущегося у него счета банка-эмитента.</w:t>
      </w:r>
    </w:p>
    <w:p>
      <w:pPr>
        <w:pStyle w:val="Normal"/>
        <w:ind w:right="1841" w:firstLine="851"/>
        <w:jc w:val="both"/>
        <w:rPr/>
      </w:pPr>
      <w:r>
        <w:rPr>
          <w:sz w:val="24"/>
        </w:rPr>
        <w:t xml:space="preserve">Аккредитив может быть отзывным и безотзывным. </w:t>
      </w:r>
      <w:r>
        <w:rPr>
          <w:i/>
          <w:sz w:val="24"/>
        </w:rPr>
        <w:t>Отзывным</w:t>
      </w:r>
      <w:r>
        <w:rPr>
          <w:sz w:val="24"/>
        </w:rPr>
        <w:t xml:space="preserve"> считается аккредитив, который может быть изменен или отменен банком эмитентом без предварительного уведомления получателя. В этом случае банк-эмитент обязан осуществить платеж по отзывному аккредитиву, если к моменту его совершения не получено уведомление об изменении условий или отмене. То есть в этом случае аккредитив может быть изменен или отменен банком-эмитентом по указанию плательщика без согласия получателя.</w:t>
      </w:r>
    </w:p>
    <w:p>
      <w:pPr>
        <w:pStyle w:val="Normal"/>
        <w:ind w:right="1841" w:firstLine="851"/>
        <w:jc w:val="both"/>
        <w:rPr/>
      </w:pPr>
      <w:r>
        <w:rPr>
          <w:sz w:val="24"/>
        </w:rPr>
        <w:t xml:space="preserve">В отличие от отзывного, </w:t>
      </w:r>
      <w:r>
        <w:rPr>
          <w:i/>
          <w:sz w:val="24"/>
        </w:rPr>
        <w:t>безотзывный</w:t>
      </w:r>
      <w:r>
        <w:rPr>
          <w:sz w:val="24"/>
        </w:rPr>
        <w:t xml:space="preserve"> аккредитив не может быть отменен или изменен без согласия получателя средств. 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Если исполняющий банк подтверждает безотзывный аккредитив, то он принимает на себя дополнительное к обязательствам  банка-эмитента обязательство произвести платежи при выполнении условий аккредитива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Аккредитив также может быть возобновляемым (при регулярных поставках товара).</w:t>
      </w:r>
    </w:p>
    <w:p>
      <w:pPr>
        <w:pStyle w:val="Normal"/>
        <w:tabs>
          <w:tab w:val="clear" w:pos="720"/>
          <w:tab w:val="left" w:pos="6360" w:leader="none"/>
        </w:tabs>
        <w:ind w:right="1841" w:firstLine="851"/>
        <w:jc w:val="both"/>
        <w:rPr/>
      </w:pPr>
      <w:r>
        <w:rPr>
          <w:sz w:val="24"/>
        </w:rPr>
        <w:t xml:space="preserve">Различают денежный, товарный и документарный аккредитивы. </w:t>
      </w:r>
      <w:r>
        <w:rPr>
          <w:sz w:val="24"/>
          <w:u w:val="single"/>
        </w:rPr>
        <w:t>Денежный аккредитив</w:t>
      </w:r>
      <w:r>
        <w:rPr>
          <w:sz w:val="24"/>
        </w:rPr>
        <w:t xml:space="preserve"> – это именной денежный документ, который содержит указание банку выплатить держателю определенную сумму в определенные сроки. </w:t>
      </w:r>
      <w:r>
        <w:rPr>
          <w:sz w:val="24"/>
          <w:u w:val="single"/>
        </w:rPr>
        <w:t>Товарный аккредитив</w:t>
      </w:r>
      <w:r>
        <w:rPr>
          <w:sz w:val="24"/>
        </w:rPr>
        <w:t xml:space="preserve"> покупатель открывает в банке продавца с обязательством оплаты счетов против документов, подтверждающих отгрузку товара (оговоренных в аккредитиве). </w:t>
      </w:r>
      <w:r>
        <w:rPr>
          <w:sz w:val="24"/>
          <w:u w:val="single"/>
        </w:rPr>
        <w:t>Документарный аккредитив</w:t>
      </w:r>
      <w:r>
        <w:rPr>
          <w:sz w:val="24"/>
        </w:rPr>
        <w:t xml:space="preserve"> –соглашение, по  которому банк-эмитент должен по просьбе и на основании инструкций клиента произвести платеж третьему лицу или  по его приказу оплатить или акцептировать переводные векселя, выставленные им, купить или учесть документы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Закрытие аккредитива в исполняющем банке может быть осуществлено по истечении его срока, по отказу получателя до истечения срока (если это возможно), при отзыве его плательщиком (для отзывного аккредитива)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Аккредитивная форма расчетов имеет свои преимущества и недостатки. Преимущество данной формы расчетов состоит в гарантии платежа и возможности его получения в кратчайший срок после отгрузки товаров. Недостаток заключается в отвлечении из оборота средств покупателя, так как он вынужден резервировать их для оплаты счета поставщика еще до отгрузки товара.</w:t>
      </w:r>
    </w:p>
    <w:p>
      <w:pPr>
        <w:pStyle w:val="Normal"/>
        <w:ind w:right="1841" w:firstLine="851"/>
        <w:jc w:val="both"/>
        <w:rPr/>
      </w:pPr>
      <w:r>
        <w:rPr>
          <w:sz w:val="24"/>
        </w:rPr>
        <w:t xml:space="preserve">Расчеты чеками имеют ряд особенностей. </w:t>
      </w:r>
      <w:r>
        <w:rPr>
          <w:b/>
          <w:sz w:val="24"/>
        </w:rPr>
        <w:t>Чек</w:t>
      </w:r>
      <w:r>
        <w:rPr>
          <w:sz w:val="24"/>
        </w:rPr>
        <w:t xml:space="preserve"> - это вид кредитных денег, представляющих собой ценную бумагу, содержащую ничем не обусловленное распоряжение чекодателя банку произвести платеж казанной в нем суммы чекодержателю. В качестве плательщика указывается банк, где чекодатель имеет средства, которыми он вправе распоряжаться с помощью чеков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Чек не является платежным документом, поскольку его выдача не означает завершение платежа, а лишь означает замену одной формы отношений на другую (отношения между чекодателем, чекодержателем и иными обязанными по чеку лицами). Эти отношения прекращаются лишь после предъявления чека банку и совершения платежа по нему.</w:t>
      </w:r>
    </w:p>
    <w:p>
      <w:pPr>
        <w:pStyle w:val="Normal"/>
        <w:tabs>
          <w:tab w:val="clear" w:pos="720"/>
          <w:tab w:val="left" w:pos="6360" w:leader="none"/>
        </w:tabs>
        <w:ind w:right="1841" w:firstLine="851"/>
        <w:jc w:val="both"/>
        <w:rPr>
          <w:sz w:val="24"/>
        </w:rPr>
      </w:pPr>
      <w:r>
        <w:rPr>
          <w:sz w:val="24"/>
        </w:rPr>
        <w:t>Чеки бывают именными, ордерными, на предъявителя.</w:t>
      </w:r>
    </w:p>
    <w:p>
      <w:pPr>
        <w:pStyle w:val="Normal"/>
        <w:tabs>
          <w:tab w:val="clear" w:pos="720"/>
          <w:tab w:val="left" w:pos="6360" w:leader="none"/>
        </w:tabs>
        <w:ind w:right="1841" w:firstLine="851"/>
        <w:jc w:val="both"/>
        <w:rPr/>
      </w:pPr>
      <w:r>
        <w:rPr>
          <w:i/>
          <w:sz w:val="24"/>
        </w:rPr>
        <w:t>Именной чек</w:t>
      </w:r>
      <w:r>
        <w:rPr>
          <w:sz w:val="24"/>
        </w:rPr>
        <w:t xml:space="preserve"> выписывается на определенное лицо и не подлежит передаче. Чек на предъявителя (предъявительский чек) предается от одного лица другому путем простого вручения. </w:t>
      </w:r>
      <w:r>
        <w:rPr>
          <w:i/>
          <w:sz w:val="24"/>
        </w:rPr>
        <w:t>Ордерный чек</w:t>
      </w:r>
      <w:r>
        <w:rPr>
          <w:sz w:val="24"/>
        </w:rPr>
        <w:t xml:space="preserve"> может передаваться посредством передаточной подписи (индоссамента). Индоссамент бывает именным (в нем указано лицо, которому передается чек) и бланковым (такое лицо не указано). Передача чека путем индоссамента может быть совершена любому лицу, число индоссаментов не ограничено. С точки зрения инкассации чеки подразделяются на денежные и расчетные (для расчетов в безналичной форме). Денежные чеки применяются для выплаты держателю чека наличных денег в банке. Расчетные чеки применяются для безналичных расчетов. В настоящее время при платежах за товары и оказанные услуги используются чеки, оплачиваемые за счет средств, которые предварительно депонированы клиентом-чекодателем на от</w:t>
        <w:softHyphen/>
        <w:t>дельном банковском счете. Для получения чековой книжки предприятие должно подать в обслуживающий его банк заявле</w:t>
        <w:softHyphen/>
        <w:t>ние по установленной форме, а также платежное поручение на перечисление средств с его расчетного счета на отдельный счет «Расчетные чеки». Клиент получает в банке чековую книжку с указанием суммы, депонированной банком, в пределах которой он может выписывать чеки. Данную сумму банк-плательщик выдает чекодержателю за счет средств, находящихся на счете чекодателя, или за счет средств, депонированных им на от</w:t>
        <w:softHyphen/>
        <w:t>дельном счете. При временном отсутствии средств на счете че</w:t>
        <w:softHyphen/>
        <w:t>кодателя банк по согласованию с ним может оплатить чек за счет собственных средств. Чек подлежит оплате по представле</w:t>
        <w:softHyphen/>
        <w:t>нии соответствующему плательщику в течение 10 дней.</w:t>
      </w:r>
    </w:p>
    <w:p>
      <w:pPr>
        <w:pStyle w:val="Normal"/>
        <w:tabs>
          <w:tab w:val="clear" w:pos="720"/>
          <w:tab w:val="left" w:pos="6360" w:leader="none"/>
        </w:tabs>
        <w:ind w:right="1841" w:firstLine="851"/>
        <w:jc w:val="both"/>
        <w:rPr>
          <w:sz w:val="24"/>
        </w:rPr>
      </w:pPr>
      <w:r>
        <w:rPr>
          <w:sz w:val="24"/>
        </w:rPr>
        <w:t>Вексельная форма расчетов представляет собой расчеты между поставщиком и плательщиком за товары и услуги с отсрочкой платежа на основе векселя.</w:t>
      </w:r>
    </w:p>
    <w:p>
      <w:pPr>
        <w:pStyle w:val="Normal"/>
        <w:tabs>
          <w:tab w:val="clear" w:pos="720"/>
          <w:tab w:val="left" w:pos="6360" w:leader="none"/>
        </w:tabs>
        <w:ind w:right="1841" w:firstLine="851"/>
        <w:jc w:val="both"/>
        <w:rPr>
          <w:sz w:val="24"/>
        </w:rPr>
      </w:pPr>
      <w:r>
        <w:rPr>
          <w:sz w:val="24"/>
        </w:rPr>
        <w:t>Основные участники вексельного правоотношения: векселедатель (лицо, составляющее и выдающее вексель), векселедержатель (владелец векселя, имеющий право на получение указанной в нем суммы) и плательщик. Плательщиком может выступать как сам векселедатель, так и третье лицо. В связи с этим различают простые и переводные векселя.</w:t>
      </w:r>
    </w:p>
    <w:p>
      <w:pPr>
        <w:pStyle w:val="Normal"/>
        <w:tabs>
          <w:tab w:val="clear" w:pos="720"/>
          <w:tab w:val="left" w:pos="6360" w:leader="none"/>
        </w:tabs>
        <w:ind w:right="1841" w:firstLine="851"/>
        <w:jc w:val="both"/>
        <w:rPr/>
      </w:pPr>
      <w:r>
        <w:rPr>
          <w:i/>
          <w:sz w:val="24"/>
        </w:rPr>
        <w:t>Простой вексель</w:t>
      </w:r>
      <w:r>
        <w:rPr>
          <w:sz w:val="24"/>
        </w:rPr>
        <w:t xml:space="preserve"> – письменный документ, составленный с учетом всех обязательных для него реквизитов, содержащий простое, ничем не обусловленное обязательство векселедателя уплатить установленную в документе денежную сумму получателю платежа.</w:t>
      </w:r>
    </w:p>
    <w:p>
      <w:pPr>
        <w:pStyle w:val="Normal"/>
        <w:tabs>
          <w:tab w:val="clear" w:pos="720"/>
          <w:tab w:val="left" w:pos="6360" w:leader="none"/>
        </w:tabs>
        <w:ind w:right="1841" w:firstLine="851"/>
        <w:jc w:val="both"/>
        <w:rPr/>
      </w:pPr>
      <w:r>
        <w:rPr>
          <w:i/>
          <w:sz w:val="24"/>
        </w:rPr>
        <w:t>Переводной вексель (тратта)</w:t>
      </w:r>
      <w:r>
        <w:rPr>
          <w:sz w:val="24"/>
        </w:rPr>
        <w:t xml:space="preserve"> – письменный документ, по которому кредитор (трассант) поручает своему дебитору (трассату) выплатить обозначенную в векселе сумму в установленный срок определенному лицу (ремитенту)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Обязательные реквизиты переводного и простого вексе</w:t>
        <w:softHyphen/>
        <w:t>лей:</w:t>
      </w:r>
    </w:p>
    <w:p>
      <w:pPr>
        <w:pStyle w:val="Normal"/>
        <w:numPr>
          <w:ilvl w:val="0"/>
          <w:numId w:val="4"/>
        </w:numPr>
        <w:ind w:left="360" w:right="1841" w:hanging="360"/>
        <w:jc w:val="both"/>
        <w:rPr>
          <w:sz w:val="24"/>
        </w:rPr>
      </w:pPr>
      <w:r>
        <w:rPr>
          <w:sz w:val="24"/>
        </w:rPr>
        <w:t xml:space="preserve">наименование документа — «вексель»; </w:t>
      </w:r>
    </w:p>
    <w:p>
      <w:pPr>
        <w:pStyle w:val="Normal"/>
        <w:numPr>
          <w:ilvl w:val="0"/>
          <w:numId w:val="4"/>
        </w:numPr>
        <w:ind w:left="360" w:right="1841" w:hanging="360"/>
        <w:jc w:val="both"/>
        <w:rPr>
          <w:sz w:val="24"/>
        </w:rPr>
      </w:pPr>
      <w:r>
        <w:rPr>
          <w:sz w:val="24"/>
        </w:rPr>
        <w:t xml:space="preserve">указание срока платежа; </w:t>
      </w:r>
    </w:p>
    <w:p>
      <w:pPr>
        <w:pStyle w:val="Normal"/>
        <w:numPr>
          <w:ilvl w:val="0"/>
          <w:numId w:val="4"/>
        </w:numPr>
        <w:ind w:left="360" w:right="1841" w:hanging="360"/>
        <w:jc w:val="both"/>
        <w:rPr>
          <w:sz w:val="24"/>
        </w:rPr>
      </w:pPr>
      <w:r>
        <w:rPr>
          <w:sz w:val="24"/>
        </w:rPr>
        <w:t xml:space="preserve">указание места, где платеж по векселю должен быть произведен; </w:t>
      </w:r>
    </w:p>
    <w:p>
      <w:pPr>
        <w:pStyle w:val="Normal"/>
        <w:numPr>
          <w:ilvl w:val="0"/>
          <w:numId w:val="4"/>
        </w:numPr>
        <w:ind w:left="360" w:right="1841" w:hanging="360"/>
        <w:jc w:val="both"/>
        <w:rPr>
          <w:sz w:val="24"/>
        </w:rPr>
      </w:pPr>
      <w:r>
        <w:rPr>
          <w:sz w:val="24"/>
        </w:rPr>
        <w:t>наименование (имя) лица, которому или по распоряжению которого платеж по векселю должен быть про</w:t>
        <w:softHyphen/>
        <w:t xml:space="preserve">изведен; </w:t>
      </w:r>
    </w:p>
    <w:p>
      <w:pPr>
        <w:pStyle w:val="Normal"/>
        <w:numPr>
          <w:ilvl w:val="0"/>
          <w:numId w:val="4"/>
        </w:numPr>
        <w:ind w:left="360" w:right="-1866" w:hanging="360"/>
        <w:jc w:val="both"/>
        <w:rPr>
          <w:sz w:val="24"/>
        </w:rPr>
      </w:pPr>
      <w:r>
        <w:rPr>
          <w:sz w:val="24"/>
        </w:rPr>
        <w:t xml:space="preserve">указание даты и места составления векселя; </w:t>
      </w:r>
    </w:p>
    <w:p>
      <w:pPr>
        <w:pStyle w:val="Normal"/>
        <w:numPr>
          <w:ilvl w:val="0"/>
          <w:numId w:val="4"/>
        </w:numPr>
        <w:ind w:left="360" w:right="-1866" w:hanging="360"/>
        <w:jc w:val="both"/>
        <w:rPr>
          <w:sz w:val="24"/>
        </w:rPr>
      </w:pPr>
      <w:r>
        <w:rPr>
          <w:sz w:val="24"/>
        </w:rPr>
        <w:t>наимено</w:t>
        <w:softHyphen/>
        <w:t>вание (имя) и подпись векселедателя.</w:t>
      </w:r>
    </w:p>
    <w:p>
      <w:pPr>
        <w:pStyle w:val="Normal"/>
        <w:ind w:right="-1866" w:firstLine="851"/>
        <w:jc w:val="both"/>
        <w:rPr>
          <w:sz w:val="24"/>
        </w:rPr>
      </w:pPr>
      <w:r>
        <w:rPr>
          <w:sz w:val="24"/>
        </w:rPr>
        <w:t>Для  переводного векселя:</w:t>
      </w:r>
    </w:p>
    <w:p>
      <w:pPr>
        <w:pStyle w:val="Normal"/>
        <w:numPr>
          <w:ilvl w:val="0"/>
          <w:numId w:val="2"/>
        </w:numPr>
        <w:ind w:left="360" w:right="1841" w:hanging="360"/>
        <w:jc w:val="both"/>
        <w:rPr>
          <w:sz w:val="24"/>
        </w:rPr>
      </w:pPr>
      <w:r>
        <w:rPr>
          <w:sz w:val="24"/>
        </w:rPr>
        <w:t>«наименование плательщика», содержащий полное наименование и адрес места нахождения плательщика.</w:t>
      </w:r>
    </w:p>
    <w:p>
      <w:pPr>
        <w:pStyle w:val="Normal"/>
        <w:ind w:right="1841" w:firstLine="851"/>
        <w:jc w:val="both"/>
        <w:rPr/>
      </w:pPr>
      <w:r>
        <w:rPr>
          <w:sz w:val="24"/>
        </w:rPr>
        <w:t xml:space="preserve">Вексельное законодательство предусматривает возможность передачи векселя из рук в руки в качестве орудия платежа с помощью передаточной надписи — </w:t>
      </w:r>
      <w:r>
        <w:rPr>
          <w:i/>
          <w:sz w:val="24"/>
        </w:rPr>
        <w:t>индоссамента.</w:t>
      </w:r>
      <w:r>
        <w:rPr>
          <w:sz w:val="24"/>
        </w:rPr>
        <w:t xml:space="preserve"> Платеж по век</w:t>
        <w:softHyphen/>
        <w:t xml:space="preserve">селю может быть обеспечен посредством </w:t>
      </w:r>
      <w:r>
        <w:rPr>
          <w:i/>
          <w:sz w:val="24"/>
        </w:rPr>
        <w:t>аваля —</w:t>
      </w:r>
      <w:r>
        <w:rPr>
          <w:sz w:val="24"/>
        </w:rPr>
        <w:t xml:space="preserve"> вексельного по</w:t>
        <w:softHyphen/>
        <w:t>ручительства, в силу которого лицо (авалист), оформившее аваль на векселе, принимает на себя ответственность за выполнение обязательств кем-либо из лиц, подписавших вексель.</w:t>
      </w:r>
    </w:p>
    <w:p>
      <w:pPr>
        <w:pStyle w:val="Normal"/>
        <w:ind w:right="1841" w:firstLine="851"/>
        <w:jc w:val="both"/>
        <w:rPr/>
      </w:pPr>
      <w:r>
        <w:rPr>
          <w:sz w:val="24"/>
        </w:rPr>
        <w:t>Векселедержатель или любое иное лицо, у которого находит</w:t>
        <w:softHyphen/>
        <w:t xml:space="preserve">ся переводной вексель, вправе до наступления срока платежа предъявить его для акцепта плательщику. </w:t>
      </w:r>
      <w:r>
        <w:rPr>
          <w:i/>
          <w:sz w:val="24"/>
        </w:rPr>
        <w:t>Акцепт —</w:t>
      </w:r>
      <w:r>
        <w:rPr>
          <w:sz w:val="24"/>
        </w:rPr>
        <w:t xml:space="preserve"> согласие плательщика, указанного векселедателем в переводном векселе, оплатить вексель в срок на условиях, изложенных в тексте век</w:t>
        <w:softHyphen/>
        <w:t>селя. Акцепт совершается посредством проставления на векселе собственноручной подписи.</w:t>
      </w:r>
      <w:r>
        <w:br w:type="page"/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841" w:hanging="0"/>
        <w:jc w:val="both"/>
        <w:rPr>
          <w:i/>
          <w:i/>
          <w:sz w:val="24"/>
        </w:rPr>
      </w:pPr>
      <w:r>
        <w:rPr>
          <w:i/>
          <w:sz w:val="24"/>
        </w:rPr>
        <w:t>3. Особенности налично-денежного обращения и безналичных расчетов в РФ</w:t>
      </w:r>
    </w:p>
    <w:p>
      <w:pPr>
        <w:pStyle w:val="Normal"/>
        <w:ind w:right="184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 xml:space="preserve">Особенности налично-денежного обращения  и безналичных расчетов в РФ регулируются ГК, Законами РФ и подзаконными актами. 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Официальной денежной единицей (национальной валютой) в РФ является рубль (1 рубль=100 копеек), введенный в обращение в 1993 году и заменивший рубль СССР. С переходом к российскому рублю золотое содержание рубля не было зафиксировано в связи с перехо</w:t>
        <w:softHyphen/>
        <w:t>дом к так называемым плавающим курсам валют. В бывшем СССР в 1922-1992 гг. законодательно было установлено весовое количество золота в рубле - 0,987412 г чистого золота.</w:t>
      </w:r>
    </w:p>
    <w:p>
      <w:pPr>
        <w:pStyle w:val="Normal"/>
        <w:ind w:right="1841" w:firstLine="1134"/>
        <w:jc w:val="both"/>
        <w:rPr>
          <w:sz w:val="24"/>
        </w:rPr>
      </w:pPr>
      <w:r>
        <w:rPr>
          <w:sz w:val="24"/>
        </w:rPr>
        <w:t>С 1 июля 1992 г. вместо множественности валютных курсов (офици</w:t>
        <w:softHyphen/>
        <w:t>ального - для международных статистических сопоставлений, специально</w:t>
        <w:softHyphen/>
        <w:t>го - для валютного обслуживания советских и иностранных граждан, ком</w:t>
        <w:softHyphen/>
        <w:t>мерческого - для расчетов по внешнеторговым операциям) был введен единый официальный курс российского рубля к доллару США, определяе</w:t>
        <w:softHyphen/>
        <w:t>мый на торгах на Московской межбанковской валютной бирже (ММВБ) и устанавливаемый Центральным банком России. Этот курс используется во внутренних расчетах по внешнеэкономическим сделкам, для определения размера налогообложения, валютных средств на балансах банков, пред</w:t>
        <w:softHyphen/>
        <w:t>приятий и организаций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В настоящее время в России действует режим плавающего валютного курса, который зависит от спроса и предложения на валютных биржах страны (Санкт-Петербургской, Ростовской, Екатеринбургской, Новосибирской, Владивостокской и, прежде всего Московской). Золотое обеспечение рубля не устанавливается. Официальный курс рубля к другим денежным единицам определяется ЦБ РФ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Эмиссия наличных денег, организация их обращения и изъятие их из обращения осуществляются ЦБ РФ. Наличные деньги в РФ выпускаются в обращение в виде банкнот и металлической монеты, обязательных к приему по номиналу во все виды платежей и банковских операций на территории РФ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Расчеты на территории РФ, как правило (за исключением особых случаев), осуществляются в валюте РФ, причем платежи на территории РФ осуществляются как в наличной, так и в безналичной формах.</w:t>
      </w:r>
    </w:p>
    <w:p>
      <w:pPr>
        <w:pStyle w:val="31"/>
        <w:spacing w:lineRule="auto" w:line="240"/>
        <w:ind w:right="1841" w:firstLine="851"/>
        <w:rPr/>
      </w:pPr>
      <w:r>
        <w:rPr/>
        <w:t>Расчеты граждан разрешаются как в наличной, так и в безналичной форме, однако расчеты граждан, связанные с предпринимательской деятельностью должны, как правило, осуществляться в безналичной форме, однако каких-либо запретов на расчеты предпринимателей в наличной форме нет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Согласно Положению «О правилах организации налично-денежного обращения на территории РФ» от 5.01.1998,  все предприятия любых форм собственности обязаны хранить свои свободные денежные средства в банках на соответствующих счетах (расчетных, текущих, бюджетных).</w:t>
      </w:r>
    </w:p>
    <w:p>
      <w:pPr>
        <w:pStyle w:val="TextBody"/>
        <w:ind w:right="1841" w:firstLine="851"/>
        <w:rPr/>
      </w:pPr>
      <w:r>
        <w:rPr>
          <w:b w:val="false"/>
        </w:rPr>
        <w:t>В 1993 г. ЦБ РФ начал работу по внедрению автоматической системы межбанковских расчетов на базе расчетно-кассовых центров (РКЦ) и коммерческих банков, что позволяет отказаться от пересылки бумажных документов и ускоряет расчеты (счет идет на часы и минуты,  и в идеале  работа может происходить  в режиме реального времени). РКЦ также составляют ежеквартально с распределением по месяцам прогнозы кассовых оборотов по приходу, расходу и эмиссионному результату в целом по обслуживаемым кредитным организациям. За 7 дней до начала квартала данные прогнозы сообщаются территориальному учреждению Банка России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Все поступающие в кассы наличные деньги подлежат сдаче в банки для зачисления на их счета. Порядок и сроки сдачи наличных денег устанавливаются каждому предприятию обслуживающим банковским учреждением  в соответствии с действующим законодательством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В России в связи с огромным расширением налично-денежного оборота в последние несколько лет предприняты попытки ограничить для юридических лиц этот оборот. Предельные суммы расчетов наличными деньгами по одному платежу между юридическими лицами устанавливаются ЦБ РФ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Ежедневно подсчитываются все поступившие и выданные деньги и зачисляются в оборотную кассу. Если остаток денег в конце превысит установленный лимит, то сумма сверх лимита зачисляется в резервный фонд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Сверх лимитов предприятия могут хранить в кассе деньги только на заработную плату, выплаты социального характера и стипендии только в течение 3 дней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 xml:space="preserve">Расчеты между юридическими лицами, а также с участием граждан в качестве предпринимателей производятся, как правило, в безналичной форме. 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При проведении безналичных расчетов используются следующие основные формы:</w:t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  <w:t>-платежными поручениями;</w:t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  <w:t>-по аккредитиву;</w:t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  <w:t>-чеками;</w:t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  <w:t>-по инкассо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При расчетах платежными поручениями по поручению плательщика и за его счет банк обязуется перевести определенную денежную сумму на счет указанного плательщиком лица в этом или ином банке в срок, определенный законом или условиями банковского договора. При этом банк обязуется не только списать сумму со счет плательщика, но и обеспечить его перевод на счет получателя в том или ином банке.</w:t>
      </w:r>
    </w:p>
    <w:p>
      <w:pPr>
        <w:pStyle w:val="TextBody"/>
        <w:ind w:right="1841" w:firstLine="851"/>
        <w:rPr>
          <w:b w:val="false"/>
          <w:b w:val="false"/>
        </w:rPr>
      </w:pPr>
      <w:r>
        <w:rPr>
          <w:b w:val="false"/>
        </w:rPr>
        <w:t>Сроки безналичных расчетов по закону о ЦБ не должны превышать двух операционных дней в пределах субъекта РФ и пяти в пределах РФ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Форма платежного поручения устанавливается ЦБ, подписывается руководителем (первая подпись) и главным бухгалтером (вторая подпись) – лицами, уполномоченными распоряжаться счетом, и скрепляется печатью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Платежное поручение содержит реквизиты собственно расчетного документа, ИНН, наименование, номер счета в кредитной организации плательщика и получателя денежных средств, наименование, местонахождение, БИК, корсчета банков плательщика и получателя, а также указывается вид платежа, срок, очередность и назначение платежа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Безналичные расчеты в электронной форме (переводы денег с использованием электронных каналов связи ЦБ) могут осуществляться при любой форме расчета. Такое перечисление осуществляется в два этапа. На первом этапе инициатор расчетов передает по каналам связи в обслуживающее подразделение ЦБ реестр направленных платежей -электронный платежный документ сокращенного формата, подписанный электронно-цифровой подписью участника расчетов. На основании реестра ЦБ производит соответствующие проводки по корсчетам банков. На следующий день после их совершения банк плательщика обязан предоставить в ЦБ одно сводное платежное поручение на бумажном носителе на общую сумму платежей в адрес получателя, списанных с корсчета инициатора на основании реестра направленных платежей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Аккредитивная форма расчетов в РФ определена в ГК, а также в Положении “О безналичных  расчетах в РФ”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Поручение клиента банку выставить аккредитив оформляется в виде заявления на аккредитив с указанием реквизитов самого расчетного документа, данных о плательщике, поставщике, их банковских реквизитах и перечня документов, против предоставления которых следует произвести оплату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Обязанности банка-эмитента выставить аккредитив возникают только тогда, когда поручение плательщика дано им путем заполнения формуляра-заявления на аккредитив по форме, утвержденной ЦБ РФ и содержащего все существенные условия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В соответствии с Положением покрытыми  (депонированными) считаются аккредитивы, при открытии которых банк-эмитент перечисляет средства плательщика в распоряжение исполняющего банка на отдельный балансовый счет «Аккредитивы» на весь его срок действия. При наличии между банками прямых корреспондентских отношений аккредитив может открываться в исполняющем банке  предоставлением права списания всей суммы аккредитива с корсчета банка-эмитента (непокрытый гарантированный аккредитив)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Кроме законодательных актов и Положения о безналичных расчетах отношения при аккредитивной форме расчетов регулируются обычаями делового оборота, в частности, Унифицированными правилами и обычаями для документарных аккредитивов и Унифицированными правилами межбанковского рамбурсирования по документарным аккредитивам, если в заявлении на аккредитив содержится соответствующее указание, но в международных расчетах они общеприменимы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В соответствии с ГК РФ аккредитив является отзывным, если в тексте заявления не установлено иное. Если аккредитив не может быть отменен или изменен без согласия получателя, то он считается безотзывным. Если исполняющий банк подтверждает его по просьбе банка-эмитента, то он считается подтвержденным. В этом случае исполняющий банк берет на себя обязательства наряду с банком-эмитентом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Для исполнения аккредитива получатель предоставляет в исполняющий банк документы, подтверждающие выполнение всех условий аккредитива. Все расходы исполняющего банка в соответствии с условиями аккредитива возмещаются банком-эмитентом путем списания средств с балансового счета «Аккредитивы», либо с корсчета банка-эмитента в исполняющем банке и в дальнейшем подлежат возмещению плательщиком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В области вексельных правоотношений Россия придерживается «Единообразного вексельного закона», принятого Женевской конвенцией 7 июля 1930 г. Также действуют Постановление ЦИК и СНК СССР «О введении в действие Положения о переводном и простом векселе» от 7 августа 1937 г. и Федеральный закон РФ от 11 марта 1977 г. «О переводном и простом векселе»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Можно выделить несколько групп векселей, имеющих хож</w:t>
        <w:softHyphen/>
        <w:t>дение в Российской Федерации.</w:t>
      </w:r>
    </w:p>
    <w:p>
      <w:pPr>
        <w:pStyle w:val="Normal"/>
        <w:numPr>
          <w:ilvl w:val="0"/>
          <w:numId w:val="8"/>
        </w:numPr>
        <w:ind w:left="360" w:right="1841" w:hanging="360"/>
        <w:jc w:val="both"/>
        <w:rPr/>
      </w:pPr>
      <w:r>
        <w:rPr>
          <w:i/>
          <w:sz w:val="24"/>
        </w:rPr>
        <w:t>Государственные векселя,</w:t>
      </w:r>
      <w:r>
        <w:rPr>
          <w:sz w:val="24"/>
        </w:rPr>
        <w:t xml:space="preserve"> в частности Министерства финансов РФ. Они выпущены для погашения задолженности предприятий агропромышленного комплекса, организаций, осуществляющих завоз продукции в районы Крайнего Севера, перед коммерчески</w:t>
        <w:softHyphen/>
        <w:t>ми банками по централизованным кредитам.</w:t>
      </w:r>
    </w:p>
    <w:p>
      <w:pPr>
        <w:pStyle w:val="Normal"/>
        <w:numPr>
          <w:ilvl w:val="0"/>
          <w:numId w:val="6"/>
        </w:numPr>
        <w:ind w:left="360" w:right="1841" w:hanging="360"/>
        <w:jc w:val="both"/>
        <w:rPr/>
      </w:pPr>
      <w:r>
        <w:rPr>
          <w:i/>
          <w:sz w:val="24"/>
        </w:rPr>
        <w:t>Векселя местных администраций.</w:t>
      </w:r>
      <w:r>
        <w:rPr>
          <w:sz w:val="24"/>
        </w:rPr>
        <w:t xml:space="preserve"> Ликвидность данных векселей поддерживается в основном за счет того, что векселя принимаются выдавшими их администрациями в счет оплаты налогов. Так, 10 октября 1994 г. вышло распоряжение мэра Москвы № 505-РМ "О системе введения вексельного кредитования", по которому векселя могут исполь</w:t>
        <w:softHyphen/>
        <w:t>зоваться при расчете бюджетных организаций за поставку теп</w:t>
        <w:softHyphen/>
        <w:t>ловой энергии и воды, выполненные работы, оказанные услуги.</w:t>
      </w:r>
    </w:p>
    <w:p>
      <w:pPr>
        <w:pStyle w:val="Normal"/>
        <w:numPr>
          <w:ilvl w:val="0"/>
          <w:numId w:val="12"/>
        </w:numPr>
        <w:ind w:left="360" w:right="1841" w:hanging="360"/>
        <w:jc w:val="both"/>
        <w:rPr/>
      </w:pPr>
      <w:r>
        <w:rPr>
          <w:i/>
          <w:sz w:val="24"/>
        </w:rPr>
        <w:t>Векселя, выпускаемые банками.</w:t>
      </w:r>
      <w:r>
        <w:rPr>
          <w:sz w:val="24"/>
        </w:rPr>
        <w:t xml:space="preserve"> Они используются для при</w:t>
        <w:softHyphen/>
        <w:t>влечения денежных средств, осуществления расчетов, а также как ликвидное средство залога. Обычно банк предоставляет заемщику денежные средства в кредит на приобретение последним на эти средства простых векселей банка эквивалентной номинальной стоимостью.</w:t>
      </w:r>
    </w:p>
    <w:p>
      <w:pPr>
        <w:pStyle w:val="Normal"/>
        <w:numPr>
          <w:ilvl w:val="0"/>
          <w:numId w:val="3"/>
        </w:numPr>
        <w:ind w:left="360" w:right="1841" w:hanging="360"/>
        <w:jc w:val="both"/>
        <w:rPr/>
      </w:pPr>
      <w:r>
        <w:rPr>
          <w:i/>
          <w:sz w:val="24"/>
        </w:rPr>
        <w:t>Корпоративные векселя.</w:t>
      </w:r>
      <w:r>
        <w:rPr>
          <w:sz w:val="24"/>
        </w:rPr>
        <w:t xml:space="preserve"> Данные векселя выпускаются раз</w:t>
        <w:softHyphen/>
        <w:t>личными акционерными обществами.</w:t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  <w:t>Денежное обращение - нервная система экономики, состояние которой свидетельствует о здоровье и благополучии общества. Поэтому основная задача правительства в вопросах регулирования денежного обращения заключается в обеспечении сбалансированности между спросом на деньги и их предложением, что обеспечивает устойчивость и платежеспособность рубля.</w:t>
      </w:r>
      <w:r>
        <w:br w:type="page"/>
      </w:r>
    </w:p>
    <w:p>
      <w:pPr>
        <w:pStyle w:val="Normal"/>
        <w:ind w:right="184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ind w:right="1841" w:hanging="0"/>
        <w:rPr/>
      </w:pPr>
      <w:r>
        <w:rPr/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360" w:right="1841" w:hanging="360"/>
        <w:jc w:val="both"/>
        <w:rPr>
          <w:sz w:val="24"/>
        </w:rPr>
      </w:pPr>
      <w:r>
        <w:rPr>
          <w:sz w:val="24"/>
        </w:rPr>
        <w:t>Гражданский кодекс РФ, часть 2, гл. 46.</w:t>
      </w:r>
    </w:p>
    <w:p>
      <w:pPr>
        <w:pStyle w:val="Normal"/>
        <w:numPr>
          <w:ilvl w:val="0"/>
          <w:numId w:val="7"/>
        </w:numPr>
        <w:ind w:left="360" w:right="1841" w:hanging="360"/>
        <w:jc w:val="both"/>
        <w:rPr>
          <w:sz w:val="24"/>
        </w:rPr>
      </w:pPr>
      <w:r>
        <w:rPr>
          <w:sz w:val="24"/>
        </w:rPr>
        <w:t>Деньги. Кредит. Банки: Учебник для вузов/ Е. Ф. Жуков, Л. М. Максимова и др. - М.: ЮНИТИ, 1999 г.</w:t>
      </w:r>
    </w:p>
    <w:p>
      <w:pPr>
        <w:pStyle w:val="Normal"/>
        <w:numPr>
          <w:ilvl w:val="0"/>
          <w:numId w:val="7"/>
        </w:numPr>
        <w:ind w:left="360" w:right="1841" w:hanging="360"/>
        <w:jc w:val="both"/>
        <w:rPr>
          <w:sz w:val="24"/>
        </w:rPr>
      </w:pPr>
      <w:r>
        <w:rPr>
          <w:sz w:val="24"/>
        </w:rPr>
        <w:t>Закон "О денежной системе РФ", № 3537-1, от 25.9.92 г.</w:t>
      </w:r>
    </w:p>
    <w:p>
      <w:pPr>
        <w:pStyle w:val="Normal"/>
        <w:numPr>
          <w:ilvl w:val="0"/>
          <w:numId w:val="7"/>
        </w:numPr>
        <w:ind w:left="360" w:right="1841" w:hanging="360"/>
        <w:jc w:val="both"/>
        <w:rPr>
          <w:sz w:val="24"/>
        </w:rPr>
      </w:pPr>
      <w:r>
        <w:rPr>
          <w:sz w:val="24"/>
        </w:rPr>
        <w:t>Положение "О безналичных расчетах в РФ", письмо ЦБ РФ № 14 от 9.07.92 г.</w:t>
      </w:r>
    </w:p>
    <w:p>
      <w:pPr>
        <w:pStyle w:val="Normal"/>
        <w:numPr>
          <w:ilvl w:val="0"/>
          <w:numId w:val="7"/>
        </w:numPr>
        <w:ind w:left="360" w:right="1841" w:hanging="360"/>
        <w:jc w:val="both"/>
        <w:rPr>
          <w:sz w:val="24"/>
        </w:rPr>
      </w:pPr>
      <w:r>
        <w:rPr>
          <w:sz w:val="24"/>
        </w:rPr>
        <w:t>Положение "О правилах организации налично-денежного обращения на территории РФ", письмо ЦБ РФ № 14-П от 5.01.98 г.</w:t>
      </w:r>
    </w:p>
    <w:p>
      <w:pPr>
        <w:pStyle w:val="Normal"/>
        <w:numPr>
          <w:ilvl w:val="0"/>
          <w:numId w:val="7"/>
        </w:numPr>
        <w:ind w:left="360" w:right="1841" w:hanging="360"/>
        <w:jc w:val="both"/>
        <w:rPr>
          <w:sz w:val="24"/>
        </w:rPr>
      </w:pPr>
      <w:r>
        <w:rPr>
          <w:sz w:val="24"/>
        </w:rPr>
        <w:t>Справочник финансиста/ Под ред. проф. Уткина Э.А.  - М.: ТАНДЕМ, 1998 г.</w:t>
      </w:r>
    </w:p>
    <w:p>
      <w:pPr>
        <w:pStyle w:val="Normal"/>
        <w:numPr>
          <w:ilvl w:val="0"/>
          <w:numId w:val="7"/>
        </w:numPr>
        <w:ind w:left="360" w:right="1841" w:hanging="360"/>
        <w:jc w:val="both"/>
        <w:rPr>
          <w:sz w:val="24"/>
        </w:rPr>
      </w:pPr>
      <w:r>
        <w:rPr>
          <w:sz w:val="24"/>
        </w:rPr>
        <w:t>Сычева И.В., Фадеев В.И. Государственное регулирование экономики и экономическая политика. - Тула: Издательство "Шар", 1999 г.</w:t>
      </w:r>
    </w:p>
    <w:p>
      <w:pPr>
        <w:pStyle w:val="Normal"/>
        <w:numPr>
          <w:ilvl w:val="0"/>
          <w:numId w:val="7"/>
        </w:numPr>
        <w:ind w:left="360" w:right="1841" w:hanging="360"/>
        <w:jc w:val="both"/>
        <w:rPr>
          <w:sz w:val="24"/>
        </w:rPr>
      </w:pPr>
      <w:r>
        <w:rPr>
          <w:sz w:val="24"/>
        </w:rPr>
        <w:t>Федеральный Закон РФ "О внесении изменений и дополнений в Закон РСФСР «О банках и банковской деятельности в РСФСР» от 3.02.96 г.</w:t>
      </w:r>
    </w:p>
    <w:p>
      <w:pPr>
        <w:pStyle w:val="Normal"/>
        <w:numPr>
          <w:ilvl w:val="0"/>
          <w:numId w:val="7"/>
        </w:numPr>
        <w:ind w:left="360" w:right="1841" w:hanging="360"/>
        <w:jc w:val="both"/>
        <w:rPr>
          <w:sz w:val="24"/>
        </w:rPr>
      </w:pPr>
      <w:r>
        <w:rPr>
          <w:sz w:val="24"/>
        </w:rPr>
        <w:t>Федеральный Закон РФ «О Центральном Банке РФ» от 26.04.95 г.</w:t>
      </w:r>
    </w:p>
    <w:p>
      <w:pPr>
        <w:pStyle w:val="Normal"/>
        <w:numPr>
          <w:ilvl w:val="0"/>
          <w:numId w:val="7"/>
        </w:numPr>
        <w:ind w:left="360" w:right="1841" w:hanging="360"/>
        <w:jc w:val="both"/>
        <w:rPr>
          <w:sz w:val="24"/>
        </w:rPr>
      </w:pPr>
      <w:r>
        <w:rPr>
          <w:sz w:val="24"/>
        </w:rPr>
        <w:t>Финансы. Денежное обращение. Кредит: Учебник для вузов/ Под ред. проф. Дробозиной Л. А. - М.: ЮНИТИ, 1997 г.</w:t>
      </w:r>
    </w:p>
    <w:p>
      <w:pPr>
        <w:pStyle w:val="Normal"/>
        <w:ind w:right="1841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284" w:top="794" w:footer="0" w:bottom="79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60" w:leader="none"/>
      </w:tabs>
      <w:spacing w:lineRule="auto" w:line="360"/>
      <w:ind w:right="-2004"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841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841" w:hanging="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480" w:hanging="16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480" w:hanging="1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ind w:right="1134" w:hanging="0"/>
      <w:jc w:val="both"/>
    </w:pPr>
    <w:rPr>
      <w:sz w:val="24"/>
    </w:rPr>
  </w:style>
  <w:style w:type="paragraph" w:styleId="Style10">
    <w:name w:val="Цитата"/>
    <w:basedOn w:val="Normal"/>
    <w:qFormat/>
    <w:pPr>
      <w:spacing w:lineRule="auto" w:line="360"/>
      <w:ind w:left="120" w:right="-2004" w:hanging="0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3:44:00Z</dcterms:created>
  <dc:creator>Сафонов</dc:creator>
  <dc:description/>
  <dc:language>en-US</dc:language>
  <cp:lastModifiedBy>Serg</cp:lastModifiedBy>
  <cp:lastPrinted>2000-01-27T16:52:00Z</cp:lastPrinted>
  <dcterms:modified xsi:type="dcterms:W3CDTF">2000-01-27T14:05:00Z</dcterms:modified>
  <cp:revision>3</cp:revision>
  <dc:subject/>
  <dc:title>Тема: Денежный оборот и денежное обращение</dc:title>
</cp:coreProperties>
</file>