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Денеж-я масса. З-н денеж-го обраще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. Понятие ден-ая масса, база, агрегаты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 З-н денеж-го обраще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3. Основ-е макроэк-е показатели денежного обращения в современной Роси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u w:val="single"/>
          <w:lang w:val="ru-RU"/>
        </w:rPr>
        <w:t>1.</w:t>
      </w:r>
    </w:p>
    <w:p>
      <w:pPr>
        <w:pStyle w:val="Normal"/>
        <w:rPr>
          <w:lang w:val="ru-RU"/>
        </w:rPr>
      </w:pPr>
      <w:r>
        <w:rPr>
          <w:lang w:val="ru-RU"/>
        </w:rPr>
        <w:t>Кол-во денег, необходимых для обр-я, стало важным, когда они перестали сами себя регулировать, т.е. появ-сь бумажные д-ги.</w:t>
      </w:r>
    </w:p>
    <w:p>
      <w:pPr>
        <w:pStyle w:val="Normal"/>
        <w:rPr>
          <w:lang w:val="ru-RU"/>
        </w:rPr>
      </w:pPr>
      <w:r>
        <w:rPr>
          <w:lang w:val="ru-RU"/>
        </w:rPr>
        <w:t>Денежная масса-вая совокуп-ть покуп-х и платежных средств гос-ва.</w:t>
      </w:r>
    </w:p>
    <w:p>
      <w:pPr>
        <w:pStyle w:val="Normal"/>
        <w:rPr>
          <w:lang w:val="ru-RU"/>
        </w:rPr>
      </w:pPr>
      <w:r>
        <w:rPr>
          <w:lang w:val="ru-RU"/>
        </w:rPr>
        <w:t>В советское время было принято выделить: наличные и безналичные. На западе использ-ся категория «денежные агрегаты» - это сист-ма показателей денеж-го обращения, основанная на разграничении ликвидности денежных активов, каторая в этих агрегатах, убыва-ет с возрастанием порядков-го «№» самого агрегата.</w:t>
      </w:r>
    </w:p>
    <w:p>
      <w:pPr>
        <w:pStyle w:val="Normal"/>
        <w:rPr>
          <w:lang w:val="ru-RU"/>
        </w:rPr>
      </w:pPr>
      <w:r>
        <w:rPr>
          <w:lang w:val="ru-RU"/>
        </w:rPr>
        <w:t>М0 = наличн-е Д-ги в об-нии.</w:t>
      </w:r>
    </w:p>
    <w:p>
      <w:pPr>
        <w:pStyle w:val="Normal"/>
        <w:rPr>
          <w:lang w:val="ru-RU"/>
        </w:rPr>
      </w:pPr>
      <w:r>
        <w:rPr>
          <w:lang w:val="ru-RU"/>
        </w:rPr>
        <w:t>М1 = М0 + средства на расчетных и текущих счетах + вклады до востребования.</w:t>
      </w:r>
    </w:p>
    <w:p>
      <w:pPr>
        <w:pStyle w:val="Normal"/>
        <w:rPr>
          <w:lang w:val="ru-RU"/>
        </w:rPr>
      </w:pPr>
      <w:r>
        <w:rPr>
          <w:lang w:val="ru-RU"/>
        </w:rPr>
        <w:t>М2 = М1 + срочные вклады в Сбербанке и коммерч-е.</w:t>
      </w:r>
    </w:p>
    <w:p>
      <w:pPr>
        <w:pStyle w:val="Normal"/>
        <w:rPr>
          <w:lang w:val="ru-RU"/>
        </w:rPr>
      </w:pPr>
      <w:r>
        <w:rPr>
          <w:lang w:val="ru-RU"/>
        </w:rPr>
        <w:t>М3 = М2 + гос.ценные бумаги.</w:t>
      </w:r>
    </w:p>
    <w:p>
      <w:pPr>
        <w:pStyle w:val="Normal"/>
        <w:rPr>
          <w:lang w:val="ru-RU"/>
        </w:rPr>
      </w:pPr>
      <w:r>
        <w:rPr>
          <w:lang w:val="ru-RU"/>
        </w:rPr>
        <w:t>М4 =        + иностра-ая валюта на счетах резидентов.</w:t>
      </w:r>
    </w:p>
    <w:p>
      <w:pPr>
        <w:pStyle w:val="Normal"/>
        <w:rPr>
          <w:lang w:val="ru-RU"/>
        </w:rPr>
      </w:pPr>
      <w:r>
        <w:rPr>
          <w:lang w:val="ru-RU"/>
        </w:rPr>
        <w:t>М5 =      +  -//-   нерезидентов.</w:t>
      </w:r>
    </w:p>
    <w:p>
      <w:pPr>
        <w:pStyle w:val="Normal"/>
        <w:rPr>
          <w:lang w:val="ru-RU"/>
        </w:rPr>
      </w:pPr>
      <w:r>
        <w:rPr>
          <w:lang w:val="ru-RU"/>
        </w:rPr>
        <w:t>М6 =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7 =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М0 на западе отсутствует, т.к. наличные д-ги состав-ют 5% от всего денеж-го обр-я, а в РФ = 50%.</w:t>
      </w:r>
    </w:p>
    <w:p>
      <w:pPr>
        <w:pStyle w:val="Normal"/>
        <w:rPr/>
      </w:pPr>
      <w:r>
        <w:rPr>
          <w:lang w:val="ru-RU"/>
        </w:rPr>
        <w:t xml:space="preserve">Нет ср-ва на рассч-х счетах использ-ся чековые вклады вместо вкл-в до востре-я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мелкие вклады до 10 тыс. $.</w:t>
      </w:r>
    </w:p>
    <w:p>
      <w:pPr>
        <w:pStyle w:val="Normal"/>
        <w:rPr>
          <w:lang w:val="ru-RU"/>
        </w:rPr>
      </w:pPr>
      <w:r>
        <w:rPr>
          <w:lang w:val="ru-RU"/>
        </w:rPr>
        <w:t>Вывод: денеж-е агрегаты разделили ден-ги по их ф-ям.</w:t>
      </w:r>
    </w:p>
    <w:p>
      <w:pPr>
        <w:pStyle w:val="Normal"/>
        <w:rPr>
          <w:lang w:val="ru-RU"/>
        </w:rPr>
      </w:pPr>
      <w:r>
        <w:rPr>
          <w:lang w:val="ru-RU"/>
        </w:rPr>
        <w:t>М0 = ср-во обращения.</w:t>
      </w:r>
    </w:p>
    <w:p>
      <w:pPr>
        <w:pStyle w:val="Normal"/>
        <w:rPr>
          <w:lang w:val="ru-RU"/>
        </w:rPr>
      </w:pPr>
      <w:r>
        <w:rPr>
          <w:lang w:val="ru-RU"/>
        </w:rPr>
        <w:t>М1 - + ф-я платежа.</w:t>
      </w:r>
    </w:p>
    <w:p>
      <w:pPr>
        <w:pStyle w:val="Normal"/>
        <w:rPr>
          <w:lang w:val="ru-RU"/>
        </w:rPr>
      </w:pPr>
      <w:r>
        <w:rPr>
          <w:lang w:val="ru-RU"/>
        </w:rPr>
        <w:t>М2 - + ф-я накопления начин-ет чувствоватся.</w:t>
      </w:r>
    </w:p>
    <w:p>
      <w:pPr>
        <w:pStyle w:val="Normal"/>
        <w:rPr>
          <w:lang w:val="ru-RU"/>
        </w:rPr>
      </w:pPr>
      <w:r>
        <w:rPr>
          <w:lang w:val="ru-RU"/>
        </w:rPr>
        <w:t>М3 - + ф-я накопления.</w:t>
      </w:r>
    </w:p>
    <w:p>
      <w:pPr>
        <w:pStyle w:val="Normal"/>
        <w:rPr>
          <w:lang w:val="ru-RU"/>
        </w:rPr>
      </w:pPr>
      <w:r>
        <w:rPr>
          <w:lang w:val="ru-RU"/>
        </w:rPr>
        <w:t>В послед-х - + ф-я мир-х д-г начинает проявл-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ая методика с трудом адаптируется в современной действит-ти РФ, из-за несоотв-я этой методики дествит-ти. Показатель денеж-я масса замен-ся показателем денеж-я база.</w:t>
      </w:r>
    </w:p>
    <w:p>
      <w:pPr>
        <w:pStyle w:val="Normal"/>
        <w:rPr>
          <w:lang w:val="ru-RU"/>
        </w:rPr>
      </w:pPr>
      <w:r>
        <w:rPr>
          <w:lang w:val="ru-RU"/>
        </w:rPr>
        <w:t>Денежная масса – д-ги в широком смысле слова, а ден. база – узгком.</w:t>
      </w:r>
    </w:p>
    <w:p>
      <w:pPr>
        <w:pStyle w:val="Normal"/>
        <w:rPr>
          <w:lang w:val="ru-RU"/>
        </w:rPr>
      </w:pPr>
      <w:r>
        <w:rPr>
          <w:lang w:val="ru-RU"/>
        </w:rPr>
        <w:t>Ден.база включает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личные деньги в обр-ии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обязат-е резервы коммер-х банков, хранящ-ся в ЦБ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статки средств на корреспондентских счетах в ком.банках.</w:t>
      </w:r>
    </w:p>
    <w:p>
      <w:pPr>
        <w:pStyle w:val="Normal"/>
        <w:ind w:left="620" w:hanging="0"/>
        <w:rPr>
          <w:lang w:val="ru-RU"/>
        </w:rPr>
      </w:pPr>
      <w:r>
        <w:rPr>
          <w:lang w:val="ru-RU"/>
        </w:rPr>
        <w:t>Ден. масса &gt; 800 тр.руб.</w:t>
      </w:r>
    </w:p>
    <w:p>
      <w:pPr>
        <w:pStyle w:val="Normal"/>
        <w:ind w:left="620" w:hanging="0"/>
        <w:rPr>
          <w:lang w:val="ru-RU"/>
        </w:rPr>
      </w:pPr>
      <w:r>
        <w:rPr>
          <w:lang w:val="ru-RU"/>
        </w:rPr>
        <w:t>Ден.база = 300 тр.руб.</w:t>
      </w:r>
    </w:p>
    <w:p>
      <w:pPr>
        <w:pStyle w:val="Normal"/>
        <w:ind w:left="62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2.</w:t>
      </w:r>
    </w:p>
    <w:p>
      <w:pPr>
        <w:pStyle w:val="TextBodyIndent"/>
        <w:rPr/>
      </w:pPr>
      <w:r>
        <w:rPr/>
        <w:t>З-н состоит в том, чтобы опр-ть, какое кол-во д-г требуется для норм-го функц-ния эк-ки (гос-ва).</w:t>
      </w:r>
    </w:p>
    <w:p>
      <w:pPr>
        <w:pStyle w:val="Normal"/>
        <w:ind w:left="620" w:hanging="0"/>
        <w:rPr>
          <w:lang w:val="ru-RU"/>
        </w:rPr>
      </w:pPr>
      <w:r>
        <w:rPr>
          <w:lang w:val="ru-RU"/>
        </w:rPr>
        <w:t>Д-г должно быть столько , чтобы хватало на потребности не больше, не меньше.</w:t>
      </w:r>
    </w:p>
    <w:p>
      <w:pPr>
        <w:pStyle w:val="Normal"/>
        <w:ind w:left="6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2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пособы реализации з-на: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при золотых деньгах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опр-лось кол-во д-г стихийно, при помощи ф-ции образ-я сокровищ. «Лишние» д-ги оседали в сокровищице и не переполняли каналы денежного обр-я.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бумаж-х и разменных кред-х д-гах:                     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ол-во д-г зависило только от величины золотого запаса гос-ва.</w:t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разменные кредитные д-ги (бумажные): кол-во д-г в обр-ии не зависит на прямую не от величины золотого запаса гос-ва, не от выпуска товарной продукци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озникает вопрос о критерии достаточности денеж.массы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</w:t>
      </w:r>
    </w:p>
    <w:tbl>
      <w:tblPr>
        <w:tblW w:w="5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 xml:space="preserve">Сумма цен.товаров   тов.прд.в кредит   </w:t>
            </w:r>
            <w:r>
              <w:rPr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платежи за товары прод.  Взаимопогош.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                                      </w:t>
            </w:r>
            <w:r>
              <w:rPr>
                <w:sz w:val="16"/>
                <w:lang w:val="ru-RU"/>
              </w:rPr>
              <w:t xml:space="preserve">ранее в кредит    </w:t>
            </w:r>
            <w:r>
              <w:rPr>
                <w:lang w:val="ru-RU"/>
              </w:rPr>
              <w:t xml:space="preserve">         </w:t>
            </w:r>
            <w:r>
              <w:rPr>
                <w:sz w:val="16"/>
                <w:lang w:val="ru-RU"/>
              </w:rPr>
              <w:t>платеж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СЦТ –      К +              П +                     ВП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.Д. =--------------------------------------------------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    </w:t>
            </w:r>
            <w:r>
              <w:rPr>
                <w:lang w:val="ru-RU"/>
              </w:rPr>
              <w:t>С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        </w:t>
            </w:r>
            <w:r>
              <w:rPr>
                <w:sz w:val="16"/>
                <w:lang w:val="ru-RU"/>
              </w:rPr>
              <w:t>Скорость обр-я д-г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 – кол-во оборотов, соверш-х ден-ой единицей в течении год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V = PQ</w:t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/>
        <w:t>P</w:t>
      </w:r>
      <w:r>
        <w:rPr>
          <w:lang w:val="ru-RU"/>
        </w:rPr>
        <w:t xml:space="preserve"> – ср.ур-нь цен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</w:t>
      </w:r>
      <w:r>
        <w:rPr/>
        <w:t>m</w:t>
      </w:r>
      <w:r>
        <w:rPr>
          <w:lang w:val="ru-RU"/>
        </w:rPr>
        <w:t xml:space="preserve"> – ден.масса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</w:t>
      </w:r>
      <w:r>
        <w:rPr/>
        <w:t>V</w:t>
      </w:r>
      <w:r>
        <w:rPr>
          <w:lang w:val="ru-RU"/>
        </w:rPr>
        <w:t xml:space="preserve"> – ск-ть обр-я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Q</w:t>
      </w:r>
      <w:r>
        <w:rPr/>
        <w:t xml:space="preserve"> – реальный объем произв-ва, выраж-е в натур-х едини-х.</w:t>
      </w:r>
    </w:p>
    <w:tbl>
      <w:tblPr>
        <w:tblW w:w="15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PQ</w:t>
            </w:r>
          </w:p>
          <w:p>
            <w:pPr>
              <w:pStyle w:val="Normal"/>
              <w:jc w:val="both"/>
              <w:rPr/>
            </w:pPr>
            <w:r>
              <w:rPr/>
              <w:t>m = --------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V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PQ</w:t>
      </w:r>
      <w:r>
        <w:rPr>
          <w:lang w:val="ru-RU"/>
        </w:rPr>
        <w:t xml:space="preserve"> – простой продукт.</w:t>
      </w:r>
    </w:p>
    <w:p>
      <w:pPr>
        <w:pStyle w:val="Normal"/>
        <w:ind w:left="360" w:hanging="0"/>
        <w:jc w:val="both"/>
        <w:rPr/>
      </w:pPr>
      <w:r>
        <w:rPr/>
        <w:t>PQ</w:t>
      </w:r>
      <w:r>
        <w:rPr>
          <w:lang w:val="ru-RU"/>
        </w:rPr>
        <w:t xml:space="preserve"> = ВВП или ВНП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40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 xml:space="preserve">ВВП           частное от делени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.М =---------      -  ВВП на </w:t>
            </w:r>
            <w:r>
              <w:rPr/>
              <w:t>V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    </w:t>
            </w:r>
            <w:r>
              <w:rPr/>
              <w:t>V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</w:t>
      </w:r>
    </w:p>
    <w:p>
      <w:pPr>
        <w:pStyle w:val="Normal"/>
        <w:ind w:left="360" w:hanging="0"/>
        <w:rPr/>
      </w:pPr>
      <w:r>
        <w:rPr/>
        <w:t>V</w:t>
      </w:r>
      <w:r>
        <w:rPr>
          <w:lang w:val="ru-RU"/>
        </w:rPr>
        <w:t xml:space="preserve"> – характ-ет интенсивность использования денежной массы.</w:t>
      </w:r>
    </w:p>
    <w:tbl>
      <w:tblPr>
        <w:tblW w:w="13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ВВП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ru-RU"/>
              </w:rPr>
              <w:t xml:space="preserve"> = 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Д.М.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Можеть выд-ть ск-ть агрегатов М0 или М2.</w:t>
      </w:r>
    </w:p>
    <w:tbl>
      <w:tblPr>
        <w:tblW w:w="31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ВВП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ru-RU"/>
              </w:rPr>
              <w:t xml:space="preserve"> =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М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ВВП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lang w:val="ru-RU"/>
              </w:rPr>
              <w:t xml:space="preserve"> = 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2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азвитых странах (Швеция, Швейцарии, США, Англии, Японии и др.)</w:t>
      </w:r>
    </w:p>
    <w:p>
      <w:pPr>
        <w:pStyle w:val="Normal"/>
        <w:ind w:left="360" w:hanging="0"/>
        <w:rPr/>
      </w:pPr>
      <w:r>
        <w:rPr/>
        <w:t>V</w:t>
      </w:r>
      <w:r>
        <w:rPr>
          <w:sz w:val="16"/>
          <w:lang w:val="ru-RU"/>
        </w:rPr>
        <w:t>ср</w:t>
      </w:r>
      <w:r>
        <w:rPr>
          <w:lang w:val="ru-RU"/>
        </w:rPr>
        <w:t>=1 об/год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 РФ </w:t>
      </w:r>
      <w:r>
        <w:rPr/>
        <w:t>V</w:t>
      </w:r>
      <w:r>
        <w:rPr>
          <w:lang w:val="ru-RU"/>
        </w:rPr>
        <w:t xml:space="preserve"> = 7-9 об/год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Факторы под влиян-ем которой в РФ форм-ся такая </w:t>
      </w:r>
      <w:r>
        <w:rPr/>
        <w:t>V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чень увел-я доля М0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сред-е д-ги не в сфере произв-ва, а на фин-х рынках и в торговом секторе (Д-Д’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обладание на кред-х рынках коротких д-г (краткосрочного характера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доверие национ-ой валюте , предпочтение валюты иностр-ой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сутствие возможности и необход-ти для накопления (население, предприятия и гос-ва часть д-г отклад-ют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Коэф.монетиз-ция – обратный </w:t>
      </w:r>
      <w:r>
        <w:rPr/>
        <w:t>V</w:t>
      </w:r>
      <w:r>
        <w:rPr>
          <w:lang w:val="ru-RU"/>
        </w:rPr>
        <w:t>.</w:t>
      </w:r>
    </w:p>
    <w:tbl>
      <w:tblPr>
        <w:tblW w:w="29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u-RU"/>
              </w:rPr>
              <w:t>К</w:t>
            </w:r>
            <w:r>
              <w:rPr>
                <w:sz w:val="16"/>
                <w:lang w:val="ru-RU"/>
              </w:rPr>
              <w:t xml:space="preserve">м </w:t>
            </w:r>
            <w:r>
              <w:rPr>
                <w:lang w:val="ru-RU"/>
              </w:rPr>
              <w:t>= ---* 100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/>
              <w:t>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Ден.масс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>
                <w:sz w:val="16"/>
                <w:lang w:val="ru-RU"/>
              </w:rPr>
              <w:t xml:space="preserve">м </w:t>
            </w:r>
            <w:r>
              <w:rPr>
                <w:lang w:val="ru-RU"/>
              </w:rPr>
              <w:t>= --------------*100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ВВП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К</w:t>
      </w:r>
      <w:r>
        <w:rPr>
          <w:sz w:val="16"/>
          <w:lang w:val="ru-RU"/>
        </w:rPr>
        <w:t xml:space="preserve">м </w:t>
      </w:r>
      <w:r>
        <w:rPr>
          <w:lang w:val="ru-RU"/>
        </w:rPr>
        <w:t>– означает степень насыщ-ти эк-ки д-гами (обеспеч-ти ден-ми тов-ой массы).</w:t>
      </w:r>
    </w:p>
    <w:p>
      <w:pPr>
        <w:pStyle w:val="Normal"/>
        <w:ind w:left="360" w:hanging="0"/>
        <w:rPr/>
      </w:pPr>
      <w:r>
        <w:rPr>
          <w:sz w:val="28"/>
          <w:lang w:val="ru-RU"/>
        </w:rPr>
        <w:t>К</w:t>
      </w:r>
      <w:r>
        <w:rPr>
          <w:lang w:val="ru-RU"/>
        </w:rPr>
        <w:t>м</w:t>
      </w:r>
      <w:r>
        <w:rPr>
          <w:sz w:val="16"/>
          <w:lang w:val="ru-RU"/>
        </w:rPr>
        <w:t>в ср</w:t>
      </w:r>
      <w:r>
        <w:rPr>
          <w:sz w:val="28"/>
          <w:lang w:val="ru-RU"/>
        </w:rPr>
        <w:t>=</w:t>
      </w:r>
      <w:r>
        <w:rPr>
          <w:lang w:val="ru-RU"/>
        </w:rPr>
        <w:t xml:space="preserve"> 100%</w:t>
      </w:r>
    </w:p>
    <w:p>
      <w:pPr>
        <w:pStyle w:val="Normal"/>
        <w:ind w:left="360" w:hanging="0"/>
        <w:rPr/>
      </w:pPr>
      <w:r>
        <w:rPr>
          <w:lang w:val="ru-RU"/>
        </w:rPr>
        <w:t>В РФ К</w:t>
      </w:r>
      <w:r>
        <w:rPr>
          <w:sz w:val="16"/>
          <w:lang w:val="ru-RU"/>
        </w:rPr>
        <w:t xml:space="preserve">м </w:t>
      </w:r>
      <w:r>
        <w:rPr>
          <w:lang w:val="ru-RU"/>
        </w:rPr>
        <w:t>= 10-15 %</w:t>
      </w:r>
      <w:r>
        <w:rPr>
          <w:sz w:val="16"/>
          <w:lang w:val="ru-RU"/>
        </w:rPr>
        <w:t xml:space="preserve">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  <w:lang w:val="ru-RU"/>
        </w:rPr>
        <w:t xml:space="preserve"> </w:t>
      </w:r>
      <w:r>
        <w:rPr>
          <w:lang w:val="ru-RU"/>
        </w:rPr>
        <w:t>в реал. Жизни бартер, взаимозачеты или же прод-ция потреб-ся, но не оплачив-ся (энергия, вода, газ)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1917г. Во время фев.рев-ции стали печат-ся бум-ые д-ги, возникло понятие – ден.голод. или </w:t>
      </w:r>
      <w:r>
        <w:rPr>
          <w:b/>
          <w:bCs/>
          <w:lang w:val="ru-RU"/>
        </w:rPr>
        <w:t>демонеторизация эк-ки</w:t>
      </w:r>
      <w:r>
        <w:rPr>
          <w:lang w:val="ru-RU"/>
        </w:rPr>
        <w:t>, т.е. недостаток, вымывание д-г в эк-к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емонет-ция. Осн. Ее черты в РФ:</w:t>
      </w:r>
    </w:p>
    <w:p>
      <w:pPr>
        <w:pStyle w:val="BodyTextIndent2"/>
        <w:numPr>
          <w:ilvl w:val="0"/>
          <w:numId w:val="4"/>
        </w:numPr>
        <w:rPr/>
      </w:pPr>
      <w:r>
        <w:rPr/>
        <w:t>демон-я возникла как следствие постинф-х процессов, как результат дефляции, как рез-тат борьбы с инф-цией. Подовление жеский контроль за имиссией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осредот-ие д-г не в сфере реальной экон-ке, засорение каналов свободного перетока д-г эк-ке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явление денеж-х суррогатов это все нерыночные формы денег: бартер, взаимозачеты, задолжности, векселя, рассчеты в валютах стран СНГ, в некоторых городах появ-сь явл-я – «местные д-г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вод: не рыноч-я рос-ая эк-ка порожд-ет не сущ.не в одном гос-ве формы прояв-я экон-х взаимоотношений, мир-ая эк-ка еще не выработала рецептов от такой болезн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Основы теории кредита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Сущ-ть ф-ции и роль кредита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сн-е формы и виды кред-та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Кредитная политика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Кредитная система.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1.</w:t>
      </w:r>
    </w:p>
    <w:p>
      <w:pPr>
        <w:pStyle w:val="BodyTextIndent2"/>
        <w:rPr/>
      </w:pPr>
      <w:r>
        <w:rPr/>
        <w:t>Кредит – истор-й предш-к – ростовщ-й капитал, кред-е отн-я возн-ли с развитием обмена. Так, в рез-те расшир-я обмена появ-сь векселя. Деннежно-кред-е отн-я зарожд-сь с помощью монаст-ей, храмов, + меня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озможность и необходимость сущ-я кредитов обусл-ся тем, что на одном полюсе появ-сь денежные средства, а на др.- потребность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ред-я сделка и удовлет-ет интересы обоих сторон. Кред-ые отн-я оформ-ся, как правило, с помо-ю векселя или кред-го договора. В кред-ом договоре указ-ся основ-е параметры этой сделки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точное указание заемщика и кредитор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-//- суммы, срока платы за пользование кред-ми услугами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обые услов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Кредит – Движение ссудного капитала. Ссуд-й капитал – денежный капитал, отданный в ссуду на условиях </w:t>
      </w:r>
      <w:r>
        <w:rPr>
          <w:u w:val="single"/>
          <w:lang w:val="ru-RU"/>
        </w:rPr>
        <w:t>платности, срочности, возвратност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Сущность кредита закл. в том, что в результате кред-х отн-ий перераспределяется раннее созданная стоимость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Функции кредита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перераспределительная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экон-ии издержек денеж-го обращения, отпадает надобность в большом кол-ве наличных денег одновременно, сразу, т.к. есть отсрочка платежа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ф-я удовлет-я потребностей населения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контр-ая: если в кред-ом договоре зафиксир-на эта ф-ция (н-р, указание в договоре целевого назначения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оль:</w:t>
      </w:r>
    </w:p>
    <w:p>
      <w:pPr>
        <w:pStyle w:val="Normal"/>
        <w:rPr>
          <w:lang w:val="ru-RU"/>
        </w:rPr>
      </w:pPr>
      <w:r>
        <w:rPr>
          <w:lang w:val="ru-RU"/>
        </w:rPr>
        <w:t>+   1. способ-т развитию производственных сил общ-в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) он обеспечит непрерывный характер общ-го воспроизв-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б) делает возможным развитие сезонных отраслей (произв-в), Н-р, с\х-во, добыв-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щие и др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) обеспеч-т развитие малого и среднего бизнес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еспе-т переток денеж-х средств из отраслей с низкой нормой доходности в отрасли или сферы с высокой нормой доходности, или в те сферы, гдепримен-е данных ден-х средств целесообр-но с т.з. гос-х интересов.</w:t>
      </w:r>
    </w:p>
    <w:p>
      <w:pPr>
        <w:pStyle w:val="Normal"/>
        <w:rPr>
          <w:lang w:val="ru-RU"/>
        </w:rPr>
      </w:pPr>
      <w:r>
        <w:rPr>
          <w:lang w:val="ru-RU"/>
        </w:rPr>
        <w:t>-     1. если в рез-те кред-х отн-ий  ухудшается матер-ое положение одной или обоих сторон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1 аспект-непредвид-ые обсточт-ва (н-р, август 98г.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2 аспект- кред-ая дискрим-я (н-р, по параметрам - %т, способы возврата).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2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Формы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оммер-ий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банковский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гос-ый</w:t>
      </w:r>
    </w:p>
    <w:p>
      <w:pPr>
        <w:pStyle w:val="Normal"/>
        <w:ind w:left="360" w:hanging="0"/>
        <w:rPr/>
      </w:pPr>
      <w:r>
        <w:rPr>
          <w:u w:val="single"/>
          <w:lang w:val="ru-RU"/>
        </w:rPr>
        <w:t>Коммкр-ий</w:t>
      </w:r>
      <w:r>
        <w:rPr>
          <w:lang w:val="ru-RU"/>
        </w:rPr>
        <w:t>-пред-ся в виде отсрочки платежа за купленные товары или оказ-ые услуги, оформ-ся обычно векселем или др.договором (н-р, договор плановых поставок, реализации и т.д.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Гл. Особ-ть – пре-т в товарной форме, а погаш-ся в денеж-ой.</w:t>
      </w:r>
    </w:p>
    <w:p>
      <w:pPr>
        <w:pStyle w:val="Normal"/>
        <w:ind w:left="360" w:hanging="0"/>
        <w:rPr/>
      </w:pPr>
      <w:r>
        <w:rPr>
          <w:u w:val="single"/>
          <w:lang w:val="ru-RU"/>
        </w:rPr>
        <w:t xml:space="preserve">Банковский – </w:t>
      </w:r>
      <w:r>
        <w:rPr>
          <w:lang w:val="ru-RU"/>
        </w:rPr>
        <w:t>денеж-ые ссуды, которые банки пред-ют на услов-ях платности, срочности и возвратности.</w:t>
      </w:r>
    </w:p>
    <w:p>
      <w:pPr>
        <w:pStyle w:val="Normal"/>
        <w:ind w:left="360" w:hanging="0"/>
        <w:rPr/>
      </w:pPr>
      <w:r>
        <w:rPr>
          <w:u w:val="single"/>
          <w:lang w:val="ru-RU"/>
        </w:rPr>
        <w:t>Гос-ный</w:t>
      </w:r>
      <w:r>
        <w:rPr>
          <w:lang w:val="ru-RU"/>
        </w:rPr>
        <w:t xml:space="preserve"> : - 1 знач-е – гос-во – кредитор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-2 знач-е – гос-во заемщик, часто называют – гос-й долг, этот долг реализ-ся с помощью гос-х ценных бумаг. Осн-ая масса гос-х ценных бумаг сост-ет величину гос.долга. Эммитент – мин.фин. Большинство гос. цен.бумаг сущ. в безналичной, бездокумент-ой форме, на счетах </w:t>
      </w:r>
      <w:r>
        <w:rPr>
          <w:b/>
          <w:bCs/>
          <w:lang w:val="ru-RU"/>
        </w:rPr>
        <w:t xml:space="preserve">Депо </w:t>
      </w:r>
      <w:r>
        <w:rPr>
          <w:lang w:val="ru-RU"/>
        </w:rPr>
        <w:t>на них отр-ся сколько бумаг какого выпуска. Цель выпуска – пополнение гос.бюджета. Осн. Инвестор – самые богатые участники рынка: ком.банки, др.небан-е организации, фин.компании, инвестиц-ые и прочие юрид-е и даже физ-ие (с 98г.) лиц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Гос.кредит осущ-ся в большенистве стран с помощью фин-ой пирамиды (изобретение 18в. В первые во Франции Дж.Локком). Сущ-ть – бумаги приносят доход своим держателям, а %-ты формир-ся из бумаг послед-х выпусков, т.е. из их стоимост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\----------\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8г.     \--------------\  постепенно сумма=0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\-------------------\    В 98г.-посто-но точка окончания пирамиды начатой в 94г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\-----------------------\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\----------------------------\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\--------------------------------\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u w:val="single"/>
          <w:lang w:val="ru-RU"/>
        </w:rPr>
        <w:t>Классиф-я:</w:t>
      </w:r>
    </w:p>
    <w:p>
      <w:pPr>
        <w:pStyle w:val="Normal"/>
        <w:numPr>
          <w:ilvl w:val="0"/>
          <w:numId w:val="3"/>
        </w:numPr>
        <w:rPr>
          <w:i/>
          <w:i/>
          <w:iCs/>
          <w:lang w:val="ru-RU"/>
        </w:rPr>
      </w:pPr>
      <w:r>
        <w:rPr>
          <w:i/>
          <w:iCs/>
          <w:lang w:val="ru-RU"/>
        </w:rPr>
        <w:t>по категор-ии заемщиков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>- физич-е лица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ab/>
        <w:t>а)ссуды на неотложные нужды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ab/>
        <w:t>б) -//- на жилищ-е строит-во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ab/>
        <w:t>в) -//- образов-е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>- юрид.лица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  <w:t>а) кредит на цели, которые форм-ся, выявл-ся, возник-т в процессе деят-ти любого предпр-я.</w:t>
      </w:r>
    </w:p>
    <w:p>
      <w:pPr>
        <w:pStyle w:val="Normal"/>
        <w:ind w:left="36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- по целев-му назн-ю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для пополнения обороьных средств, приобр-ие комплекс-х, полуфабрикатов идр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приобр-ие основ-х фондов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) на кап-ое строительство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г) проведение текущего или планового ремонт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) для осущ-я торгово-закупочной деятельности</w:t>
      </w:r>
    </w:p>
    <w:p>
      <w:pPr>
        <w:pStyle w:val="Normal"/>
        <w:ind w:left="36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- по срокам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крадкосрочные (до 1г.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среднесрочные (1-10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) долгосрочные (более 10)</w:t>
      </w:r>
    </w:p>
    <w:p>
      <w:pPr>
        <w:pStyle w:val="Normal"/>
        <w:ind w:left="36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- по способу обесп-я возврат-т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залог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страховани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) поручит-во или гаранти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г) цессия, т.е. переуступка прав требов-я</w:t>
      </w:r>
    </w:p>
    <w:p>
      <w:pPr>
        <w:pStyle w:val="Normal"/>
        <w:ind w:left="36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- по степени обесп-я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а) обеспеч-ы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) необеспеч-ые (выдаются самым надежным заемщикам, как правило в виде откр-ой кредит-й линии</w:t>
      </w:r>
    </w:p>
    <w:p>
      <w:pPr>
        <w:pStyle w:val="Normal"/>
        <w:ind w:left="36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- по срочности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с точным указ-ем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онкольные – по требованию ссуды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3.</w:t>
      </w:r>
    </w:p>
    <w:p>
      <w:pPr>
        <w:pStyle w:val="BodyTextIndent2"/>
        <w:rPr/>
      </w:pPr>
      <w:r>
        <w:rPr/>
        <w:t>Креди-ая политика – совок-ть меропр-я гос-ва, в конкретный момент времени, направленная на расширение или уменьш-ие объемов кредит-я в стране. Расшире-е кред-ой деят-ти носит назв-е – кред-ая деят-ти носит назв-е – кредит-я экспансия, а сужение, уменьшен-е – рестракц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Факторы, от которых зависит выбор такого или иного вида деятельности: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стадии эк-го цикла, в которой наход-ся нац-ая эк-ка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ур-вень и динамика инфл-ых процессов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кол-ый и качественный состав денеж-ой массы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ур-нь безработицы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валютный курс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возможность получения инвестиций, как внутри, так и за рубежом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наличие тенд-ий накопления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конъюктурные факторы (изменчивые, сиюминутные)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4.</w:t>
      </w:r>
    </w:p>
    <w:p>
      <w:pPr>
        <w:pStyle w:val="BodyTextIndent2"/>
        <w:rPr/>
      </w:pPr>
      <w:r>
        <w:rPr/>
        <w:t>Кредит-я система – совок-ть кред-но-финансо-х институтов и отношений, возник-х в процессе формирования распред-я и использ-я кредитных ресурсов стран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Состав: 1 часть – банковская систем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 часть – парабанковская, т.е. небанковска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ебанковская часть имеет схожую, но неодин-ую структуру в разных странах. Осн-ми струк-ми явл-ся след-щие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 сектор – страховой, разделить риск невозврата кредит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 сектор – интестиц-ый: инвест-е компании, фонды, банки.(портф-е_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 – внебюджетные фонды (н-р, пенсион-е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 – финансово-промыш-ые групп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 – общ-ва и товарищ-ва мелкого (ломбард) и среднего кредита.  </w:t>
      </w:r>
    </w:p>
    <w:p>
      <w:pPr>
        <w:pStyle w:val="Heading1"/>
        <w:ind w:left="360" w:hanging="0"/>
        <w:rPr/>
      </w:pPr>
      <w:r>
        <w:rPr/>
        <w:t>Центральный банк</w:t>
      </w:r>
    </w:p>
    <w:p>
      <w:pPr>
        <w:pStyle w:val="Normal"/>
        <w:numPr>
          <w:ilvl w:val="0"/>
          <w:numId w:val="14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ЦБ – центральное звено кредитной системы.</w:t>
      </w:r>
    </w:p>
    <w:p>
      <w:pPr>
        <w:pStyle w:val="Normal"/>
        <w:numPr>
          <w:ilvl w:val="0"/>
          <w:numId w:val="14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Функ-ции ЦБ.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1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Банковская система РФ явл-ся двухярусной, т.е. 1 ур-нь – ЦБ, 2 ур-нь – коммерч-е банки. Двухярусный назыв-ся такая банковская система, в которой ьанки второго порядка хранят свои обяз-ые резервы в банке (банках) первого порядка. ЦБ явл-ся един-ым гарантом сущест-я бумажно-денежного обращ-я, он от имени правительства (гос-ва) осущ-ть выпуск доверит-х д-г – банкнот. ЦБ возник-ли неск-ими возм-ми спос-ми: 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эволюц-ый, при котором ЦБ оформ-ся в рез-те выдел-я из наиб-ее крупных, надежных банков (н-р, банк Англии 1694г. Основ-я)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ЦБ сразу учережд-ся как таковай (П-р, гос.банк, Рос.империи – 1863г. Осн-я)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П-р, фед-я резерв-я систем-а США – обр-я в 1912г., включает 13 эммис-х банков , которые в совокупности выпол-т ф-цию единого ЦБ)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национ-е банки молод=х гос-в, освоб-хся от колон-й завис-ти Анг.,Франции идр. В этих сранах уже сущ-ие ЦБ, как правило, поменяли название, а сущ-ть осталась.</w:t>
      </w:r>
    </w:p>
    <w:p>
      <w:pPr>
        <w:pStyle w:val="Normal"/>
        <w:ind w:left="360" w:hanging="0"/>
        <w:rPr>
          <w:u w:val="single"/>
          <w:lang w:val="ru-RU"/>
        </w:rPr>
      </w:pPr>
      <w:r>
        <w:rPr>
          <w:u w:val="single"/>
          <w:lang w:val="ru-RU"/>
        </w:rPr>
        <w:t>+ история банка России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2.</w:t>
      </w:r>
    </w:p>
    <w:p>
      <w:pPr>
        <w:pStyle w:val="BodyTextIndent2"/>
        <w:rPr/>
      </w:pPr>
      <w:r>
        <w:rPr/>
        <w:t>Осн-ой з-н который опр-ет сущ-ие банка в стране – «Фед-й з-н о банке Рос-и» от 12 апр.1995г.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>Функции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.эмиссионная (моноп-ая ф-я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эмиссия-письменное разрешение расчетно-кассового центра ЦБ на выпуск в обращение опр-ой порции, партии наличных банкнот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Изъятие излишней денеж-ой массы – это операция обрат-я эмисия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Эмиссион-й доход – это разница м/д нариц-й стоимостью банкнот и их себестоимостью, эм. Доход в размере 100% присваивается гос-вом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Несмотря на бурное развитие новейших форм д-г банкнотная эмиссия остает-ся основой всего денеж-го обр-я в стране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ЦБ –гл. банк банко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а) выд-ет лицензии кредит-ым организ-ям на осущ-е эксклюзивно и регистр-ет кред-е орган-ции. Кроме банк-х  в стране сущ-ют небан-е кред-е орг-ции (НКО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б) устан-т обяз-е экон-е норм-вы по которым все банки будут осущ-ть свою деятельность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) орг-ет систему рефинансирования ком-х банков (т.е. они финансир-ет своих клиентов – кредитование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) хранит обяз-ые резервы ком-х банк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е) отзыв-т лицензии банков, невыпол-х устан-ые нормативы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ЦБ – гл-й банкир фин-й агент и консультант правит-ва.</w:t>
      </w:r>
    </w:p>
    <w:p>
      <w:pPr>
        <w:pStyle w:val="Normal"/>
        <w:ind w:left="360" w:hanging="0"/>
        <w:rPr/>
      </w:pPr>
      <w:r>
        <w:rPr>
          <w:u w:val="single"/>
          <w:lang w:val="ru-RU"/>
        </w:rPr>
        <w:t>Банкир</w:t>
      </w:r>
      <w:r>
        <w:rPr>
          <w:lang w:val="ru-RU"/>
        </w:rPr>
        <w:t>-ведение счетов правит-х орган-й (мин-ые, ведомственные счета)</w:t>
      </w:r>
    </w:p>
    <w:p>
      <w:pPr>
        <w:pStyle w:val="Normal"/>
        <w:ind w:left="360" w:hanging="0"/>
        <w:rPr/>
      </w:pPr>
      <w:r>
        <w:rPr>
          <w:u w:val="single"/>
          <w:lang w:val="ru-RU"/>
        </w:rPr>
        <w:t>Фин.агент</w:t>
      </w:r>
      <w:r>
        <w:rPr>
          <w:lang w:val="ru-RU"/>
        </w:rPr>
        <w:t xml:space="preserve"> – фин.посредник , брокер, диллер, т.е. ЦБ выполняет на рынке гос.цен-х бумаг ф-ю агента по размещению этих гос-х ценных бумаг на первичном рынке.</w:t>
      </w:r>
    </w:p>
    <w:p>
      <w:pPr>
        <w:pStyle w:val="Normal"/>
        <w:ind w:left="360" w:hanging="0"/>
        <w:rPr/>
      </w:pPr>
      <w:r>
        <w:rPr>
          <w:u w:val="single"/>
          <w:lang w:val="ru-RU"/>
        </w:rPr>
        <w:t xml:space="preserve">Консультант </w:t>
      </w:r>
      <w:r>
        <w:rPr>
          <w:lang w:val="ru-RU"/>
        </w:rPr>
        <w:t>–ЦБ совместно с прав-вом (мин.эк-ки, минфин, мин.эк-ого развития) вырабат-т единую гос-ую денежно-кред-ую политику.</w:t>
      </w:r>
    </w:p>
    <w:p>
      <w:pPr>
        <w:pStyle w:val="BodyTextIndent2"/>
        <w:rPr/>
      </w:pPr>
      <w:r>
        <w:rPr/>
        <w:t>ЦБ не подчиняется правительству, он подотчетен лишь президенту и совету федерации, т.е снять первое лицо ЦБ может снять президент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ЦБ не отвечает по обязательствам правительства равно как и прав-во не отвеч-ет по обязат-вам ЦБ. ЦБ – самост-е юрид-е лицо, проводит самост-ю политику, но он ее не согласовывает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. ЦБ - гл.хранитель золото-валютн-х резервов страны, но не единств-й (ком.банки с 1997 вып-ет практич-ки все операции с драгоценными Ме : покуп-ть у населения, др.банков, прод-ть населению, др.ком.банкам и ЦБ)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Единая гос-я кредитно-денежная политика – это совокупность мероприятий, напрвленных на повышения покуп-ой способности нац.денежной единицы и без перебойной системы расчет-ой в стране.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3.</w:t>
      </w:r>
    </w:p>
    <w:p>
      <w:pPr>
        <w:pStyle w:val="BodyTextIndent2"/>
        <w:rPr/>
      </w:pPr>
      <w:r>
        <w:rPr/>
        <w:t>Денежно-кредитная политика направлена на регул-ие кол-ва д-г в обращении, поэтому для нее хар-ны не прямые, а косвенные методы, т.е Цбпрямо не опр-ет размер эмиссии наличных д-г жестко одной цифры. Но осущ-т мероприятия, которые побужд-т измен-ся в нужном направлении эмиссионные процессы. Сущ-т единые (общие) и выборочные мет-д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бщие м-ды получили наз-ие – инструменты ден.-кредит-ой политики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учетная (%-я) политика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резервная политика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перации на открытом рынке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таргетирование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валютные (девизные) интервенция</w:t>
      </w:r>
    </w:p>
    <w:p>
      <w:pPr>
        <w:pStyle w:val="Heading2"/>
        <w:ind w:left="1080" w:firstLine="360"/>
        <w:rPr/>
      </w:pPr>
      <w:r>
        <w:rPr/>
        <w:t>Процентная политика</w:t>
      </w:r>
    </w:p>
    <w:p>
      <w:pPr>
        <w:pStyle w:val="Normal"/>
        <w:rPr>
          <w:lang w:val="ru-RU"/>
        </w:rPr>
      </w:pPr>
      <w:r>
        <w:rPr>
          <w:lang w:val="ru-RU"/>
        </w:rPr>
        <w:t>Это политика измен-я официальных %-х ставок банка России:</w:t>
      </w:r>
    </w:p>
    <w:p>
      <w:pPr>
        <w:pStyle w:val="Normal"/>
        <w:rPr>
          <w:lang w:val="ru-RU"/>
        </w:rPr>
      </w:pPr>
      <w:r>
        <w:rPr>
          <w:lang w:val="ru-RU"/>
        </w:rPr>
        <w:t>а) ставка рефенансир-я</w:t>
      </w:r>
    </w:p>
    <w:p>
      <w:pPr>
        <w:pStyle w:val="Normal"/>
        <w:rPr>
          <w:lang w:val="ru-RU"/>
        </w:rPr>
      </w:pPr>
      <w:r>
        <w:rPr>
          <w:lang w:val="ru-RU"/>
        </w:rPr>
        <w:t>б) по ломбардным кредитам</w:t>
      </w:r>
    </w:p>
    <w:p>
      <w:pPr>
        <w:pStyle w:val="Normal"/>
        <w:rPr>
          <w:lang w:val="ru-RU"/>
        </w:rPr>
      </w:pPr>
      <w:r>
        <w:rPr>
          <w:lang w:val="ru-RU"/>
        </w:rPr>
        <w:t>в) по депозитам банка России</w:t>
      </w:r>
    </w:p>
    <w:p>
      <w:pPr>
        <w:pStyle w:val="Normal"/>
        <w:rPr>
          <w:lang w:val="ru-RU"/>
        </w:rPr>
      </w:pPr>
      <w:r>
        <w:rPr>
          <w:lang w:val="ru-RU"/>
        </w:rPr>
        <w:t>г) по операциям РЕП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) ст.рефен-я – это гл.ставка в стране осно-ая офиц-я ставка ЦБ, это плата ком-х банков за пользование кредитными ресурсами ЦБ. Подобные ставки – учетные ставки – сущ-т во  всех ЦБ, так сред-е  учет-я ставка в развитых странах = 5%, в нашей стране –25% (в 94-95 –240%) сейчас в сша – 2,5, а инфл-ция 3,5, норма накопления в США сведена к «0».П-р, 30% измен-ся на 7%-х пункта, по з-ну можно на 10% даже.</w:t>
      </w:r>
    </w:p>
    <w:p>
      <w:pPr>
        <w:pStyle w:val="Normal"/>
        <w:rPr>
          <w:lang w:val="ru-RU"/>
        </w:rPr>
      </w:pPr>
      <w:r>
        <w:rPr>
          <w:lang w:val="ru-RU"/>
        </w:rPr>
        <w:t>Кр.экспансия 30%-7%=23%, т.е кредиты становятся более доступными(дешевые «деньги», дорогие «деньги»-на языке монетаристов), денеж-я масса.</w:t>
      </w:r>
    </w:p>
    <w:p>
      <w:pPr>
        <w:pStyle w:val="Normal"/>
        <w:rPr>
          <w:lang w:val="ru-RU"/>
        </w:rPr>
      </w:pPr>
      <w:r>
        <w:rPr>
          <w:lang w:val="ru-RU"/>
        </w:rPr>
        <w:t>Кр. Рестрикц-ия 30%+7%=375. денежная масса падает в следствии кредитной политики.</w:t>
      </w:r>
    </w:p>
    <w:p>
      <w:pPr>
        <w:pStyle w:val="Normal"/>
        <w:rPr>
          <w:lang w:val="ru-RU"/>
        </w:rPr>
      </w:pPr>
      <w:r>
        <w:rPr>
          <w:lang w:val="ru-RU"/>
        </w:rPr>
        <w:t>Остальные виды ставок России измен-ся аналог-м образом.</w:t>
      </w:r>
    </w:p>
    <w:p>
      <w:pPr>
        <w:pStyle w:val="Normal"/>
        <w:rPr>
          <w:lang w:val="ru-RU"/>
        </w:rPr>
      </w:pPr>
      <w:r>
        <w:rPr>
          <w:lang w:val="ru-RU"/>
        </w:rPr>
        <w:t>б) ломбард-е кредиты. Которые выд-ся ЦБ ком-иим банкам под залог гос-х ценных бумаг, золота и др.драг. металлов. др. ценных бумаг тех. которые допущены ьыть предметом зало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) депозиты в ЦБ – это вклады разрешенные ком-ым банкам на короткий срок (до 30 дней). Цель – увеличение своей платежеспасобности. устойчивости.</w:t>
      </w:r>
    </w:p>
    <w:p>
      <w:pPr>
        <w:pStyle w:val="Heading3"/>
        <w:ind w:left="720" w:firstLine="720"/>
        <w:rPr/>
      </w:pPr>
      <w:r>
        <w:rPr/>
        <w:t xml:space="preserve">Резервная политика    </w:t>
      </w:r>
    </w:p>
    <w:p>
      <w:pPr>
        <w:pStyle w:val="Normal"/>
        <w:rPr>
          <w:lang w:val="ru-RU"/>
        </w:rPr>
      </w:pPr>
      <w:r>
        <w:rPr>
          <w:lang w:val="ru-RU"/>
        </w:rPr>
        <w:t>Обяз-ые резервы ком.банка образуются из средств. Привлеч-х ком.банком в процессе своей деят-ти. Т.е средства помещ-е на текущее счета. Депозиты разной срочности.+ средства по корреспондентским счетам. Которые банки держат друг у друга. Обяз.резервы персчит-ся в к.каждого месяца по ср.арифм-ой и измен-я отраж-ся на резерв-м счете данного банка в ЦБ. Этиобязат-е резервы явл-ся не прикосновен-ми хранятся до банктротства, не прин-т %-та. Обяз-е резервы исп-ся во всез банк-х системах. Отлич-ся лишь величиной 5-та. Впервые в 1913г.они появились при образ-ии федер-й резервной системы США потому чтов основу был положен этот принципом.мин-е (обяз-е)резервы выпол-т две ф-ции: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обеспечение мин-го уровня ликвид-ти всей банк-й системы, т.е. платежеспособ-ти по своим обяз-вам. Страховая ф-ция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регулир-е кол-ва денег в обращении; измен-я норму резерв-я в ту или иную сторону, ЦБ монипулирует кол-вом денег в обращении. Максимальная величина в РФ  соства-т 20%. Сегодня норма резерв-я по счетам  юрид.лица рублевых и валютных – 10%, а физическ-х по рублям – 7%, валюте-10%.</w:t>
      </w:r>
    </w:p>
    <w:p>
      <w:pPr>
        <w:pStyle w:val="Normal"/>
        <w:ind w:left="2160" w:hanging="0"/>
        <w:rPr/>
      </w:pPr>
      <w:r>
        <w:rPr>
          <w:lang w:val="ru-RU"/>
        </w:rPr>
        <w:t>Кредитная экспансия 15%-5%,Д</w:t>
      </w:r>
      <w:r>
        <w:rPr>
          <w:sz w:val="16"/>
          <w:lang w:val="ru-RU"/>
        </w:rPr>
        <w:t>м</w:t>
      </w:r>
      <w:r>
        <w:rPr>
          <w:lang w:val="ru-RU"/>
        </w:rPr>
        <w:t xml:space="preserve"> увелич.</w:t>
      </w:r>
    </w:p>
    <w:p>
      <w:pPr>
        <w:pStyle w:val="Normal"/>
        <w:ind w:left="2160" w:hanging="0"/>
        <w:rPr/>
      </w:pPr>
      <w:r>
        <w:rPr>
          <w:lang w:val="ru-RU"/>
        </w:rPr>
        <w:t>Кредит-я рестрикация 5%-55, Д</w:t>
      </w:r>
      <w:r>
        <w:rPr>
          <w:sz w:val="16"/>
          <w:lang w:val="ru-RU"/>
        </w:rPr>
        <w:t>м</w:t>
      </w:r>
      <w:r>
        <w:rPr>
          <w:lang w:val="ru-RU"/>
        </w:rPr>
        <w:t xml:space="preserve"> уменьш.</w:t>
      </w:r>
    </w:p>
    <w:p>
      <w:pPr>
        <w:pStyle w:val="Normal"/>
        <w:rPr>
          <w:lang w:val="ru-RU"/>
        </w:rPr>
      </w:pPr>
      <w:r>
        <w:rPr>
          <w:lang w:val="ru-RU"/>
        </w:rPr>
        <w:t>Механизм объясняющий изм-е кол-ва денег в зависимости от объемов выдаваемых кредитов  назыв.денежно-кредитная мультипл-ей(множитель), а показатель который характеризует это явление наз.мультипликатор. вычисляе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>
                <w:sz w:val="16"/>
                <w:lang w:val="ru-RU"/>
              </w:rPr>
              <w:t>м</w:t>
            </w:r>
            <w:r>
              <w:rPr>
                <w:lang w:val="ru-RU"/>
              </w:rPr>
              <w:t xml:space="preserve">=------*100%, </w:t>
            </w:r>
            <w:r>
              <w:rPr/>
              <w:t>n</w:t>
            </w:r>
            <w:r>
              <w:rPr>
                <w:lang w:val="ru-RU"/>
              </w:rPr>
              <w:t xml:space="preserve"> –норма резервир-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</w:t>
            </w:r>
            <w:r>
              <w:rPr/>
              <w:t>n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В современ-х российс-х условиях влияние данного инстр-та несколько опосред-новременным латом, т.е должно пройти время, прежде чем этот инстру-т заработ-т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Операции на открытом рынке (ООР)</w:t>
      </w:r>
    </w:p>
    <w:p>
      <w:pPr>
        <w:pStyle w:val="Normal"/>
        <w:rPr>
          <w:lang w:val="ru-RU"/>
        </w:rPr>
      </w:pPr>
      <w:r>
        <w:rPr>
          <w:lang w:val="ru-RU"/>
        </w:rPr>
        <w:t>ООР опрерации с гос.ценными бумагами (облигациями) на открытом (или же вторичном) рынке.</w:t>
      </w:r>
    </w:p>
    <w:p>
      <w:pPr>
        <w:pStyle w:val="Normal"/>
        <w:rPr>
          <w:lang w:val="ru-RU"/>
        </w:rPr>
      </w:pPr>
      <w:r>
        <w:rPr>
          <w:lang w:val="ru-RU"/>
        </w:rPr>
        <w:t>ЦБ явл.фин.агентом правит-ва, размещ-т на первичном рынке гос.цен.бумаг, после размещения начинается свободная купля-продажа на вторичном рынке. Осн.св-ва:</w:t>
      </w:r>
    </w:p>
    <w:p>
      <w:pPr>
        <w:pStyle w:val="Normal"/>
        <w:numPr>
          <w:ilvl w:val="0"/>
          <w:numId w:val="17"/>
        </w:numPr>
        <w:rPr>
          <w:lang w:val="ru-RU"/>
        </w:rPr>
      </w:pPr>
      <w:r>
        <w:rPr>
          <w:lang w:val="ru-RU"/>
        </w:rPr>
        <w:t xml:space="preserve">цена, 2. доходност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Манипул-я с этим показат-ми ЦБ (совместно с минфином, прав-ом) побуждают ком.банки либо продавать (сбрасывать). Если ком.банк покуп-ет ц.б-ги, то объем свободных денежных средств  уменьшается, уменьшается его кредит-ть, в результате меньше выдает кредитов, ссуд, и наоборот, увеличение кредит-тью, при сбрасывании. Этот механизм явл.одним из самых популярных, т.к. самый эффективный, действ-й, основанные на быстроте (временный лаг практически отсутствует). Гос. ц.бумаги обладают нулевым риском, все активы ком.банка классиф-ны по степени зависим-ти от степени риска.</w:t>
      </w:r>
    </w:p>
    <w:p>
      <w:pPr>
        <w:pStyle w:val="Heading4"/>
        <w:ind w:left="360" w:hanging="0"/>
        <w:rPr/>
      </w:pPr>
      <w:r>
        <w:rPr/>
        <w:t>Таргитирование</w:t>
      </w:r>
    </w:p>
    <w:p>
      <w:pPr>
        <w:pStyle w:val="Normal"/>
        <w:ind w:left="2880" w:firstLine="720"/>
        <w:rPr/>
      </w:pPr>
      <w:r>
        <w:rPr>
          <w:lang w:val="ru-RU"/>
        </w:rPr>
        <w:t>(</w:t>
      </w:r>
      <w:r>
        <w:rPr/>
        <w:t>target</w:t>
      </w:r>
      <w:r>
        <w:rPr>
          <w:lang w:val="ru-RU"/>
        </w:rPr>
        <w:t>- цель, мишень)</w:t>
      </w:r>
    </w:p>
    <w:p>
      <w:pPr>
        <w:pStyle w:val="BodyTextIndent2"/>
        <w:rPr/>
      </w:pPr>
      <w:r>
        <w:rPr/>
        <w:t>устан-е коли-ых, целевых ориентиров роста денеж-й массы; это не показатель который должен обязат-но достигнут.</w:t>
      </w:r>
    </w:p>
    <w:p>
      <w:pPr>
        <w:pStyle w:val="Normal"/>
        <w:ind w:left="360" w:hanging="0"/>
        <w:rPr/>
      </w:pPr>
      <w:r>
        <w:rPr>
          <w:lang w:val="ru-RU"/>
        </w:rPr>
        <w:t>Ден.масса сейчас ориенти-ся на измен-я ВВП и прирост Д</w:t>
      </w:r>
      <w:r>
        <w:rPr>
          <w:sz w:val="16"/>
          <w:lang w:val="ru-RU"/>
        </w:rPr>
        <w:t xml:space="preserve">М </w:t>
      </w:r>
      <w:r>
        <w:rPr>
          <w:lang w:val="ru-RU"/>
        </w:rPr>
        <w:t>устанавливается в размере 3% от прироста ВВП (чем увел. Товара, тем больше нужно денег). Этот метод разработан в н.70-х гг.,ччекагской неоклассической школы и взят на вооружение в большинстве развитых экон-х стран. Около 10 лет этот метод исп. После чего многие страны отказались от него, т.к. на приктике суть этого метода к подгонке темпов роста денежной массы под заф-ую «вилку»(размах). Сейчас исп.др. инфляционное(таргетир-е), при котором темпы роста ден.массы, коррект-ся в зависимости от темпов прироста инф-ции. Пока в стране этот вид тарг-я не получил расп-е, т.к. в РФ отсутствует настоящая рыночная среда.</w:t>
      </w:r>
    </w:p>
    <w:p>
      <w:pPr>
        <w:pStyle w:val="Heading4"/>
        <w:ind w:left="360" w:hanging="0"/>
        <w:rPr/>
      </w:pPr>
      <w:r>
        <w:rPr/>
        <w:t>Валютные интервенци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Это состав-я часть валютной или дивизной политика гос-ва.валютная политика направлена на регул-е курса национ-й ден.единице, ЦБ может проводить либо активную либо пассивную.Сейчас проводит активную.</w:t>
      </w:r>
    </w:p>
    <w:p>
      <w:pPr>
        <w:pStyle w:val="BodyTextIndent2"/>
        <w:rPr/>
      </w:pPr>
      <w:r>
        <w:rPr/>
        <w:t>Суть политики: установление валютного курса рубля осущ.рыночным путем в соответствии с объемами спроса и предложения на иностранную и национальную валюту. Офиц-й курс рубля РФ уст-ся на торгах на Моск-й Межбанк-й малютной бирже (ММВБ)., единая торговая сессия (ЕТС)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 торгах две группы участ-в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ставщики валюты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купател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Они подают заявки : сколько и по какому курсу они хотели бы приобрести. В случае, если предложения иностр-й валюты увел.спрос на нее, то ЦБ выступает в качестве покупателя «излишней» валюты. Для этого ЦБ прибегает к эмиссии рублевой ден. масс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«недостатке» интностранной валюты (спрос выше предложения) ЦБ выбрасывает валюту на рынок, изымая ее из валютных резервов, т.е. осущ-ет валютные интервенции, в рез-те кот-й ден.масса сокращаетс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алютная политика явл-ся важной сост-ой частью регул-я рублевого денеж.обращ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вод: все иностр-ты денежно-кредитной политики действ-т в совокуп-ти, одновременно и в идеале должны иметь однак-ю напр-ть. С пом-ю мар-я устан-ся границы роста денежной массы. Я помощью остальных инстит-ов ЦБ побуждает денеж.массу изм-ся в нужном направлени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5"/>
        <w:ind w:left="360" w:hanging="0"/>
        <w:rPr/>
      </w:pPr>
      <w:r>
        <w:rPr/>
        <w:t>Безналичные расчеты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Сущность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. Обращ-е налич-х д-г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Безналич-е расчеты = депозитные д-г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Налично денеж-й и безналич-й оборот составл-т общий оборот д-г в стран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епозит-е деньги – деньги, находящиеся в виде записи на счетах. Депозит в российской практике – срочный вклад, в мировой же банковской – самые разнообразные платеж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езналичные д-ги и налич-о денеж-е постоянно осущ-т переход из одной формы в др. В этом состоит единство обеих форм денег.</w:t>
      </w:r>
    </w:p>
    <w:p>
      <w:pPr>
        <w:pStyle w:val="Normal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60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0" w:hanging="0"/>
    </w:pPr>
    <w:rPr>
      <w:lang w:val="ru-RU"/>
    </w:rPr>
  </w:style>
  <w:style w:type="paragraph" w:styleId="BodyTextIndent2">
    <w:name w:val="Body Text Indent 2"/>
    <w:basedOn w:val="Normal"/>
    <w:qFormat/>
    <w:pPr>
      <w:ind w:left="36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07:32:00Z</dcterms:created>
  <dc:creator>Kandy</dc:creator>
  <dc:description/>
  <dc:language>en-US</dc:language>
  <cp:lastModifiedBy>Анище</cp:lastModifiedBy>
  <dcterms:modified xsi:type="dcterms:W3CDTF">2002-06-29T09:13:00Z</dcterms:modified>
  <cp:revision>48</cp:revision>
  <dc:subject/>
  <dc:title/>
</cp:coreProperties>
</file>