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Институт Туризма и Гостеприимств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Государственный Университет Сервиса 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rFonts w:ascii="Courier" w:hAnsi="Courier" w:cs="Courier"/>
          <w:i w:val="false"/>
          <w:i w:val="false"/>
          <w:sz w:val="56"/>
        </w:rPr>
      </w:pPr>
      <w:r>
        <w:rPr>
          <w:rFonts w:cs="Courier" w:ascii="Courier" w:hAnsi="Courier"/>
          <w:i w:val="false"/>
          <w:sz w:val="56"/>
        </w:rPr>
        <w:t xml:space="preserve">Контрольная Работа </w:t>
      </w:r>
    </w:p>
    <w:p>
      <w:pPr>
        <w:pStyle w:val="Normal"/>
        <w:jc w:val="center"/>
        <w:rPr/>
      </w:pPr>
      <w:r>
        <w:rPr>
          <w:rFonts w:cs="Courier" w:ascii="Courier" w:hAnsi="Courier"/>
          <w:b/>
          <w:sz w:val="44"/>
          <w:lang w:val="ru-RU"/>
        </w:rPr>
        <w:t>По теме</w:t>
      </w:r>
      <w:r>
        <w:rPr>
          <w:b/>
          <w:i/>
          <w:sz w:val="44"/>
          <w:lang w:val="ru-RU"/>
        </w:rPr>
        <w:t xml:space="preserve">: </w:t>
      </w:r>
      <w:r>
        <w:rPr>
          <w:rFonts w:cs="Bookman Old Style" w:ascii="Bookman Old Style" w:hAnsi="Bookman Old Style"/>
          <w:b/>
          <w:i/>
          <w:sz w:val="44"/>
          <w:lang w:val="ru-RU"/>
        </w:rPr>
        <w:t>концепция современного</w:t>
      </w:r>
    </w:p>
    <w:p>
      <w:pPr>
        <w:pStyle w:val="Normal"/>
        <w:jc w:val="center"/>
        <w:rPr>
          <w:b/>
          <w:b/>
          <w:i/>
          <w:i/>
          <w:sz w:val="44"/>
          <w:lang w:val="ru-RU"/>
        </w:rPr>
      </w:pPr>
      <w:r>
        <w:rPr>
          <w:rFonts w:eastAsia="Bookman Old Style" w:cs="Bookman Old Style" w:ascii="Bookman Old Style" w:hAnsi="Bookman Old Style"/>
          <w:b/>
          <w:i/>
          <w:sz w:val="44"/>
          <w:lang w:val="ru-RU"/>
        </w:rPr>
        <w:t xml:space="preserve">       </w:t>
      </w:r>
      <w:r>
        <w:rPr>
          <w:rFonts w:cs="Bookman Old Style" w:ascii="Bookman Old Style" w:hAnsi="Bookman Old Style"/>
          <w:b/>
          <w:i/>
          <w:sz w:val="44"/>
          <w:lang w:val="ru-RU"/>
        </w:rPr>
        <w:t>естествознания</w:t>
      </w:r>
    </w:p>
    <w:p>
      <w:pPr>
        <w:pStyle w:val="Normal"/>
        <w:jc w:val="center"/>
        <w:rPr>
          <w:b/>
          <w:b/>
          <w:i/>
          <w:i/>
          <w:sz w:val="44"/>
          <w:lang w:val="ru-RU"/>
        </w:rPr>
      </w:pPr>
      <w:r>
        <w:rPr>
          <w:b/>
          <w:i/>
          <w:sz w:val="44"/>
          <w:lang w:val="ru-RU"/>
        </w:rPr>
      </w:r>
    </w:p>
    <w:p>
      <w:pPr>
        <w:pStyle w:val="Normal"/>
        <w:jc w:val="center"/>
        <w:rPr>
          <w:b/>
          <w:b/>
          <w:i/>
          <w:i/>
          <w:sz w:val="44"/>
          <w:lang w:val="ru-RU"/>
        </w:rPr>
      </w:pPr>
      <w:r>
        <w:rPr>
          <w:b/>
          <w:i/>
          <w:sz w:val="44"/>
          <w:lang w:val="ru-RU"/>
        </w:rPr>
      </w:r>
    </w:p>
    <w:p>
      <w:pPr>
        <w:pStyle w:val="Normal"/>
        <w:jc w:val="center"/>
        <w:rPr>
          <w:b/>
          <w:b/>
          <w:i/>
          <w:i/>
          <w:sz w:val="44"/>
          <w:lang w:val="ru-RU"/>
        </w:rPr>
      </w:pPr>
      <w:r>
        <w:rPr>
          <w:b/>
          <w:i/>
          <w:sz w:val="4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Сдал: студентка 2 курса,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пециальность 2305,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ишневская Екатери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 xml:space="preserve">Принял: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осква 2000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Глава 1. Введение</w:t>
      </w:r>
    </w:p>
    <w:p>
      <w:pPr>
        <w:pStyle w:val="Heading2"/>
        <w:rPr/>
      </w:pPr>
      <w:r>
        <w:rPr/>
        <w:t>Восприятие пространства-времени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О структуре  мира рассуждения велись еще с Х</w:t>
      </w:r>
      <w:r>
        <w:rPr/>
        <w:t>VI</w:t>
      </w:r>
      <w:r>
        <w:rPr>
          <w:lang w:val="ru-RU"/>
        </w:rPr>
        <w:t xml:space="preserve"> века. И в каждый период существования данного вопроса ученые по-разному отвечали на него. Но отказ от старого геоцентризма произошел фактически во времена Галилея, т.е. было признано, что небеса бесконечн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Земля- простая песчинка космической пыл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-за отсутствия видимых ориентиров было труднее выявить реальный возраст Земли, т.к. для этого надо было чтобы  человек случайно заинтересовался жизнью или даже вулканами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На первых стадия человеческого интереса к космическим далям пространство и время оставались независимыми друг от друга.  И лишь в конце </w:t>
      </w:r>
      <w:r>
        <w:rPr/>
        <w:t xml:space="preserve">XIX </w:t>
      </w:r>
      <w:r>
        <w:rPr>
          <w:lang w:val="ru-RU"/>
        </w:rPr>
        <w:t>века и начале ХХ века под влиянием биологии была выявлена необратимая связь всего существующего. Таким образом солидарность и последовательность существа зависит от их конкретного места в общем генезисе, время и пространство органически соединяются, чтобы вместе создавать ткань универсу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Глава 2. Развитие естествознания в ранние и средние века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Научная революция Коперника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иколай Коперник (1473-1543)-известный ученый средневековья, написавший в 1530 году знаменитое сочинение «Малый Комментарий». В этом труде он изложил собственную теорию, по которой не Солнце вращалось вокруг Земли , а наоборот. Такая теория была революционной не только с точки зрения церкви- Земля и человек перестали быть главными во вселенной, -  но и с точки зрения механики- никогда еще относительность движения не использовалась для решения конкретных задач. Коперник упростил схему планетной системы, по которой суточное движение неба объяснялось вращением Земли вокруг своей оси, годичное- обращением вокруг Солнца., а попутное движение звезд- разной угловой скоростью движения планет на своих орбитах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истема Коперника была гораздо точнее птолемеевской. Кроме того, изменения системыне повлияли на результаты вычислений. Такая система получила название гелиоцентрическ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ким образом труд Коперника стал основой для всей будущей науки. А чтобы построить систему Коперника, необходимо знать отношения расстояний всех планет до Солнца к среднему расстоянию от Земли до Солнца. Среднее расстояние от Земли до Солнца было названо астрономической единицей ( ок. 150 млн. км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стальные расстояния определяются по наблюдениям за планетами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Глава 3. Механика Ньютона и ее влияние на формирование теоретической физики. Законы сохранения в механике.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Вывод законов Ньютона из принципа сохранения импульса.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ля изолированной системы двух частиц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ифференцируя это уравнение по времени, получи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скорения общих частиц обратно пропорционально их инертным массам, т.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усть        сила , с кот. частица А действует на частицу В. Тогда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ы получили принцип равенства действия и противодействия , называемый третьим законом Ньют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конец, для одной изолированной частицы имеем одновремен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Это закон инерции, или первый закон Ньют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торой закон Ньютона можно записать также в вид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Если сила действует на частицу в течение конечного промежутка времени от 0 до </w:t>
      </w:r>
      <w:r>
        <w:rPr/>
        <w:t>t</w:t>
      </w:r>
      <w:r>
        <w:rPr>
          <w:lang w:val="ru-RU"/>
        </w:rPr>
        <w:t xml:space="preserve">, то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нтеграл в левой части формулы называется импульсом силы , кот. равен изменению импульса частицы ( тела), кот. происходит в результате действия приложенной силы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Глава 4. Элементы теории поля. Электромагнитные волны.</w:t>
      </w:r>
    </w:p>
    <w:p>
      <w:pPr>
        <w:pStyle w:val="Heading2"/>
        <w:rPr/>
      </w:pPr>
      <w:r>
        <w:rPr/>
        <w:t>Уравнение Максвелла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"/>
        <w:rPr/>
      </w:pPr>
      <w:r>
        <w:rPr/>
        <w:t>В отсутствие диэлектриков и магнетиков уравнения Максвелла имеют вид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ервые два уравнения Максвелла- это теорема Гаусса для электрических полей. Третье- закон электромагнитной индукции Фарадея и четвертое – закон Ампера, обобщенный  Максвелл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Поток вектора напряженности электрического поля через произвольную замкнутую поверхность равен алгебраической сумме зарядов, охватываемых этой поверхностью (    - электрическая постоянная).</w:t>
      </w:r>
    </w:p>
    <w:p>
      <w:pPr>
        <w:pStyle w:val="Normal"/>
        <w:jc w:val="both"/>
        <w:rPr/>
      </w:pPr>
      <w:r>
        <w:rPr>
          <w:lang w:val="ru-RU"/>
        </w:rPr>
        <w:t xml:space="preserve">2) Поток вектора магнитной индукции сквозь произвольную замкнутую поверхность </w:t>
      </w:r>
      <w:r>
        <w:rPr/>
        <w:t>S</w:t>
      </w:r>
      <w:r>
        <w:rPr>
          <w:lang w:val="ru-RU"/>
        </w:rPr>
        <w:t xml:space="preserve"> равен нулю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Это уравнение является следствием того, что свободных магнитных зарядов в природе не существу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Циркуляция вектора напряженности электрического поля по произвольному замкнутому контуру равна скорости изменения магнитного потока, взятого с обратным знаком сквозь поверхность, ограниченную этим контур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) Циркуляция вектора магнитной индукции по замкнутому контуру  равна полному току (</w:t>
        <w:tab/>
        <w:tab/>
        <w:tab/>
        <w:tab/>
        <w:tab/>
        <w:tab/>
        <w:t>), пронизывающему поверхность , ограниченную этим контур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равнения Максвелла имеют следующий смысл: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бобщенный закон Кулона, связывающий электрическое поле с его источниками, электрическими зарядами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атематическое выражение факта отсутствия изолированных магнитных зарядов: силовые линии магнитного поля замкнуты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Изменения магнитного поля порождает электрическое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Магнитное поле создается электрическим током или изменяющимся электрическим поле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равнения Максвелла выражают основные законы электромагнетизма и являются такими же необходимыми, как и законы Ньют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Глава 5. Пространство, время и материя в контексте культуры.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Преобразования Галилея и Лоренца.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"/>
        <w:rPr/>
      </w:pPr>
      <w:r>
        <w:rPr/>
        <w:t>Рассмотрим математические соотношения: связывающие величины в одной инерциальной системе отсчета с эквивалентными  величинами в другой  инерциальной системе отсче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усть в начальный момент времени системы отсчета </w:t>
      </w:r>
      <w:r>
        <w:rPr/>
        <w:t xml:space="preserve">S </w:t>
      </w:r>
      <w:r>
        <w:rPr>
          <w:lang w:val="ru-RU"/>
        </w:rPr>
        <w:t xml:space="preserve">и </w:t>
      </w:r>
      <w:r>
        <w:rPr/>
        <w:t xml:space="preserve">S’ </w:t>
      </w:r>
      <w:r>
        <w:rPr>
          <w:lang w:val="ru-RU"/>
        </w:rPr>
        <w:t xml:space="preserve">совпадают и система </w:t>
      </w:r>
      <w:r>
        <w:rPr/>
        <w:t xml:space="preserve">S’ </w:t>
      </w:r>
      <w:r>
        <w:rPr>
          <w:lang w:val="ru-RU"/>
        </w:rPr>
        <w:t>движется вправо равномерно и прямолинейно (</w:t>
      </w:r>
      <w:r>
        <w:rPr/>
        <w:t xml:space="preserve">v= const). </w:t>
      </w:r>
      <w:r>
        <w:rPr>
          <w:lang w:val="ru-RU"/>
        </w:rPr>
        <w:t xml:space="preserve">Рассмотрим, что происходит в точке Р. Т.к. системы отсчета первоначально совпадают, то через промежуток времени </w:t>
      </w:r>
      <w:r>
        <w:rPr/>
        <w:t xml:space="preserve">t’ </w:t>
      </w:r>
      <w:r>
        <w:rPr>
          <w:lang w:val="ru-RU"/>
        </w:rPr>
        <w:t xml:space="preserve">система отсчета </w:t>
      </w:r>
      <w:r>
        <w:rPr/>
        <w:t xml:space="preserve">S’ </w:t>
      </w:r>
      <w:r>
        <w:rPr>
          <w:lang w:val="ru-RU"/>
        </w:rPr>
        <w:t xml:space="preserve">сдвинется на расстояние vt'. Следовательно, в момент  </w:t>
      </w:r>
      <w:r>
        <w:rPr/>
        <w:t xml:space="preserve">t’ </w:t>
      </w:r>
      <w:r>
        <w:rPr>
          <w:lang w:val="ru-RU"/>
        </w:rPr>
        <w:t xml:space="preserve">получим </w:t>
      </w:r>
      <w:r>
        <w:rPr/>
        <w:t xml:space="preserve"> x=x’+vt’; y=y’, z=z’. </w:t>
      </w:r>
      <w:r>
        <w:rPr>
          <w:lang w:val="ru-RU"/>
        </w:rPr>
        <w:t xml:space="preserve">Наконец, т.к. время в физике Галилея является абсолютным, показания часов в обеих системах отсчета совпадают: </w:t>
      </w:r>
      <w:r>
        <w:rPr/>
        <w:t>t=t’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 итоге получаются формулы преобразования Галилея: </w:t>
      </w:r>
      <w:r>
        <w:rPr/>
        <w:t>x=x’+vt’, y=y’, z=z’, t=t’. (*)</w:t>
      </w:r>
    </w:p>
    <w:p>
      <w:pPr>
        <w:pStyle w:val="Normal"/>
        <w:jc w:val="both"/>
        <w:rPr/>
      </w:pPr>
      <w:r>
        <w:rPr>
          <w:lang w:val="ru-RU"/>
        </w:rPr>
        <w:t xml:space="preserve">Теперь  пусть точка Р движется со скоростью </w:t>
      </w:r>
      <w:r>
        <w:rPr/>
        <w:t xml:space="preserve">u </w:t>
      </w:r>
      <w:r>
        <w:rPr>
          <w:lang w:val="ru-RU"/>
        </w:rPr>
        <w:t xml:space="preserve"> и имеет компоненты в системе </w:t>
      </w:r>
      <w:r>
        <w:rPr/>
        <w:t>S’</w:t>
      </w:r>
      <w:r>
        <w:rPr>
          <w:lang w:val="ru-RU"/>
        </w:rPr>
        <w:t xml:space="preserve">: </w:t>
      </w:r>
      <w:r>
        <w:rPr/>
        <w:t xml:space="preserve"> U’x, U’y, U’z, </w:t>
      </w:r>
      <w:r>
        <w:rPr>
          <w:lang w:val="ru-RU"/>
        </w:rPr>
        <w:t xml:space="preserve">а в системе </w:t>
      </w:r>
      <w:r>
        <w:rPr/>
        <w:t xml:space="preserve">S: Ux, Uy, Uz </w:t>
      </w:r>
      <w:r>
        <w:rPr>
          <w:lang w:val="ru-RU"/>
        </w:rPr>
        <w:t xml:space="preserve">по определению </w:t>
      </w:r>
      <w:r>
        <w:rPr/>
        <w:t xml:space="preserve">U’x=dx’/dt’; U’y= dy’/dt’; U’z=dz’/dt’ . </w:t>
      </w:r>
    </w:p>
    <w:p>
      <w:pPr>
        <w:pStyle w:val="Normal"/>
        <w:jc w:val="both"/>
        <w:rPr/>
      </w:pPr>
      <w:r>
        <w:rPr>
          <w:lang w:val="ru-RU"/>
        </w:rPr>
        <w:t xml:space="preserve">Их связь с компонентами скорости в системе </w:t>
      </w:r>
      <w:r>
        <w:rPr/>
        <w:t xml:space="preserve">S </w:t>
      </w:r>
      <w:r>
        <w:rPr>
          <w:lang w:val="ru-RU"/>
        </w:rPr>
        <w:t xml:space="preserve">можно найти , продифференцировав соотношения (*). Для  </w:t>
      </w:r>
      <w:r>
        <w:rPr/>
        <w:t xml:space="preserve">Ux </w:t>
      </w:r>
      <w:r>
        <w:rPr>
          <w:lang w:val="ru-RU"/>
        </w:rPr>
        <w:t xml:space="preserve">получим </w:t>
      </w:r>
      <w:r>
        <w:rPr/>
        <w:t xml:space="preserve">Ux=dx/dt=d(x’+vt’)/dt’=Ux’+v; </w:t>
      </w:r>
      <w:r>
        <w:rPr>
          <w:lang w:val="ru-RU"/>
        </w:rPr>
        <w:t xml:space="preserve">для других  компонентов скорости </w:t>
      </w:r>
      <w:r>
        <w:rPr/>
        <w:t>Uy=U’y; Uz=Uz’</w:t>
      </w:r>
      <w:r>
        <w:rPr>
          <w:lang w:val="ru-RU"/>
        </w:rPr>
        <w:t>. Мы получили галилеевы формулы преобразования скоростей, кот.  справедливы только при скоростях , значительно меньших скорости света 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>Преобразования Лоренц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ни были предложены  для объяснения отрицательного результата эксперимента Майкельсона - Морли и для придания одинакового вида уравнениям Максвелла  во всех инерциальных системах отсчет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Эйнштейн предположил , что все физические законы не должны меняться от преобразований Лоренца. Для того , чтобы наступила гармония между уравнениями Ньютона и Максвелла нужно, чтобы масса (</w:t>
      </w:r>
      <w:r>
        <w:rPr/>
        <w:t>m</w:t>
      </w:r>
      <w:r>
        <w:rPr>
          <w:lang w:val="ru-RU"/>
        </w:rPr>
        <w:t xml:space="preserve">) в уравнении Ньютона определялась соотношением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, где </w:t>
      </w:r>
      <w:r>
        <w:rPr/>
        <w:t xml:space="preserve">      -</w:t>
      </w:r>
      <w:r>
        <w:rPr>
          <w:lang w:val="ru-RU"/>
        </w:rPr>
        <w:t xml:space="preserve"> масса покоя,  </w:t>
      </w:r>
      <w:r>
        <w:rPr/>
        <w:t>v</w:t>
      </w:r>
      <w:r>
        <w:rPr>
          <w:lang w:val="ru-RU"/>
        </w:rPr>
        <w:t>-скорость движения тела, с - скорость све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ормула преобразования скорости имеет вид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 последней формулы следует, что при скоростях , малых по сравнению со скоростью света, это соотношение переходит в классическую формулу сложения скорост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Глава 6.  Оптика.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Поляризация света при отражении. Закон Брюстера.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"/>
        <w:rPr/>
      </w:pPr>
      <w:r>
        <w:rPr/>
        <w:t>Получить поляризованный свет можно путем отраж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огда свет падает на неметаллическую поверхность под любым углом, кроме прямого , отраженный луч оказывается частично плоскополяризованным. </w:t>
      </w:r>
    </w:p>
    <w:p>
      <w:pPr>
        <w:pStyle w:val="Normal"/>
        <w:jc w:val="both"/>
        <w:rPr/>
      </w:pPr>
      <w:r>
        <w:rPr>
          <w:lang w:val="ru-RU"/>
        </w:rPr>
        <w:t xml:space="preserve">Направим на отражающую поверхность ХХ естественный луч </w:t>
      </w:r>
      <w:r>
        <w:rPr/>
        <w:t xml:space="preserve">SO. </w:t>
      </w:r>
      <w:r>
        <w:rPr>
          <w:lang w:val="ru-RU"/>
        </w:rPr>
        <w:t xml:space="preserve">На пути отраженного луча  ОК поставим поляроид </w:t>
      </w:r>
      <w:r>
        <w:rPr/>
        <w:t>D</w:t>
      </w:r>
      <w:r>
        <w:rPr>
          <w:lang w:val="ru-RU"/>
        </w:rPr>
        <w:t>, пройдя через кот., луч будет освещать экран 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 повороте поляроида интенсивность освещения экрана  станет изменяться.  Это значит, что отраженный луч был частично поляризован. Степень поляризации луча зависит от его угла падения. При изменении луча от 0 до 90 градусов степень поляризации луча сначала возрастет, в некоторой точке достигнет максимума- став вполне поляризованным, а потом начнет убыва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гол падения, при котором отраженный луч становится поляризованным, называется углом полной поляризации, а его тангенс равен показателю преломления отражающей среды, т.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казалось, что отраженный луч всегда поляризуется в плоскости падения, т.е. колебания вектора Е происходят в плоскости перпендикулярной плоскости пад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ломленный луч достигает максимального уровня поляризации при угле падения луча    , для этого этот луч надо пропустить через стопу пластинок (Столентова). Преломленный луч поляризуется в плоскости перпендикулярной плоскости пад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Глава 7. Возникновение и сущность квантовой теории.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Фотоны и рождение пар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"/>
        <w:rPr/>
      </w:pPr>
      <w:r>
        <w:rPr/>
        <w:t>Фотон- частица, кот. двигается со скоростью света. Масса любой  частицы равна</w:t>
        <w:tab/>
        <w:tab/>
        <w:tab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Т.к. у фотона </w:t>
      </w:r>
      <w:r>
        <w:rPr/>
        <w:t xml:space="preserve">v=c, </w:t>
      </w:r>
      <w:r>
        <w:rPr>
          <w:lang w:val="ru-RU"/>
        </w:rPr>
        <w:t>то знаменатель равен нулю. Значит либо масса покоя фотона    (     ) равна нулю, либо его энергия бесконечна.</w:t>
      </w:r>
    </w:p>
    <w:p>
      <w:pPr>
        <w:pStyle w:val="Normal"/>
        <w:jc w:val="both"/>
        <w:rPr/>
      </w:pPr>
      <w:r>
        <w:rPr>
          <w:lang w:val="ru-RU"/>
        </w:rPr>
        <w:t xml:space="preserve">Импульс фотона можно вычислить по формуле: </w:t>
      </w:r>
      <w:r>
        <w:rPr/>
        <w:t xml:space="preserve">p=E/c. </w:t>
      </w:r>
      <w:r>
        <w:rPr>
          <w:lang w:val="ru-RU"/>
        </w:rPr>
        <w:t xml:space="preserve">Т.к. </w:t>
      </w:r>
      <w:r>
        <w:rPr/>
        <w:t xml:space="preserve">E=vh, </w:t>
      </w:r>
      <w:r>
        <w:rPr>
          <w:lang w:val="ru-RU"/>
        </w:rPr>
        <w:t xml:space="preserve">импульс фотона связан с его длинной волны соотношением </w:t>
      </w:r>
      <w:r>
        <w:rPr/>
        <w:t>p=hv/c=h/</w:t>
      </w:r>
      <w:r>
        <w:rPr>
          <w:rFonts w:cs="Bookman Old Style" w:ascii="Bookman Old Style" w:hAnsi="Bookman Old Style"/>
          <w:lang w:val="ru-RU"/>
        </w:rPr>
        <w:t>л.</w:t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отон обладает энергией, кот. может превращаться в массу (энергию покоя). Это чаще всего происходит при рождении позитрона и электрона. Позитрон имеет ту же массу, что и электрон, но у него противоположный знак заряда. Такой процесс называется рождением электрон-позитронной пары и сопровождается исчезновением фот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Глава 8. Ядерная физика.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Деление ядер.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С ростом значения массового числа А удельная энергия связи увеличивается вплоть до А</w:t>
      </w:r>
      <w:r>
        <w:rPr/>
        <w:t>~50</w:t>
      </w:r>
      <w:r>
        <w:rPr>
          <w:lang w:val="ru-RU"/>
        </w:rPr>
        <w:t xml:space="preserve">. Это объясняется тем, что энергия связи усиливается, если его притягивают несколько других кулонов. Ядерные силы притяжения короткодействующие. В элементах со значением массового числа больше А=50 удельная энергия связи начинает уменьшатьс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Если сблизить электрон и протон, высвободится энергия 13,6 эВ и масса атома водорода оказывается на 13,6 эВ меньше суммы масс свободного электрона и протона. Если их соединить, то они сольется с выделением энергии, кот. соответствует разности масс.  Этот процесс называется синтезом ядер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сли  тяжелое ядро расщепляется на два, то их масса будет меньше первоначальной массы ядра примерно на 0,1%. Энергия атомной бомбы является энергией, высвобождающейся при делении яде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Энергия водородной бомбы- энергия ядерного синтез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лагодаря цепной реакции процесс деления ядер можно сделать самоподдерживающимся. При каждом делении ядер высвобождаются 2-3 нейрона которые могут вызвать деление другого ядра урана, тогда процесс станет самоподдерживающимся. Совокупность делящегося вещества, удовлетворяющая этому требованию,  называется критической сборк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Массу </w:t>
        <w:tab/>
        <w:tab/>
        <w:t>можно сделать надкритической. Тогда возникающие при делении нейтроны будут вызывать несколько вторичных делений. Такое устройство называется атомной бомбой. Сферу из плутония переводят в надкритическое состояние обычно с помощью взрыва. Подкритическую сферу  из плутония окружают химической взрывчаткой. При ее взрыве плутониевая сфера подвергается мгновенному сжатию. Скорость поглощения нейтронов оказывается выше скорости потери нейтронов за счет их вылета наружу. В этом и заключается условие надкритич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зрыв атомной бомбы можно сделать эффективным, когда большая часть плутония прореагирует, а не разлетится.</w:t>
      </w:r>
    </w:p>
    <w:p>
      <w:pPr>
        <w:pStyle w:val="TextBody"/>
        <w:rPr/>
      </w:pPr>
      <w:r>
        <w:rPr/>
        <w:t>Глава 9. Физика элементарных частиц.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Теория великого объединения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"/>
        <w:rPr/>
      </w:pPr>
      <w:r>
        <w:rPr/>
        <w:t xml:space="preserve">Успехи единой электрослабой теории стимулировали в последнее время попытки включить ее и  квантовую хромодинамику для сильного взаимодействия в рамки так называемой теории великого объединения. В одном варианте этой теории, включающей электромагнитное, слабое и сильное взаимодействия, существует только один класс частиц- лептоны и кварки, принадлежащие одному семейству и способные свободно превращаться друг в друга, а три типа сил представляют собой различные аспекты единого взаимодействия. Если две частицы ( лептоны или кварки ) сближаются на расстоянии меньшем </w:t>
        <w:tab/>
        <w:t>, то между ними перестает существовать какое-либо различие и кварк может легко превратиться в лептон или наоборот.  Тогда слабое, электромагнитное и сильное взаимодействия сливаются в одно. Такое превращение схоже с превращением протона в нейтрон.</w:t>
      </w:r>
    </w:p>
    <w:p>
      <w:pPr>
        <w:pStyle w:val="2"/>
        <w:rPr/>
      </w:pPr>
      <w:r>
        <w:rPr/>
        <w:t>То, что происходит на расстояниях , превышающих масштаб сближения (</w:t>
        <w:tab/>
        <w:t>) называют нарушением симметрии, т.е. возникают три разных взаимодействия.</w:t>
      </w:r>
    </w:p>
    <w:p>
      <w:pPr>
        <w:pStyle w:val="2"/>
        <w:rPr/>
      </w:pPr>
      <w:r>
        <w:rPr/>
        <w:t xml:space="preserve">В простейшем варианте теории Великого объединения оценка времени жизни протона равна </w:t>
        <w:tab/>
        <w:t xml:space="preserve">лет. Но эксперименты показали, что нижний предел времени гораздо больше. Другое предсказание говорило, что первые </w:t>
        <w:tab/>
        <w:t xml:space="preserve">сек. после великого взрыва,  в результате которого возникла наша Вселенная, температуры были столь высоки, что частицы обладали энергиями, соответствующими масштабу объединения. Это значит, что барионный заряд не сохранялся. Этим объясняется наблюдаемое в настоящее время преобладание вещества над антивеществом во Вселенной от пример показывает глубокую связь между исследованиями, проводимыми на противоположных концах шкалы размеров: теории занимающейся изучением элементарных частиц и теории Вселенной как целого. Еще более грандиозными являются попытки включить в единую схему и гравитационное взаимодействие,  объединив тем самым в рамках единой теории все четыре фундаментальных взаимодействия. </w:t>
      </w:r>
    </w:p>
    <w:p>
      <w:pPr>
        <w:pStyle w:val="2"/>
        <w:rPr/>
      </w:pPr>
      <w:r>
        <w:rPr/>
        <w:t xml:space="preserve">Для увеличения энергии заряженных частиц  до больших значений, используются ускорители. Частицам высоких энергий соответствуют очень малые длины волн, поэтому их можно использовать для получения подробной информации о строении бомбардируемых объектов. При столкновении частиц с высокой энергией происходит образование новых частиц. </w:t>
      </w:r>
    </w:p>
    <w:p>
      <w:pPr>
        <w:pStyle w:val="2"/>
        <w:rPr/>
      </w:pPr>
      <w:r>
        <w:rPr/>
        <w:t>Сильное взаимодействие переносится мезонами,  обладающими массой покоя или безмассовыми глюонами.</w:t>
      </w:r>
    </w:p>
    <w:p>
      <w:pPr>
        <w:pStyle w:val="2"/>
        <w:rPr/>
      </w:pPr>
      <w:r>
        <w:rPr/>
        <w:t xml:space="preserve">Античастица имеет такую же массу, что и частица, но противоположный по знаку заряд. Во всех ядерных реакциях и реакциях с участием частиц выполняются следующие законы сохранения энергии: импульса, массы-энергии, момента импульса, электрического заряда, барионного и лептонного зарядов. </w:t>
      </w:r>
    </w:p>
    <w:p>
      <w:pPr>
        <w:pStyle w:val="2"/>
        <w:rPr/>
      </w:pPr>
      <w:r>
        <w:rPr/>
        <w:t>Частицы можно классифицировать как лептоны и адроны; фотон образует отдельный класс. Лептоны участвуют в слабом и электромагнитном взаимодействиях. Адроны- еще и в сильном. Адроны подразделяются на  мезоны (с нулевым барионным зарядом) и барионы (с ненулевым зарядом).</w:t>
      </w:r>
    </w:p>
    <w:p>
      <w:pPr>
        <w:pStyle w:val="2"/>
        <w:rPr/>
      </w:pPr>
      <w:r>
        <w:rPr/>
        <w:t>Последние теории элементарных частиц основаны на гипотезе кварков как составных частей адронов. Ожидается, что число кварков совпадает с числом лептонов (известны шесть кварков) и что кварки и лептоны являются истинно элементарными частицами. Кварки обладают цветом. Согласно квантовой хромодинамике переносчиками сильного цветового взаимодействия между зарядами служат глюоны.</w:t>
      </w:r>
    </w:p>
    <w:p>
      <w:pPr>
        <w:pStyle w:val="2"/>
        <w:rPr/>
      </w:pPr>
      <w:r>
        <w:rPr/>
        <w:t>Теория, объединяющая взаимодействия, предполагает, сто на очень коротких расстояниях и при очень высоких энергиях слабое, электромагнитное и сильное взаимодействия проявляются как единая сила, а фундаментальное различие между кварками и лептонами исчезает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Глава 10. Самоорганизация и хаос.</w:t>
      </w:r>
    </w:p>
    <w:p>
      <w:pPr>
        <w:pStyle w:val="2"/>
        <w:jc w:val="center"/>
        <w:rPr>
          <w:u w:val="single"/>
        </w:rPr>
      </w:pPr>
      <w:r>
        <w:rPr>
          <w:u w:val="single"/>
        </w:rPr>
        <w:t>Самоорганизация в неравновесных системах.</w:t>
      </w:r>
    </w:p>
    <w:p>
      <w:pPr>
        <w:pStyle w:val="2"/>
        <w:jc w:val="center"/>
        <w:rPr>
          <w:u w:val="single"/>
        </w:rPr>
      </w:pPr>
      <w:r>
        <w:rPr>
          <w:u w:val="single"/>
        </w:rPr>
      </w:r>
    </w:p>
    <w:p>
      <w:pPr>
        <w:pStyle w:val="2"/>
        <w:rPr/>
      </w:pPr>
      <w:r>
        <w:rPr/>
        <w:t xml:space="preserve">В середине Х1Х века были сформулированы второе начало термодинамики и законы биологической эволюции. Однако вопрос о совместимости концепции тепловой смерти (процесс хаотизации) с процессом самоорганизации оставался на протяжении целого столетия открытым. </w:t>
      </w:r>
    </w:p>
    <w:p>
      <w:pPr>
        <w:pStyle w:val="2"/>
        <w:rPr>
          <w:lang w:val="en-US"/>
        </w:rPr>
      </w:pPr>
      <w:r>
        <w:rPr/>
        <w:t>Выяснилось, что самоорганизация присуща не только «живым» системам, но также и всем открытым системам (т.е. тем, в которых возможен обмен энергией с окружающей средой). При этом источником упорядоченности является неравномерность.</w:t>
      </w:r>
    </w:p>
    <w:p>
      <w:pPr>
        <w:pStyle w:val="2"/>
        <w:rPr/>
      </w:pPr>
      <w:r>
        <w:rPr/>
        <w:t xml:space="preserve">Жизнь на Земле стала возможна лишь благодаря негэнтропии (энтропии с обратным знаком) солнечного излучения. Сфера жизни на Земле- это упорядоченная структура, которая питается негэнергией. </w:t>
      </w:r>
    </w:p>
    <w:p>
      <w:pPr>
        <w:pStyle w:val="2"/>
        <w:rPr/>
      </w:pPr>
      <w:r>
        <w:rPr/>
        <w:t xml:space="preserve"> </w:t>
      </w:r>
      <w:r>
        <w:rPr/>
        <w:t>Энергия солнечного излучения поступает на Землю из высокотемпературного источника и уходит в космическое пространство при низкой температуре. Если предположить, что в среднем энергия на Земле не накапливается, то поток энтропии от Солнца на Землю будет меньше потока энтропии от Земли в космическое пространство.</w:t>
      </w:r>
    </w:p>
    <w:p>
      <w:pPr>
        <w:pStyle w:val="2"/>
        <w:rPr/>
      </w:pPr>
      <w:r>
        <w:rPr/>
        <w:t xml:space="preserve">Т.е. Земля получает высококачественную энергию от Солнца, перерабатывает ее, что сопровождается ростом энтропии, и выбрасывает ее в космическое пространство вместе с наработанной энтропией. Это обеспечивает жизнедеятельность на Земле. </w:t>
      </w:r>
    </w:p>
    <w:p>
      <w:pPr>
        <w:pStyle w:val="2"/>
        <w:rPr/>
      </w:pPr>
      <w:r>
        <w:rPr/>
        <w:t>Явления, происходящие в жидкости, лазерах и химических реакциях имеют много общего. В ходе неравновесного процесса из пространственно-однородного состояния у всех них спонтанно возникает пространственная или временная структура, которая называется диссипативной. Такие структуры образуются в открытых системах.</w:t>
      </w:r>
    </w:p>
    <w:p>
      <w:pPr>
        <w:pStyle w:val="2"/>
        <w:rPr/>
      </w:pPr>
      <w:r>
        <w:rPr/>
        <w:t xml:space="preserve">В прошлом веке была широко распространена теория тепловой смерти Вселенной, но в настоящее время она оказалась непризнанной. 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Глава 11. Астрофизика</w:t>
      </w:r>
    </w:p>
    <w:p>
      <w:pPr>
        <w:pStyle w:val="2"/>
        <w:jc w:val="center"/>
        <w:rPr>
          <w:u w:val="single"/>
        </w:rPr>
      </w:pPr>
      <w:r>
        <w:rPr>
          <w:u w:val="single"/>
        </w:rPr>
        <w:t>Рождение Вселенной.</w:t>
      </w:r>
    </w:p>
    <w:p>
      <w:pPr>
        <w:pStyle w:val="2"/>
        <w:jc w:val="center"/>
        <w:rPr>
          <w:u w:val="single"/>
        </w:rPr>
      </w:pPr>
      <w:r>
        <w:rPr>
          <w:u w:val="single"/>
        </w:rPr>
      </w:r>
    </w:p>
    <w:p>
      <w:pPr>
        <w:pStyle w:val="2"/>
        <w:rPr/>
      </w:pPr>
      <w:r>
        <w:rPr/>
        <w:t>Одну из гипотез происхождения Вселенной предложил Джордж Гамов, которая получила название «теории большого взрыва». По этой теории начальным условием для рождения Вселенной было наличие в трехмерном пространстве  физического вакуума.</w:t>
      </w:r>
    </w:p>
    <w:p>
      <w:pPr>
        <w:pStyle w:val="2"/>
        <w:rPr/>
      </w:pPr>
      <w:r>
        <w:rPr/>
        <w:t>Взрывная модель расширяющейся Вселенной заключается в том, что в начальный момент времени полная ее масса, энергия и давление были заключены в точечной сингулярности (области с бесконечно малыми размерами), и потом это сингулярность стала распространяться из этой точки со скоростью света. Температура огненного шара, которым была вначале Вселенная, была крайне велика. Простейшее предположение о начальном составе огненного шара- весь он состоял из излучения.</w:t>
      </w:r>
    </w:p>
    <w:p>
      <w:pPr>
        <w:pStyle w:val="2"/>
        <w:rPr/>
      </w:pPr>
      <w:r>
        <w:rPr/>
        <w:t>Столкновения фотонов в первые мгновения приводили к образованию частиц вещества (электронов, мезонов, и нуклонов). В последующих столкновениях фотонов с ними стали образовываться и многие другие частицы. Но при всех условиях частицы появлялись парами: «частица-античастица»,  т.о. возникало и вещество, и антивещество. Наконец, между полем излучения и веществом наступило равновесие.</w:t>
      </w:r>
    </w:p>
    <w:p>
      <w:pPr>
        <w:pStyle w:val="2"/>
        <w:rPr/>
      </w:pPr>
      <w:r>
        <w:rPr/>
        <w:t>Аннигиляция частиц уничтожала вещество и превращала его в излучение, а в столкновениях с фотонами оно вновь образовывалось. При последующих реакциях между элементарными частицами возникали также и ядра элементов, но расширение поля излучения было слишком быстрым, а температура слишком высокой, поэтому в этот период образовались только водород и гелий.</w:t>
      </w:r>
    </w:p>
    <w:p>
      <w:pPr>
        <w:pStyle w:val="2"/>
        <w:rPr/>
      </w:pPr>
      <w:r>
        <w:rPr/>
        <w:t>Особенностью огненного шара на первых стадиях было то, что он имел очень большую теплоемкость, а значит должны быть сильные флуктуации плотности. Постепенно некоторые флуктуации замораживались, т.е. области с высокой плотностью жили дольше и перемешивались с областями с низкой плотностью. Так в шаре постепенно возникли первые неоднородности, которые, возможно, стали первым скоплением галактик.</w:t>
      </w:r>
    </w:p>
    <w:p>
      <w:pPr>
        <w:pStyle w:val="2"/>
        <w:rPr/>
      </w:pPr>
      <w:r>
        <w:rPr/>
        <w:t>Излучение к тому моменту охладилось до такой степени, что перестало быть источником частично- античастичных пар. Огненный шар расширился, охладился и представлял собой облако из областей плотного вещества, перемежающихся областями, в которых практически не было вещества. Конденсированные области обладали своими гравитационными полями, которые «вытягивали» более тяжелые компоненты первичной плазмы- нуклоны и способствовали их отделению от более легких компонент-электронов. В этой плазме была смесь двух газов: одного, состоящего из электронов и позитронов, и другого, в 1840 раз более тяжелого, состоящего из протонов и антипротонов. Так эти два газа стали разделяться в гравитационном поле.</w:t>
      </w:r>
    </w:p>
    <w:p>
      <w:pPr>
        <w:pStyle w:val="2"/>
        <w:rPr/>
      </w:pPr>
      <w:r>
        <w:rPr/>
        <w:t>Электромагнитные поля, созданные на ранних стадиях расширения, стали разделять положительные электроны от отрицательных и протоны от антипротонов, благодаря чему противоположные токи концентрировали вещество в центре, а антивещество по бокам. Т. о. Получились области с преобладанием вещества над антивеществом,  и другие области наоборот.</w:t>
      </w:r>
    </w:p>
    <w:p>
      <w:pPr>
        <w:pStyle w:val="2"/>
        <w:rPr/>
      </w:pPr>
      <w:r>
        <w:rPr/>
        <w:t>В последствии каждая область стала состоять либо из вещества, либо из антивещества.  Эти области были разделены пространством, в котором аннигиляция полностью уничтожала вещество, так что оно оказалось пустым в отношении наличия вещества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Глава 12. Жизнь во Вселенной.</w:t>
      </w:r>
    </w:p>
    <w:p>
      <w:pPr>
        <w:pStyle w:val="2"/>
        <w:jc w:val="center"/>
        <w:rPr>
          <w:u w:val="single"/>
        </w:rPr>
      </w:pPr>
      <w:r>
        <w:rPr>
          <w:u w:val="single"/>
        </w:rPr>
        <w:t>Возникновение мысли.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2"/>
        <w:rPr/>
      </w:pPr>
      <w:r>
        <w:rPr/>
        <w:t>Человек в том виде, в котором его удается воспроизвести сегодняшней науке- животное, подобное другим.</w:t>
      </w:r>
    </w:p>
    <w:p>
      <w:pPr>
        <w:pStyle w:val="2"/>
        <w:numPr>
          <w:ilvl w:val="0"/>
          <w:numId w:val="2"/>
        </w:numPr>
        <w:rPr/>
      </w:pPr>
      <w:r>
        <w:rPr/>
        <w:t>Ступень рефлексии (размышление, самопознание)</w:t>
      </w:r>
    </w:p>
    <w:p>
      <w:pPr>
        <w:pStyle w:val="2"/>
        <w:rPr/>
      </w:pPr>
      <w:r>
        <w:rPr/>
        <w:t>Рефлексия-это приобретенная сознанием способность сосредоточиться на самом себе  и овладеть самим собой как предметом, обладающим своей специфической устойчивостью и своим значением. Рефлектирующее существо в силу сосредоточения на самом себе внезапно становится способным развиваться в новой сфере.</w:t>
      </w:r>
    </w:p>
    <w:p>
      <w:pPr>
        <w:pStyle w:val="2"/>
        <w:rPr/>
      </w:pPr>
      <w:r>
        <w:rPr/>
        <w:t xml:space="preserve">Абстракция, логика, изобретательность, математика, искусство, восприятие времени и пространства- не что иное, как возбуждение вновь образованного центра. Разум- эволюционное достояние только человека. </w:t>
      </w:r>
    </w:p>
    <w:p>
      <w:pPr>
        <w:pStyle w:val="2"/>
        <w:rPr/>
      </w:pPr>
      <w:r>
        <w:rPr/>
        <w:t>Для большинства биологов нет четкого различия между инстинктом и мыслью: и то и другое своего рода поверхностное свечение, под которым скрывается игра детерминизма матери (объективная, закономерная связь и причинная обусловленность всех явлений).</w:t>
      </w:r>
    </w:p>
    <w:p>
      <w:pPr>
        <w:pStyle w:val="2"/>
        <w:rPr/>
      </w:pPr>
      <w:r>
        <w:rPr/>
        <w:t>Рефлексия –форма теоретической деятельности человека, направленная на осмысление действия.</w:t>
      </w:r>
    </w:p>
    <w:p>
      <w:pPr>
        <w:pStyle w:val="2"/>
        <w:rPr/>
      </w:pPr>
      <w:r>
        <w:rPr/>
        <w:t xml:space="preserve">Человек с его сознанием – это вершина эволюции. Но в человеке, рассматриваемом как зоологическая группа, мы по-прежнему находим и половое влечение, и тенденцию к борьбе за существование , и любопытство к окружающему миру. </w:t>
      </w:r>
    </w:p>
    <w:p>
      <w:pPr>
        <w:pStyle w:val="2"/>
        <w:rPr/>
      </w:pPr>
      <w:r>
        <w:rPr/>
        <w:t>Изменение биологического состояния, приведшее к пробуждению мысли, не просто соответствует критической точке, пройденной индивидом или даже видом. Будучи более обширным, это изменение затрагивает саму жизнь в ее органической целостности и, следовательно, оно знаменует собой трансформацию, затрагивающую состояние всей планеты.</w:t>
      </w:r>
    </w:p>
    <w:p>
      <w:pPr>
        <w:pStyle w:val="2"/>
        <w:rPr/>
      </w:pPr>
      <w:r>
        <w:rPr/>
        <w:t>Геологи допускают зональность нашей планеты: в центре металлическую барисферу, окруженную каменистой литосферой, поверх которой находятся текучие оболочки гидросферы и атмосферы. К четырем покрывающим друг  друга оболочкам наука прибавляет живую пленку, образованную растительным и  животным миром- биосферу.</w:t>
      </w:r>
    </w:p>
    <w:p>
      <w:pPr>
        <w:pStyle w:val="2"/>
        <w:rPr/>
      </w:pPr>
      <w:r>
        <w:rPr/>
        <w:t xml:space="preserve">Признав в истории эволюции новую эру образования, ученые выделили еще одну пленку- ноосферу. Это новый покров, который зародившись в конце третичного периода, разворачивается с тех пор над миром растений и животных. Несмотря на незначительность анатомического скачка, с гоминизацией начинается новая эра. Нам известны пока два представителя нижнечетвертичного человека: питекантроп с Явы и синантроп из Китая. Эти существа по своей анатомии имеют человеческие формы. Синантроп был обнаружен в своем жилище- пещере, где изобилуют каменные орудия очень хорошего качества. Он добывал огонь. Далее следует огромный провал в антропологии. Около 60000 лет назад предгоминиды исчезли и появились неандертальцы, для которых было характерно разностороннее развитие мозга. Появилась пещерная индустрия и первые захоронения, т.е. все то , что определяет и выражает человека. После неандертальца появился </w:t>
      </w:r>
      <w:r>
        <w:rPr>
          <w:lang w:val="en-US"/>
        </w:rPr>
        <w:t xml:space="preserve">Homo Sapiens, </w:t>
      </w:r>
      <w:r>
        <w:rPr/>
        <w:t xml:space="preserve"> человек , которого мы знаем в конце четвертичного периода- это уже действительно современный во всех отношениях  человек.</w:t>
      </w:r>
    </w:p>
    <w:p>
      <w:pPr>
        <w:pStyle w:val="2"/>
        <w:rPr/>
      </w:pPr>
      <w:r>
        <w:rPr/>
        <w:t xml:space="preserve">У неандертальцев обнаруживается психическая ступень, т.е. наличие настоящего разума. </w:t>
      </w:r>
    </w:p>
    <w:p>
      <w:pPr>
        <w:pStyle w:val="2"/>
        <w:rPr/>
      </w:pPr>
      <w:r>
        <w:rPr/>
        <w:t>Вследствие быстрого роста числа индивидов свободная территория уменьшается. Группы сталкиваются между собой. Под давлением необходимости использовать небольшие территории по максимуму возникает идея  сохранения и воспроизводства на месте. Разведение скота и земледелие заменяют охоту и сбор плодов.</w:t>
      </w:r>
    </w:p>
    <w:p>
      <w:pPr>
        <w:pStyle w:val="2"/>
        <w:rPr/>
      </w:pPr>
      <w:r>
        <w:rPr/>
        <w:t xml:space="preserve">Появляется вкус к элементарным исследованиям. В результате торговли предметами и передачи идей образуются традиции. Развивается коллективная память. </w:t>
      </w:r>
    </w:p>
    <w:p>
      <w:pPr>
        <w:pStyle w:val="2"/>
        <w:rPr/>
      </w:pPr>
      <w:r>
        <w:rPr/>
        <w:t>В следствие случайной конфигурации континентов на Земле имеются районы более благоприятные для объединения и смешения рас. В этих привилегированных местах и стремилась накапливаться человеческая масса. Этим объясняется появление высшего и нового состояния ноосферы. В прошлом выделяют пять таких очагов: Центральная Америка с цивилизацией майя, Южные моря с полинезийской цивилизацией, долины Ганга и Инда с цивилизациями Индии, бассейн желтой реки с китайской цивилизацией, и наконец, Нил и Месопотамия с Египтом. Эти очаги появились ( за исключением первых 2) почти в одно время. Египет , Эллада и вскоре Рим и Иерусалим дали людям цивилизацию и духовную форму.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>
          <w:b/>
        </w:rPr>
        <w:t>Глава 13. Биосфера и человек.</w:t>
      </w:r>
    </w:p>
    <w:p>
      <w:pPr>
        <w:pStyle w:val="2"/>
        <w:jc w:val="center"/>
        <w:rPr>
          <w:u w:val="single"/>
        </w:rPr>
      </w:pPr>
      <w:r>
        <w:rPr>
          <w:u w:val="single"/>
        </w:rPr>
        <w:t>Ноосфера.</w:t>
      </w:r>
    </w:p>
    <w:p>
      <w:pPr>
        <w:pStyle w:val="2"/>
        <w:jc w:val="center"/>
        <w:rPr>
          <w:u w:val="single"/>
        </w:rPr>
      </w:pPr>
      <w:r>
        <w:rPr>
          <w:u w:val="single"/>
        </w:rPr>
      </w:r>
    </w:p>
    <w:p>
      <w:pPr>
        <w:pStyle w:val="2"/>
        <w:rPr/>
      </w:pPr>
      <w:r>
        <w:rPr/>
        <w:t>Современный человек сформировался около 30-40 тысяч лет назад. С того времени в эволюции биосферы стал действовать новый – антропогенный фактор.</w:t>
      </w:r>
    </w:p>
    <w:p>
      <w:pPr>
        <w:pStyle w:val="2"/>
        <w:rPr/>
      </w:pPr>
      <w:r>
        <w:rPr/>
        <w:t>Палеолит- первая культура, созданная человеком. Она совпала с длительным периодом оледенения. Тогда экономической основой жизни была охота на крупных животных, что привело к исчезновению многих видов.</w:t>
      </w:r>
    </w:p>
    <w:p>
      <w:pPr>
        <w:pStyle w:val="2"/>
        <w:rPr/>
      </w:pPr>
      <w:r>
        <w:rPr/>
        <w:t>Дополнительные сложности для травоядных животных   возникли вследствие изменения природных условий в конце палеолита, когда наступило резкое потепление, отступил ледник, леса распространились по Европе, вымерли крупные животные. Закончился период развития общества, характеризовавшийся чисто потребительским отношением к окружающей среде.</w:t>
      </w:r>
    </w:p>
    <w:p>
      <w:pPr>
        <w:pStyle w:val="2"/>
        <w:rPr/>
      </w:pPr>
      <w:r>
        <w:rPr/>
        <w:t>Во времена Неолита наряд ус охотой, рыбной ловлей и собирательством все большее значение приобретает процесс производства пищи. Происходят первые попытки одомашнивания животных, зарождается производство керамики.</w:t>
      </w:r>
    </w:p>
    <w:p>
      <w:pPr>
        <w:pStyle w:val="2"/>
        <w:rPr/>
      </w:pPr>
      <w:r>
        <w:rPr/>
        <w:t>Уже 9-10 тыс. лет назад существовали поселения, среди остатков которых обнаруживают пшеницу,  кости коз , свиней. В разных местах развиваются зачатки земледельческого и скотоводческого хозяйства. Начинается освоение минеральных ресурсов, зарождается металлургия.</w:t>
      </w:r>
    </w:p>
    <w:p>
      <w:pPr>
        <w:pStyle w:val="2"/>
        <w:rPr/>
      </w:pPr>
      <w:r>
        <w:rPr/>
        <w:t>Рост населения, качественный скачок в развитии техники и науки за последние столетия привели к тому, что деятельность человека стала направляющей силой дальнейшей эволюции биосферы.</w:t>
      </w:r>
    </w:p>
    <w:p>
      <w:pPr>
        <w:pStyle w:val="2"/>
        <w:numPr>
          <w:ilvl w:val="0"/>
          <w:numId w:val="0"/>
        </w:numPr>
        <w:ind w:left="0" w:hanging="0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2"/>
        <w:jc w:val="both"/>
        <w:rPr>
          <w:b w:val="false"/>
          <w:b w:val="false"/>
          <w:u w:val="none"/>
          <w:lang w:val="ru-RU"/>
        </w:rPr>
      </w:pPr>
      <w:r>
        <w:rPr>
          <w:b w:val="false"/>
          <w:u w:val="none"/>
          <w:lang w:val="ru-RU"/>
        </w:rPr>
      </w:r>
    </w:p>
    <w:p>
      <w:pPr>
        <w:pStyle w:val="2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11:03:00Z</dcterms:created>
  <dc:creator>ROYAL HOUSE</dc:creator>
  <dc:description/>
  <dc:language>en-US</dc:language>
  <cp:lastModifiedBy>secret</cp:lastModifiedBy>
  <dcterms:modified xsi:type="dcterms:W3CDTF">2000-05-24T07:28:00Z</dcterms:modified>
  <cp:revision>38</cp:revision>
  <dc:subject/>
  <dc:title>Институт Туризма и Гостеприимства</dc:title>
</cp:coreProperties>
</file>