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6"/>
        </w:rPr>
      </w:pPr>
      <w:r>
        <w:rPr>
          <w:sz w:val="26"/>
        </w:rPr>
        <w:t>ТЕОРЕТИЧЕСКИЕ СООБРАЖЕНИЯ</w:t>
      </w:r>
    </w:p>
    <w:p>
      <w:pPr>
        <w:pStyle w:val="Normal"/>
        <w:ind w:firstLine="720"/>
        <w:jc w:val="both"/>
        <w:rPr>
          <w:sz w:val="26"/>
        </w:rPr>
      </w:pPr>
      <w:r>
        <w:rPr>
          <w:sz w:val="26"/>
        </w:rPr>
      </w:r>
    </w:p>
    <w:p>
      <w:pPr>
        <w:pStyle w:val="TextBodyIndent"/>
        <w:rPr/>
      </w:pPr>
      <w:r>
        <w:rPr/>
        <w:t xml:space="preserve">   </w:t>
      </w:r>
      <w:r>
        <w:rPr/>
        <w:t>Время является важнейшим и самым загадочным свойством Природы. Представление о времени подавляет наше воображение. Недаром умозрительные попытки философов античности, схоластов средневековья и современных ученых, владеющих знанием наук и опытом их истории, понять сущность времени оказались безрезультатными. Вероятно, это происходит потому, что время сближает нас с глубочайшими и совершенно неизвестными свойствами Мира, которые едва ли может предвидеть самый смелый полет человеческой мысли. Мимо этих свойств Мира проходит триумфальное шествие современной науки и технического прогресса. Действительно, точные науки отрицают существование у времени каких-либо других свойств, кроме простейшего свойства "длительности" промежутков времени, измерение которых осуществляется часами. Это свойство времени подобно пространственному интервалу. Теория относительности Эйнштейна углубила эту аналогию, считая промежутки времени и пространства компонентами четырехмерного интервала Мира Минковского. Только псевдоэвклидовый характер геометрии Мира Минковского отличает промежутки времени от промежутков пространства. В такой концепции время скалярно и совершенно пассивно. Оно лишь дополняет пространственную арену, на которой разыгрываются события Мира. Благодаря скалярности времени в уравнениях теоретической механики будущее не отличается от прошедшего, а следовательно, не отличаются и причины от следствий. В результате классическая механика приходит к Миру, строго детерминированному, но лишенному причинности. Вместе с тем причинность  является   важнейшим   свойством реального Мира.</w:t>
      </w:r>
    </w:p>
    <w:p>
      <w:pPr>
        <w:pStyle w:val="Normal"/>
        <w:ind w:firstLine="720"/>
        <w:jc w:val="both"/>
        <w:rPr>
          <w:sz w:val="26"/>
        </w:rPr>
      </w:pPr>
      <w:r>
        <w:rPr>
          <w:sz w:val="26"/>
        </w:rPr>
        <w:t>Представление о причинности является основой естествознания. Естествоиспытатель убежден, что вопрос "почему?" - законный, что на него может быть найден ответ. Содержание же точных наук значительно более бедное. В точных науках законным является только вопрос "как?" - каким образом происходит данная цепь явлений. Поэтому точные науки являются науками описательными. Описание делается в четырехмерном мире, что означает возможность предсказания явлений. В этой возможности предсказания и заключается могущество точных наук. Обаяние этого могущества так велико, что часто заставляет. Забывать принципиальную неполноценность их базиса. Вероятно, поэтому философская концепция Маха, выведенная строго логически из основ точных наук, привлекла к себе большое внимание, несмотря на ее несоответствие нашим знаниям о Мире и повседневному опыту.</w:t>
      </w:r>
    </w:p>
    <w:p>
      <w:pPr>
        <w:pStyle w:val="Normal"/>
        <w:ind w:firstLine="720"/>
        <w:jc w:val="both"/>
        <w:rPr>
          <w:sz w:val="26"/>
        </w:rPr>
      </w:pPr>
      <w:r>
        <w:rPr>
          <w:sz w:val="26"/>
        </w:rPr>
        <w:t>Возникает естественное желание ввести в точные науки принципы естествознания. Иными словами, сделать попытку ввести в теоретическую механику принцип причинности и направления времени. Такая механика может быть названа "причинной" или "несимметричной" механикой. В такой механике должен быть осуществим опыт, показывающий, где находится причина и где следствие. Может показаться, что в статистической механике есть направленность времени и что она удовлетворяет нашим желаниям. Действительно, статистическая механика перебрасывает некоторый мост между естествознанием и теоретической механикой. В статистическом ансамбле несимметричность во времени может возникнуть из-за маловероятных начальных условий, вызванных вмешательством сторонней системы, действие которой является причиной. Если в дальнейшем система будет изолированной, то в соответствии со вторым началом термодинамики ее энтропия будет возрастать и направленность времени может быть связана с этим направлением изменения энтропии. В результате система придет к наиболее вероятному состоянию, она окажется в равновесии, но тогда флюктуации энтропии разных знаков будут встречаться одинаково часто.</w:t>
      </w:r>
    </w:p>
    <w:p>
      <w:pPr>
        <w:pStyle w:val="Normal"/>
        <w:ind w:firstLine="720"/>
        <w:jc w:val="both"/>
        <w:rPr>
          <w:sz w:val="26"/>
        </w:rPr>
      </w:pPr>
      <w:r>
        <w:rPr>
          <w:sz w:val="26"/>
        </w:rPr>
        <w:t>Поэтому и в статистической механике изолированной системы при наивероятнейшем состоянии не будет направленности времени. Совершенно естественно, что в статистической механике, основанной на обычной механике точки, направленность времени не появляется как свойство самого времени, а возникает лишь как свойство состояния системы. Если направленность времени и другие его возможные свойства являются объективными, они должны входить в систему элементарной механики единичных процессов. Статистическое же обобщение такой механики может привести к выводу о недостижимости равновесных состояний. В самом деле, направленность времени означает непрестанно существующий у времени ход, который, воздействуя на материальную систему, может помешать ей перейти в равновесное состояние. При таком рассмотрении события должны происходить не только во времени, как на некоторой арене, но и с помощью времени. Время становится активным участником Мироздания, устраняющим возможность тепловой смерти. Тогда можно будет понять гармонию жизни и смерти, которую мы ощущаем как сущность нашего Мира. Уже из-за одних этих перспектив следует' внимательно обдумать вопрос о том, каким образом в механику элементарных процессов можно ввести понятие о направленности времени или о его ходе.</w:t>
      </w:r>
    </w:p>
    <w:p>
      <w:pPr>
        <w:pStyle w:val="Normal"/>
        <w:ind w:firstLine="720"/>
        <w:jc w:val="both"/>
        <w:rPr>
          <w:sz w:val="26"/>
        </w:rPr>
      </w:pPr>
      <w:r>
        <w:rPr>
          <w:sz w:val="26"/>
        </w:rPr>
        <w:t>Будем представлять себе механику в простейшем виде как классическую механику точки или системы материальных точек. Желая перенести в механику принцип причинности естествознания, мы сразу сталкиваемся с той трудностью, что идея причинности совершенно не сформулирована в естествознании. В постоянных поисках причины натуралист руководствуется скорее своей интуицией, чем определенными рецептами. Можно утверждать только, что причинность самым тесным образом связана со свойствами времени, в частности с различием будущего и прошедшего. Поэтому будем руководствоваться следующими постулатами:</w:t>
      </w:r>
    </w:p>
    <w:p>
      <w:pPr>
        <w:pStyle w:val="Normal"/>
        <w:ind w:firstLine="720"/>
        <w:jc w:val="both"/>
        <w:rPr>
          <w:sz w:val="26"/>
        </w:rPr>
      </w:pPr>
      <w:r>
        <w:rPr>
          <w:sz w:val="26"/>
        </w:rPr>
        <w:t>I. Время обладает особым свойством, создающим различие причин от следствий, которое может быть названо направленностью или ходом. Этим свойством определяется отличие прошедшего от будущего.</w:t>
      </w:r>
    </w:p>
    <w:p>
      <w:pPr>
        <w:pStyle w:val="Normal"/>
        <w:ind w:firstLine="720"/>
        <w:jc w:val="both"/>
        <w:rPr>
          <w:sz w:val="26"/>
        </w:rPr>
      </w:pPr>
      <w:r>
        <w:rPr>
          <w:sz w:val="26"/>
        </w:rPr>
        <w:t>На необходимость этого постулата указывают трудности, связанные с развитием идеи Лейбница об определении направленности времени через причинные связи. Причинность говорит нам о существовании направленности у времени и о некоторых свойствах этой направленности, вместе с тем она не является сущностью этого явления, а только его результатом.</w:t>
      </w:r>
    </w:p>
    <w:p>
      <w:pPr>
        <w:pStyle w:val="Normal"/>
        <w:ind w:firstLine="720"/>
        <w:jc w:val="both"/>
        <w:rPr>
          <w:sz w:val="26"/>
        </w:rPr>
      </w:pPr>
      <w:r>
        <w:rPr>
          <w:sz w:val="26"/>
        </w:rPr>
        <w:t>Постараемся теперь, пользуясь простейшим свойством причинности, дать количественное выражение постулату I. Исходя из тех обстоятельств, что: 1) причина всегда находится вне того тела, в котором осуществляется следствие, и 2) следствие наступает после причины, можно сформулировать еще две следующие аксиомы:</w:t>
      </w:r>
    </w:p>
    <w:p>
      <w:pPr>
        <w:pStyle w:val="Normal"/>
        <w:ind w:firstLine="720"/>
        <w:jc w:val="both"/>
        <w:rPr>
          <w:sz w:val="26"/>
        </w:rPr>
      </w:pPr>
      <w:r>
        <w:rPr>
          <w:sz w:val="26"/>
        </w:rPr>
        <w:t>II. Причины и следствия всегда разделяются пространством. Поэтому между ними существует сколь угодно малое, но не равное нулю, пространственное различие.</w:t>
      </w:r>
    </w:p>
    <w:p>
      <w:pPr>
        <w:pStyle w:val="Normal"/>
        <w:ind w:firstLine="720"/>
        <w:jc w:val="both"/>
        <w:rPr>
          <w:sz w:val="26"/>
        </w:rPr>
      </w:pPr>
      <w:r>
        <w:rPr>
          <w:sz w:val="26"/>
        </w:rPr>
        <w:t>III. Причины и следствия различаются временем. Поэтому между их проявлением существует сколь угодно малое, но не равное нулю, временное различие определенного знака.</w:t>
      </w:r>
    </w:p>
    <w:p>
      <w:pPr>
        <w:pStyle w:val="Normal"/>
        <w:ind w:firstLine="720"/>
        <w:jc w:val="both"/>
        <w:rPr>
          <w:sz w:val="26"/>
        </w:rPr>
      </w:pPr>
      <w:r>
        <w:rPr>
          <w:sz w:val="26"/>
        </w:rPr>
        <w:t xml:space="preserve">Аксиома II является основой классической механики Ньютона. В силу же полной обратимости времени аксиома III отсутствует в механике Ньютона. В атомной механике имеет место как раз обратное. Принцип непроницаемости материи в "ей утратил свое значение, к в силу возможности суперпозиции полей принимается. Но в атомной механике есть необратимость во времени, которой не было в механике Ньютона. Воздействие на систему макроскопического тела - прибора вводит различие между будущим и прошедшим, ибо будущее оказывается предсказуемым, а прошлое нет. Таким образом, классическая механика и атомная механика входят в нашу аксиоматику как две крайние схемы. </w:t>
      </w:r>
    </w:p>
    <w:p>
      <w:pPr>
        <w:pStyle w:val="Normal"/>
        <w:ind w:firstLine="720"/>
        <w:jc w:val="both"/>
        <w:rPr>
          <w:sz w:val="26"/>
        </w:rPr>
      </w:pPr>
      <w:r>
        <w:rPr>
          <w:sz w:val="26"/>
        </w:rPr>
        <w:t xml:space="preserve">В длинной цепи причинно-следственных превращений мы рассматриваем только то элементарное звено, где причина порождает следствие. Согласно обычным физическим воззрениям это звено является пространственно-временной точкой, не подлежащей дальнейшему анализу. В силу же наших аксиом причинности это элементарное причинно-следственное звено должно иметь структуру, обусловленную невозможностью пространственно-временного наложения причин и следствий. </w:t>
      </w:r>
    </w:p>
    <w:p>
      <w:pPr>
        <w:pStyle w:val="Normal"/>
        <w:ind w:firstLine="720"/>
        <w:jc w:val="both"/>
        <w:rPr>
          <w:sz w:val="26"/>
        </w:rPr>
      </w:pPr>
      <w:r>
        <w:rPr>
          <w:sz w:val="26"/>
        </w:rPr>
        <w:t>Действительно, по определению звено имеет размерность скорости и дает величину скорости перехода причины в следствие. Этот переход осуществляется через "пустую" точку, где нет материальных тел и есть только пространство и время.</w:t>
      </w:r>
    </w:p>
    <w:p>
      <w:pPr>
        <w:pStyle w:val="Normal"/>
        <w:ind w:firstLine="720"/>
        <w:jc w:val="both"/>
        <w:rPr>
          <w:sz w:val="26"/>
        </w:rPr>
      </w:pPr>
      <w:r>
        <w:rPr>
          <w:sz w:val="26"/>
        </w:rPr>
        <w:t>Следовательно, величина звено может быть связана только со свойствами времени и пространства, а не со свойствами тел. Поэтому оно  должна быть универсальной постоянной и может характеризовать ход времени нашего Мира. Превращение причины в следствие требует преодоления "пустой" точки пространства. Эта точка является бездной, переход через которую может осуществляться только с помощью хода времени. Отсюда прямо следует активное участие времени в процессах материальных систем.</w:t>
      </w:r>
    </w:p>
    <w:p>
      <w:pPr>
        <w:pStyle w:val="Normal"/>
        <w:ind w:firstLine="720"/>
        <w:jc w:val="both"/>
        <w:rPr>
          <w:sz w:val="26"/>
        </w:rPr>
      </w:pPr>
      <w:r>
        <w:rPr>
          <w:sz w:val="26"/>
        </w:rPr>
        <w:t xml:space="preserve">В наших рассуждениях время имеет определенный смысл. Его можно фиксировать обычным условием: будущее минус прошедшее является положительной величиной. Пространство изотропно и в нем нет преимущественного направления. Логически мы должны иметь возможность вообразить Мир с противоположным ходом времени, т. е. другого знака. Возникает трудность, которая на первый взгляд кажется непреодолимой и разрушающей все сделанное до сих пор построение. Однако именно благодаря этой трудности становится возможным однозначное заключение: звено является не скалярной величиной, а псевдоскаляром, т. е. скаляром, меняющим знак при зеркальном отображении или инверсии координатной системы.  Это доказательство можно пояснить следующим простым рассуждением. Ход времени должен быть определен к некоторому инварианту. Таким инвариантом, независящим от свойств тел, может быть только пространство. Абсолютное значение хода времени получается тогда, когда абсолютное различие будущего и прошедшего будет связано с абсолютным же различием в свойствах пространства. В пространстве нет различий в направлениях, но есть абсолютное различие между правым и левым, хотя сами эти понятия совершенно условны. Поэтому ход времени должен определяться величиной, имеющей смысл линейной скорости поворота. </w:t>
      </w:r>
    </w:p>
    <w:p>
      <w:pPr>
        <w:pStyle w:val="Normal"/>
        <w:ind w:firstLine="720"/>
        <w:jc w:val="both"/>
        <w:rPr>
          <w:sz w:val="26"/>
        </w:rPr>
      </w:pPr>
      <w:r>
        <w:rPr>
          <w:sz w:val="26"/>
        </w:rPr>
        <w:t>Из псевдоскалярного свойства хода времени сразу вытекает основная теорема причинной механики:</w:t>
      </w:r>
    </w:p>
    <w:p>
      <w:pPr>
        <w:pStyle w:val="Normal"/>
        <w:ind w:firstLine="720"/>
        <w:jc w:val="both"/>
        <w:rPr>
          <w:sz w:val="26"/>
        </w:rPr>
      </w:pPr>
      <w:r>
        <w:rPr>
          <w:sz w:val="26"/>
        </w:rPr>
        <w:t>Мир с противоположным ходом времени равносилен нашему Миру, отраженному в зеркале.</w:t>
      </w:r>
    </w:p>
    <w:p>
      <w:pPr>
        <w:pStyle w:val="Normal"/>
        <w:ind w:firstLine="720"/>
        <w:jc w:val="both"/>
        <w:rPr>
          <w:sz w:val="26"/>
        </w:rPr>
      </w:pPr>
      <w:r>
        <w:rPr>
          <w:sz w:val="26"/>
        </w:rPr>
        <w:t xml:space="preserve"> </w:t>
      </w:r>
      <w:r>
        <w:rPr>
          <w:sz w:val="26"/>
        </w:rPr>
        <w:t>В зеркально отраженном Мире полностью сохраняется причинность. Поэтому в Мире с противоположным ходом времени события должны развиваться столь же закономерно, как и в нашем Мире. Ошибочно думать, что, пустив кинофильм нашего Мира в обратную сторону, мы получим картину Мира противоположной направленности времени. Нельзя формально менять знак у промежутков времени. Это приводит к нарушению причинности, т. е. к нелепости, к Миру, который не может существовать. При изменении направленности времени должны изменяться и влияния, которые ход времени оказывает на материальные системы. Поэтому Мир, отраженный в зеркале, по своим физическим свойствам должен отличаться от нашего Мира. Классическая же механика утверждает тождественность этих Миров. До недавнего времени эту тождественность полагала и атомная механика, называя ее законом сохранения четности. Однако исследования Ли и Янга ядерных процессов при слабых взаимодействиях привели к экспериментам, показавшим ошибочность этого закона. Этот результат совершенно естествен при реальном существовании направленности времени, которое подтверждается описанными дальше прямыми опытами. Вместе с тем обратное заключение сделать нельзя. Многочисленные исследования наблюдавшихся явлений несохранения четности показали возможность иных интерпретаций.</w:t>
      </w:r>
    </w:p>
    <w:p>
      <w:pPr>
        <w:pStyle w:val="Normal"/>
        <w:ind w:firstLine="720"/>
        <w:jc w:val="both"/>
        <w:rPr>
          <w:sz w:val="26"/>
        </w:rPr>
      </w:pPr>
      <w:r>
        <w:rPr>
          <w:sz w:val="26"/>
        </w:rPr>
        <w:t>Надо думать, что дальнейшие эксперименты в области ядерной физики настолько сузят круг возможных интерпретаций, что существование направленности времени в элементарных процессах станет совершенно очевидным.</w:t>
      </w:r>
    </w:p>
    <w:p>
      <w:pPr>
        <w:pStyle w:val="Normal"/>
        <w:ind w:firstLine="720"/>
        <w:jc w:val="both"/>
        <w:rPr>
          <w:sz w:val="26"/>
        </w:rPr>
      </w:pPr>
      <w:r>
        <w:rPr>
          <w:sz w:val="26"/>
        </w:rPr>
        <w:t>Отличие Мира от зеркального отображения особенно наглядно показывает биология. Морфология животных и растений дает многочисленные примеры асимметрии, отличающей правое от левого и независящей от того, в каком полушарии Земли существует организм. Асимметрия организмов проявляется не только в их морфологии. Открытая Луи Пастером химическая асимметрия протоплазмы показывает, что асимметрия является основным свойством жизни. Упорная, передающаяся по наследству асимметрия организмов не может быть случайной. Эта асимметрия может быть не только пассивным следствием законов Природы, отражающих направленность времени. Скорее всего, при определенной асимметрии, соответствующей данному ходу времени, организм приобретает дополнительную жизнеспособность, т. е. может его использовать для усиления: жизненных процессов.</w:t>
      </w:r>
    </w:p>
    <w:p>
      <w:pPr>
        <w:pStyle w:val="Normal"/>
        <w:ind w:firstLine="720"/>
        <w:jc w:val="both"/>
        <w:rPr>
          <w:sz w:val="26"/>
        </w:rPr>
      </w:pPr>
      <w:r>
        <w:rPr>
          <w:sz w:val="26"/>
        </w:rPr>
        <w:t>Тогда на основании нашей основной теоремы можно заключить, что в Мире с противоположным ходом времени сердце у позвоночных было бы расположено справа, раковины молюсков были бы в основном закручены влево, а в протоплазме наблюдалось бы противоположное количественное неравенство правых и левых молекул. Возможно, что специально поставленные биологические опыты смогут прямо доказать, что жизнь действительно использует ход времени в качестве дополнительного источника энергии. Разумеется, эта формальная аналогия совершенно не объясняет сущность хода времени. Но она открывает замечательную перспективу возможности экспериментального исследования свойств времени. Для этого необходимо уточнить понятие причина и следствие в механике.</w:t>
      </w:r>
    </w:p>
    <w:p>
      <w:pPr>
        <w:pStyle w:val="Normal"/>
        <w:ind w:firstLine="720"/>
        <w:jc w:val="both"/>
        <w:rPr>
          <w:sz w:val="26"/>
        </w:rPr>
      </w:pPr>
      <w:r>
        <w:rPr>
          <w:sz w:val="26"/>
        </w:rPr>
        <w:t>Оказалось, что ход времени нашего Мира положителен в левой системе координат, отсюда получается возможность объективного определения правого и левого: левой системой координат называется та система, в которой ход времени положителен, а правой - в которой он отрицателен. Таким образом, ход времени, связывающий все тела в Мире, даже при полной их изоляции, играет роль того материального моста, о необходимости которого для согласования понятий правого и левого говорил еще Гаусс.</w:t>
      </w:r>
    </w:p>
    <w:p>
      <w:pPr>
        <w:pStyle w:val="Normal"/>
        <w:ind w:firstLine="720"/>
        <w:jc w:val="both"/>
        <w:rPr>
          <w:sz w:val="26"/>
        </w:rPr>
      </w:pPr>
      <w:r>
        <w:rPr>
          <w:sz w:val="26"/>
        </w:rPr>
        <w:t xml:space="preserve">    </w:t>
      </w:r>
      <w:r>
        <w:rPr>
          <w:sz w:val="26"/>
        </w:rPr>
        <w:t>Появление дополнительных сил можно постараться наглядно представить себе следующим образом. Время втекает в систему через причину к следствию. Вращение изменяет возможность этого втекания, и в результате ход времени может создать дополнительные напряжения в системе. Дополнительные напряжения изменяют потенциальную и полную энергию системы. Эти изменения производит ход времени. Отсюда следует, что время имеет энергию. Поскольку дополнительные силы равны и направлены противоположно, импульс системы не меняется. Значит, время не имеет импульса, хотя и обладает энергией.</w:t>
      </w:r>
    </w:p>
    <w:p>
      <w:pPr>
        <w:pStyle w:val="Normal"/>
        <w:ind w:firstLine="720"/>
        <w:jc w:val="both"/>
        <w:rPr>
          <w:sz w:val="26"/>
        </w:rPr>
      </w:pPr>
      <w:r>
        <w:rPr>
          <w:sz w:val="26"/>
        </w:rPr>
        <w:t>Механика Ньютона отвечает Миру с бесконечно прочными причинными связями, а атомная механика представляет другой предельный случай Мира с бесконечно слабыми причинными связями. Механику, отвечающую принципам причинности естествознания, следует развивать со стороны механики Ньютона, а не со стороны атомной механики. При этом могут появиться черты, характерные для атомной механики. Например, можно ожидать появления в макроскопической механике квантовых эффектов.</w:t>
      </w:r>
    </w:p>
    <w:p>
      <w:pPr>
        <w:pStyle w:val="Normal"/>
        <w:ind w:firstLine="720"/>
        <w:jc w:val="both"/>
        <w:rPr>
          <w:sz w:val="26"/>
        </w:rPr>
      </w:pPr>
      <w:r>
        <w:rPr>
          <w:sz w:val="26"/>
        </w:rPr>
        <w:t xml:space="preserve">     </w:t>
      </w:r>
      <w:r>
        <w:rPr>
          <w:sz w:val="26"/>
        </w:rPr>
        <w:t>Изложенные здесь теоретические соображения нужны в основном только для того, чтобы знать, как поставить опыты по изучению свойств времени. Время представляет собой целый мир загадочных явлений, и их нельзя проследить логическими рассуждениями. Свойства времени должны постоянно выясняться физическими опытами.</w:t>
      </w:r>
    </w:p>
    <w:p>
      <w:pPr>
        <w:pStyle w:val="Normal"/>
        <w:ind w:firstLine="720"/>
        <w:jc w:val="both"/>
        <w:rPr>
          <w:sz w:val="26"/>
        </w:rPr>
      </w:pPr>
      <w:r>
        <w:rPr>
          <w:sz w:val="26"/>
        </w:rPr>
      </w:r>
    </w:p>
    <w:p>
      <w:pPr>
        <w:pStyle w:val="Normal"/>
        <w:ind w:firstLine="720"/>
        <w:jc w:val="both"/>
        <w:rPr>
          <w:sz w:val="26"/>
        </w:rPr>
      </w:pPr>
      <w:r>
        <w:rPr>
          <w:sz w:val="26"/>
        </w:rPr>
        <w:t>ОПЫТЫ ПО ИЗУЧЕНИЮ СВОЙСТВ ВРЕМЕНИ И ОСНОВНЫЕ ВЫВОДЫ</w:t>
      </w:r>
    </w:p>
    <w:p>
      <w:pPr>
        <w:pStyle w:val="Normal"/>
        <w:ind w:firstLine="720"/>
        <w:jc w:val="both"/>
        <w:rPr>
          <w:sz w:val="26"/>
        </w:rPr>
      </w:pPr>
      <w:r>
        <w:rPr>
          <w:sz w:val="26"/>
        </w:rPr>
      </w:r>
    </w:p>
    <w:p>
      <w:pPr>
        <w:pStyle w:val="Normal"/>
        <w:ind w:firstLine="720"/>
        <w:jc w:val="both"/>
        <w:rPr>
          <w:sz w:val="26"/>
        </w:rPr>
      </w:pPr>
      <w:r>
        <w:rPr>
          <w:sz w:val="26"/>
        </w:rPr>
        <w:t xml:space="preserve">    </w:t>
      </w:r>
      <w:r>
        <w:rPr>
          <w:sz w:val="26"/>
        </w:rPr>
        <w:t>Элементарная проверка развитых выше теоретических соображений была начата нами еще зимой 1951-1952 г. С тех пор эти опыты непрерывно продолжались при активном участии в течение ряда лет доцента В.Г. Лабейша. В настоящее время они уже давно проводятся нами в лаборатории Пулковской обсерватории вместе с инженером В.В. Насоновым. Работа В.В. Насонова придала опытам высокую степень надежности. За время этих исследований был накоплен многочисленный и разнообразный материал, позволяющий сделать ряд выводов о свойствах времени. Не весь материал удалось интерпретировать, и не весь материал обладает одинаковой степенью достоверности. Здесь мы будем излагать только те данные, которые подвергались многократной проверке и которые с нашей точки прения являются совершенно достоверными.   Постараемся также сделать выводы из этих данных.</w:t>
      </w:r>
    </w:p>
    <w:p>
      <w:pPr>
        <w:pStyle w:val="Normal"/>
        <w:ind w:firstLine="720"/>
        <w:jc w:val="both"/>
        <w:rPr>
          <w:sz w:val="26"/>
        </w:rPr>
      </w:pPr>
      <w:r>
        <w:rPr>
          <w:sz w:val="26"/>
        </w:rPr>
        <w:t>Теоретические соображения показывают, что опыты по изучению причинных связей и хода времени надо проводить с вращающимися телами-гироскопами. Первые опыты сделаны для проверки того, что закон сохранения импульса выполняется всегда и независимо от состояния вращения тел. Эти опыты проводились на рычажных весах. При замедлении гироскопа, вращающегося по инерции, его момент вращения должен передаваться весам, что вызывает неизбежное скручивание подвесов. Во избежание связанных с этим трудностей взвешивания вращение должно поддерживаться постоянным. Поэтому были использованы гироскопы авиационной автоматики, скорость которых поддерживалась переменным трехфазным током с частотой порядка 500 Гц. С этой же частотой происходило вращение ротора гироскопов. Оказалось возможным, не снижая существенно точности взвешивания, подводить ток к подвешенному на весах гироскопу с помощью трех очень тонких проводников, лишенных изоляции. При взвешивании гироскоп находился в закрытой герметически коробке, что совершенно исключало влияние воздушных токов. Точность взвешивания была порядка 0,1-0,2 мг. При вертикальном расположении оси и разных скоростях вращения показания весов 'оставались неизменными. Например, исходя из данных для одного из гироскопов (средний диаметр ротора D=4,2 см, вес ротора Q=250 г), можно заключить, что при линейной скорости вращения u=70 м/с сила, действующая на весы, остается неизменной с точностью большей, чем до шестого знака. В эти опыты было внесено еще следующее, интересное теоретически, осложнение. Коробка с гироскопом подвешивалась к железной пластинке, которую притягивали магниты, скрепленные с некоторым массивным телом. Вся система подвешивалась на весах через посредство эластичной резины. Ток к электромагнитам подводился с помощью двух очень тонких проводников. Система прерывания тока была установлена отдельно от весов. При разрыве цепи коробка с гироскопом падала до ограничителя, скрепленного с электромагнитами. Амплитуда этих падений и последующих подъемов могла достигать 2 мм. Взвешивание производилось при разных направлениях и скоростях вращения гироскопа, при разных амплитудах и при частотах колебаний от единиц до сотен герц. Для вращающегося гироскопа, как и для неподвижного, показания весов оставались неизменными.</w:t>
      </w:r>
    </w:p>
    <w:p>
      <w:pPr>
        <w:pStyle w:val="Normal"/>
        <w:ind w:firstLine="720"/>
        <w:jc w:val="both"/>
        <w:rPr>
          <w:sz w:val="26"/>
        </w:rPr>
      </w:pPr>
      <w:r>
        <w:rPr>
          <w:sz w:val="26"/>
        </w:rPr>
        <w:t>Можно считать, что описанные опыты достаточно хорошо обосновывают теоретическое заключение о сохранении импульса в причинной механике.</w:t>
      </w:r>
    </w:p>
    <w:p>
      <w:pPr>
        <w:pStyle w:val="Normal"/>
        <w:ind w:firstLine="720"/>
        <w:jc w:val="both"/>
        <w:rPr>
          <w:sz w:val="26"/>
        </w:rPr>
      </w:pPr>
      <w:r>
        <w:rPr>
          <w:sz w:val="26"/>
        </w:rPr>
        <w:t>Предыдущие опыты, несмотря на теоретический интерес, не давали никаких новых эффектов, могущих подтвердить роль причинности в механике. Однако при их выполнении было замечено, что при передаче вибраций от гироскопа на стойку весов могут появляться изменения показаний весов, зависящих от скорости и направления вращения гироскопа. Когда начинается вибрация самих весов, коробка с гироскопом перестает быть строго замкнутой системой. Весы же могут выйти из равновесия, если дополнительное действие гироскопа, возникшее от вращения, окажется перенесенным с оправы гироскопа на стойку весов. Из этих наблюдений возникла серия опытов с вибрациями гироскопов.</w:t>
      </w:r>
    </w:p>
    <w:p>
      <w:pPr>
        <w:pStyle w:val="Normal"/>
        <w:ind w:firstLine="720"/>
        <w:jc w:val="both"/>
        <w:rPr>
          <w:sz w:val="26"/>
        </w:rPr>
      </w:pPr>
      <w:r>
        <w:rPr>
          <w:sz w:val="26"/>
        </w:rPr>
        <w:t xml:space="preserve">В первом варианте вибрации осуществлялись за счет энергии ротора и боя в его подшипниках при некотором в них люфте. Разумеется, вибрации мешают точному взвешиванию. Поэтому пришлось отказаться от прецизионных весов типа аналитических и перейти на технические весы, у которых ребра призмы соприкасаются с площадками, имеющими форму крышек. Все же при этом удалось сохранить точность порядка 1 мг в дифференциальных измерениях. Опорные площадки в виде крышек удобны еще и тем, что с ними можно производить взвешивание гироскопов, вращающихся по инерции. Подвешенный на жестком подвесе гироскоп мог передавать через коромысло свои вибрации стойке весов. При некотором характере вибраций, который подбирался совершенно на ощупь, наблюдалось значительное уменьшение действия гироскопа на весы при вращении его против часовой стрелки, если смотреть сверху. При вращении по часовой стрелке в тех же условиях показания весов практически оставались неизменными. Измерения, выполненные с гироскопами разного веса и радиуса ротора при различных угловых скоростях показали, что уменьшение веса действительно пропорционально весу и линейной скорости вращения. Например, при вращении гироскопа (D=4,6 см, Q=90 г, u=25 м/с) получилось облегчение dQ =-8 мг. При вращении по часовой стрелке всегда оказывалось dQ =0. При горизонтальном же расположении оси в любом азимуте наблюдалось среднее значение (dQ = -4 мг. Отсюда можно сделать заключение, что любое вибрирующее тело в условиях этих опытов должно показывать уменьшение веса. Дальнейшие исследования показали, что этот эффект вызван вращением Земли, о чем подробно будет сказано ниже. Сейчас нам важно только, что при вибрациях создается новый нуль отсчета, относительно которого при вращении против часовой стрелки получается облегчение, а при вращении по часовой стрелке - совершенно одинаковое   утяжеление ((dQ =+-4 мг). Таким образом, получают полное экспериментальное подтверждение.  Следовательно, и ход времени нашего Мира положителен в левой системе. Поэтому в дальнейшем мы будем пользоваться всегда левой системой координат. </w:t>
      </w:r>
    </w:p>
    <w:p>
      <w:pPr>
        <w:pStyle w:val="Normal"/>
        <w:ind w:firstLine="720"/>
        <w:jc w:val="both"/>
        <w:rPr>
          <w:sz w:val="26"/>
        </w:rPr>
      </w:pPr>
      <w:r>
        <w:rPr>
          <w:sz w:val="26"/>
        </w:rPr>
        <w:t xml:space="preserve">   </w:t>
      </w:r>
      <w:r>
        <w:rPr>
          <w:sz w:val="26"/>
        </w:rPr>
        <w:t xml:space="preserve">Опыты на весах с вибрациями гироскопа дают еще и новый принципиальный результат. Оказывается, что дополнительные силы действия и противодействия располагаются в разных точках системы - на стойке весов и на гироскопе. Получается пара сил, поворачивающих коромысло весов. Следовательно, время обладает не только энергией, но и моментом вращения, который оно может передавать системе. </w:t>
      </w:r>
    </w:p>
    <w:p>
      <w:pPr>
        <w:pStyle w:val="Normal"/>
        <w:ind w:firstLine="720"/>
        <w:jc w:val="both"/>
        <w:rPr>
          <w:sz w:val="26"/>
        </w:rPr>
      </w:pPr>
      <w:r>
        <w:rPr>
          <w:sz w:val="26"/>
        </w:rPr>
        <w:t>Существенным недостатком описанных опытов является невозможность простой регулировки режима вибраций. Поэтому желательно перейти к опытам, в которых вибрации создает не ротор, а неподвижные части системы.</w:t>
      </w:r>
    </w:p>
    <w:p>
      <w:pPr>
        <w:pStyle w:val="Normal"/>
        <w:ind w:firstLine="720"/>
        <w:jc w:val="both"/>
        <w:rPr>
          <w:sz w:val="26"/>
        </w:rPr>
      </w:pPr>
      <w:r>
        <w:rPr>
          <w:sz w:val="26"/>
        </w:rPr>
        <w:t>Замечательно, что в сравнении с предыдущими опытами эффект оказывался противоположного знака. При вращении гироскопа против часовой стрелки наблюдалось не облегчение, а значительное утяжеление. Значит, в этом случае на гироскоп действует дополнительная сила, направленная в сторону, откуда вращение кажется происходящим по часовой стрелке. Этот результат означает, что причинность и ход времени вводят в систему вибрации и что источник вибрации фиксирует положение причины. В этих опытах источником вибрации является невращающаяся часть системы, а в первоначальном варианте опытов источником является ротор. Переставляя местами причину и следствие, мы изменяем по отношению к ним и направленность вращения. В обычной механике все силы совершенно не зависят от того, что является источником вибраций, а что следствием. В причинной же механике, наблюдая направление дополнительных сил, можно сразу сказать, где находится причина вибраций. Значит, действительно возможен механический опыт, отличающий причину от следствия.</w:t>
      </w:r>
    </w:p>
    <w:p>
      <w:pPr>
        <w:pStyle w:val="Normal"/>
        <w:ind w:firstLine="720"/>
        <w:jc w:val="both"/>
        <w:rPr>
          <w:sz w:val="26"/>
        </w:rPr>
      </w:pPr>
      <w:r>
        <w:rPr>
          <w:sz w:val="26"/>
        </w:rPr>
        <w:t>Опыты с маятником дали тот же результат. Гироскоп, подвешенный на тонкой струне, при вибрации точки подвеса отклонялся в сторону, откуда вращение происходило по часовой стрелке. Вибрации подвеса осуществлялись с помощью электромагнитного реле. К расположенной горизонтально железной пластинке реле был припаян гибкий металлический стержень, на котором крепилась струна маятника. Благодаря стержню колебания становились более гармоническими. Положение реле регулировалось таким образом, чтобы не было горизонтальных смещений точки подвеса.</w:t>
      </w:r>
    </w:p>
    <w:p>
      <w:pPr>
        <w:pStyle w:val="Normal"/>
        <w:ind w:firstLine="720"/>
        <w:jc w:val="both"/>
        <w:rPr>
          <w:sz w:val="26"/>
        </w:rPr>
      </w:pPr>
      <w:r>
        <w:rPr>
          <w:sz w:val="26"/>
        </w:rPr>
        <w:t>Опыты по изучению дополнительных сил, вызванных вращением Земли, имеют еще то преимущество, что вибрации точки опоры могут не достигать самого тела. Затухание вибраций даже необходимо, чтобы лучше выразить различие в положениях причины и следствия. Поэтому на весах достаточно тело подвешивать на короткой резине, обеспечивающей спокойный режим работы весов при вибрациях. На маятнике следует применять тонкую капроновую нить. В остальном опыты проводились так же, как и с гироскопами.</w:t>
      </w:r>
    </w:p>
    <w:p>
      <w:pPr>
        <w:pStyle w:val="Normal"/>
        <w:ind w:firstLine="720"/>
        <w:jc w:val="both"/>
        <w:rPr>
          <w:sz w:val="26"/>
        </w:rPr>
      </w:pPr>
      <w:r>
        <w:rPr>
          <w:sz w:val="26"/>
        </w:rPr>
        <w:t>Опыты с вибрациями имеют тот недостаток, что вибрации всегда в какой-то степени нарушают правильность работы измерительной системы. Вместе с тем в наших опытах вибрации нужны только для того, чтобы фиксировать положение причины и следствия. Поэтому крайне желательно найти другой способ этой фиксации. Можно, например, пропускать постоянный электрический ток через длинную металлическую нить, к которой подвешено тело маятника. Ток можно вводить через точку подвеса и пропускать через очень тонкую нить у тела маятника, не мешающую его колебаниям. Силы Лоренца - взаимодействие тока и магнитного поля Земли - действуют в плоскости первого вертикала и не могут вызвать интересующего нас меридионального смещения.    Оказалось, что на маятнике положение причины и следствия можно фиксировать еще проще, нагревая или охлаждая точку подвеса. Для этого маятник должен быть подвешен на металлической нити, хорошо проводящей тепло. Точка подвеса нагревалась электрической спиралью. При накаливании до свечения этой спирали маятник отклонялся на половину ступени, как и при опытах с электрическим током. При охлаждении точки подвеса сухим льдом получалось отклонение к северу. Отклонение к югу можно получить и охлаждением тела маятника, помещая его для этого, например, в сосуд, на дне которого находится сухой лед. В этих опытах только при очень благоприятных обстоятельствх удавалось получить полный эффект отклонения. Очевидно, вибрации имеют некоторое принципиальное преимущество. Скорее всего, при вибрациях существенна не только диссипация механической энергии</w:t>
      </w:r>
    </w:p>
    <w:p>
      <w:pPr>
        <w:pStyle w:val="Normal"/>
        <w:ind w:firstLine="720"/>
        <w:jc w:val="both"/>
        <w:rPr>
          <w:sz w:val="26"/>
        </w:rPr>
      </w:pPr>
      <w:r>
        <w:rPr>
          <w:sz w:val="26"/>
        </w:rPr>
        <w:t xml:space="preserve">   </w:t>
      </w:r>
      <w:r>
        <w:rPr>
          <w:sz w:val="26"/>
        </w:rPr>
        <w:t>Необходимо отметить один важный вывод, который вытекает из совокупности наблюдавшихся явлений. При воздействии на опору это воздействие может не достигнуть тяжелого тела и вместе с тем в теле возникают силы, приложенные в каждой его точке, т. е. силы массовые, а следовательно, тождественные изменению веса. Значит, воздействуя на опору, где находятся силы натяжения, являющиеся следствием веса, можно получить изменение веса, т. е. изменение причины. Поэтому произведенные опыты показывают принципиальную возможность обращения причинных связей.</w:t>
      </w:r>
    </w:p>
    <w:p>
      <w:pPr>
        <w:pStyle w:val="Normal"/>
        <w:ind w:firstLine="720"/>
        <w:jc w:val="both"/>
        <w:rPr>
          <w:sz w:val="26"/>
        </w:rPr>
      </w:pPr>
      <w:r>
        <w:rPr>
          <w:sz w:val="26"/>
        </w:rPr>
        <w:t>Второй цикл опытов по изучению свойств времени был начат в результате наблюдений над очень странными обстоятельствами, мешающими воспроизведению опытов. Уже в первых опытах с гироскопами пришлось столкнуться с тем, что иногда опыты удаются очень легко, а иногда, при точном соблюдении тех же условий, они оказываются безрезультатными. Эти трудности отмечались и в старинных опытах по отклонению падающих тел к югу. Только в тех опытах, где в широких пределах возможно усиление причинного воздействия, как, например, при вибрациях опоры весов или маятника, можно почти всегда добиться результата. По-видимому, кроме постоянного хода, у времени существует еще и переменное свойство, которое можно назвать  п л о т н о с т ь ю  или интенсивностью времени. При малой плотности время с трудом воздействует на материальные системы, и требуется сильное подчеркивание причинно-следственного отношения, чтобы появились силы, вызванные ходом времени. Возможно, что наше психологическое ощущение пустого или содержательного времени имеет не только субъективную природу, но, подобно ощущению времени, имеет и объективную физическую основу.</w:t>
      </w:r>
    </w:p>
    <w:p>
      <w:pPr>
        <w:pStyle w:val="Normal"/>
        <w:ind w:firstLine="720"/>
        <w:jc w:val="both"/>
        <w:rPr>
          <w:sz w:val="26"/>
        </w:rPr>
      </w:pPr>
      <w:r>
        <w:rPr>
          <w:sz w:val="26"/>
        </w:rPr>
        <w:t>Существует, по-видимому, много обстоятельств, влияющих на плотность времени в окружающем нас пространстве, Поздней осенью и в первую половину зимы все опыты легко удаются. Летом же эти опыты затруднительны настолько, что многие из них не выходят совсем. Вероятно, в соответствии с этими обстоятельствами, опыты в высоких широтах получаются значительно легче, чем на юге. Однако, кроме этих регулярных изменений, часто наблюдались внезапные изменения условий, необходимых для успеха опытов, которые происходили в течение одного дня или даже нескольких часов. Очевидно, плотность времени меняется в широких пределах из-за процессов, происходящих в природе, и наши опыты являются своеобразным прибором, регистрирующим эти перемены. Если это так, то оказывается возможным воздействие одной материальной системы на другую через время. Такую связь можно предвидеть, поскольку причинно-следственные явления происходят не только во времени, но и с помощью времени. Поэтому в каждом процессе Природы может затрачиваться или образовываться время. Это заключение оказалось возможным подтвердить прямым экспериментом.</w:t>
      </w:r>
    </w:p>
    <w:p>
      <w:pPr>
        <w:pStyle w:val="Normal"/>
        <w:ind w:firstLine="720"/>
        <w:jc w:val="both"/>
        <w:rPr>
          <w:sz w:val="26"/>
        </w:rPr>
      </w:pPr>
      <w:r>
        <w:rPr>
          <w:sz w:val="26"/>
        </w:rPr>
        <w:t>Поскольку изучается явление такой общности, как время, очевидно, достаточно взять самый простой механический процесс, чтобы попытаться у времени изменить его плотность. Например, можно любым двигателем поднимать и опускать груз или менять натяжение тугой резины. Получается система с двумя полюсами: источником энергии и ее стоком, т. е. причинно-следственный диполь. С помощью жесткой передачи полюсы этого диполя можно раздвинуть на достаточно большое расстояние. Будем один из этих полюсов приближать к длинному маятнику при вибрациях его точки подвеса. Вибрации надо настроить таким образом, чтобы возникал не полный эффект отклонения к югу, а лишь тенденция появления этого эффекта. Оказалось, что эта тенденция заметно возрастает и переходит даже в полный эффект, если к телу маятника или к точке подвеса приближать тот полюс диполя, где происходит поглощение энергии. С приближением же другого полюса (двигателя) появление на маятнике эффекта южного отклонения неизменно затрудняется. При близком расположении друг от друга полюсов диполя практически исчезало их влияние на маятник. Очевидно, в этом случае происходит значительная компенсация их влияния. Оказалось, что влияние причинного полюса не зависит от направления, по которому он расположен относительно маятника. Влияние его зависит только от расстояния. Многократные и тщательные измерения показали, что это влияние убывает не обратно пропорционально квадрату расстояния, как у силовых полей, а обратно первой степени расстояния. При подъеме и опускании груза 10 кг, подвешенного через блок, его влияние ощущалось на расстоянии в 2-3 м от маятника. Даже толстая стена лаборатории не экранировала этого влияния. Надо заметить, что эти опыты, подобно предыдущим, также не всегда удаются. Полученные результаты показывают, что вблизи системы с причинно-следственным отношением плотность времени действительно изменяется. Около двигателя происходит разряжение времени, а около приемника - его уплотнение. Получается впечатление, что время втягивается причиной и, наоборот, уплотняется в том месте, где расположено следствие. Поэтому на маятнике получается помощь от приемника и помеха со стороны двигателя. Может быть, этим обстоятельством объясняется и легкое осуществление опытов зимой и в северных широтах, а плохое летом на юге. Дело в том, что в наших широтах зимой находятся следствия динамики атмосферы южных широт. Это обстоятельство может помогать появлению эффектов хода времени. Летом же, и вообще на юге, нагрев солнечными лучами создает атмосферный двигатель, мешающий эффектам.</w:t>
      </w:r>
    </w:p>
    <w:p>
      <w:pPr>
        <w:pStyle w:val="Normal"/>
        <w:ind w:firstLine="720"/>
        <w:jc w:val="both"/>
        <w:rPr>
          <w:sz w:val="26"/>
        </w:rPr>
      </w:pPr>
      <w:r>
        <w:rPr>
          <w:sz w:val="26"/>
        </w:rPr>
        <w:t xml:space="preserve">   </w:t>
      </w:r>
      <w:r>
        <w:rPr>
          <w:sz w:val="26"/>
        </w:rPr>
        <w:t>Воздействие времени принципиально отличается от воздействия силовых полей. Влияние причинного полюса на прибор (маятник) сразу создает две равные и противоположные силы, приложенные к телу маятника и к точке подвеса. Происходит передача энергии без импульса, а следовательно, и без отдачи на полюс. Это обстоятельство объясняет уменьшение влияний обратно пропорционально первой степени расстояний, поскольку по этому закону происходит убывание энергий. Впрочем, этот закон можно было предвидеть, исходя еще и из того обстоятельства, что время выражается поворотом, а следовательно, с ним надо связывать плоскости, проходящие через полюс с любой ориентацией в пространстве. В случае силовых линий, выходящих из полюса, их плотность убывает обратно пропорционально квадрату расстояний, плотность же плоскостей будет убывать именно по закону первой степени расстояния. Передача энергии без импульса должна обладать еще следующим очень важным свойством. Такая передача должна быть мгновенной - она не может распространяться, ибо с распространением связан перенос импульса. Это обстоятельство следует из самых общих представлений о времени. Время во Вселенной не распространяется, а всюду появляется сразу. На ось времени вся Вселенная проектируется одной точкой. Поэтому изменение свойства некоторой секунды всюду появляется сразу, убывая по закону обратной пропорциональности первой степени расстояния. Нам представляется, что такая возможность мгновенной передачи информации через время не должна противоречить специальной теории относительности и, в частности, относительности понятия одновременности. Дело в том, что одновременность воздействий через время осуществляется в той преимущественной системе координат, с которой связан источник этих воздействий.</w:t>
      </w:r>
    </w:p>
    <w:p>
      <w:pPr>
        <w:pStyle w:val="Normal"/>
        <w:ind w:firstLine="720"/>
        <w:jc w:val="both"/>
        <w:rPr>
          <w:sz w:val="26"/>
        </w:rPr>
      </w:pPr>
      <w:r>
        <w:rPr>
          <w:sz w:val="26"/>
        </w:rPr>
        <w:t>Возможность связи через время, вероятно, поможет объяснить не только особенности биологической связи, но и ряд загадочных явлений психики человека. Быть может, инстинктивные знания получаются именно этим путем. Весьма вероятно, что этим же путем осуществляются и явления телепатии, т. е. передача мысли на расстояние. Все эти связи не экранируются и, следовательно, обладают свойством, характерным для передачи влияний через время.</w:t>
      </w:r>
    </w:p>
    <w:p>
      <w:pPr>
        <w:pStyle w:val="Normal"/>
        <w:ind w:firstLine="720"/>
        <w:jc w:val="both"/>
        <w:rPr>
          <w:sz w:val="26"/>
        </w:rPr>
      </w:pPr>
      <w:r>
        <w:rPr>
          <w:sz w:val="26"/>
        </w:rPr>
        <w:t>Дальнейшие наблюдения показали, что в причинно-следственном диполе не происходит полной компенсации действия его полюсов. Поэтому в физических процессах может происходить поглощение или отдача некоторых свойств времени. Оказалось, что действие процессов можно наблюдать очень простыми опытами на несимметричных весах.</w:t>
      </w:r>
    </w:p>
    <w:p>
      <w:pPr>
        <w:pStyle w:val="Normal"/>
        <w:ind w:firstLine="720"/>
        <w:jc w:val="both"/>
        <w:rPr>
          <w:sz w:val="26"/>
        </w:rPr>
      </w:pPr>
      <w:r>
        <w:rPr>
          <w:sz w:val="26"/>
        </w:rPr>
        <w:t>Несимметричные весы при отсутствии внешних воздействий показали тенденции поворота длинным плечом, т. е. Легким грузом, на юг. Любой же необратимый процесс, осуществляемый вблизи весов, вызывает поворот стрелки в направлении либо на процесс, либо в противоположную от него сторону в зависимости от характера процесса. Например, остывание ранее нагретого тела вызывало поворот стрелки на это тело, а холодное, постепенно согревающееся тело отклоняло стрелку в противоположную от него сторону. Оказалось, что на весы действуют самые разнообразные необратимые процессы: растворение солей, горение, сжатие или растяжение тел, простое перемешивание жидких или сыпучих тел и даже работа головы человека. Суть наблюдаемых воздействий на крутильные весы, по-видимому, заключается в том, что в том месте, где происходит необратимый процесс, изменяется плотность времени и из-за этого создается пространственное течение времени, поворачивающее крутильные весы. Появление сил, поворачивающих крутильные весы, изменяет потенциальную энергию весов. Поэтому в принципе должно произойти изменение во всяком, связанном с весами, процессе. Таким образом, сделанные наблюдения означают, что возможно бесконтактное воздействие через время одного процесса на другой. Значит, на протекание физико-химических процессов могут через время воздействовать различные внешние явления. Возможно, в известных опытах G. Piccardi, сопоставляющих с солнечной активностью скорости осаждения в воде некоторых взвесей (соединения висмута), проявляются не только обычные электромагнитные воздействия, но и воздействия через время. На коллоквиуме Международного Астрономического Союза по эволюции двойных звезд, состоявшемся в Брюсселе осенью 1966 г., автор сделал сообщение о физических особенностях компонент двойных звезд. В двойных системах спутник является необычной звездой. В результате долгого существования по ряду физических свойств (яркость, спектральный тип, радиус) спутник становится похожим на главную звезду. На таких больших расстояниях исключается возможность воздействия главной звезды на спутник обычным образом, т. е. через силовые поля. Скорее всего, двойные звезды являются астрономическим примером воздействия процессов в одном теле на процессы в другом через время.</w:t>
      </w:r>
    </w:p>
    <w:p>
      <w:pPr>
        <w:pStyle w:val="Normal"/>
        <w:ind w:firstLine="720"/>
        <w:jc w:val="both"/>
        <w:rPr>
          <w:sz w:val="26"/>
        </w:rPr>
      </w:pPr>
      <w:r>
        <w:rPr>
          <w:sz w:val="26"/>
        </w:rPr>
        <w:t>На основании приведенных выше теоретических соображений и всех экспериментальных данных можно сделать следующие общие выводы:</w:t>
      </w:r>
    </w:p>
    <w:p>
      <w:pPr>
        <w:pStyle w:val="Normal"/>
        <w:ind w:firstLine="720"/>
        <w:jc w:val="both"/>
        <w:rPr>
          <w:sz w:val="26"/>
        </w:rPr>
      </w:pPr>
      <w:r>
        <w:rPr>
          <w:sz w:val="26"/>
        </w:rPr>
        <w:t xml:space="preserve">   </w:t>
      </w:r>
      <w:r>
        <w:rPr>
          <w:sz w:val="26"/>
        </w:rPr>
        <w:t>1. Выведенные из трех основных аксиом причинности следствия о свойствах хода времени подтверждаются опытами. Поэтому можно считать, что эти аксиомы обоснованы опытом В частности, подтверждена аксиома II о пространственном не наложении причин и следствий. Поэтому передающие воздействия силовые поля следует рассматривать как систему дискретных неналагающихся друг на друга точек. Этот вывод связан с общим философским принципом возможности познания Мира.</w:t>
      </w:r>
    </w:p>
    <w:p>
      <w:pPr>
        <w:pStyle w:val="Normal"/>
        <w:ind w:firstLine="720"/>
        <w:jc w:val="both"/>
        <w:rPr>
          <w:sz w:val="26"/>
        </w:rPr>
      </w:pPr>
      <w:r>
        <w:rPr>
          <w:sz w:val="26"/>
        </w:rPr>
        <w:t>Для возможности хотя бы предельного познания совокупность) всех материальных объектов должна быть исчислимым множеством, т. е. представлять собой дискретность, накладывающуюся на континуум пространства.</w:t>
      </w:r>
    </w:p>
    <w:p>
      <w:pPr>
        <w:pStyle w:val="Normal"/>
        <w:ind w:firstLine="720"/>
        <w:jc w:val="both"/>
        <w:rPr>
          <w:sz w:val="26"/>
        </w:rPr>
      </w:pPr>
      <w:r>
        <w:rPr>
          <w:sz w:val="26"/>
        </w:rPr>
        <w:t>Что касается конкретных результатов, полученных при опытном обосновании аксиом причинности, то из них важнейшими являются заключения о конечности хода времени, возможности частичного обращения причинных связей и возможности получения работы за счет хода времени.</w:t>
      </w:r>
    </w:p>
    <w:p>
      <w:pPr>
        <w:pStyle w:val="Normal"/>
        <w:ind w:firstLine="720"/>
        <w:jc w:val="both"/>
        <w:rPr>
          <w:sz w:val="26"/>
        </w:rPr>
      </w:pPr>
      <w:r>
        <w:rPr>
          <w:sz w:val="26"/>
        </w:rPr>
        <w:t>2. Опыты доказывают существование воздействий через время одной материальной системы на другую. Это воздействие не передает импульса, значит, не распространяется, а появляется мгновенно в другой материальной системе. Таким образом, в принципе оказывается возможной мгновенная связь и мгновенная передача информации. Время осуществляет связь между всеми явлениями Природы и в них активно участвует.</w:t>
      </w:r>
    </w:p>
    <w:p>
      <w:pPr>
        <w:pStyle w:val="Normal"/>
        <w:ind w:firstLine="720"/>
        <w:jc w:val="both"/>
        <w:rPr>
          <w:sz w:val="26"/>
        </w:rPr>
      </w:pPr>
      <w:r>
        <w:rPr>
          <w:sz w:val="26"/>
        </w:rPr>
        <w:t>3. Время обладает разнообразными свойствами, которые можно изучить опытами. Время несет в себе целый мир еще неизведанных явлений. Физические опыты, изучающие эти явления, должны постепенно привести к познанию того, что собой представляет Время. Знание же должно показать нам, как проникнуть в мир времени и научить нас воздействовать на него.</w:t>
      </w:r>
    </w:p>
    <w:p>
      <w:pPr>
        <w:pStyle w:val="Normal"/>
        <w:ind w:firstLine="720"/>
        <w:jc w:val="both"/>
        <w:rPr>
          <w:sz w:val="26"/>
        </w:rPr>
      </w:pPr>
      <w:r>
        <w:rPr>
          <w:sz w:val="26"/>
        </w:rPr>
      </w:r>
    </w:p>
    <w:p>
      <w:pPr>
        <w:pStyle w:val="Normal"/>
        <w:ind w:firstLine="720"/>
        <w:jc w:val="both"/>
        <w:rPr>
          <w:sz w:val="26"/>
          <w:lang w:val="en-US"/>
        </w:rPr>
      </w:pPr>
      <w:r>
        <w:rPr>
          <w:sz w:val="26"/>
        </w:rPr>
        <w:t xml:space="preserve">                </w:t>
      </w:r>
      <w:r>
        <w:rPr>
          <w:sz w:val="26"/>
        </w:rPr>
        <w:t>Указатель</w:t>
      </w:r>
      <w:r>
        <w:rPr>
          <w:sz w:val="26"/>
          <w:lang w:val="en-US"/>
        </w:rPr>
        <w:t xml:space="preserve"> </w:t>
      </w:r>
      <w:r>
        <w:rPr>
          <w:sz w:val="26"/>
        </w:rPr>
        <w:t>литературы</w:t>
      </w:r>
    </w:p>
    <w:p>
      <w:pPr>
        <w:pStyle w:val="Normal"/>
        <w:ind w:firstLine="720"/>
        <w:jc w:val="both"/>
        <w:rPr>
          <w:sz w:val="26"/>
          <w:lang w:val="en-US"/>
        </w:rPr>
      </w:pPr>
      <w:r>
        <w:rPr>
          <w:sz w:val="26"/>
          <w:lang w:val="en-US"/>
        </w:rPr>
      </w:r>
    </w:p>
    <w:p>
      <w:pPr>
        <w:pStyle w:val="Normal"/>
        <w:ind w:firstLine="720"/>
        <w:jc w:val="both"/>
        <w:rPr/>
      </w:pPr>
      <w:r>
        <w:rPr>
          <w:sz w:val="26"/>
          <w:lang w:val="en-US"/>
        </w:rPr>
        <w:t xml:space="preserve">1. Reichenbach </w:t>
      </w:r>
      <w:r>
        <w:rPr>
          <w:sz w:val="26"/>
        </w:rPr>
        <w:t>Н</w:t>
      </w:r>
      <w:r>
        <w:rPr>
          <w:sz w:val="26"/>
          <w:lang w:val="en-US"/>
        </w:rPr>
        <w:t>. The direction of time.-Berkeley; Los Angeles,1956,</w:t>
      </w:r>
    </w:p>
    <w:p>
      <w:pPr>
        <w:pStyle w:val="Normal"/>
        <w:ind w:firstLine="720"/>
        <w:jc w:val="both"/>
        <w:rPr/>
      </w:pPr>
      <w:r>
        <w:rPr>
          <w:sz w:val="26"/>
        </w:rPr>
        <w:t>280+XII p. Рус. пер.: Рейхенбах Г. Направление времени. М</w:t>
      </w:r>
      <w:r>
        <w:rPr>
          <w:sz w:val="26"/>
          <w:lang w:val="en-US"/>
        </w:rPr>
        <w:t>., 1962.</w:t>
      </w:r>
    </w:p>
    <w:p>
      <w:pPr>
        <w:pStyle w:val="Normal"/>
        <w:ind w:firstLine="720"/>
        <w:jc w:val="both"/>
        <w:rPr/>
      </w:pPr>
      <w:r>
        <w:rPr>
          <w:sz w:val="26"/>
          <w:lang w:val="en-US"/>
        </w:rPr>
        <w:t xml:space="preserve">396 </w:t>
      </w:r>
      <w:r>
        <w:rPr>
          <w:sz w:val="26"/>
        </w:rPr>
        <w:t>с</w:t>
      </w:r>
      <w:r>
        <w:rPr>
          <w:sz w:val="26"/>
          <w:lang w:val="en-US"/>
        </w:rPr>
        <w:t>.</w:t>
      </w:r>
    </w:p>
    <w:p>
      <w:pPr>
        <w:pStyle w:val="Normal"/>
        <w:ind w:firstLine="720"/>
        <w:jc w:val="both"/>
        <w:rPr>
          <w:sz w:val="26"/>
          <w:lang w:val="en-US"/>
        </w:rPr>
      </w:pPr>
      <w:r>
        <w:rPr>
          <w:sz w:val="26"/>
          <w:lang w:val="en-US"/>
        </w:rPr>
      </w:r>
    </w:p>
    <w:p>
      <w:pPr>
        <w:pStyle w:val="Normal"/>
        <w:ind w:firstLine="720"/>
        <w:jc w:val="both"/>
        <w:rPr/>
      </w:pPr>
      <w:r>
        <w:rPr>
          <w:sz w:val="26"/>
          <w:lang w:val="en-US"/>
        </w:rPr>
        <w:t>2. Whitrow G. J. The Natural Philosophy of Time. L.; Edinburgh, 1961..</w:t>
      </w:r>
    </w:p>
    <w:p>
      <w:pPr>
        <w:pStyle w:val="Normal"/>
        <w:ind w:firstLine="720"/>
        <w:jc w:val="both"/>
        <w:rPr/>
      </w:pPr>
      <w:r>
        <w:rPr>
          <w:sz w:val="26"/>
        </w:rPr>
        <w:t>324+XI p. Рус. пер.: Уитроу Дж. Естественная философия времени. М</w:t>
      </w:r>
      <w:r>
        <w:rPr>
          <w:sz w:val="26"/>
          <w:lang w:val="en-US"/>
        </w:rPr>
        <w:t>.,.</w:t>
      </w:r>
    </w:p>
    <w:p>
      <w:pPr>
        <w:pStyle w:val="Normal"/>
        <w:ind w:firstLine="720"/>
        <w:jc w:val="both"/>
        <w:rPr/>
      </w:pPr>
      <w:r>
        <w:rPr>
          <w:sz w:val="26"/>
          <w:lang w:val="en-US"/>
        </w:rPr>
        <w:t xml:space="preserve">1964. 432 </w:t>
      </w:r>
      <w:r>
        <w:rPr>
          <w:sz w:val="26"/>
        </w:rPr>
        <w:t>с</w:t>
      </w:r>
      <w:r>
        <w:rPr>
          <w:sz w:val="26"/>
          <w:lang w:val="en-US"/>
        </w:rPr>
        <w:t>.</w:t>
      </w:r>
    </w:p>
    <w:p>
      <w:pPr>
        <w:pStyle w:val="Normal"/>
        <w:ind w:firstLine="720"/>
        <w:jc w:val="both"/>
        <w:rPr>
          <w:sz w:val="26"/>
          <w:lang w:val="en-US"/>
        </w:rPr>
      </w:pPr>
      <w:r>
        <w:rPr>
          <w:sz w:val="26"/>
          <w:lang w:val="en-US"/>
        </w:rPr>
      </w:r>
    </w:p>
    <w:p>
      <w:pPr>
        <w:pStyle w:val="Normal"/>
        <w:ind w:firstLine="720"/>
        <w:jc w:val="both"/>
        <w:rPr/>
      </w:pPr>
      <w:r>
        <w:rPr>
          <w:sz w:val="26"/>
          <w:lang w:val="en-US"/>
        </w:rPr>
        <w:t xml:space="preserve">3. Gauss </w:t>
      </w:r>
      <w:r>
        <w:rPr>
          <w:sz w:val="26"/>
        </w:rPr>
        <w:t>С</w:t>
      </w:r>
      <w:r>
        <w:rPr>
          <w:sz w:val="26"/>
          <w:lang w:val="en-US"/>
        </w:rPr>
        <w:t>. F. Theoria residuorum biquadraticorum, commentatio secunda//</w:t>
      </w:r>
    </w:p>
    <w:p>
      <w:pPr>
        <w:pStyle w:val="Normal"/>
        <w:ind w:firstLine="720"/>
        <w:jc w:val="both"/>
        <w:rPr/>
      </w:pPr>
      <w:r>
        <w:rPr>
          <w:sz w:val="26"/>
          <w:lang w:val="en-US"/>
        </w:rPr>
        <w:t>Gottingishe Gelehrte Anzeigen. 1831. Bd 1. Studie 64. S. 635.</w:t>
      </w:r>
    </w:p>
    <w:p>
      <w:pPr>
        <w:pStyle w:val="Normal"/>
        <w:ind w:firstLine="720"/>
        <w:jc w:val="both"/>
        <w:rPr>
          <w:sz w:val="26"/>
          <w:lang w:val="en-US"/>
        </w:rPr>
      </w:pPr>
      <w:r>
        <w:rPr>
          <w:sz w:val="26"/>
          <w:lang w:val="en-US"/>
        </w:rPr>
      </w:r>
    </w:p>
    <w:p>
      <w:pPr>
        <w:pStyle w:val="Normal"/>
        <w:ind w:firstLine="720"/>
        <w:jc w:val="both"/>
        <w:rPr>
          <w:sz w:val="26"/>
        </w:rPr>
      </w:pPr>
      <w:r>
        <w:rPr>
          <w:sz w:val="26"/>
        </w:rPr>
        <w:t>4. Козырев Н. А. Возможная асимметрия в фигурах планет//Докл. АН</w:t>
      </w:r>
    </w:p>
    <w:p>
      <w:pPr>
        <w:pStyle w:val="Normal"/>
        <w:ind w:firstLine="720"/>
        <w:jc w:val="both"/>
        <w:rPr>
          <w:sz w:val="26"/>
        </w:rPr>
      </w:pPr>
      <w:r>
        <w:rPr>
          <w:sz w:val="26"/>
        </w:rPr>
        <w:t>СССР. 1950. Т. 70. ь 3. С. 389-392.</w:t>
      </w:r>
    </w:p>
    <w:p>
      <w:pPr>
        <w:pStyle w:val="Normal"/>
        <w:ind w:firstLine="720"/>
        <w:jc w:val="both"/>
        <w:rPr>
          <w:sz w:val="26"/>
        </w:rPr>
      </w:pPr>
      <w:r>
        <w:rPr>
          <w:sz w:val="26"/>
        </w:rPr>
      </w:r>
    </w:p>
    <w:p>
      <w:pPr>
        <w:pStyle w:val="Normal"/>
        <w:ind w:firstLine="720"/>
        <w:jc w:val="both"/>
        <w:rPr>
          <w:sz w:val="26"/>
        </w:rPr>
      </w:pPr>
      <w:r>
        <w:rPr>
          <w:sz w:val="26"/>
        </w:rPr>
        <w:t>5. Козырев Н. А. 1) Источники звездной энергии и теория внутреннего.</w:t>
      </w:r>
    </w:p>
    <w:p>
      <w:pPr>
        <w:pStyle w:val="Normal"/>
        <w:ind w:firstLine="720"/>
        <w:jc w:val="both"/>
        <w:rPr>
          <w:sz w:val="26"/>
        </w:rPr>
      </w:pPr>
      <w:r>
        <w:rPr>
          <w:sz w:val="26"/>
        </w:rPr>
        <w:t>строения звезд//Изв. Крымск. астрофиз. обсерв. 1948. Т. 2. С. 3-43;</w:t>
      </w:r>
    </w:p>
    <w:p>
      <w:pPr>
        <w:pStyle w:val="Normal"/>
        <w:ind w:firstLine="720"/>
        <w:jc w:val="both"/>
        <w:rPr>
          <w:sz w:val="26"/>
        </w:rPr>
      </w:pPr>
      <w:r>
        <w:rPr>
          <w:sz w:val="26"/>
        </w:rPr>
        <w:t>2) Теория внутреннего строения звезд и источники звездной энергии//</w:t>
      </w:r>
    </w:p>
    <w:p>
      <w:pPr>
        <w:pStyle w:val="Normal"/>
        <w:ind w:firstLine="720"/>
        <w:jc w:val="both"/>
        <w:rPr/>
      </w:pPr>
      <w:r>
        <w:rPr>
          <w:sz w:val="26"/>
        </w:rPr>
        <w:t xml:space="preserve">Изв. Крымск. астрофиз. обсерв. </w:t>
      </w:r>
      <w:r>
        <w:rPr>
          <w:sz w:val="26"/>
          <w:lang w:val="en-US"/>
        </w:rPr>
        <w:t xml:space="preserve">1951. </w:t>
      </w:r>
      <w:r>
        <w:rPr>
          <w:sz w:val="26"/>
        </w:rPr>
        <w:t>Т</w:t>
      </w:r>
      <w:r>
        <w:rPr>
          <w:sz w:val="26"/>
          <w:lang w:val="en-US"/>
        </w:rPr>
        <w:t xml:space="preserve">. 6. </w:t>
      </w:r>
      <w:r>
        <w:rPr>
          <w:sz w:val="26"/>
        </w:rPr>
        <w:t>С</w:t>
      </w:r>
      <w:r>
        <w:rPr>
          <w:sz w:val="26"/>
          <w:lang w:val="en-US"/>
        </w:rPr>
        <w:t>. 54-83.</w:t>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ind w:firstLine="720"/>
        <w:jc w:val="both"/>
        <w:rPr>
          <w:sz w:val="26"/>
          <w:lang w:val="en-US"/>
        </w:rPr>
      </w:pPr>
      <w:r>
        <w:rPr>
          <w:sz w:val="26"/>
          <w:lang w:val="en-US"/>
        </w:rPr>
      </w:r>
    </w:p>
    <w:p>
      <w:pPr>
        <w:pStyle w:val="Normal"/>
        <w:rPr>
          <w:sz w:val="26"/>
          <w:lang w:val="en-US"/>
        </w:rPr>
      </w:pPr>
      <w:r>
        <w:rPr>
          <w:sz w:val="26"/>
          <w:lang w:val="en-US"/>
        </w:rPr>
      </w:r>
    </w:p>
    <w:sectPr>
      <w:footerReference w:type="default" r:id="rId2"/>
      <w:type w:val="nextPage"/>
      <w:pgSz w:w="11906" w:h="16838"/>
      <w:pgMar w:left="1134" w:right="851" w:gutter="0" w:header="0" w:top="1418" w:footer="720" w:bottom="1418"/>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7:15:00Z</dcterms:created>
  <dc:creator>Главный</dc:creator>
  <dc:description/>
  <dc:language>en-US</dc:language>
  <cp:lastModifiedBy>Главный</cp:lastModifiedBy>
  <dcterms:modified xsi:type="dcterms:W3CDTF">2000-11-29T06:48:00Z</dcterms:modified>
  <cp:revision>3</cp:revision>
  <dc:subject/>
  <dc:title>      О ВОЗМОЖНОСТИ ЭКСПЕРИМЕНТАЛЬНОГО ИССЛЕДОВАНИЯ</dc:title>
</cp:coreProperties>
</file>