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1999464913"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2032281173"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1341713135"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841066241"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1294285754"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744801839"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946967314"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1667585712"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493687352"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1589042593"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2042535042"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