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ВВЕДЕНИЕ</w:t>
      </w:r>
    </w:p>
    <w:p>
      <w:pPr>
        <w:pStyle w:val="Normal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овременный процесс межстранового движения ин</w:t>
        <w:softHyphen/>
        <w:t>вестиций- один из характерных черт современных ры</w:t>
        <w:softHyphen/>
        <w:t>ночных систем. Производственно-инвестиционное со</w:t>
        <w:softHyphen/>
        <w:t>трудничество становится не только важным фактором, а необходимым условием экономического прогресса. Очевидно, что зарубежное инвестирование должно рассматриваться как неотъемлемое звено националь</w:t>
        <w:softHyphen/>
        <w:t xml:space="preserve">ной и региональной внешнеэкономической стратегии.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«Обязательным условием выхода российской эконо</w:t>
        <w:softHyphen/>
        <w:t>мики из инвестиционного кризиса является поиск не</w:t>
        <w:softHyphen/>
        <w:t>традиционных механизмов реализации организационных и финансовых решений, например, в рамках мировых отношений по бизнесу создания совместных холдинго</w:t>
        <w:softHyphen/>
        <w:t>вых компаний, финансово-промышленных групп, сво</w:t>
        <w:softHyphen/>
        <w:t>бодных экономических зон»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2"/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собую роль в этом процессе должны сыграть та</w:t>
        <w:softHyphen/>
        <w:t>кие субъекты инвестиционной деятельности, какими выступают на сегодняшний день банк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Этим и обусловлена актуальность выбранной темы дипломного исследован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Целью работы является выявление значения и роли банка в привлечении иностранных инвестиций для развития, региональной экономик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азой исследования послужил Коммерческий банк (КБ) «Центр-Инвест»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казанная цель определяет задачи исслед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ссмотреть виды и причины осуществления ино</w:t>
        <w:softHyphen/>
        <w:t>странных инвести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писать правовую основу регулирования ино</w:t>
        <w:softHyphen/>
        <w:t>странных инвестиций в Р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оанализировать механизм осуществления ино</w:t>
        <w:softHyphen/>
        <w:t>странного инвестирования в региональную эко</w:t>
        <w:softHyphen/>
        <w:t>ном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1" w:hanging="283"/>
        <w:jc w:val="both"/>
        <w:rPr>
          <w:rFonts w:ascii="AGAvantGardeCyr" w:hAnsi="AGAvantGardeCyr" w:eastAsia="AGAvantGardeCyr" w:cs="AGAvantGarde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зработать конкретные рекомендации по уча</w:t>
        <w:softHyphen/>
        <w:t>стию КБ «Центр-Инвест» в привлечении ино</w:t>
        <w:softHyphen/>
        <w:t>странных кредитов для региона.</w:t>
      </w:r>
    </w:p>
    <w:p>
      <w:pPr>
        <w:pStyle w:val="Normal"/>
        <w:ind w:left="568" w:hanging="0"/>
        <w:jc w:val="both"/>
        <w:rPr>
          <w:rFonts w:ascii="AGAvantGardeCyr" w:hAnsi="AGAvantGardeCyr" w:eastAsia="AGAvantGardeCyr" w:cs="AGAvantGarde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GAvantGardeCyr" w:cs="AGAvantGardeCyr" w:ascii="AGAvantGardeCyr" w:hAnsi="AGAvantGardeCyr"/>
          <w:b/>
          <w:bCs/>
          <w:i w:val="false"/>
          <w:iCs w:val="false"/>
          <w:sz w:val="24"/>
          <w:szCs w:val="24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первой главе приведены общемировые тенденции трансферта капитал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о второй - рассмотрено участие КБ «Центр-Ин</w:t>
        <w:softHyphen/>
        <w:t>вест» в реализации процедуры заимствования средств на зарубежных финансовых рынках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третьей главе сформулированы конкретные реко</w:t>
        <w:softHyphen/>
        <w:t>мендации по оптимизации деятельности банка и со</w:t>
        <w:softHyphen/>
        <w:t>ставлен вариант соглашения о предоставлении ком</w:t>
        <w:softHyphen/>
        <w:t>мерческому банку кредита на инвестиционные нужды, о чем была выдана справка о внедрени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 w:val="false"/>
          <w:iCs w:val="false"/>
          <w:sz w:val="32"/>
          <w:szCs w:val="32"/>
          <w:lang w:val="en-US"/>
        </w:rPr>
        <w:t xml:space="preserve">I. 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 xml:space="preserve">Общемировые тенденции трансферта капитала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1.1. Иностранные инвестиции: сущность, субъекты, причины осуществления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b/>
          <w:bCs/>
          <w:i w:val="false"/>
          <w:iCs w:val="false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Главные центры притяжения иностранного капитала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Зарубежные инвестиции играют особую роль среди форм международного движения капитала. При пере</w:t>
        <w:softHyphen/>
        <w:t>ходе товарного производства от стадии мирового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ынка к стадии мирового хозяйства возникает между</w:t>
        <w:softHyphen/>
        <w:t>народное перемещение уже не только товара, но и факторов его производства, прежде всего капитала в форме инвестиций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3"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        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«Если данные о ввозе капитала дополнить показа</w:t>
        <w:softHyphen/>
        <w:t>телями о его распределении по странам приема, то складывается картина, которую можно охарактеризо</w:t>
        <w:softHyphen/>
        <w:t>вать, как трехполюсная глобальная структура прямых иностранных инвестиций: США, Европейский союз, Япония. Об этом в частности, свидетельствовали данные о 15 крупнейших участниках международного инвестирования»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4"/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 «триаду» приходится приблизительно 4/5 об</w:t>
        <w:softHyphen/>
        <w:t>щего объема вывоза и ввоза инвестиций - сущест</w:t>
        <w:softHyphen/>
        <w:t>венно больше их удельного веса во внешней тор</w:t>
        <w:softHyphen/>
        <w:t>говле(«лишь» половина общего объема мировой тор</w:t>
        <w:softHyphen/>
        <w:t>говли)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5"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США стали самым крупным импортером капи</w:t>
        <w:softHyphen/>
        <w:t>тала. Возрос уровень интеграции В ЕС на основе внутрирегиональных прямых инвестиций, а весь ре</w:t>
        <w:softHyphen/>
        <w:t>гион стал выступать в качестве крупнейшего экспор</w:t>
        <w:softHyphen/>
        <w:t>тера капитала. Отмечаются высокие темпы роста вы</w:t>
        <w:softHyphen/>
        <w:t>воза инвестиций Японией, которая может серьезно усилить свои позиции в мире по размерам «внешней экономики». В тоже время по имеющимся оценкам, страны Азии (исключая Японию) в ближайшие годы об</w:t>
        <w:softHyphen/>
        <w:t>гонят Западную Европу по объемам привлечения пря</w:t>
        <w:softHyphen/>
        <w:t>мых иностранных инвестиций. По мнению экспертов, наиболее перспективным стимулом для капиталовложе</w:t>
        <w:softHyphen/>
        <w:t>ний за рубежом становится расширение доступа на иностранные рынки, а не сокращение производствен</w:t>
        <w:softHyphen/>
        <w:t>ных расход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нутри самой «триады» идет интенсивное взаимное переплетение капитала, взаимная торговля растет быстрее, чем мировая торговля в целом. В лице «триады» формируется новый, еще более высокий этаж со своим международным разделением труда и своими механизмами регулирования на национальном, регио</w:t>
        <w:softHyphen/>
        <w:t>нальном и надрегиональном уровнях, определяющими мирохозяйственные стандарты(См. Рис.1.1.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column">
                  <wp:posOffset>183515</wp:posOffset>
                </wp:positionH>
                <wp:positionV relativeFrom="paragraph">
                  <wp:posOffset>182880</wp:posOffset>
                </wp:positionV>
                <wp:extent cx="5591175" cy="117284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91160" cy="1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4.4pt;width:440.2pt;height:92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</w:rPr>
        <w:t>Латинская Америка           Страны АТР           Африка и Вост. Азия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Аргентина   Сальвадор        Бангладеш            Гана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Боливия     Гондурас         Индия                Нигерия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Чили        Мексика          Пакистан             Саудовская Аравия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Колумбия    Панама           Филиппины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Доминикан-  Перу             Тайвань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ская Респ.  Венесуэла        Папуа-Новая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Эквадор                      Гвинея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708275</wp:posOffset>
                </wp:positionH>
                <wp:positionV relativeFrom="paragraph">
                  <wp:posOffset>29210</wp:posOffset>
                </wp:positionV>
                <wp:extent cx="0" cy="270510"/>
                <wp:effectExtent l="69850" t="0" r="698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2.3pt" to="213.25pt,23.5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17">
                <wp:simplePos x="0" y="0"/>
                <wp:positionH relativeFrom="column">
                  <wp:posOffset>2347595</wp:posOffset>
                </wp:positionH>
                <wp:positionV relativeFrom="paragraph">
                  <wp:posOffset>83185</wp:posOffset>
                </wp:positionV>
                <wp:extent cx="721995" cy="5416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85pt;margin-top:6.55pt;width:56.8pt;height:42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536065</wp:posOffset>
                </wp:positionH>
                <wp:positionV relativeFrom="paragraph">
                  <wp:posOffset>137160</wp:posOffset>
                </wp:positionV>
                <wp:extent cx="811530" cy="2705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0.8pt" to="184.8pt,32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3068955</wp:posOffset>
                </wp:positionH>
                <wp:positionV relativeFrom="paragraph">
                  <wp:posOffset>137160</wp:posOffset>
                </wp:positionV>
                <wp:extent cx="1442720" cy="270510"/>
                <wp:effectExtent l="6350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10.8pt" to="355.2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 xml:space="preserve">                  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США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5">
                <wp:simplePos x="0" y="0"/>
                <wp:positionH relativeFrom="column">
                  <wp:posOffset>904875</wp:posOffset>
                </wp:positionH>
                <wp:positionV relativeFrom="paragraph">
                  <wp:posOffset>175895</wp:posOffset>
                </wp:positionV>
                <wp:extent cx="1082675" cy="5416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25pt;margin-top:13.85pt;width:85.2pt;height:42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9">
                <wp:simplePos x="0" y="0"/>
                <wp:positionH relativeFrom="column">
                  <wp:posOffset>3970655</wp:posOffset>
                </wp:positionH>
                <wp:positionV relativeFrom="paragraph">
                  <wp:posOffset>175895</wp:posOffset>
                </wp:positionV>
                <wp:extent cx="1263015" cy="4514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65pt;margin-top:13.85pt;width:99.4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986915</wp:posOffset>
                </wp:positionH>
                <wp:positionV relativeFrom="paragraph">
                  <wp:posOffset>215265</wp:posOffset>
                </wp:positionV>
                <wp:extent cx="198374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6.95pt" to="312.6pt,1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Страны                    Япония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692015</wp:posOffset>
                </wp:positionH>
                <wp:positionV relativeFrom="paragraph">
                  <wp:posOffset>163830</wp:posOffset>
                </wp:positionV>
                <wp:extent cx="0" cy="27051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12.9pt" to="369.45pt,34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 xml:space="preserve">        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ЕС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  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183515</wp:posOffset>
                </wp:positionH>
                <wp:positionV relativeFrom="paragraph">
                  <wp:posOffset>202565</wp:posOffset>
                </wp:positionV>
                <wp:extent cx="3336925" cy="16236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33684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5.95pt;width:262.7pt;height:127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445895</wp:posOffset>
                </wp:positionH>
                <wp:positionV relativeFrom="paragraph">
                  <wp:posOffset>22225</wp:posOffset>
                </wp:positionV>
                <wp:extent cx="0" cy="180340"/>
                <wp:effectExtent l="69850" t="50800" r="704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.75pt" to="113.85pt,15.9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2">
                <wp:simplePos x="0" y="0"/>
                <wp:positionH relativeFrom="column">
                  <wp:posOffset>4060825</wp:posOffset>
                </wp:positionH>
                <wp:positionV relativeFrom="paragraph">
                  <wp:posOffset>202565</wp:posOffset>
                </wp:positionV>
                <wp:extent cx="1623695" cy="16236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2360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75pt;margin-top:15.95pt;width:127.8pt;height:127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</w:rPr>
        <w:t>Центральная и           Африка и Зап.              Страны АТР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</w:rPr>
        <w:t>Восточная               Азия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</w:rPr>
        <w:t>Европа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СНГ                     Гана                       Сянган (Гонконг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Чехия                   Кения                      Малайзия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Венгрия                 Нигерия                    Республика Корея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Польша                  Тунис                      Сингапур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  <w:i w:val="false"/>
          <w:iCs w:val="false"/>
        </w:rPr>
        <w:t>Латинская</w:t>
      </w:r>
      <w:r>
        <w:rPr>
          <w:rFonts w:eastAsia="Courier New Cyr" w:cs="Courier New Cyr" w:ascii="Courier New Cyr" w:hAnsi="Courier New Cyr"/>
          <w:i w:val="false"/>
          <w:iCs w:val="false"/>
        </w:rPr>
        <w:t xml:space="preserve">               Замбия, Иордания           Шри-Ланка, Тайвань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b/>
          <w:bCs/>
          <w:i w:val="false"/>
          <w:iCs w:val="false"/>
        </w:rPr>
        <w:t xml:space="preserve">Америка                 Страны АТР                 </w:t>
      </w:r>
      <w:r>
        <w:rPr>
          <w:rFonts w:eastAsia="Courier New Cyr" w:cs="Courier New Cyr" w:ascii="Courier New Cyr" w:hAnsi="Courier New Cyr"/>
          <w:i w:val="false"/>
          <w:iCs w:val="false"/>
        </w:rPr>
        <w:t>Таиланд, Фиджи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Бразилия, Парагвай      Бангладеш, Индия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Уругвай                 Шри-Ланка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22"/>
          <w:szCs w:val="2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24"/>
          <w:szCs w:val="24"/>
        </w:rPr>
      </w:pPr>
      <w:r>
        <w:rPr>
          <w:rFonts w:eastAsia="Courier New Cyr" w:cs="Courier New Cyr" w:ascii="Courier New Cyr" w:hAnsi="Courier New Cyr"/>
          <w:i w:val="false"/>
          <w:iCs w:val="false"/>
          <w:sz w:val="22"/>
          <w:szCs w:val="22"/>
        </w:rPr>
        <w:t>Рис. 1.1. Схема распределения сфер влияния по масштабам инвестиций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опреки существующим стереотипам, развивающиеся страны, в том числе и новые индустриальные страны, отнюдь не являются наиболее привлекательным местом приложения иностранных инвестиций. Тем не менее их роль (пусть и не доминирующая) достаточно серьезна и даже несколько возрастает. 3/4 вложенных инве</w:t>
        <w:softHyphen/>
        <w:t>стиций сосредоточены в промышленно развитых стра</w:t>
        <w:softHyphen/>
        <w:t>нах, 1/4- в развивающихся. В притоке новых инве</w:t>
        <w:softHyphen/>
        <w:t>стиций соотношение иное: 3/5 к 2/5 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6"/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 общем фоне весьма скромно выглядит участие СНГ, в том числе России, стран Центральной и Вос</w:t>
        <w:softHyphen/>
        <w:t>точной Европы. Считается, что к концу века сово</w:t>
        <w:softHyphen/>
        <w:t>купный приток иностранных капиталов в этот регион может превысить 50 млрд. долларов, что соответст</w:t>
        <w:softHyphen/>
        <w:t>вовало бы инвестиционному уровню Бразилии, Мексики и Португалии в 80-х годах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Что касается России, то средняя сумма прямых иностранных инвестиций составляет 4 млрд. долларов при ежегодном притоке порядка 1/4 процента от ми</w:t>
        <w:softHyphen/>
        <w:t>рового уровня. Реинтеграция в мировое хозяйство делает тем более насущной задачу выработки и до</w:t>
        <w:softHyphen/>
        <w:t>полнительного согласования стандартов и правил за</w:t>
        <w:softHyphen/>
        <w:t xml:space="preserve">рубежного инвестирования.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убъекты инвестиционной деятельности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з Федерального Закона «Об иностранных инвести</w:t>
        <w:softHyphen/>
        <w:t>циях»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>: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«Статья 1. ...Иностранными инвесторами мо</w:t>
        <w:softHyphen/>
        <w:t>гут бы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остранные юридические лица, включая, в ча</w:t>
        <w:softHyphen/>
        <w:t>стности, любые компании, фирмы, предприятия, организации или ассоциации, созданные и пра</w:t>
        <w:softHyphen/>
        <w:t>вомочные осуществлять инвестиции в соответст</w:t>
        <w:softHyphen/>
        <w:t>вии с законодательством страны своего место</w:t>
        <w:softHyphen/>
        <w:t>нахож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остранные граждане, лица без гражданства, российские граждане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</w:t>
        <w:softHyphen/>
        <w:t>стоянного места ж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остранные государ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международные организации</w:t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татья 2. ... Иностранными инвестициями явля</w:t>
        <w:softHyphen/>
        <w:t>ются все виды имущественных и интеллектуальных ценностей, вкладываемые иностранными инвесто</w:t>
        <w:softHyphen/>
        <w:t>рами в объекты предпринимательской и других ви</w:t>
        <w:softHyphen/>
        <w:t>дов деятельности в целях получения прибыли (дохода)»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7"/>
      </w:r>
    </w:p>
    <w:p>
      <w:pPr>
        <w:pStyle w:val="Normal"/>
        <w:ind w:left="567" w:hanging="0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 прямым иностранным инвестициям относятся как первоначальное приобретение инвестором собственно</w:t>
        <w:softHyphen/>
        <w:t>сти за рубежом, так и последующие сделки между ин</w:t>
        <w:softHyphen/>
        <w:t>вестором и предприятием, в которое вложен его ка</w:t>
        <w:softHyphen/>
        <w:t>питал. В состав прямых инвестиций входят: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вложение  компаниями за рубеж собственного капитала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- капитал филиалов и доля акций в дочерних и ассоциированных компаниях;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реинвестирование прибыл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- доля прямого ин</w:t>
        <w:softHyphen/>
        <w:t>вестора в доходах предприятия с иностранными инвестициями, не распределенная в качестве дивидендов и непереведенная прямому инве</w:t>
        <w:softHyphen/>
        <w:t>стору;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  <w:t xml:space="preserve">внутрикорпорационные переводы капитала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в форме кредитов и займов между прямым инвесто</w:t>
        <w:softHyphen/>
        <w:t>ром, с одной стороны, и дочерними, ассоцииро</w:t>
        <w:softHyphen/>
        <w:t>ванными  компаниями и филиалами - с другой.</w:t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днако не все страны в своей статистике так оп</w:t>
        <w:softHyphen/>
        <w:t>ределяют прямые инвестиции. Например, Япония не рассматривает реинвестированную прибыль как прямые инвестиции. Признаком прямых иностранных инвести</w:t>
        <w:softHyphen/>
        <w:t>ций является то, что на их основе возникают дли</w:t>
        <w:softHyphen/>
        <w:t>тельные деловые связи между предприятиями, инве</w:t>
        <w:softHyphen/>
        <w:t>стор получает значительное влияние на принятие ре</w:t>
        <w:softHyphen/>
        <w:t xml:space="preserve">шения предприятием,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уда вложены его средства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бычно субъектами вывоза капитала являются предприятия с иностранными инвестициями, а также прямые инвесторы.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Предприятием с иностранными инвестициям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(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direct investment enterprise)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является акционер</w:t>
        <w:softHyphen/>
        <w:t>ное или неакционерное предприятие, в котором пря</w:t>
        <w:softHyphen/>
        <w:t>мому инвестору-резиденту другой страны принад</w:t>
        <w:softHyphen/>
        <w:t>лежит более 10 %  обыкновенных акций и голосов (в акцио</w:t>
        <w:softHyphen/>
        <w:t>нерном предприятии) или их эквивалент ( в не</w:t>
        <w:softHyphen/>
        <w:t>акцио</w:t>
        <w:softHyphen/>
        <w:t>нерном предприятии)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едприятие с иностранными инвестициями может иметь форм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дочерней компани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(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subsidiary) -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едприятие, в котором прямой инвестор-нерезидент владеет более 50 % капит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ассоциированной компани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(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associate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- пред</w:t>
        <w:softHyphen/>
        <w:t>приятие, в котором прямой инвестор-нерезидент вла</w:t>
        <w:softHyphen/>
        <w:t>де</w:t>
        <w:softHyphen/>
        <w:t>ет менее 50 %  капит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134" w:hanging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филиала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(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branch) 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предприятия, полностью принадлежащего прямому инвестору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Граница для предприятий с иностранными инвести</w:t>
        <w:softHyphen/>
        <w:t>циями в 10 % капитала, принадлежащего иностранному инвестору, установлена международными организа</w:t>
        <w:softHyphen/>
        <w:t>циями условно в целях обеспечения  сопоставимости учета движения прямых инвестиций. Сделано это было на основе многочисленных исследований, которые по</w:t>
        <w:softHyphen/>
        <w:t>ка</w:t>
        <w:softHyphen/>
        <w:t>зали, что в современных условиях 10 % - это часть капитала предприятия, контроль над которым необходим и недостаточен, чтобы осуществлять кон</w:t>
        <w:softHyphen/>
        <w:t>троль над предприятием в целом. Однако некоторые страны мира относят к числу предприятий с прямыми инвестициями и те предприятия, в которых иностран</w:t>
        <w:softHyphen/>
        <w:t>ный прямой инвестор владеет менее 10 % обычных ак</w:t>
        <w:softHyphen/>
        <w:t>ций в случае, если он, тем не менее, контролирует управление этим предприятием. И напротив, даже если иностранный инвестор владеет более чем 10 % акций предприятия, но не обладает правом влиять на принятие решений, такое предприятие может быть ис</w:t>
        <w:softHyphen/>
        <w:t>ключено из числа предприятий с иностранными инве</w:t>
        <w:softHyphen/>
        <w:t>стициями. Большинство предприятий с иностранными инвестициями являются либо филиалами, либо дочер</w:t>
        <w:softHyphen/>
        <w:t>ними компаниями иностранного прямого инвестора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Прямым инвестором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(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direct investor)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могут быть государственные и частные организации, физические и юридические лица, а также их объединения, вла</w:t>
        <w:softHyphen/>
        <w:t>деющие предприятием с прямыми инвестициями за ру</w:t>
        <w:softHyphen/>
        <w:t>бежо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числе прямых инвесторов выделяется группа фи</w:t>
        <w:softHyphen/>
        <w:t>нансовых предприятий (банков, инвестиционных, страховых и иных непромышленных компаний), которые служат посредниками на финансовом рынке и через которые осуществляются прямые инвестиции. Они сами также могут осуществлять прямые инвестиции, кото</w:t>
        <w:softHyphen/>
        <w:t>рыми считаются только сделки банков, связанные с возникновением долгосрочных долговых обязательств и приобретением акций  и доли в основном капитале зарубежных компаний. Депозиты и другие обычные для банковской сферы активные и пассивные операции считаются портфельными или прочими инвестициями. Если в течение определенного периода инвестор уве</w:t>
        <w:softHyphen/>
        <w:t>личил свою долю в капитале иностранного предпри</w:t>
        <w:softHyphen/>
        <w:t>ятия, например, с 5 %, которые считались портфель</w:t>
        <w:softHyphen/>
        <w:t>ными инвестициями, до более чем 10 %, то только новый приток капитала из-за рубежа считается пря</w:t>
        <w:softHyphen/>
        <w:t>мой инвестицией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1.1.3. Причины прямых зарубежных инвестиций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ичины экспорта и импорта прямых зарубежных инвестиций весьма разнообразны. Главные - стремле</w:t>
        <w:softHyphen/>
        <w:t>ние разместить капитал в той стране и в той от</w:t>
        <w:softHyphen/>
        <w:t>расли, где он будет приносить максимальную при</w:t>
        <w:softHyphen/>
        <w:t>быль, сократить уровень налогообложения и диверси</w:t>
        <w:softHyphen/>
        <w:t>фицировать риск. Исследования, проводившиеся под эгидой ООН, показали, что специфические причины экспорта и импорта прямых инвестиций в значитель</w:t>
        <w:softHyphen/>
        <w:t>ной степени пересекаются, правда их относительная роль различна.</w:t>
      </w:r>
    </w:p>
    <w:p>
      <w:pPr>
        <w:pStyle w:val="Normal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блица 1.1.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u w:val="single"/>
        </w:rPr>
        <w:t xml:space="preserve">Причины осуществления экспорта, импорта капитала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u w:val="single"/>
        </w:rPr>
        <w:t>(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прямая и обратная зависимость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u w:val="single"/>
        </w:rPr>
        <w:t>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 w:val="false"/>
                <w:iCs w:val="false"/>
                <w:sz w:val="32"/>
                <w:szCs w:val="32"/>
              </w:rPr>
              <w:t>Причи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 w:val="false"/>
                <w:iCs w:val="false"/>
                <w:sz w:val="32"/>
                <w:szCs w:val="32"/>
              </w:rPr>
              <w:t>Экспорт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 w:val="false"/>
                <w:iCs w:val="false"/>
                <w:sz w:val="32"/>
                <w:szCs w:val="32"/>
              </w:rPr>
              <w:t>Импорт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7789545</wp:posOffset>
                      </wp:positionV>
                      <wp:extent cx="6221730" cy="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5pt,613.35pt" to="483pt,613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 xml:space="preserve">1. </w:t>
            </w: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 xml:space="preserve">Технологическое  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лидерство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еимущества в квалификации рабочей сил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еимущества в рекламе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Экономика масштаба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азмер корпораци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Степень концентрации производства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Используя прямые инвестиции за рубежом, корпорации стремятся удержать тем самым контроль над ключевой технологией, дающей им конкурентные преимущества. Прямая взаимосвязь уровня развития НИОКР с объемами экспорта капитала подтверждается практически для всех развитых стран.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Обычно измеряются средним уровнем оплаты труда работников. Чем выше уровень оплаты труда в корпорации тем больше объем ее экспорта прямых инвестиций.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Отражает накопленный опыт международного маркетинга. Чем выше удельный вес затрат на рекламу в продажах корпорации, тем больше объем ее экспорта прямых инвестиций.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Чем больше размер производства корпорации на внутренний рынок, тем больше объем экспорта прямых инвестиций. Большинство корпораций, перед тем как инвестировать за рубеж, полностью использует возможности экономики масштаба в рамках внутреннего рынка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**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Определяется уровнем концентрации производства определенного товара в рамках корпорации.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Прямые инвестиции обычно связаны с импортом новейшей зарубежной технологии, над которой прямой инвестор стремится сохранить свой контроль.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Обычно измеряются средним уровнем оплаты труда работников. Чем выше уровень оплаты труда в корпорации тем больше объем ее импорта прямых инвестиций.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Отражает накопленный опыт международного маркетинга. Чем выше удельный вес затрат на рекламу в продажах корпорации, тем больше объем ее импорта прямых инвестиций.</w:t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firstLine="19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Чем больше размер производства корпорации на внутренний рынок, тем больше объем импорта прямых инвестиций.</w:t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**</w:t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Определяется уровнем концентрации производства определенного товара в рамках корпорации.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3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2540</wp:posOffset>
                      </wp:positionV>
                      <wp:extent cx="6221730" cy="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5pt,0.2pt" to="483pt,0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273050</wp:posOffset>
                      </wp:positionV>
                      <wp:extent cx="6221730" cy="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5pt,21.5pt" to="483pt,21.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 Cyr" w:cs="Courier New Cyr" w:ascii="Courier New Cyr" w:hAnsi="Courier New Cyr"/>
                <w:b/>
                <w:bCs/>
                <w:i w:val="false"/>
                <w:iCs w:val="false"/>
                <w:sz w:val="28"/>
                <w:szCs w:val="28"/>
              </w:rPr>
              <w:t>Причины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беспечение доступа к природным ресурса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отребность в капитал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Количество национальных филиал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Издержки производств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Уровень защиты внутреннего товарного рынка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азмер рынк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566" w:hanging="566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Прочие причины</w:t>
            </w:r>
          </w:p>
        </w:tc>
        <w:tc>
          <w:tcPr>
            <w:tcW w:w="3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 w:val="false"/>
                <w:iCs w:val="false"/>
                <w:sz w:val="28"/>
                <w:szCs w:val="28"/>
              </w:rPr>
              <w:t>Экспорт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Определяется потребностью в определенном природном ресурсе.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—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-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—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-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—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-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—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-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—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-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сокращение транспортных издержек на доставку товара потребителю за счет создания  предприятия в непосредственной близости от него;    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преодоление импортных барьеров зарубежной страны за счет создания подконтрольного производства на ее территории.</w:t>
            </w:r>
          </w:p>
        </w:tc>
        <w:tc>
          <w:tcPr>
            <w:tcW w:w="3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i w:val="false"/>
                <w:iCs w:val="false"/>
                <w:sz w:val="28"/>
                <w:szCs w:val="28"/>
              </w:rPr>
              <w:t>Импорт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—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-</w:t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160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**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**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**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Поскольку импорт капитала является альтернативой импорту товаров. То чем выше уровень таможенной и иной защиты внутреннего товарного рынка страны, тем больше ее импорт прямых инвестиций.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**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экспортная ориентация промышленности, которая основана за счет иностранных прямых инвести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существование правительственных программ экономического развития.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** - присутствует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-— - отсутствует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ак видно, причины, определяющие экспорт и им</w:t>
        <w:softHyphen/>
        <w:t>порт прямых инвестиций, во многом совпадают, что приводит к перекрестным инвестиция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Правовое регулирование инвестиционных отношений</w:t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ямые иностранные инвестиции и инвестиционный процесс в целом играют важную роль в мировой эко</w:t>
        <w:softHyphen/>
        <w:t>номике. Для организации рационального инвестицион</w:t>
        <w:softHyphen/>
        <w:t>ного процесса, соблюдения баланса интересов стран-реципиентов и иностранных инвесторов, междуна</w:t>
        <w:softHyphen/>
        <w:t>родно-правовое и национально-правовое регулирова</w:t>
        <w:softHyphen/>
        <w:t>ние инвестиционных отношений на совре</w:t>
        <w:softHyphen/>
        <w:t>менном этапе имеет особенно важное значение. О масштабности этих процессов в современной мировой экономике, роли иностранных инвестиций в нацио</w:t>
        <w:softHyphen/>
        <w:t>нальном воспро</w:t>
        <w:softHyphen/>
        <w:t>изводственном процессе свидетельст</w:t>
        <w:softHyphen/>
        <w:t>вуют абсолютные и относительные показатели их объ</w:t>
        <w:softHyphen/>
        <w:t>емов: после паде</w:t>
        <w:softHyphen/>
        <w:t>ния показателей международного вы</w:t>
        <w:softHyphen/>
        <w:t>воза капитала в 1991-1992 гг. инвестиционные по</w:t>
        <w:softHyphen/>
        <w:t>токи составили, к примеру, в 1995 году более чем 200 млрд. долларов США. Совокупный мировой объем прямых инвестиций в 1995 году достиг 2,4 трлн. долларов США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8"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 дан</w:t>
        <w:softHyphen/>
        <w:t>ным профессора  В.Д. Щетинина «В 1996г. мир всту</w:t>
        <w:softHyphen/>
        <w:t>пил с 2,6 трлн. долл. зарубежных инвестиций. За один год теперь вывозится более 200 млрд. долла</w:t>
        <w:softHyphen/>
        <w:t>ров»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9"/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ценить объемы прямых инвестиций в исторической ретроспективе практически  невозможно. Это связано как с отсутствием национальной статистики прямых инвестиций, так и с существенными различиями в их определении и композиции, принятыми в различных странах. В настоящее время все прямые зарубежные инвестиции оцениваются в текущих рыночных це</w:t>
        <w:softHyphen/>
        <w:t>нах.</w:t>
      </w:r>
      <w:r>
        <w:rPr>
          <w:rFonts w:eastAsia="Courier New Cyr" w:cs="Courier New Cyr" w:ascii="Courier New Cyr" w:hAnsi="Courier New Cyr"/>
          <w:sz w:val="32"/>
          <w:szCs w:val="32"/>
        </w:rPr>
        <w:t>(см. Таблицу 1.2.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Это означает периодическую переоценку активов и пассивов по сравнению с изна</w:t>
        <w:softHyphen/>
        <w:t>чальной ценой  во время приобретения. Многие ста</w:t>
        <w:softHyphen/>
        <w:t>тистические издания содержат информацию о прямых инвестициях в исторических ценах и в текущих ры</w:t>
        <w:softHyphen/>
        <w:t>ночных ценах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иболее полные данные о ежегодных прямых инве</w:t>
        <w:softHyphen/>
        <w:t>стициях содержатся в свободном платежном балансе всех стран мира, выпускаемом ежегодно МВФ. Вслед</w:t>
        <w:softHyphen/>
        <w:t xml:space="preserve">ствие того, что в мандат МВФ изначально не входило наблюдение за международным движением капитала, эта статистика появилась в полном виде только с начала 70-х годов. </w:t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блица 1.2.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u w:val="single"/>
        </w:rPr>
        <w:t>Ежегодные прямые зарубежные инвестиции по группам стран (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t>в млрд. долл.)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32"/>
          <w:szCs w:val="32"/>
          <w:u w:val="single"/>
        </w:rPr>
        <w:footnoteReference w:id="10"/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/>
        <w:t xml:space="preserve">                   </w:t>
      </w:r>
    </w:p>
    <w:tbl>
      <w:tblPr>
        <w:tblW w:w="881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8"/>
        <w:gridCol w:w="1104"/>
        <w:gridCol w:w="1843"/>
        <w:gridCol w:w="1830"/>
        <w:gridCol w:w="1714"/>
      </w:tblGrid>
      <w:tr>
        <w:trPr>
          <w:trHeight w:val="260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32"/>
                <w:szCs w:val="32"/>
              </w:rPr>
              <w:t xml:space="preserve">1990 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32"/>
                <w:szCs w:val="32"/>
              </w:rPr>
              <w:t xml:space="preserve">1993 </w:t>
            </w:r>
          </w:p>
        </w:tc>
        <w:tc>
          <w:tcPr>
            <w:tcW w:w="171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000000"/>
                <w:sz w:val="32"/>
                <w:szCs w:val="32"/>
              </w:rPr>
              <w:t xml:space="preserve">1996 </w:t>
            </w:r>
          </w:p>
        </w:tc>
      </w:tr>
      <w:tr>
        <w:trPr>
          <w:trHeight w:val="260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Всего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Выво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37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238.5</w:t>
            </w:r>
          </w:p>
        </w:tc>
        <w:tc>
          <w:tcPr>
            <w:tcW w:w="17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88</w:t>
            </w:r>
          </w:p>
        </w:tc>
      </w:tr>
      <w:tr>
        <w:trPr>
          <w:trHeight w:val="260" w:hRule="atLeast"/>
        </w:trPr>
        <w:tc>
          <w:tcPr>
            <w:tcW w:w="2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Ввоз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26.9</w:t>
            </w:r>
          </w:p>
        </w:tc>
        <w:tc>
          <w:tcPr>
            <w:tcW w:w="18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206.3</w:t>
            </w:r>
          </w:p>
        </w:tc>
        <w:tc>
          <w:tcPr>
            <w:tcW w:w="1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73.3</w:t>
            </w:r>
          </w:p>
        </w:tc>
      </w:tr>
      <w:tr>
        <w:trPr>
          <w:trHeight w:val="260" w:hRule="atLeast"/>
        </w:trPr>
        <w:tc>
          <w:tcPr>
            <w:tcW w:w="2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Развитые страны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Выво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33.9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228.3</w:t>
            </w:r>
          </w:p>
        </w:tc>
        <w:tc>
          <w:tcPr>
            <w:tcW w:w="17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79.9</w:t>
            </w:r>
          </w:p>
        </w:tc>
      </w:tr>
      <w:tr>
        <w:trPr>
          <w:trHeight w:val="260" w:hRule="atLeast"/>
        </w:trPr>
        <w:tc>
          <w:tcPr>
            <w:tcW w:w="2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Вво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13.2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74.6</w:t>
            </w:r>
          </w:p>
        </w:tc>
        <w:tc>
          <w:tcPr>
            <w:tcW w:w="17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03.2</w:t>
            </w:r>
          </w:p>
        </w:tc>
      </w:tr>
      <w:tr>
        <w:trPr>
          <w:trHeight w:val="260" w:hRule="atLeast"/>
        </w:trPr>
        <w:tc>
          <w:tcPr>
            <w:tcW w:w="232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Развивающиеся страны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Вывоз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3.1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0.2</w:t>
            </w:r>
          </w:p>
        </w:tc>
        <w:tc>
          <w:tcPr>
            <w:tcW w:w="17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8.1</w:t>
            </w:r>
          </w:p>
        </w:tc>
      </w:tr>
      <w:tr>
        <w:trPr>
          <w:trHeight w:val="260" w:hRule="atLeast"/>
        </w:trPr>
        <w:tc>
          <w:tcPr>
            <w:tcW w:w="23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Ввоз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13.7</w:t>
            </w:r>
          </w:p>
        </w:tc>
        <w:tc>
          <w:tcPr>
            <w:tcW w:w="18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31.7</w:t>
            </w:r>
          </w:p>
        </w:tc>
        <w:tc>
          <w:tcPr>
            <w:tcW w:w="171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color w:val="000000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color w:val="000000"/>
                <w:sz w:val="32"/>
                <w:szCs w:val="32"/>
              </w:rPr>
              <w:t>70.1</w:t>
            </w:r>
          </w:p>
        </w:tc>
      </w:tr>
    </w:tbl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                    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                 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/>
        <w:object w:dxaOrig="8604" w:dyaOrig="57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2pt;height:287.3pt" filled="f" o:ole="">
            <v:imagedata r:id="rId3" o:title=""/>
          </v:shape>
          <o:OLEObject Type="Embed" ProgID="" ShapeID="ole_rId2" DrawAspect="Content" ObjectID="_537337425" r:id="rId2"/>
        </w:object>
      </w:r>
    </w:p>
    <w:p>
      <w:pPr>
        <w:pStyle w:val="Footnote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ис. 1.2. Диаграмма ежегодных прямых зарубежных инвестиций по группам стран</w:t>
      </w:r>
    </w:p>
    <w:p>
      <w:pPr>
        <w:pStyle w:val="Footnote"/>
        <w:ind w:firstLine="567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Footnote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давляющая часть прямых зарубежных инвестиций осуществляется между развитыми странами в форме перекрестного инвестирования. Основными  прямыми инвесторами являются ведущие индустриальные страны - США, Япония, ФРГ, Великобритания, Франция. В по</w:t>
        <w:softHyphen/>
        <w:t>следние годы, например, США инвестируют за рубеж примерно столько же капитала, сколько иностранного капитала инвестируется в США. В числе развиваю</w:t>
        <w:softHyphen/>
        <w:t xml:space="preserve">щихся государств основными инвесторами являются нефтедобывающие страны </w:t>
      </w:r>
      <w:r>
        <w:rPr>
          <w:rFonts w:eastAsia="Courier New Cyr" w:cs="Courier New Cyr" w:ascii="Courier New Cyr" w:hAnsi="Courier New Cyr"/>
          <w:sz w:val="32"/>
          <w:szCs w:val="32"/>
        </w:rPr>
        <w:t>(страны ОПЕК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и новые инду</w:t>
        <w:softHyphen/>
        <w:t>стриальные страны (Южная Корея, Сингапур и т.д.). Вывоз прямых инвестиций странами с переходной эко</w:t>
        <w:softHyphen/>
        <w:t>номикой пока по международным масштабам незначите</w:t>
        <w:softHyphen/>
        <w:t>лен. Увеличение притока инвестиций в эти страны может быть объяснено экономическими факторами, в том числе стремительным ростом и увеличением до</w:t>
        <w:softHyphen/>
        <w:t>ходности инвестиций, проведением политических ре</w:t>
        <w:softHyphen/>
        <w:t>форм и приватизации, открывающих широкие перспек</w:t>
        <w:softHyphen/>
        <w:t>тивы для иностранных инвестиций и участия транс национальных корпораций в реформировании производ</w:t>
        <w:softHyphen/>
        <w:t>ственных комплексов стран, включая секторы, кото</w:t>
        <w:softHyphen/>
        <w:t>рые были прежде закрыты для них. Кроме выше на</w:t>
        <w:softHyphen/>
        <w:t>званного это и осуществ</w:t>
        <w:softHyphen/>
        <w:t>ление планов региональной интеграции, которые рас</w:t>
        <w:softHyphen/>
        <w:t>ширяют рыночные возможно</w:t>
        <w:softHyphen/>
        <w:t>сти, способствуют росту перспектив иностранных ин</w:t>
        <w:softHyphen/>
        <w:t>вестиций.</w:t>
      </w:r>
    </w:p>
    <w:p>
      <w:pPr>
        <w:pStyle w:val="Footnote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остранные инвестиции являются одной из важ</w:t>
        <w:softHyphen/>
        <w:t>нейших сфер деятельности и сфер стратегического управления транснациональных корпораций. На сотню крупнейших ТНК приходится более одной трети миро</w:t>
        <w:softHyphen/>
        <w:t xml:space="preserve">вого объема прямых инвестиций. 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остранные инвестиции и отношения, возникающие в связи с ними, находят отражение в деятельности таких международных институтов, как ООН, ЮНКТАД, ВТО, ОЭСР и других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омиссия ООН по транснацио</w:t>
        <w:softHyphen/>
        <w:t>нальным корпорациям в координации с другими между</w:t>
        <w:softHyphen/>
        <w:t>народными институтами осуществляет программу ис</w:t>
        <w:softHyphen/>
        <w:t>следований по проблемам роли транснациональных корпораций и прямых иностранных инвестиций в миро</w:t>
        <w:softHyphen/>
        <w:t>вой экономик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вестиционный процесс является фактором, во многом определяющим темпы развития национальной и мировой экономики. Он находится в зависимости от инвестиционной политики, которая включает в себя как национальный, так и международный аспект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вестиционная политика государства состоит в выработке соответствующей системы правового регу</w:t>
        <w:softHyphen/>
        <w:t>лирования, инвестиционного законодательства, кото</w:t>
        <w:softHyphen/>
        <w:t>рые бы создали благоприятные условия для инвесто</w:t>
        <w:softHyphen/>
        <w:t>ров, как национальных, так и иностранных. В неко</w:t>
        <w:softHyphen/>
        <w:t xml:space="preserve">торых научных исследованиях понятие </w:t>
      </w:r>
      <w:r>
        <w:rPr>
          <w:rFonts w:eastAsia="Courier New Cyr" w:cs="Courier New Cyr" w:ascii="Courier New Cyr" w:hAnsi="Courier New Cyr"/>
          <w:sz w:val="32"/>
          <w:szCs w:val="32"/>
        </w:rPr>
        <w:t>«инвестиционная политика»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отождествляется с терми</w:t>
        <w:softHyphen/>
        <w:t xml:space="preserve">ном </w:t>
      </w:r>
      <w:r>
        <w:rPr>
          <w:rFonts w:eastAsia="Courier New Cyr" w:cs="Courier New Cyr" w:ascii="Courier New Cyr" w:hAnsi="Courier New Cyr"/>
          <w:sz w:val="32"/>
          <w:szCs w:val="32"/>
        </w:rPr>
        <w:t>«инвестиционный климат»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словия, влияющие на приток иностранных инве</w:t>
        <w:softHyphen/>
        <w:t>сти</w:t>
        <w:softHyphen/>
        <w:t>ций в страну, зависят от широкого комплекса факто</w:t>
        <w:softHyphen/>
        <w:t xml:space="preserve">ров, объединяемых под общим понятием </w:t>
      </w:r>
      <w:r>
        <w:rPr>
          <w:rFonts w:eastAsia="Courier New Cyr" w:cs="Courier New Cyr" w:ascii="Courier New Cyr" w:hAnsi="Courier New Cyr"/>
          <w:sz w:val="32"/>
          <w:szCs w:val="32"/>
          <w:u w:val="single"/>
        </w:rPr>
        <w:t>«инвестиционный климат»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.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н включает состояние экономики, социально-политическую стабильность, идеологию, культуру и другие факторы, которые оце</w:t>
        <w:softHyphen/>
        <w:t>ниваются иностранным инвестором при принятии им решения о масштабах и направлениях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вестирования и которые позволяют сделать вывод об уровне инве</w:t>
        <w:softHyphen/>
        <w:t>стиционного риска в стране-импортере капитала. Важное влияние на инвестиционный климат оказывают государственная политика в отношении иностранных капиталовложений, участие страны в системе между</w:t>
        <w:softHyphen/>
        <w:t>народных договоров и традиции их соблюдения, сте</w:t>
        <w:softHyphen/>
        <w:t>пень и методы государственного вмешательства в экономику, эффективность работы государственного аппарата, а также последовательность в проведении экономической политик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авовое регулирование инвестиционных отношений состоит из национально-правового и международно-правового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уть государственного регулирования и стимули</w:t>
        <w:softHyphen/>
        <w:t>рования инвестиционного процесса есть реализация инвестиционной политики: создание благоприятных условий и гарантий для инвесторов; установление соответствующих организационно-правовых форм биз</w:t>
        <w:softHyphen/>
        <w:t>неса, определение правового статуса совместных предприятий, иностранных предприятий и их филиа</w:t>
        <w:softHyphen/>
        <w:t>лов, транснациональных корпораций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иболее важными аспектами национального право</w:t>
        <w:softHyphen/>
        <w:t>вого регулирования иностранных инвестиций, явля</w:t>
        <w:softHyphen/>
        <w:t>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пределение внешней инвестиционной политики государ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зрешение на допуск иностранных капиталов в те или иные отрасли экономики, введение «разрешительных» и «запретительных» списков отрасле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авовой режим иностранных инвести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словия инвестиро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661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ционализация и репатриация капиталов и прибы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661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логообложение и валютное регулирова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661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моженные пошлин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661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словия найма рабочей сил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661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гарантии иностранным инвестора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378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арбитражное разрешение спо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ивилегии и льготы иностранным инвесторам в зависимости от объема и отраслевой направлен</w:t>
        <w:softHyphen/>
        <w:t>ности инвестиций, решения проблем занят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рядок инвестирован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 прогнозам экспертов ООН, в грядущем десяти</w:t>
        <w:softHyphen/>
        <w:t>летии сохранится тенденция к углублению экономиче</w:t>
        <w:softHyphen/>
        <w:t>ской интеграции через каналы ТНК и прямых ино</w:t>
        <w:softHyphen/>
        <w:t>странных инвестиций. Новая динамика роста мировой экономики будет определятся ростом значения таких нематериальных активов, как технология, навыки и знания. Вместе с тем, все это создает серьезные экономические проблемы, обусловленные, в частно</w:t>
        <w:softHyphen/>
        <w:t>сти, определенным противоречием между перемещением производств и уровнем занятости в развитых стра</w:t>
        <w:softHyphen/>
        <w:t>нах. Одной из тревожных тенденций является то, что национальные и международные механизмы экономиче</w:t>
        <w:softHyphen/>
        <w:t>ской политики плохо приспособлены к расширению принципа взаимности с традиционной сферы - тор</w:t>
        <w:softHyphen/>
        <w:t>говли на инвестиции. Для этого потребуется переос</w:t>
        <w:softHyphen/>
        <w:t>мыслить концепцию существующих связей и наладить более тесную координацию между международными ор</w:t>
        <w:softHyphen/>
        <w:t>ганами, занимающимися этими вопросами. Предвидится обострение конкурентной борьбы за прямые инвести</w:t>
        <w:softHyphen/>
        <w:t>ции на региональном уровн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 почве завершения Уругвайского раунда, учреж</w:t>
        <w:softHyphen/>
        <w:t>дения в рамках процесса ГАТТ/ВТО и завершения ра</w:t>
        <w:softHyphen/>
        <w:t>боты специальной группы ЮНКТАД по капиталовложе</w:t>
        <w:softHyphen/>
        <w:t>ниям и финансовым потокам открываются значительные возможности для переос</w:t>
        <w:softHyphen/>
        <w:t>мысления роли наднациональ</w:t>
        <w:softHyphen/>
        <w:t>ных органов в решении вопросов, связанных с инве</w:t>
        <w:softHyphen/>
        <w:t xml:space="preserve">стициями, прежде всего региональных интеграционных группировок, к которым относится и СНГ.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1.2.1. Защита иностранных инвестиций на законо</w:t>
        <w:softHyphen/>
        <w:t>дательном уровне в России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оссии как воздух нужны иностранные инвестиции. Они несут с собой новые технологии, ценнейший опыт организации управления производством, сбытом, фи</w:t>
        <w:softHyphen/>
        <w:t>нансами, чего нам так не достает, а нередко откры</w:t>
        <w:softHyphen/>
        <w:t>вают доступ на зарубежные рынки. В мире за капи</w:t>
        <w:softHyphen/>
        <w:t>талы идет отчаянная конкурентная борьба. Стремясь заманить инвесторов к себе, страны соревнуются по части предоставляемых льгот и гарантий. В этой борьбе Россия пока безнадежно проигрывает, занимая в инвестиционных рейтингах место в пятом-шестом десятк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остранцы с интересом смотрят на Россию, при</w:t>
        <w:softHyphen/>
        <w:t>влекаемые в первую очередь ее природными богатст</w:t>
        <w:softHyphen/>
        <w:t>вами, образованной и относительно дешевой рабочей силой, большим внутренним рынко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днако их отпугивают высокие налоги и еще больше запутанная  и постоянно меняющаяся налого</w:t>
        <w:softHyphen/>
        <w:t>вая система, произвол и коррупция чиновников, не</w:t>
        <w:softHyphen/>
        <w:t>ясность прав собственности, особенно на землю, экономическая преступность и многое другое, что резко повышает издержки и риск ведения дел в Ро</w:t>
        <w:softHyphen/>
        <w:t>си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 сегодняшний день в сфере иностранных инве</w:t>
        <w:softHyphen/>
        <w:t>стиций в Российской Федерации действуют не только федеральные законы, но и Указы Президента РФ, По</w:t>
        <w:softHyphen/>
        <w:t>становления Правительства и ведомственные подза</w:t>
        <w:softHyphen/>
        <w:t xml:space="preserve">конные акты.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1985 году в Сеуле по инициативе Всемирного банка была заключена многосторонняя конвенция « Об учреждении Многостороннего агентства по гарантиям инвестиций» (МИГА). МИГА призвана на международном уровне предоставлять частным инвесторам гарантии их инвестиций, а также поощрять иностранные инве</w:t>
        <w:softHyphen/>
        <w:t>стиции в развивающиеся страны путем предоставления технических услуг по улучшению инвестиционного климата в странах, принимающих иностранные капита</w:t>
        <w:softHyphen/>
        <w:t>ловложения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овременное состояние инвестиционного климата в Российской Федерации оценивается как неудовлетво</w:t>
        <w:softHyphen/>
        <w:t>рительное, но за последние три года уже наметилась тенденция повышения его уровня. Как считают спе</w:t>
        <w:softHyphen/>
        <w:t>циалисты журнала «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Euromoney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», по уровню риска ино</w:t>
        <w:softHyphen/>
        <w:t>странных инвестиций Россия находится на 54-м месте, и неблагоприятное состояние инвестиционного климата в России обусловлено следующими причинам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естабильность экономической и социальной си</w:t>
        <w:softHyphen/>
        <w:t>туации в стране, высокий риск забастовок, локаль</w:t>
        <w:softHyphen/>
        <w:t>ных вооруженных конфликтов и т.п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авовая нестабильность, сопровождающаяся принятием новых законодательных актов, изменением действующих; громоздкое текущее государственное регулирование, регламентирующееся множеством нор</w:t>
        <w:softHyphen/>
        <w:t>мативных актов и инструкций, постоянный процесс их изме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еотрегулированные отношения собственности, в частности на землю, что тормозит залоговые гаран</w:t>
        <w:softHyphen/>
        <w:t>тии и другие формы обеспечения безопасности ино</w:t>
        <w:softHyphen/>
        <w:t>странных инвестиций 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изкий уровень развития многих элементов ры</w:t>
        <w:softHyphen/>
        <w:t>ночной инфраструктуры (например, финансового рынка), слабая развитость и изношенность производ</w:t>
        <w:softHyphen/>
        <w:t>ственной и транспортной инфраструкту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зменения таможенного режим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лабое информационное обеспечение иностранных инвесторов о возможных объемах, отраслевых и ре</w:t>
        <w:softHyphen/>
        <w:t>гиональных направлениях инвестир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ильная бюрократизация страны ( выражающаяся, например, в сложной процедуре оформления предпри</w:t>
        <w:softHyphen/>
        <w:t>ятий с иностранными инвестициями), а также корруп</w:t>
        <w:softHyphen/>
        <w:t>ция, разбой и иная преступность 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134" w:hanging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ысокие и многочисленные налоги и платежи и практическое отсутствие инвестиционных льгот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Сеульской конвенции участвуют свыше 100 стран, в том числе большинство промышленно разви</w:t>
        <w:softHyphen/>
        <w:t>тых. Россия и ряд других государств СНГ оформили свое присоединение к Конвенции. Присоединение к конвенции создаст возможность использования между</w:t>
        <w:softHyphen/>
        <w:t>народного механизма обеспечения гарантий инвести</w:t>
        <w:softHyphen/>
        <w:t>циям на территории СНГ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лучшение условий для иностранных инвестиций требует постоянных настойчивых и многоплановых усилий со стороны как государства, так и предпри</w:t>
        <w:softHyphen/>
        <w:t>нимательских структур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инцип национального режима является в промыш</w:t>
        <w:softHyphen/>
        <w:t>ленно развитых странах основным по отношению к иностранным инвесторам, что закреплено не только в национальных законодательствах этих стран, но и в таких документах, как «Руководящие принципы для международных инвестиций» (1972 г.)Международной торговой палаты, «Кодекс либерализации движения капитала» (1961 г.) и «Декларация о международных капиталовложениях и многонациональных предпри</w:t>
        <w:softHyphen/>
        <w:t>ятиях» (1976 г.) принятых Организацией экономиче</w:t>
        <w:softHyphen/>
        <w:t>ского сотрудничества и развития (ОЭСР)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екоторые исследователи отмечают, что в России еще нет условий для полной и последовательной реа</w:t>
        <w:softHyphen/>
        <w:t>лизации национального режима. При этом указывается три фактора, диктующих введение для иностранных инвестиций изъятий из национального режим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циональный режим в России может включать правила, которые могут нарушать интересы ино</w:t>
        <w:softHyphen/>
        <w:t>странного инвесто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е исключен серьезный разрыв между стандар</w:t>
        <w:softHyphen/>
        <w:t>тами национального режима и международными стандартами, принятыми в других государств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тересы привлечения иностранных инвесторов обусловливают особые льготы и гарантии для них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мимо этих трех факторов необходимо указать на неопределенность границ действия национального ре</w:t>
        <w:softHyphen/>
        <w:t>жима для иностранных инвесторов в России. Согласно закону 1991 года «Об иностранных инвестициях в РСФСР» национальный режим предоставляется только по отношению к имуществу, имущественным правам и инвестиционной деятельности, оставляя расшифровку этих понятий за рамками закона и допуская возмож</w:t>
        <w:softHyphen/>
        <w:t>ность неоднозначного их толкован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соответствии с законом «Об иностранных инве</w:t>
        <w:softHyphen/>
        <w:t>стициях в РСФСР» предприятие с иностранным капита</w:t>
        <w:softHyphen/>
        <w:t>лом могут осуществлять любые виды деятельности, отвечающие целям, предусмотренным в уставе пред</w:t>
        <w:softHyphen/>
        <w:t>приятия, за исключением запрещенных действующим на территории России законодательство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марте 1997 г. Государственная Дума в первом чтении приняла Федеральный закон «Об иностранных инвестициях». Этот документ предоставляет ино</w:t>
        <w:softHyphen/>
        <w:t>странным инвесторам гарантии от национализации и экспроприации капиталов и имущества. Если государ</w:t>
        <w:softHyphen/>
        <w:t>ство сочтет необходимым осуществить изъятие имуще</w:t>
        <w:softHyphen/>
        <w:t>ства инвесторов в оборонных целях или ради сохра</w:t>
        <w:softHyphen/>
        <w:t>нения жизни и здоровья граждан, владельцам предос</w:t>
        <w:softHyphen/>
        <w:t>тавляется срочная адекватная компенсац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водится также в действие «Перечень, приоритет</w:t>
        <w:softHyphen/>
        <w:t>ных отраслей, видов деятельности, территорий и от</w:t>
        <w:softHyphen/>
        <w:t>дельных инвестиционных проектов с соответствующим льготным режимом», в том числе в сфере налогообло</w:t>
        <w:softHyphen/>
        <w:t>жения, который может сыграть роль нового инстру</w:t>
        <w:softHyphen/>
        <w:t>мента государственного регулирования притока инве</w:t>
        <w:softHyphen/>
        <w:t>стиций из-за рубеж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дним из важнейших направлений деятельности по созданию благоприятных условий для иностранных ин</w:t>
        <w:softHyphen/>
        <w:t>весторов является сосредоточение нормотворческих усилий в области стандартизации в соответствии с международными нормами российской системы бухгал</w:t>
        <w:softHyphen/>
        <w:t>терского учета и аудит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Закон об иностранных инвестициях содержит главу 2, которая называется «Государственные гарантии защиты иностранных инвестиций». Закон предостав</w:t>
        <w:softHyphen/>
        <w:t>ляет иностранным инвесторам следующие гарантии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гарантию от принудительного изъятия, а также иных незаконных действий государственных ор</w:t>
        <w:softHyphen/>
        <w:t>ганов и их должностных лиц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гарантию перевода платежей, связанных с инве</w:t>
        <w:softHyphen/>
        <w:t>стициями, за границу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гарантию использования платежей в российской валюте на территории России. 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свое время Президентом был издан приказ №282 от 26.02.93 «О создании международного агентства по страхованию иностранных инвестиций в РФ от не</w:t>
        <w:softHyphen/>
        <w:t>ком</w:t>
        <w:softHyphen/>
        <w:t>мерческих рисков», в котором получила одобрение инициатива ряда российских и зарубежных организа</w:t>
        <w:softHyphen/>
        <w:t>ций по созданию Международного агентства по стра</w:t>
        <w:softHyphen/>
        <w:t>хованию иностранных инвестиций в РФ от некоммерче</w:t>
        <w:softHyphen/>
        <w:t>ских рисков. Для российской правовой системы поня</w:t>
        <w:softHyphen/>
        <w:t>тие «инвестор» является достаточно новым. При этом ни в Гражданском кодексе, ни в иных федеральных законах особенностей правового положения инвестора не установлено. Собственно российское законода</w:t>
        <w:softHyphen/>
        <w:t>тельство об иностранных инвестициях достаточно противоречиво, еще более противоречиво соотношение норм общего гражданского законодательства и специ</w:t>
        <w:softHyphen/>
        <w:t>ального, регулирующего иностранные инвестици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условиях увеличения объемов иностранных инве</w:t>
        <w:softHyphen/>
        <w:t>стиций в России возникает необходимость усиления антимонопольного контроля. В принятом законе РФ «О внесении изменений и дополнений в закон «О конку</w:t>
        <w:softHyphen/>
        <w:t>ренции и ограничении монополистической деятельно</w:t>
        <w:softHyphen/>
        <w:t>сти на товарных рынках»  предусматривается распро</w:t>
        <w:softHyphen/>
        <w:t>странить его действие на все хозяйствующие субъ</w:t>
        <w:softHyphen/>
        <w:t>екты, функционирующие на товарных рынках РФ. Сле</w:t>
        <w:softHyphen/>
        <w:t>довательно, он будет распространятся и на опе</w:t>
        <w:softHyphen/>
        <w:t>рации иностранных фирм, в том числе на операции по при</w:t>
        <w:softHyphen/>
        <w:t>обретению предприятий. Антимонопольное регули</w:t>
        <w:softHyphen/>
        <w:t>рова</w:t>
        <w:softHyphen/>
        <w:t>ние, являясь одной из форм государственного кон</w:t>
        <w:softHyphen/>
        <w:t>троля за деятельностью иностранных инвесторов, не должно допускать нарушения конкуренции и замены национального монополизма иностранны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оссийский закон о конкуренции и ограничении монополистической деятельности предусматривает как предварительный контроль над созданием крупных экономических образований, которые могут занять доминирующее положение на рынке, так и особые тре</w:t>
        <w:softHyphen/>
        <w:t xml:space="preserve">бования в отношении их деятельности, т.е. в данном случае имеется известное сочетание контроля над структурой рынка и контроля поведения на рынке.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развитие предусмотренных в Законе «Об ино</w:t>
        <w:softHyphen/>
        <w:t>странных инвестициях в РСФСР» гарантиях иностран</w:t>
        <w:softHyphen/>
        <w:t>ным инвесторам в 1992 году Правительство России приняло постановление № 395 «О заключении соглаше</w:t>
        <w:softHyphen/>
        <w:t>ния между Правительством Российской Федерации и правительствами иностранных государств о поощрении и взаимной защите капиталовложений», в котором со</w:t>
        <w:softHyphen/>
        <w:t>держится новый типовой проект соглашения. На его основе были подписаны соответствующие договоры с США, Португалией и другими странами. К началу 1995 года Россия имела соглашения о поощрении и взаим</w:t>
        <w:softHyphen/>
        <w:t>ной защите капиталовложений с 27 странам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ажным принципиальным следствием заключения Россией Соглашения о взаимном поощрении и защите иностранных инвестиций, а также ее участия в Ва</w:t>
        <w:softHyphen/>
        <w:t>шингтонской и Сеульской Конвенциях является ее от</w:t>
        <w:softHyphen/>
        <w:t>ход от поддерживающейся ранее Советским Союзом ус</w:t>
        <w:softHyphen/>
        <w:t>тановки соблюдения строгого иммунитета государства от рассмотрения его имущественных споров с ино</w:t>
        <w:softHyphen/>
        <w:t>странными частными лицами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соглашениях о взаимной защите и поощрения иностранных инвестиций обычно устанавливается по</w:t>
        <w:softHyphen/>
        <w:t>рядок регулирования инвестиционных споров между принимающим государством и иностранным инвестором. Этот порядок регулируется также подготовленной Всемирным банком Вашингтонской конвенцией 1965 года «О порядке разрешения инвестиционных споров между государствами и иностранными лицами», со</w:t>
        <w:softHyphen/>
        <w:t>гласно которой был создан Международный центр по урегулированию инвестиционных споров между госу</w:t>
        <w:softHyphen/>
        <w:t>дарствами и лицами из других государств (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ICSID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. В конвенции участвуют свыше 100 государств, включая Россию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едприятия с иностранными инвестициями приоб</w:t>
        <w:softHyphen/>
        <w:t>ретают возрастающее значение в экономике России. Так, с 1990 по 1996 г. число зарегистрированных предприятий увеличилось с 1535 до 11189, а дейст</w:t>
        <w:softHyphen/>
        <w:t>вующих - с 620 до 8422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11"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ким образом можно сделать следующие вывод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вестиционный процесс, в целом, и прямые иностранные инвестиции, в частности, играют важную роль в мировой экономи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остранные инвестиции и отношения возникаю</w:t>
        <w:softHyphen/>
        <w:t>щие с ними, находят свое отражение в деятель</w:t>
        <w:softHyphen/>
        <w:t>ности таких международных институтов как ООН, ЮНКТАД, ВТО, ОЭСР и други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настоящее время основной тенденцией транс</w:t>
        <w:softHyphen/>
        <w:t>ферта капитала является увеличение притока иностранных инвестиций в развивающиеся страны и страны с переходной экономикой при одновре</w:t>
        <w:softHyphen/>
        <w:t>менном уменьшении их притока в развитые страны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другой тенденцией трансферта капитала явля</w:t>
        <w:softHyphen/>
        <w:t>ется то, что в странах с переходной экономи</w:t>
        <w:softHyphen/>
        <w:t>кой и, в частности, в России принимаются меры с целью большей либерализации экономики, до</w:t>
        <w:softHyphen/>
        <w:t>казательством чего могут служить меры по пе</w:t>
        <w:softHyphen/>
        <w:t>ресмотру законов и нормативных актов, касаю</w:t>
        <w:softHyphen/>
        <w:t>щихся иностранных инвестиций, по устранению препятствий на пути свободного функционирова</w:t>
        <w:softHyphen/>
        <w:t xml:space="preserve">ния субъектов инвестиционной деятельности.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bCs/>
          <w:i w:val="false"/>
          <w:iCs w:val="false"/>
          <w:sz w:val="32"/>
          <w:szCs w:val="32"/>
          <w:lang w:val="en-US"/>
        </w:rPr>
        <w:t xml:space="preserve">II. 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Участие КБ «Центр-Инвест» по реализации проце</w:t>
        <w:softHyphen/>
        <w:t>дуры заимствования средств на зарубежных финансо</w:t>
        <w:softHyphen/>
        <w:t>вых рынках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Экономико-правовые условия создания и деятельности предприятий с иностранными инвестициями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экономических понятиях СНГ не существует од</w:t>
        <w:softHyphen/>
        <w:t>нозначного терминологического единства «предприятие с иностранными инвестициями». В раз</w:t>
        <w:softHyphen/>
        <w:t>личных нормативных документах можно встретить та</w:t>
        <w:softHyphen/>
        <w:t>кие определения, как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«смешанное общество», «совместное предприятие», «совместная компания», «предприятие с иностранными инвестициями» и др. Это связано как с правовыми так и экономическими аспектами проблемы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Государственный реестр за период с января 1991 года по сентябрь 1997 года внесено около 23 тысяч коммерческих организаций с иностранными ин</w:t>
        <w:softHyphen/>
        <w:t>вестициями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12"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ак считают эксперты, актуальной проблемой ос</w:t>
        <w:softHyphen/>
        <w:t>тается привлечение инве</w:t>
        <w:softHyphen/>
        <w:t>стиций в экономику Ростов</w:t>
        <w:softHyphen/>
        <w:t>ской области. В 1997 году в совместные и иностран</w:t>
        <w:softHyphen/>
        <w:t xml:space="preserve">ные предприятия действующие на территории области, иностранными партнерами внесено 17,8 млн.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>$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и 43,0 млрд. рублей инвести</w:t>
        <w:softHyphen/>
        <w:t>ций. 34 % долларовых поступле</w:t>
        <w:softHyphen/>
        <w:t>ний составили прямые инвестиции иностранных парт</w:t>
        <w:softHyphen/>
        <w:t>неров (взносы в устав</w:t>
        <w:softHyphen/>
        <w:t>ный фонд и кредиты) и 66 % - прочие инвестиции (торговые и прочие кредиты). В объеме рублевых вкладов на долю прямых инвестиций приходится 100 %. Объем поступивших в истекшем пе</w:t>
        <w:softHyphen/>
        <w:t>риоде валютных инвестиций распределился в разрезе отраслей эконо</w:t>
        <w:softHyphen/>
        <w:t>мики между совместными предпри</w:t>
        <w:softHyphen/>
        <w:t>ятиями: связи (услуги сотовой связи) - 58 %, про</w:t>
        <w:softHyphen/>
        <w:t>мышленными - 34% и торговыми предприятиями - 8 %. Инвестиции в про</w:t>
        <w:softHyphen/>
        <w:t>мышленной сфере разделились сле</w:t>
        <w:softHyphen/>
        <w:t>дующим образом: пи</w:t>
        <w:softHyphen/>
        <w:t>щевая промышленность (производство безалкогольных напитков) - 24 % от общего объема поступлений, легкая промышленность (пошив верхней одежды)- 9 %, металлообработка (ремонт автомобилей) - 1 %. По рублевым вкладам преобладали инвестиции в СП тор</w:t>
        <w:softHyphen/>
        <w:t>говли и общепита - 78 %. По сравнению с 1996 годом приток долларовых инвестиций в экономику области в целом сократился в 1.5 раза, в том числе в пищевую промышленность- в 5 раз. Однако без наиболее капи</w:t>
        <w:softHyphen/>
        <w:t>талоемкого в 1996 году проекта «Кока-Кола Ботлерс» долларовые посту</w:t>
        <w:softHyphen/>
        <w:t>пления в 1997 году увеличились в 2,6 раза. Вклады в развитие легкой промышленности возросли в 4,4 раза, связи - 3.5 раза. Соответст</w:t>
        <w:softHyphen/>
        <w:t>венно возросли рублевые инвестиции (в21.7 раза) в связи с созда</w:t>
        <w:softHyphen/>
        <w:t>нием в нашей области агроиндустриаль</w:t>
        <w:softHyphen/>
        <w:t>ной корпора</w:t>
        <w:softHyphen/>
        <w:t>ции, осуществляющей экспорт сельхозпро</w:t>
        <w:softHyphen/>
        <w:t>дукции. В уставный фонд корпорации швейцарскими партнерами внесено 33.2 млрд. рублей (часть из них- в виде оборудования), что составило 77 % всех рублевых поступлений. Основными инвесторами высту</w:t>
        <w:softHyphen/>
        <w:t>пают пред</w:t>
        <w:softHyphen/>
        <w:t>принимательские круги из стран дальнего зарубежья. Ведущими странами-инвесторами, кроме Швейцарии (77 % рублевых вкладов), явились: США, Турция, Люксем</w:t>
        <w:softHyphen/>
        <w:t>бург (36 %, 25 % и 21 % долларовых вкладов)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13"/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овые формы промышленного сотрудничества отли</w:t>
        <w:softHyphen/>
        <w:t>чаются характер</w:t>
        <w:softHyphen/>
        <w:t>ными особенностями, которые предо</w:t>
        <w:softHyphen/>
        <w:t>пределяют органи</w:t>
        <w:softHyphen/>
        <w:t>зационно-правовую форму субъекта бизнеса в виде совместного предприят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рганизация предприятий с иностранными инвести</w:t>
        <w:softHyphen/>
        <w:t>циями определяется условиями, определенных зако</w:t>
        <w:softHyphen/>
        <w:t>нами и другими подзаконными актами национального законодательства стран СНГ. Законода</w:t>
        <w:softHyphen/>
        <w:t>тельство пре</w:t>
        <w:softHyphen/>
        <w:t>доставляет предприятиям с ино</w:t>
        <w:softHyphen/>
        <w:t>странными инвести</w:t>
        <w:softHyphen/>
        <w:t>циями осуществлять свою деятель</w:t>
        <w:softHyphen/>
        <w:t>ность на принципах равенства сторон в гражданском обороте: право иметь самостоятельный баланс и дей</w:t>
        <w:softHyphen/>
        <w:t>ствовать на ос</w:t>
        <w:softHyphen/>
        <w:t>нове полного хозяйственного расчета, самоокупаемо</w:t>
        <w:softHyphen/>
        <w:t>сти и самофинансирования. Необходимым условием деятельности предприятия с иностранными инвести</w:t>
        <w:softHyphen/>
        <w:t>циями является его валютная самоокупае</w:t>
        <w:softHyphen/>
        <w:t>мость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остранный участник при ликвидации предприятия с иностранными инвестициями или выбытии из него имеет право на возврат своего вклада в денежной или товарной форме по остаточной стоимости этого вклада на момент ликвидации предприят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змер долей участников предприятия с иностран</w:t>
        <w:softHyphen/>
        <w:t>ными инвестициями в уставном капитале определяется учредительными документами. Доля сторон в уставном капитале не регламентируется. Но в то же время за</w:t>
        <w:softHyphen/>
        <w:t>коном или уставом общества могут быть установлены ограничения числа, суммарной номинальной стоимости акций или максимального числа голосов, принадлежа</w:t>
        <w:softHyphen/>
        <w:t>щих одному акционеру. Оценка вкладов участников в уставной капитал по договоренности между ними осу</w:t>
        <w:softHyphen/>
        <w:t>ществляется в национальной валют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едприятие с иностранными инвестициями может пользоваться кредитными средствами, получаемыми на коммерческих условиях на рынке ссудного капитала. Денежные средства предприятия с иностранными инве</w:t>
        <w:softHyphen/>
        <w:t>стициями с участием фирм из стран СНГ, зачисляются на их рублевый или валютный счета соответственно в уполномоченных банках и расходуются на цели, свя</w:t>
        <w:softHyphen/>
        <w:t>занные с его деятельностью предприятия. Предпри</w:t>
        <w:softHyphen/>
        <w:t>ятию с иностранными инвестициями начисляются про</w:t>
        <w:softHyphen/>
        <w:t>центы по суммам средств, числящихся на его счетах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ледует отметить, что регистрация предприятий с иностранными инвестициями - дело дорогостоящее. Пока что создание предприятий с участием иностран</w:t>
        <w:softHyphen/>
        <w:t>ного капитала представляет собой сложный бюрокра</w:t>
        <w:softHyphen/>
        <w:t>тический процесс. На каждом последующем этапе ре</w:t>
        <w:softHyphen/>
        <w:t>гистрации и прохождения документов каждая государ</w:t>
        <w:softHyphen/>
        <w:t>ственная структура устанавливает и требует свой, часто надуманный, перечень документ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этому привлечению иностранных инвестиций в российскую экономику будет способствовать совер</w:t>
        <w:softHyphen/>
        <w:t>шенствование регистрации предприятий с иностран</w:t>
        <w:softHyphen/>
        <w:t>ными инвестициями и те новые меры, которые преду</w:t>
        <w:softHyphen/>
        <w:t>смотрены Указом Президента РФ «Об упорядочении го</w:t>
        <w:softHyphen/>
        <w:t>сударственной регистрации предприятий и предприни</w:t>
        <w:softHyphen/>
        <w:t>мателей на территории Российской Федерации» от 8 июля 1994г. №1482 и «Положением о порядке государ</w:t>
        <w:softHyphen/>
        <w:t>ственной регистрации субъектов предпринимательской деятельности»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убъектами привлечения иностранных инвестиций могут быть любые заинтересованные в этом организа</w:t>
        <w:softHyphen/>
        <w:t>ции. Зачастую это региональные инвестиционные управления, а также инвестиционные коммерческие банки. Кроме этого основными субъек</w:t>
        <w:softHyphen/>
        <w:t>тами иностран</w:t>
        <w:softHyphen/>
        <w:t>ных инвестиций являются предприятия малого биз</w:t>
        <w:softHyphen/>
        <w:t>неса, которые нуждаются в капитальной поддержке со стороны других государст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ост объемов привлекаемых средств предполага</w:t>
        <w:softHyphen/>
        <w:t>ется за счет кредитов коммерческих банков, эмиссии ценных бумаг, иностранных инвестиций. Защита при</w:t>
        <w:softHyphen/>
        <w:t>влекаемых кредитов будет обеспечиваться системой гарантий предприятий обслуживающих инфраструктуру иностранных инвестиций, а также коммерческими бан</w:t>
        <w:softHyphen/>
        <w:t>кам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Задачи  по защите иностранных инвестиций возло</w:t>
        <w:softHyphen/>
        <w:t>жены также на Государственную инвестиционную кор</w:t>
        <w:softHyphen/>
        <w:t>порацию, имеющую уставный капитал 1 млрд. долла</w:t>
        <w:softHyphen/>
        <w:t>ров, но  га</w:t>
        <w:softHyphen/>
        <w:t>рантами иностранных инвестиций в регио</w:t>
        <w:softHyphen/>
        <w:t>нах могут стать и коммерческие банки, т.к. факто</w:t>
        <w:softHyphen/>
        <w:t>ром, способ</w:t>
        <w:softHyphen/>
        <w:t>ствующим защите предприятий с иностран</w:t>
        <w:softHyphen/>
        <w:t>ными инве</w:t>
        <w:softHyphen/>
        <w:t>стициями, являются и залоговые операции. Они рег</w:t>
        <w:softHyphen/>
        <w:t>ламентируются в Росии Законом «О залоге» от   29.05.92. Являясь способом обеспечения обяза-тельств должника кредитору-залогодержателю, залог высту</w:t>
        <w:softHyphen/>
        <w:t>пает в качестве гарантии возвратности креди</w:t>
        <w:softHyphen/>
        <w:t>тов (ссуд), уменьшает степень финансового риска, свя</w:t>
        <w:softHyphen/>
        <w:t>занного с кредитованием инвестиционных проектов в условиях инфляции и политической нестабильност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пыт прошлых лет показывает, что экономика Ро</w:t>
        <w:softHyphen/>
        <w:t>сии систематически сталкивается с недостатком средств для финансирования капитальных вложений как в корпоративном, так и в государственном сек</w:t>
        <w:softHyphen/>
        <w:t>торах экономики, что определяло их ежегодный спад. Реализация Бюджета развития экономики создает предпосылки устранения этого недостатка путем соз</w:t>
        <w:softHyphen/>
        <w:t>дания гарантированного государством спроса на дол</w:t>
        <w:softHyphen/>
        <w:t>госрочные кредиты, что качественно понижает риск для кредиторов. Покрытие этого спроса определяется возможностями банков, которые в первую очередь за</w:t>
        <w:softHyphen/>
        <w:t>висят от двух факторов: трансформации накоплений в инвестиции (прирост денег на счетах, депозит) и объема заимствований государства на внутреннем рынке для покрытия государственного долг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2.2. Деятельность банка «Центр-Инвест»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2.2.1. История создания и структура банка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Акционерный коммерческий банк "Центр-Инвест" учрежден 26 ноября 1992 года первыми акционерными обществами,созданными в ходе приватизации в Ростовской области. Банк специализируется на разработке и внедрении новых банковских технологий обслуживания акционерных обществ в привлтизации и постприватизационного развития. Учредители банка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О "Сулинский металлургический завод"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О "Сантарм"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О Торговая фирма "РостовЦУМ"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О"Электросвязь"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Инвестиционно-финансовая компания "Ростов-Инвест"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В дальнейшем в число учредителей вошли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О "Ростовгоргаз"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О "Ростовречфлот"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О "Новочеркасский станкозавод"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О "Ростовобувь"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СКЦ стандартизации и метрологии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325755</wp:posOffset>
                </wp:positionV>
                <wp:extent cx="3201035" cy="2749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201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5.65pt;width:252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02920</wp:posOffset>
                </wp:positionH>
                <wp:positionV relativeFrom="paragraph">
                  <wp:posOffset>22860</wp:posOffset>
                </wp:positionV>
                <wp:extent cx="64008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8pt" to="89.95pt,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02920</wp:posOffset>
                </wp:positionH>
                <wp:positionV relativeFrom="paragraph">
                  <wp:posOffset>22860</wp:posOffset>
                </wp:positionV>
                <wp:extent cx="0" cy="36576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8pt" to="39.6pt,3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1">
                <wp:simplePos x="0" y="0"/>
                <wp:positionH relativeFrom="column">
                  <wp:posOffset>-45720</wp:posOffset>
                </wp:positionH>
                <wp:positionV relativeFrom="paragraph">
                  <wp:posOffset>388620</wp:posOffset>
                </wp:positionV>
                <wp:extent cx="1189355" cy="36639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0.6pt;width:93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697480</wp:posOffset>
                </wp:positionH>
                <wp:positionV relativeFrom="paragraph">
                  <wp:posOffset>205740</wp:posOffset>
                </wp:positionV>
                <wp:extent cx="0" cy="1828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.2pt" to="212.4pt,3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7">
                <wp:simplePos x="0" y="0"/>
                <wp:positionH relativeFrom="column">
                  <wp:posOffset>1874520</wp:posOffset>
                </wp:positionH>
                <wp:positionV relativeFrom="paragraph">
                  <wp:posOffset>388620</wp:posOffset>
                </wp:positionV>
                <wp:extent cx="1737995" cy="36639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7380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30.6pt;width:136.8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4572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pt" to="377.95pt,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2">
                <wp:simplePos x="0" y="0"/>
                <wp:positionH relativeFrom="column">
                  <wp:posOffset>4160520</wp:posOffset>
                </wp:positionH>
                <wp:positionV relativeFrom="paragraph">
                  <wp:posOffset>388620</wp:posOffset>
                </wp:positionV>
                <wp:extent cx="1372235" cy="3663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30.6pt;width:108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</wp:posOffset>
                </wp:positionV>
                <wp:extent cx="0" cy="36576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8pt" to="378pt,3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0" cy="73152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2pt" to="126pt,7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</wp:posOffset>
                </wp:positionV>
                <wp:extent cx="0" cy="73152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2pt" to="306pt,73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-259080</wp:posOffset>
                </wp:positionH>
                <wp:positionV relativeFrom="paragraph">
                  <wp:posOffset>163195</wp:posOffset>
                </wp:positionV>
                <wp:extent cx="137160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2.85pt" to="87.55pt,12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-267335</wp:posOffset>
                </wp:positionH>
                <wp:positionV relativeFrom="paragraph">
                  <wp:posOffset>176530</wp:posOffset>
                </wp:positionV>
                <wp:extent cx="0" cy="20808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05pt,13.9pt" to="-21.05pt,17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Председатель правления банка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Кредитный         Аналитический         Юридический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column">
                  <wp:posOffset>137160</wp:posOffset>
                </wp:positionH>
                <wp:positionV relativeFrom="paragraph">
                  <wp:posOffset>347345</wp:posOffset>
                </wp:positionV>
                <wp:extent cx="2652395" cy="27495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6524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27.35pt;width:208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4">
                <wp:simplePos x="0" y="0"/>
                <wp:positionH relativeFrom="column">
                  <wp:posOffset>3337560</wp:posOffset>
                </wp:positionH>
                <wp:positionV relativeFrom="paragraph">
                  <wp:posOffset>347345</wp:posOffset>
                </wp:positionV>
                <wp:extent cx="2103755" cy="2749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1038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27.35pt;width:165.6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отдел                отдел               отдел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Отдел валютных операций       Отдел ценных бумаг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0">
                <wp:simplePos x="0" y="0"/>
                <wp:positionH relativeFrom="column">
                  <wp:posOffset>544195</wp:posOffset>
                </wp:positionH>
                <wp:positionV relativeFrom="paragraph">
                  <wp:posOffset>41275</wp:posOffset>
                </wp:positionV>
                <wp:extent cx="1804035" cy="63182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5pt;margin-top:3.25pt;width:142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Инвестиционное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управление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7">
                <wp:simplePos x="0" y="0"/>
                <wp:positionH relativeFrom="column">
                  <wp:posOffset>1569720</wp:posOffset>
                </wp:positionH>
                <wp:positionV relativeFrom="paragraph">
                  <wp:posOffset>9525</wp:posOffset>
                </wp:positionV>
                <wp:extent cx="3109595" cy="27495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109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0.75pt;width:244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-259080</wp:posOffset>
                </wp:positionH>
                <wp:positionV relativeFrom="paragraph">
                  <wp:posOffset>192405</wp:posOffset>
                </wp:positionV>
                <wp:extent cx="182880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5.15pt" to="123.55pt,1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  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И другие подразделения банка 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ис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2.1.  Схема структуры банка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19 января 1993 года была произведена регистрация проспекта эмиссии первого выпуска акций банка. 26 января банк получил лицензии на совершение банковских операций в Центральном Банке России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Ф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актическая деятельность банка началась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1 февраля 1993 года. В марте банк начал работу с населением по привлечению денежных вкладов. В мае банк приступил к реализации проекта социальной защиты "Каждый ребенок должен стать акционером и миллионером". Сущность программы заключалось в том, что дивиденды по привилегированным акциям банка "Центр-Инвест",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приобретенным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родителями зачисляются на депозитный счет ребенка. По таким счетам начисляется более высокий сложный процент. В это же время началась реализация программы "Защита пенсии от инфляции". Для пенсионеров была разработана система индексации и начисления сложных процентов, которая сделала возможным накопление денежных средств для этой категории клиентов банка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В августе 1993 года был открыт первый вкладной пункт. С декабря 1993 по май 1994 было зарегистрировано четыре филиала: два в Ростове- на-Дону, в Новочеркасске и в Батайске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В мае 1994 года произошел выпуск в обращение первого расчетного векселя. В условиях кризиса неплатежей специалисты банка "Центр- Инвест" предложили несколько вариантов использования вексельного обращения. Клиент банка "Центр-Инвест" получает кредит для расчетов с поставщиками на льготных условиях. Кредит выдается в форме простого финансового векселя банка. Вексель используется для погашения задолженности в расчетах с поставщиками и их партнерами дальше по цепочке. Первый кредит векселем был выдан банком "Центр- Инвест" одному из своих акционеров - заводу "Сулин"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 xml:space="preserve">Центральным звеном реформ в России стала приватизация. Банк "Центр-Инвест" первым предложил своим клиентам услуги, которые позволили: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накопить средства для участия в приватизаци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олучить кредиты для покупки объектов приватизаци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эффективно использовать приватизационные чеки и денежные средства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гарантировать оплату акций, приобретаемых отдельными покупателями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Благодаря этим услугам клиенты банка "Центр-Инвест" приобрели контрольные пакеты акций приватизировянных предприятий, а банк "Центр-Инвест" - опыт работы с ценными бумагами и операциями по купле-продаже недвижимости. Помимо вексельного обращения банк выполняет следующие операции на рынке ценных бумаг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О Минфина (купля-продажа, залог, операции репо)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ГКО, ГДО,ВЭБ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Кроме вышеуказанных услуг банк выполняет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ткрытие депозитных счетов для закрытой подписк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ткрытие и обслуживание расчетных, контокарентных текущих и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лицевых, ссудных и валютных счето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расчетное обслуживание по модемной связ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выдача кредито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ткрытие валютных счето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бмен валюты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онсультации по бухгалтерскому учету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онсалтинговые услуг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валютное кредитование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перации с наличной валютой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расчеты через сеть корреспондентских счето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бслуживание пластиковых карточек и т.д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Практически трудно установить отношения сразу со множеством банков. Банкам, которые созданы недавно, достаточно сконцентрировать свои отношения с несколькими банками, которые обеспечат наилучшее обслуживание. Для того чтобы установить корреспондентские отношения с банком, к письму с предложением прилагаются копии устава, генеральной лицензии, отчет о деятельности банка. Банки также сообщают друг другу списки ответственных должностных лиц. После согласия банка на открытие счета достигается взаимная договоренность о тайном коде, применение которого исключит злоупотребление счетами третьими сторонами. Открываемые счета бывают двух типов: счет в обслуживающем банке именуют "лоро", в банке, ведущем корреспондирующий счет - "ностра". После открытия счетов определяется срок операций, которые будут выполнять друг для друга банка-корреспонденты. При этом отношения развиваются постепенно, начиная с ограниченного объема сделок. С самого начала корреспондентские отношения используются  для предоставления услуг клиентам банка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, в первую оче</w:t>
        <w:softHyphen/>
        <w:t>редь - проведение их платежного оборота на основе документарных или бездокументарных операций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Для расчетов предприятий нашей страны с зарубежными контрагентами характерны документарные операции, т.е. платежи, совершаемые на основе документов, удостоверяющих факт перевозки товара, его оценку, страховку и состояние. К таким документам относятся: морские конасаменты, авиационные и железнодорожные накладные, страховые полисы, свидетельства о происхождении товара, сертификат качества и т.д. Указанные расчеты производятся в форме документарного инкассо и документарбного аккредитива на платной основе. Как правило, банки заранее обмениваются каталогами тарифов за оказываемые услуги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На определенном этапе корреспондентские отношения поднимаются на более высокую ступень и включают в себя межбанковские операции. Такие операции как покупка-продажа валют, торговля на денежном рынке (предоставление друг другу дененжных сумм на определенные сроки). К межбанковским операциям также относятся привлечение и размещение вкладов, хранение ценных бумаг, расчеты по клирингу и кредиты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В соответствии с валютной лицензией № 2225 от 13.08.93 года на право совершения операций в иностранной валюте банк "Центр-Инвест" установил корреспондентские отношения и открыл валютные счета в следующих иностанных банках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East-West United Bank (г.Люксембург). Открыт мультивалютный счет. Обороты по счету составляют более 1000000$ США. Валютные счета открытые в EWUB позволяют осуществлять расчеты с Ростовской межбанковской валютной биржей. Через EWUB были осуществлены платежи в следующие банки: Loyds Bank DLK, Tel-Aviv Bank, Bank of New-York, Dresden Bank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Для ускорения расчетов с таможней открыты валютные счета в "Кредо-банк" (г. Ростов-на-Дону)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Для ускорения объемов операций в наличной валюте открыт счет в Международной финансовой компании (г. Москва)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19 апреля 1995 года открыт мультивалютный счет в Dresdner Bank (г. Франкфурт)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19 апреля 1995 года открыт мультивалютный счет в Commerz Bank(г. Франкфурт)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30 ноября 1995 года было заключено соглашение об установлении корреспондентских отношений и порядке ведения валютных счетов в иностранной валюте с "United Export Import Bank"(г.Москва). В банке открыт счет в долларах США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алютный отдел и Инвестиционное управление как подразделения банка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3">
                <wp:simplePos x="0" y="0"/>
                <wp:positionH relativeFrom="column">
                  <wp:posOffset>1874520</wp:posOffset>
                </wp:positionH>
                <wp:positionV relativeFrom="paragraph">
                  <wp:posOffset>353695</wp:posOffset>
                </wp:positionV>
                <wp:extent cx="1737995" cy="27495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27.85pt;width:136.8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5142865</wp:posOffset>
                </wp:positionH>
                <wp:positionV relativeFrom="paragraph">
                  <wp:posOffset>633730</wp:posOffset>
                </wp:positionV>
                <wp:extent cx="0" cy="9017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49.9pt" to="404.95pt,5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u w:val="single"/>
        </w:rPr>
        <w:t>Схема валютного отдела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02920</wp:posOffset>
                </wp:positionH>
                <wp:positionV relativeFrom="paragraph">
                  <wp:posOffset>142875</wp:posOffset>
                </wp:positionV>
                <wp:extent cx="0" cy="18288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25pt" to="39.6pt,25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502920</wp:posOffset>
                </wp:positionH>
                <wp:positionV relativeFrom="paragraph">
                  <wp:posOffset>142875</wp:posOffset>
                </wp:positionV>
                <wp:extent cx="137160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1.25pt" to="147.55pt,1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3">
                <wp:simplePos x="0" y="0"/>
                <wp:positionH relativeFrom="column">
                  <wp:posOffset>-45720</wp:posOffset>
                </wp:positionH>
                <wp:positionV relativeFrom="paragraph">
                  <wp:posOffset>325755</wp:posOffset>
                </wp:positionV>
                <wp:extent cx="1280795" cy="36639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5.65pt;width:100.8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697480</wp:posOffset>
                </wp:positionH>
                <wp:positionV relativeFrom="paragraph">
                  <wp:posOffset>234315</wp:posOffset>
                </wp:positionV>
                <wp:extent cx="0" cy="9144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8.45pt" to="212.4pt,2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9">
                <wp:simplePos x="0" y="0"/>
                <wp:positionH relativeFrom="column">
                  <wp:posOffset>1417320</wp:posOffset>
                </wp:positionH>
                <wp:positionV relativeFrom="paragraph">
                  <wp:posOffset>325755</wp:posOffset>
                </wp:positionV>
                <wp:extent cx="2652395" cy="45783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6524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25.65pt;width:208.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325880</wp:posOffset>
                </wp:positionH>
                <wp:positionV relativeFrom="paragraph">
                  <wp:posOffset>234315</wp:posOffset>
                </wp:positionV>
                <wp:extent cx="54864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45pt" to="147.55pt,1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325880</wp:posOffset>
                </wp:positionH>
                <wp:positionV relativeFrom="paragraph">
                  <wp:posOffset>234315</wp:posOffset>
                </wp:positionV>
                <wp:extent cx="0" cy="640080"/>
                <wp:effectExtent l="6985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45pt" to="104.4pt,6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Валютный отдел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6">
                <wp:simplePos x="0" y="0"/>
                <wp:positionH relativeFrom="column">
                  <wp:posOffset>4241165</wp:posOffset>
                </wp:positionH>
                <wp:positionV relativeFrom="paragraph">
                  <wp:posOffset>114300</wp:posOffset>
                </wp:positionV>
                <wp:extent cx="1737995" cy="4578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95pt;margin-top:9pt;width:136.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609975</wp:posOffset>
                </wp:positionH>
                <wp:positionV relativeFrom="paragraph">
                  <wp:posOffset>24130</wp:posOffset>
                </wp:positionV>
                <wp:extent cx="1532890" cy="0"/>
                <wp:effectExtent l="6985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.9pt" to="404.9pt,1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150995</wp:posOffset>
                </wp:positionH>
                <wp:positionV relativeFrom="paragraph">
                  <wp:posOffset>24130</wp:posOffset>
                </wp:positionV>
                <wp:extent cx="0" cy="72136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1.9pt" to="326.85pt,5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Бухгалтерия   Отдел корреспондентских   Кредитный отдел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64">
                <wp:simplePos x="0" y="0"/>
                <wp:positionH relativeFrom="column">
                  <wp:posOffset>502920</wp:posOffset>
                </wp:positionH>
                <wp:positionV relativeFrom="paragraph">
                  <wp:posOffset>283845</wp:posOffset>
                </wp:positionV>
                <wp:extent cx="1920875" cy="45783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2.35pt;width:151.2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отношений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2">
                <wp:simplePos x="0" y="0"/>
                <wp:positionH relativeFrom="column">
                  <wp:posOffset>2798445</wp:posOffset>
                </wp:positionH>
                <wp:positionV relativeFrom="paragraph">
                  <wp:posOffset>178435</wp:posOffset>
                </wp:positionV>
                <wp:extent cx="3035300" cy="31750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035160" cy="31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5pt;margin-top:14.05pt;width:238.95pt;height:24.9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4692015</wp:posOffset>
                </wp:positionH>
                <wp:positionV relativeFrom="paragraph">
                  <wp:posOffset>-1905</wp:posOffset>
                </wp:positionV>
                <wp:extent cx="0" cy="180340"/>
                <wp:effectExtent l="69850" t="50800" r="698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-0.15pt" to="369.45pt,1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872355</wp:posOffset>
                </wp:positionH>
                <wp:positionV relativeFrom="paragraph">
                  <wp:posOffset>-1905</wp:posOffset>
                </wp:positionV>
                <wp:extent cx="0" cy="180340"/>
                <wp:effectExtent l="69850" t="0" r="69850" b="508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-0.15pt" to="383.65pt,1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i w:val="false"/>
          <w:iCs w:val="false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Технический отдел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 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Инвестиционное управление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175385</wp:posOffset>
                </wp:positionH>
                <wp:positionV relativeFrom="paragraph">
                  <wp:posOffset>15240</wp:posOffset>
                </wp:positionV>
                <wp:extent cx="270510" cy="0"/>
                <wp:effectExtent l="6350" t="70485" r="0" b="698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.2pt" to="113.8pt,1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175385</wp:posOffset>
                </wp:positionH>
                <wp:positionV relativeFrom="paragraph">
                  <wp:posOffset>105410</wp:posOffset>
                </wp:positionV>
                <wp:extent cx="270510" cy="0"/>
                <wp:effectExtent l="0" t="70485" r="6350" b="69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8.3pt" to="113.8pt,8.3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  <w:lang w:val="en-US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где:     (1) - направление взаимодействия между инвестиционным управлением и кредитным отделом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ис. 2.2. Схема валютного отдела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u w:val="single"/>
        </w:rPr>
        <w:t>Схема управления валютным отделом при осуществле</w:t>
        <w:softHyphen/>
        <w:t>нии инвестиционной деятельности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28"/>
          <w:szCs w:val="28"/>
          <w:u w:val="single"/>
          <w:lang w:val="en-US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28"/>
          <w:szCs w:val="28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5">
                <wp:simplePos x="0" y="0"/>
                <wp:positionH relativeFrom="column">
                  <wp:posOffset>1203960</wp:posOffset>
                </wp:positionH>
                <wp:positionV relativeFrom="paragraph">
                  <wp:posOffset>138430</wp:posOffset>
                </wp:positionV>
                <wp:extent cx="3201035" cy="27495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3201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10.9pt;width:252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4360</wp:posOffset>
                </wp:positionH>
                <wp:positionV relativeFrom="paragraph">
                  <wp:posOffset>8255</wp:posOffset>
                </wp:positionV>
                <wp:extent cx="640080" cy="27432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65pt" to="97.15pt,2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215640</wp:posOffset>
                </wp:positionH>
                <wp:positionV relativeFrom="paragraph">
                  <wp:posOffset>191135</wp:posOffset>
                </wp:positionV>
                <wp:extent cx="0" cy="91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5.05pt" to="253.2pt,2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5">
                <wp:simplePos x="0" y="0"/>
                <wp:positionH relativeFrom="column">
                  <wp:posOffset>-45720</wp:posOffset>
                </wp:positionH>
                <wp:positionV relativeFrom="paragraph">
                  <wp:posOffset>282575</wp:posOffset>
                </wp:positionV>
                <wp:extent cx="1555115" cy="45783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2.25pt;width:122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5135880</wp:posOffset>
                </wp:positionH>
                <wp:positionV relativeFrom="paragraph">
                  <wp:posOffset>191135</wp:posOffset>
                </wp:positionV>
                <wp:extent cx="0" cy="9144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5.05pt" to="404.4pt,2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1">
                <wp:simplePos x="0" y="0"/>
                <wp:positionH relativeFrom="column">
                  <wp:posOffset>2484120</wp:posOffset>
                </wp:positionH>
                <wp:positionV relativeFrom="paragraph">
                  <wp:posOffset>282575</wp:posOffset>
                </wp:positionV>
                <wp:extent cx="1463675" cy="45783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pt;margin-top:22.25pt;width:115.2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3">
                <wp:simplePos x="0" y="0"/>
                <wp:positionH relativeFrom="column">
                  <wp:posOffset>4587240</wp:posOffset>
                </wp:positionH>
                <wp:positionV relativeFrom="paragraph">
                  <wp:posOffset>282575</wp:posOffset>
                </wp:positionV>
                <wp:extent cx="1280795" cy="73215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280880" cy="73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2pt;margin-top:22.25pt;width:100.8pt;height:57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4404360</wp:posOffset>
                </wp:positionH>
                <wp:positionV relativeFrom="paragraph">
                  <wp:posOffset>97790</wp:posOffset>
                </wp:positionV>
                <wp:extent cx="731520" cy="91440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7.7pt" to="404.35pt,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Начальник валютного отдела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Гл. Экономист           ст. Экономист       экономист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по валютному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контролю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ис. 2.3. Схема управления валютным отделом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Работу отдела валютных операций возглавляет начальник отдела. Начальник отдела назначается и освобождается от должности Председателем Правления банка. Подчиняется он непосредственно заместителю Председателя Правления банка. В обязанности начальника отдела валютных операций входит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беспечение работы отдела по обслуживанию внешнеэкономической деятельности хозорганов и проведение международных расчето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оординация работы сотрудников отдела по обслуживанию хозорганов по вопросам внешнеэкономической деятельност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онтроль за соблюдением сроков исполнения заданий, предусмотренных планом и указаний руководства банка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бобщение и анализ результатов работы отдела,составление соответствующих заключений по валютным операциям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роведение работы по получению доходов банка в валюте и в рублях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В обязанности начальника отдела валютных операций входит также организация деловых встреч с представителями организаций и предприятий по осуществлению международных расчетов и валютных операций, разработка должностных инструкций сотрудников отдела, организация систематического изучения работниками отдела законодательных актов, нормативных документов, относящихся к компетенции отдела. Начальник отдела валютных операций представляет на рассмотрение руководства банка предложения о структуре и штатах отдела, приеме, поощрении, а также наложении взысканий за нарушение трудовои и иполнительскои дисциплины. Начальник отдела должен постоянно повышать свою деловую квалификацию и навыки владения иностранными языками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Главный экономист отдела валютных операций назначается и освобождается от должности Председателем Правления банка. Главный экономист отдела подчиняется непосредственно начальнику отдела валютных операций. В своей деятельности он руководствуется действующим законодательством РФ, постлновлениями правительства по вопросам валютного регулирования, Уставом Банка, Положением об отделе валютных операций, решениями Совета директоров Правления блнка, приказами и расоряжениями Председателя Правления банка, указаниями начзльникл отдела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В права главного экономиста входит внесение предложений по вопрослм своей работы начальнику отдела и руководству Банка, участие в совещаниях по вопросам, относящимся к его деятельности и к компетенции, получать необходимые для выполнения возложенных функций материалы. При отсутствии начлльника отдела главный экономист выполняет его обязанности и и координирует работу специалистов отдел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Старший экономист отдела валютных операций имеет право вносить предложения по вопросам своей работы начальнику отдела и руководству банка, а также участвовать в совещаниях по вопросам, относящимся к деятельности и компентенции спец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листа отдел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Экономист отдела валютных операций назначается и освобождается от должности Председателем Правления банкя. Экономист подчинен непосред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ственно начальнику отдела валютных операций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 xml:space="preserve">Экономист по валютному контролю назначается и освобождается от должности Председателем Правления банка. Экономист по валютному контролю подчиняется непосредственно начальнику отдела валютных операций.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Существует ряд требований обязательных для всех работников валютного отдела. К ним относятся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высокий уровень профессиональных знаний в области валютных отношений, основ валютного и банковского законодательства РФ и основ гражданского и хозяейственного права РФ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умение работать с компьютерной техникой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знание иностранных языков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хранение банковской тайны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систематическое изучение действующих нормативных документов, законов, указов, инструкций по организации ВЭД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Валютный отдел очень тесно связан с другими отделами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1. Аналитический отдел. Составляет програмное обеспечение для валютного отдела. Каждое утро сбрасывает информацию по каналам связи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2. Бухгалтерия. Покупка и продажа валюты отражается в бухгалтерских проводках, как в валюте, так и в рублях. Для того, чтобы совершить операцию по покупке валюты на бирже, по поручению клиента, экономист валютного отдела должен связаться с главным бухгалтером банка, чтобы получить информацию о рублевом счете клиента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3. Кредитный. Под любой импортный контракт берется кредит в рублях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4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Технический отдел. Занимается ремонтом оборудова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5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Отдел корреспондентских отношений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Занимается оплатой через банки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6. Инвестиционное управление. Занимается выде</w:t>
        <w:softHyphen/>
        <w:t>лением кредитных линий для осуществления инвести</w:t>
        <w:softHyphen/>
        <w:t>ционной деятельности и тесно связано с кредитным отдело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Осуществление механизма инвестирования в региональную экономику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анк «Центр-Инвест» является официальным парт</w:t>
        <w:softHyphen/>
        <w:t>нером Российского Центра содействия иностранным инвестициям, таким образом представляется возмож</w:t>
        <w:softHyphen/>
        <w:t>ным проследить механизм предоставления кредитных линий для инвестиционных проектов, реализуемых в рамках межгосударственных соглашений по условиям ОЭСР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словия ОЭСР предусматривают выделение средств по кредитной линии только при двух условиях. Во-первых, 15 % суммы согласованного и одобренного кредита должно быть наполнено российским реципиен</w:t>
        <w:softHyphen/>
        <w:t>том из собственных или привлеченных им кредитных ресурсов. Во-вторых, по остальной части кредита должны быть предоставлены государственные гарантии на уровне федерального правительства. Эта схема оставалась традиционной схемой еще советских вре</w:t>
        <w:softHyphen/>
        <w:t>мен, когда единственным гарантом межгосударствен</w:t>
        <w:softHyphen/>
        <w:t>ных кредитов в Советском Союзе могло быть только государство, и соответственно, правительство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7">
                <wp:simplePos x="0" y="0"/>
                <wp:positionH relativeFrom="column">
                  <wp:posOffset>2392680</wp:posOffset>
                </wp:positionH>
                <wp:positionV relativeFrom="paragraph">
                  <wp:posOffset>217170</wp:posOffset>
                </wp:positionV>
                <wp:extent cx="1189355" cy="27495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17.1pt;width:93.6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softHyphen/>
        <w:t xml:space="preserve">                      (1)                (1)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112520</wp:posOffset>
                </wp:positionH>
                <wp:positionV relativeFrom="paragraph">
                  <wp:posOffset>74295</wp:posOffset>
                </wp:positionV>
                <wp:extent cx="1280160" cy="0"/>
                <wp:effectExtent l="6985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85pt" to="188.35pt,5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581400</wp:posOffset>
                </wp:positionH>
                <wp:positionV relativeFrom="paragraph">
                  <wp:posOffset>74295</wp:posOffset>
                </wp:positionV>
                <wp:extent cx="109728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85pt" to="368.35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12520</wp:posOffset>
                </wp:positionH>
                <wp:positionV relativeFrom="paragraph">
                  <wp:posOffset>74295</wp:posOffset>
                </wp:positionV>
                <wp:extent cx="0" cy="365760"/>
                <wp:effectExtent l="69850" t="6350" r="698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5.85pt" to="87.6pt,34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4678680</wp:posOffset>
                </wp:positionH>
                <wp:positionV relativeFrom="paragraph">
                  <wp:posOffset>74295</wp:posOffset>
                </wp:positionV>
                <wp:extent cx="0" cy="365760"/>
                <wp:effectExtent l="69850" t="6350" r="698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5.85pt" to="368.4pt,34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 xml:space="preserve">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Заемщик   </w:t>
        <w:softHyphen/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27">
                <wp:simplePos x="0" y="0"/>
                <wp:positionH relativeFrom="column">
                  <wp:posOffset>289560</wp:posOffset>
                </wp:positionH>
                <wp:positionV relativeFrom="paragraph">
                  <wp:posOffset>205105</wp:posOffset>
                </wp:positionV>
                <wp:extent cx="1646555" cy="82359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64664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6.15pt;width:129.6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3">
                <wp:simplePos x="0" y="0"/>
                <wp:positionH relativeFrom="column">
                  <wp:posOffset>4130040</wp:posOffset>
                </wp:positionH>
                <wp:positionV relativeFrom="paragraph">
                  <wp:posOffset>205105</wp:posOffset>
                </wp:positionV>
                <wp:extent cx="1737995" cy="82359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16.15pt;width:136.8pt;height:64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609975</wp:posOffset>
                </wp:positionH>
                <wp:positionV relativeFrom="paragraph">
                  <wp:posOffset>62230</wp:posOffset>
                </wp:positionV>
                <wp:extent cx="360680" cy="697865"/>
                <wp:effectExtent l="635" t="0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9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4.9pt" to="312.6pt,59.8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798445</wp:posOffset>
                </wp:positionH>
                <wp:positionV relativeFrom="paragraph">
                  <wp:posOffset>62230</wp:posOffset>
                </wp:positionV>
                <wp:extent cx="0" cy="1419225"/>
                <wp:effectExtent l="69850" t="6350" r="698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5pt,4.9pt" to="220.35pt,11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softHyphen/>
        <w:softHyphen/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6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Министерство                    Банк-агент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финансов РФ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 xml:space="preserve">(7)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(агент по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7">
                <wp:simplePos x="0" y="0"/>
                <wp:positionH relativeFrom="column">
                  <wp:posOffset>3790315</wp:posOffset>
                </wp:positionH>
                <wp:positionV relativeFrom="paragraph">
                  <wp:posOffset>200660</wp:posOffset>
                </wp:positionV>
                <wp:extent cx="812165" cy="45148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45pt;margin-top:15.8pt;width:63.9pt;height:35.5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935480</wp:posOffset>
                </wp:positionH>
                <wp:positionV relativeFrom="paragraph">
                  <wp:posOffset>-3175</wp:posOffset>
                </wp:positionV>
                <wp:extent cx="2194560" cy="0"/>
                <wp:effectExtent l="0" t="70485" r="6350" b="704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-0.25pt" to="325.15pt,-0.2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(кредитор)                      соглашению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1085215</wp:posOffset>
                </wp:positionH>
                <wp:positionV relativeFrom="paragraph">
                  <wp:posOffset>188595</wp:posOffset>
                </wp:positionV>
                <wp:extent cx="0" cy="156210"/>
                <wp:effectExtent l="6350" t="6350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4.85pt" to="85.45pt,2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4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накоп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2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085215</wp:posOffset>
                </wp:positionH>
                <wp:positionV relativeFrom="paragraph">
                  <wp:posOffset>128905</wp:posOffset>
                </wp:positionV>
                <wp:extent cx="2705100" cy="0"/>
                <wp:effectExtent l="6350" t="70485" r="0" b="698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0.15pt" to="298.4pt,10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счет                                    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880485</wp:posOffset>
                </wp:positionH>
                <wp:positionV relativeFrom="paragraph">
                  <wp:posOffset>363220</wp:posOffset>
                </wp:positionV>
                <wp:extent cx="270510" cy="0"/>
                <wp:effectExtent l="0" t="69850" r="6350" b="698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28.6pt" to="326.8pt,28.6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4150995</wp:posOffset>
                </wp:positionH>
                <wp:positionV relativeFrom="paragraph">
                  <wp:posOffset>92710</wp:posOffset>
                </wp:positionV>
                <wp:extent cx="0" cy="270510"/>
                <wp:effectExtent l="69850" t="0" r="698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5pt,7.3pt" to="326.85pt,28.5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  <w:lang w:val="en-US"/>
        </w:rPr>
        <w:t>(3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166">
                <wp:simplePos x="0" y="0"/>
                <wp:positionH relativeFrom="column">
                  <wp:posOffset>2392680</wp:posOffset>
                </wp:positionH>
                <wp:positionV relativeFrom="paragraph">
                  <wp:posOffset>193675</wp:posOffset>
                </wp:positionV>
                <wp:extent cx="1463675" cy="366395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15.25pt;width:115.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Инопартнер    </w:t>
      </w:r>
      <w:r>
        <w:rPr>
          <w:rFonts w:eastAsia="Courier New Cyr" w:cs="Courier New Cyr" w:ascii="Courier New Cyr" w:hAnsi="Courier New Cyr"/>
          <w:i w:val="false"/>
          <w:iCs w:val="false"/>
          <w:sz w:val="18"/>
          <w:szCs w:val="18"/>
        </w:rPr>
        <w:t>(5)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i w:val="false"/>
          <w:iCs w:val="false"/>
          <w:sz w:val="28"/>
          <w:szCs w:val="28"/>
        </w:rPr>
        <w:t>Рис. 2.4.  Схема предоставления кредитных линий для инве</w:t>
        <w:softHyphen/>
        <w:t>стиционных проектов, реализуемых по условиям ОЭСР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тенциальный заемщик заключает кредитное соглашение(долговое обязательство) с Мини</w:t>
        <w:softHyphen/>
        <w:t>стерством финансов, а также банком-агенто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анк-агент открывает накопительный счет на котором фиксируется движение средств и при</w:t>
        <w:softHyphen/>
        <w:t>был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Министерство финансов выделяет средства для заемщика и относит их на накопительный счет в банке-агент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заемщик осуществляет торговую операцию с инопартнеро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- (6) движение средств между заемщиком и инопартнером осуществляется через накопитель</w:t>
        <w:softHyphen/>
        <w:t>ный счет;</w:t>
      </w:r>
    </w:p>
    <w:p>
      <w:pPr>
        <w:pStyle w:val="Normal"/>
        <w:ind w:left="851" w:hanging="284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(7) банк-агент возвращает кредит Министерству   финанс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Это была упрощенная схема предоставления кре</w:t>
        <w:softHyphen/>
        <w:t>дитных линий по условиям ОЭСР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ыполнение такой схемы предусматривает привле</w:t>
        <w:softHyphen/>
        <w:t>чение значительных средств федерального бюджета и длительную процедуру всевозможных бюрократических согласований, тогда как весь мир старается очи</w:t>
        <w:softHyphen/>
        <w:t>стить и сократить весь механизм привлечения средств. Следовательно появляется необходимость изобретения новейших схем привлечения иностранных инвестиций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Деятельности в рамках специальных государствен</w:t>
        <w:softHyphen/>
        <w:t>ных программ по поддержке кредитных линий оказыва</w:t>
        <w:softHyphen/>
        <w:t>ется явно недостаточно, если она не дополняется поддержкой российских коммерческих банков или ме</w:t>
        <w:softHyphen/>
        <w:t>стных администраций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овершенно очевидно, что все более перспектив</w:t>
        <w:softHyphen/>
        <w:t>ной стратегией в России становится поиск партнеров среди российских банков, которые могут по своим финансовым возможностям давать гарантии кредитов. Одним из способов работы с такими банками может стать участие в акционерном капитале этих банков. Имея небольшой пакет акций этот банк обеспечивает себе «прозрачность» партнера и гарантирует надеж</w:t>
        <w:softHyphen/>
        <w:t>ность сотрудничеств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остовские коммерческие банки имеют большой опыт неудачной работы с промышленными предпри</w:t>
        <w:softHyphen/>
        <w:t>ятиями. Поэтому банк «Центр-Инвест» проводит очень осторожную стратегию, кредитуя только своих клиен</w:t>
        <w:softHyphen/>
        <w:t>тов, что обеспечивает им некоторые гарантии. Кроме того он предоставляет кредиты лишь поэтапно. «Центр-Инвест» дает кредиты первоначально только на 1-2 месяца. Если клиент сумеет вернуть такой кредит, что свидетельствует о его надежности, сле</w:t>
        <w:softHyphen/>
        <w:t xml:space="preserve">дующий кредит уже может быть предоставлен на 3-6 месяцев. Только после его возврата клиент может рассчитывать на открытие ему кредитной линии на реализацию долгосрочного проекта.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9">
                <wp:simplePos x="0" y="0"/>
                <wp:positionH relativeFrom="column">
                  <wp:posOffset>289560</wp:posOffset>
                </wp:positionH>
                <wp:positionV relativeFrom="paragraph">
                  <wp:posOffset>177800</wp:posOffset>
                </wp:positionV>
                <wp:extent cx="1372235" cy="45783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8pt;margin-top:14pt;width:10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8">
                <wp:simplePos x="0" y="0"/>
                <wp:positionH relativeFrom="column">
                  <wp:posOffset>3398520</wp:posOffset>
                </wp:positionH>
                <wp:positionV relativeFrom="paragraph">
                  <wp:posOffset>177800</wp:posOffset>
                </wp:positionV>
                <wp:extent cx="1737995" cy="45783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6pt;margin-top:14pt;width:136.8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661160</wp:posOffset>
                </wp:positionH>
                <wp:positionV relativeFrom="paragraph">
                  <wp:posOffset>125730</wp:posOffset>
                </wp:positionV>
                <wp:extent cx="1737360" cy="0"/>
                <wp:effectExtent l="0" t="70485" r="635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9.9pt" to="267.55pt,9.9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Заемщик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5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Инопартнер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661160</wp:posOffset>
                </wp:positionH>
                <wp:positionV relativeFrom="paragraph">
                  <wp:posOffset>74295</wp:posOffset>
                </wp:positionV>
                <wp:extent cx="1737360" cy="0"/>
                <wp:effectExtent l="6350" t="70485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5.85pt" to="267.55pt,5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200660</wp:posOffset>
                </wp:positionV>
                <wp:extent cx="0" cy="54102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5.8pt" to="57.05pt,58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544195</wp:posOffset>
                </wp:positionH>
                <wp:positionV relativeFrom="paragraph">
                  <wp:posOffset>200660</wp:posOffset>
                </wp:positionV>
                <wp:extent cx="0" cy="991870"/>
                <wp:effectExtent l="6350" t="6350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15.8pt" to="42.85pt,9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626235</wp:posOffset>
                </wp:positionH>
                <wp:positionV relativeFrom="paragraph">
                  <wp:posOffset>200660</wp:posOffset>
                </wp:positionV>
                <wp:extent cx="721360" cy="270510"/>
                <wp:effectExtent l="0" t="63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15.8pt" to="184.8pt,37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softHyphen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2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5">
                <wp:simplePos x="0" y="0"/>
                <wp:positionH relativeFrom="column">
                  <wp:posOffset>929640</wp:posOffset>
                </wp:positionH>
                <wp:positionV relativeFrom="paragraph">
                  <wp:posOffset>125730</wp:posOffset>
                </wp:positionV>
                <wp:extent cx="1189355" cy="45783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18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pt;margin-top:9.9pt;width:93.6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347595</wp:posOffset>
                </wp:positionH>
                <wp:positionV relativeFrom="paragraph">
                  <wp:posOffset>38735</wp:posOffset>
                </wp:positionV>
                <wp:extent cx="0" cy="36068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.05pt" to="184.85pt,31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4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55">
                <wp:simplePos x="0" y="0"/>
                <wp:positionH relativeFrom="column">
                  <wp:posOffset>1806575</wp:posOffset>
                </wp:positionH>
                <wp:positionV relativeFrom="paragraph">
                  <wp:posOffset>182880</wp:posOffset>
                </wp:positionV>
                <wp:extent cx="812165" cy="541655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25pt;margin-top:14.4pt;width:63.9pt;height:42.6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746760</wp:posOffset>
                </wp:positionH>
                <wp:positionV relativeFrom="paragraph">
                  <wp:posOffset>74295</wp:posOffset>
                </wp:positionV>
                <wp:extent cx="182880" cy="0"/>
                <wp:effectExtent l="47625" t="70485" r="0" b="698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5.85pt" to="73.15pt,5.8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анк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расч.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3)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544195</wp:posOffset>
                </wp:positionH>
                <wp:positionV relativeFrom="paragraph">
                  <wp:posOffset>110490</wp:posOffset>
                </wp:positionV>
                <wp:extent cx="1281430" cy="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8.7pt" to="143.7pt,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1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счет                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ис.2.5.Схема типового варианта предоставления кредитных линий для инвестиционных проектов при использовании кредитов и гарантий банков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заемщик предварительно открывает расчетный счет в банке(используется заявление на откры</w:t>
        <w:softHyphen/>
        <w:t>тие счета, см. прил. 4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осит банк о предоставлении кредитной ли</w:t>
        <w:softHyphen/>
        <w:t>нии (используется кредитный договор с догово</w:t>
        <w:softHyphen/>
        <w:t>ром о залоге имущества, см. прил. 1-3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анк выделяет средства и помещает их на уже открытый расчетный сче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заемщик использует выделенные средства для осуществления торговых операций(5) с инопарт</w:t>
        <w:softHyphen/>
        <w:t>неро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едприятия с иностранными инвестициями могут создаваться на территории ростовской области (также как и во всей стране) в форме хозяйственных товариществ и обществ. Хозяйственными товарищест</w:t>
        <w:softHyphen/>
        <w:t>вами  и обществами признаются коммерческие органи</w:t>
        <w:softHyphen/>
        <w:t>зации с разделенными на доли или вклады участников капиталом. Такой капитал по другому называется ус</w:t>
        <w:softHyphen/>
        <w:t>тавны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Минимальный размер уставного капитала совмест</w:t>
        <w:softHyphen/>
        <w:t>ного предприятия составляет 1000 минимальных окла</w:t>
        <w:softHyphen/>
        <w:t>дов. Минимальный  размер уставного капитала пред</w:t>
        <w:softHyphen/>
        <w:t>приятия, полностью принадлежащего иностранному ин</w:t>
        <w:softHyphen/>
        <w:t>вестору, зависит от его организационно-правовой формы: для открытого акционерного общества он со</w:t>
        <w:softHyphen/>
        <w:t>ставляет 1000 минимальных окладов, для остальных форм- 100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Максимальный размер уставного капитала не уста</w:t>
        <w:softHyphen/>
        <w:t>новлен, но в случае превышения им определенного предела усложняется процедура регистрации, что вы</w:t>
        <w:softHyphen/>
        <w:t>текает из Закона РФ «О конкуренции и ограничении монополистической деятельности на товарных рын</w:t>
        <w:softHyphen/>
        <w:t>ках». В этом случае необходимо согласие государст</w:t>
        <w:softHyphen/>
        <w:t>венного комитета по антимонопольной политик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ким образом анализ участия КБ «Центр-Инвест» в реализации процедуры заимствования средств на зарубежных финансовых рынках позволяет сделать следующие вывод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облема привлечения иностранных инвестиций в экономику Ростовской области остается, с од</w:t>
        <w:softHyphen/>
        <w:t>ной стороны, еще достаточно актуальной, а, с другой, - достаточно динамично решаемой. Ве</w:t>
        <w:softHyphen/>
        <w:t>дущими странами- инвесторами дальнего зарубе</w:t>
        <w:softHyphen/>
        <w:t>жья являются: Швейцария, США, Турция, Люксем</w:t>
        <w:softHyphen/>
        <w:t>бург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собую роль в условиях благоприятного инве</w:t>
        <w:softHyphen/>
        <w:t>стиционного климата в регионе должны сыграть национальные субъекты инвестиционной деятель</w:t>
        <w:softHyphen/>
        <w:t>н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Б «Центр-Инвест» в структуре валютного от</w:t>
        <w:softHyphen/>
        <w:t>дела создал инвестиционное управление, зада</w:t>
        <w:softHyphen/>
        <w:t>чами которого являются выделение кредитных линий для осуществления инвестиционной дея</w:t>
        <w:softHyphen/>
        <w:t>тельност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 основе изучения схемы предоставления кре</w:t>
        <w:softHyphen/>
        <w:t>дитных линий для инвестиционных проектов, реализуемых по условиям ОЭСР, автором диплом</w:t>
        <w:softHyphen/>
        <w:t>ной работы составлена схема типового варианта предоставления кредитных линий для инвестици</w:t>
        <w:softHyphen/>
        <w:t>онных проектов при использовании кредитов и гарантий банков. Это позволило раскрыть меха</w:t>
        <w:softHyphen/>
        <w:t>низм осуществления инвестирования в регио</w:t>
        <w:softHyphen/>
        <w:t>нальную экономику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lang w:val="en-US"/>
        </w:rPr>
        <w:t>3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. «Центр-Инвест» - помощь малому бизнесу в ин</w:t>
        <w:softHyphen/>
        <w:t>вестиционной деятельности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3.1. Поиск зарубежного инвестора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конце октября - начале ноября 1996 года в Па</w:t>
        <w:softHyphen/>
        <w:t>риже, Амстердаме и Москве Российский Центр содей</w:t>
        <w:softHyphen/>
        <w:t>ствия иностранным инвестициям Минэкономики РФ про</w:t>
        <w:softHyphen/>
        <w:t>вел серию мероприятий по презентации российских проектов иностранным инвесторам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российскую правительственную делегацию вошли делегаты из Ростовской области - представители банка «Центр-Инвест». Участие этого ростовского банка в столь серьезных мероприятиях далеко не случайно. Банк «Центр-Инвест» известен не только теоретическими разработками в сфере инвестиций, но и является официальным партнером Российского Цен</w:t>
        <w:softHyphen/>
        <w:t>тра содействия иностранным инвестициям в Ростов</w:t>
        <w:softHyphen/>
        <w:t>ской области. Специалисты банка уже давно занима</w:t>
        <w:softHyphen/>
        <w:t>ются содействием в разработках региональных инве</w:t>
        <w:softHyphen/>
        <w:t>стиционных программ и поиском реальных инвесторов за рубежом. Именно поэтому представителям КБ «Центр-Инвест»  была доверена почетная и ответст</w:t>
        <w:softHyphen/>
        <w:t>венная задача - презентовать Донской край ино</w:t>
        <w:softHyphen/>
        <w:t xml:space="preserve">странным инвесторам. И эта задача была выполнена не без успеха благодаря использованию приемов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In</w:t>
        <w:softHyphen/>
        <w:t>vesting Promotion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u w:val="single"/>
        </w:rPr>
        <w:t>программы поддержки малого биз</w:t>
        <w:softHyphen/>
        <w:t>неса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, разработанных специалистами банка «Центр-Ин</w:t>
        <w:softHyphen/>
        <w:t>вест»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 мере углубления экономической реформы в Рос</w:t>
        <w:softHyphen/>
        <w:t>сии все большее число коммерческих структур, неза</w:t>
        <w:softHyphen/>
        <w:t>висимо от того, являются ли они «гигантами боль</w:t>
        <w:softHyphen/>
        <w:t>шого бизнеса» или малыми предприятиями, неизбежно включаются в работу на международных рынках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этих условиях возрастает потребность в инфор</w:t>
        <w:softHyphen/>
        <w:t>мации, консультациях, подготовке и повышении про</w:t>
        <w:softHyphen/>
        <w:t>фессионального мастерства работников коммерческих организаций в сфере международных операций, в ква</w:t>
        <w:softHyphen/>
        <w:t>лифицированном проведении переговоров с зарубеж</w:t>
        <w:softHyphen/>
        <w:t>ными партнерами и заключении контрактов, освоении принятых международных форм расчетов и форм по</w:t>
        <w:softHyphen/>
        <w:t>ставки товаров, знании и умении грамотно применять их на практик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Являясь официальным представителем Российского Центра содействия иностранным инвестициям, банк «Центр-Инвест» обладает необходимым опытом и воз</w:t>
        <w:softHyphen/>
        <w:t>можностями для поиска зарубежных инвесторов для малого бизнес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1">
                <wp:simplePos x="0" y="0"/>
                <wp:positionH relativeFrom="column">
                  <wp:posOffset>2257425</wp:posOffset>
                </wp:positionH>
                <wp:positionV relativeFrom="paragraph">
                  <wp:posOffset>146685</wp:posOffset>
                </wp:positionV>
                <wp:extent cx="1894205" cy="36131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943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5pt;margin-top:11.55pt;width:149.1pt;height:28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8">
                <wp:simplePos x="0" y="0"/>
                <wp:positionH relativeFrom="column">
                  <wp:posOffset>544195</wp:posOffset>
                </wp:positionH>
                <wp:positionV relativeFrom="paragraph">
                  <wp:posOffset>182880</wp:posOffset>
                </wp:positionV>
                <wp:extent cx="2164715" cy="631825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85pt;margin-top:14.4pt;width:170.4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5">
                <wp:simplePos x="0" y="0"/>
                <wp:positionH relativeFrom="column">
                  <wp:posOffset>3700145</wp:posOffset>
                </wp:positionH>
                <wp:positionV relativeFrom="paragraph">
                  <wp:posOffset>182880</wp:posOffset>
                </wp:positionV>
                <wp:extent cx="2164715" cy="72199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4680" cy="72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35pt;margin-top:14.4pt;width:170.4pt;height:56.8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«Центр-Инвест»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Валютный отдел            Инвестиционное 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445895</wp:posOffset>
                </wp:positionH>
                <wp:positionV relativeFrom="paragraph">
                  <wp:posOffset>164465</wp:posOffset>
                </wp:positionV>
                <wp:extent cx="0" cy="433070"/>
                <wp:effectExtent l="69850" t="0" r="698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2.95pt" to="113.85pt,47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4241165</wp:posOffset>
                </wp:positionH>
                <wp:positionV relativeFrom="paragraph">
                  <wp:posOffset>254635</wp:posOffset>
                </wp:positionV>
                <wp:extent cx="0" cy="342265"/>
                <wp:effectExtent l="69850" t="6350" r="7048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20.05pt" to="333.95pt,46.9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правление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7">
                <wp:simplePos x="0" y="0"/>
                <wp:positionH relativeFrom="column">
                  <wp:posOffset>724535</wp:posOffset>
                </wp:positionH>
                <wp:positionV relativeFrom="paragraph">
                  <wp:posOffset>164465</wp:posOffset>
                </wp:positionV>
                <wp:extent cx="1623695" cy="36131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05pt;margin-top:12.95pt;width:127.8pt;height:28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8">
                <wp:simplePos x="0" y="0"/>
                <wp:positionH relativeFrom="column">
                  <wp:posOffset>3519805</wp:posOffset>
                </wp:positionH>
                <wp:positionV relativeFrom="paragraph">
                  <wp:posOffset>164465</wp:posOffset>
                </wp:positionV>
                <wp:extent cx="1263015" cy="36131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2628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15pt;margin-top:12.95pt;width:99.4pt;height:28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2347595</wp:posOffset>
                </wp:positionH>
                <wp:positionV relativeFrom="paragraph">
                  <wp:posOffset>38735</wp:posOffset>
                </wp:positionV>
                <wp:extent cx="1172210" cy="0"/>
                <wp:effectExtent l="635" t="70485" r="6350" b="698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.05pt" to="277.1pt,3.05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едприятие            Инвестор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47595</wp:posOffset>
                </wp:positionH>
                <wp:positionV relativeFrom="paragraph">
                  <wp:posOffset>2540</wp:posOffset>
                </wp:positionV>
                <wp:extent cx="1172210" cy="0"/>
                <wp:effectExtent l="6985" t="70485" r="0" b="704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0.2pt" to="277.1pt,0.2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ис. 3.1. Схема поиска зарубежного инвестора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Для поиска инвестора клиенту необходимо соста</w:t>
        <w:softHyphen/>
        <w:t>вить письменное предложение или запрос. Такое предложение должно обязательно содержать данные о предприяти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змер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трасль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форма собственности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анковский счет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адрес, телефон, факс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пыт работы на внутреннем и внешнем рынке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данные о производимой/предлагаемой продукции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Лучшим вариантом будет рекламный проспект изде</w:t>
        <w:softHyphen/>
        <w:t>лия или предприятия. Можно привести некоторые ре</w:t>
        <w:softHyphen/>
        <w:t>комендации по подготовке такого предложен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исьменное предложение иностранному инвестору должно быть составлено на английском языке, либо на родном языке той страны, куда направляется за</w:t>
        <w:softHyphen/>
        <w:t>прос. Технические и потребительские нормы должны соответствовать принятым в данной стране стандар</w:t>
        <w:softHyphen/>
        <w:t>там. Следует помнить, что предложений будет не</w:t>
        <w:softHyphen/>
        <w:t>сколько и первым будет рассмотрено то, которое со</w:t>
        <w:softHyphen/>
        <w:t>ставлено на знакомом языке и с привычными покупа</w:t>
        <w:softHyphen/>
        <w:t>телю нормам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едложение потенциальному покупателю должно содержать следующие характеристики товар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очное описание товара и упаковк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змер, вес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бъем и сроки поставк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ертификаты качеств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цена в долларах США либо в валюте страны партнер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форма платеж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134" w:hanging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словия поставки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предложении следует четко указать вариант же</w:t>
        <w:softHyphen/>
        <w:t>лаемого сотрудничеств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остой экспорт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артер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оизводственная кооперация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овместное предприятие и др.,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а также стоит описать все дополнительные усло</w:t>
        <w:softHyphen/>
        <w:t>вия предлагаемого сотрудничеств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роки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ериодичность поставок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аво распоряжаться товаром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лицензия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моженные пошлины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местные законы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Цена является исходным пунктом переговоров. Не</w:t>
        <w:softHyphen/>
        <w:t>обходимо исходить из собственного расчета, но од</w:t>
        <w:softHyphen/>
        <w:t>новременно учитывать уровень цен в стране потенци</w:t>
        <w:softHyphen/>
        <w:t>ального партнер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ледует помнить, что окончательную цену всегда назначает продавец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условиях поставки иногда недооценивается зна</w:t>
        <w:softHyphen/>
        <w:t>чение дополнительных расходов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плата транспорт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быта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екламы и т.д.</w:t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Чем больше объективной деловой информации со</w:t>
        <w:softHyphen/>
        <w:t>держится в письменном предложении, тем больше шан</w:t>
        <w:softHyphen/>
        <w:t>сов заинтересовать зарубежного инвестора и полу</w:t>
        <w:softHyphen/>
        <w:t>чить отклик на свое предложение. Специалисты банка «Центр-Инвест» уже на стадии разработки запроса окажут консультационную поддержку, помогут вычле</w:t>
        <w:softHyphen/>
        <w:t>нить и подчеркнуть выгодные моменты предложен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ледующий шаг - непосредственный поиск зарубеж</w:t>
        <w:softHyphen/>
        <w:t>ного инвестора. Как уже отмечалось выше, банк «Центр-Инвест» является официальным партнером Рос</w:t>
        <w:softHyphen/>
        <w:t>сийского центра содействия иностранным инвестициям и, соответственно, имеет доступ к базам данных Центра и Торгово-промышленных палат зарубежных стран. Кроме того, в самом банке имеется собствен</w:t>
        <w:softHyphen/>
        <w:t>ная база данных. В нее входит целый ряд специфиче</w:t>
        <w:softHyphen/>
        <w:t>ских зарубежных организаций, которые осуществят помощь в поиске зарубежного инвестора. Каждый из органов дает возможность осуществлять поиск дело</w:t>
        <w:softHyphen/>
        <w:t>вого партнера в определенной сфере бизнеса и по</w:t>
        <w:softHyphen/>
        <w:t>зволяет выделить те предприятия, которые с наи</w:t>
        <w:softHyphen/>
        <w:t>большей степенью вероятности могут стать реальным партнером российского предприяти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 основании запроса банк проводит системный поиск, предоставляет своему клиенту список потен</w:t>
        <w:softHyphen/>
        <w:t>циальных инвесторов, которым и осуществляется ад</w:t>
        <w:softHyphen/>
        <w:t>ресная рассылка письменного предложения клиента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Банк «Центр-Инвест» доводит до логического конца «наведение мостов» между отечественным и иностранным предприятием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могает провести грамотные переговоры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заключить выгодные контракты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формить сделку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существляет платежи на наиболее выгодных ус</w:t>
        <w:softHyphen/>
        <w:t>ловиях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работе с зарубежным партнером требуется пра</w:t>
        <w:softHyphen/>
        <w:t>вильный выбор условий поставки, знание юридических норм страны партнера и правильный выбор форм рас</w:t>
        <w:softHyphen/>
        <w:t>чет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емаловажным представляются и вопросы о нормах и правилах валютного контроля, действующие на тер</w:t>
        <w:softHyphen/>
        <w:t>ритории РФ, с обязательным оформлением экспортных и импортных паспортов сделок, карточек платежа и учетных карточек, а также соблюдение жестких сро</w:t>
        <w:softHyphen/>
        <w:t>ков предоставления документов валютного контроля (валютный контракт, грузовая таможенная декларация и др.) в банк, обслуживающий экспортно-импортные операции клиентов, являющийся агентом валютного контроля (ВК). Валютный контроль предусмотрен также для контрактов, связанных с экспортом-импор</w:t>
        <w:softHyphen/>
        <w:t>том услуг при предоставлении соответствующих актов приема-передачи, а также для валютных операций. Связанных с оплатой за обучение, лечение, приобре</w:t>
        <w:softHyphen/>
        <w:t>тение литературы, участие в международных форумах, конференциях и др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днако банки являются не только агентами ВК, но и предоставляют своим клиентам комплекс услуг в сфере внешнеторговых операций, они крайне заинте</w:t>
        <w:softHyphen/>
        <w:t>ресованы в том, чтобы помогать фирмам, открывшим у них валютные счета. Поэтому всем субъектам внешне</w:t>
        <w:softHyphen/>
        <w:t>экономической деятельности от индивидуальных пред</w:t>
        <w:softHyphen/>
        <w:t>принимателей до крупных корпораций, рекомендуется обратиться в банк за соответствующей консульта</w:t>
        <w:softHyphen/>
        <w:t>цией, прежде чем заключать внешнеторговый кон</w:t>
        <w:softHyphen/>
        <w:t xml:space="preserve">тракт. Эта рекомендация особенно актуальна для первого контракта с новым иностранным инвестором.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Для того,  чтобы помочь фирме решить проблемы внешнего и внутреннего характера в области инве</w:t>
        <w:softHyphen/>
        <w:t>стирования, в банке «Центр-Инвест» разработана специальная схема обслуживания клиентов по валют</w:t>
        <w:softHyphen/>
        <w:t>ным операциям. Высококвалифициро</w:t>
        <w:softHyphen/>
        <w:t>ванные сотрудники управления валютных операций по</w:t>
        <w:softHyphen/>
        <w:t>могут клиентам в подготовке документов в соответ</w:t>
        <w:softHyphen/>
        <w:t>ствии с требова</w:t>
        <w:softHyphen/>
        <w:t>ниями международного и Российского законодатель</w:t>
        <w:softHyphen/>
        <w:t>ства, разъяснят порядок проведения ва</w:t>
        <w:softHyphen/>
        <w:t>лютных опера</w:t>
        <w:softHyphen/>
        <w:t>ций, порекомендуют ту или иную форму расчетов и поставки. Скорость платежей при этом составит 1 день для долларов США, и 2 дня в любой другой сво</w:t>
        <w:softHyphen/>
        <w:t>бодно-конвертируемой валюте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Банк "Центр-Инвест"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для реализации инвестици</w:t>
        <w:softHyphen/>
        <w:t>онной программы предприятия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осуществляет следующие валютные операции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ткрытие и ведение валютных счето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рганизация валютных расчето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онвертация рублей в валюту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снятие наличными со счета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еревод с валютной конверсией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эммиссия и учет валютных векселей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бслуживание валютных карточек  VISA и Union Card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рием валюты от физических лиц на депозит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форвардные и фьючерсные сделк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Для осуществления инвестиционной деятельности р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езиденты РФ имеют право на открытие валютного счета. Для открытия предприятием-резидентом валютного счета в уполномоченном банке на территории РФ необходимо представить в уполномо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ченный банк следующие документы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заявление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опию Устава, нотариально заверенную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опию учередительного документа, нотариально заверенную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арточку с образцами подписей и оттиском печати предприятия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справку из банка, где открыт рублевый счет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Уполномоченный банк оформляет открытие валютного счета распоряжением по установленной форме, которое подписывается руководителем и главным бухгалтером банка. Один экземпляр подписанного распоряжения направляется владельцу в подтверждение заключенного с ним договора об открытии валютного счет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Предприятию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с иностранными инвестициям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открывается сразу два счета: транзитный ваютный счет и текущий валютный счет. Эти счета ведутся параллельно. Валютная выручка, поступающая за экспорт товаров зачисляется сначала на транзитный счет, а затем после обязательной продажи части валютной выручки, остаток зачисляется на текущий валютный счет предприятия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 xml:space="preserve">При зачислении валютной выручки на транзитный валютный счет предприятия банк не позднее следующего рабочего дня извещает об этом предприятие, а последнее дает поручение банку на обязательную продажу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люты и на перечисление оставшейся части на свой текущий валютный счет. Банк должен продать полученную от предприятия валюту на торгах межбанковской валютной биржи в течен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е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семи дней (включая день зачисления), по курсу, установленному в результате торгов. В случае непредоставления предприятием поручения на обязательную продажу части валютной выручки в течен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е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14 рабочих дней от даты зачисления средств на транзитный валютный счет предприятия, банк продает указанные средства на торгах межбанковской валютной бирже в течен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е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семи рабочих дней. Оставшаяся после обязательной продажи часть валютной выручки может быть реализована на валютном рынке по курсу, устанавливаему предприятием по согласовлнию с банком или использована на оплату закупаемых за границей товаров и на другие нужды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чень важным для осуществления инвестиционной деятельности является то , что с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чет может быть открыт сразу в нескольких валютах. Это делается для того чтобы избежать конверсии валюты из одной в другую. Конверсия в другие валюты осуществляется без ограничений, но за плату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 xml:space="preserve">На валютный счет предприятия могут быть зачислены суммы в иностранной валюте: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переведенные из-за границы через уполномо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ченные банки в оплату экспортных товаров, работ,  услуг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еречисленные с валютных счетов других владельцев (неризидентов, первых посредников, транспортных, страховых организаций) в оплату купленных у владельца товаро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упленные владельцем счета на валютной бирже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другие суммы с разрешения уполномоченного банка, Центрального банка или Министерства финансов РФ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Суммы числящиеся на валютных счетах, могут быть по распоряжению владельца счета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ереведены за границу в принятой банковской форме по экспортно-импортным операциям владельца счета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еречислены на счета внешнеэкономических организаций, для последующего перевода за границу в оплату импортируемых товаро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еречислены на валютные счета других предприятий в оплату товаров, производимых этими предприятиям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использованы на оплату задолженности по кредитам в иностранной валюте, полученным в банке, банковской комиссии, почтово-телеграфных расходов, на оплату командировочных расходов, а также для продажи на валютной бирже и на валютном аукционе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использованы для других целей с разрешения уполномоченного банка, Центрального банка России или Министерства финансов РФ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дним из условий открытия и ведения счетов для предприятий с иностранными инвестициями является то, что б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нк начисляет и выплачивант проценты по валютным счетам в тех валютах, по которым имеет доходы от их размещения на международном валютном рынке. Начисление процентов осуществляется один раз в квартал. По текущим валютным счетам процентная ставка определяется на основе ставок по краткосрочным (однодневным) депозитам на международном валютном рынке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За открытие валютного счета банк "Центр-Инвест" взымает плату в размере 10$ с первой операции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 xml:space="preserve">Иностранные юридические лица для осуществления своей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вестиционной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деятельности на территории Российской Федерации могут открывать валютные и рублевые  счета. Для открытия валютного счета иностранное юридическое лицо подает в уполномоченный коммерческий банк заявления. К заявлению прилагаются следующие документы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выписка из торгового реестра страны пребывания о регистрации в качестве юридического лица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нотариально заверенная копия Устава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арточка с образцами подписей лиц, уолномо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ченных распоряжаться счетом (в двух экземплярах) и оттиском печати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Работники банка проверяют документы и открывают валютный счет. Источниками валютных средств юридических лиц-нерезидентов могут быть: переведенные, ввезенные или перечисленные средства из-за границы; поступления от резидентов и нерезидентов за реализуемые на территории России товары и услуги; средства поступающие в погашение обязательств перед владельцами счетов, проценты уплачиваемые уполномоченными банками, поступления от инвестиций на территории России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Средства со счетов могут быть использованы на приобретение товаров и услуг на территории России, оплату обязательств, размещение в срочные вклады, инвестиции на территории России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Средства с указанных счетов могут быть свободно переведены за границу или проданы уполномоченному банку за рубли по рыночному курсу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Все внешнеторговые сделки связаны с платежами, т.е. с переводом денег из одной страны в другую. Основными формами валютных расчетов во внешнеэкономической деятельности являются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банковский перевод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документарное инкассо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документарный аккредити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расчеты по открытому счету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Банковский перевод - это расчетная банковская операция, которая проводится посредством направления телеграфом или по почте платежного поручения одного банка другому. Платежное поручение представляет собой приказ банка, адресованный своему банку-корреспонденту, о выплате определенной суммы денег бенефициару (переводополучателю), предъявителю чека или других платежных документов. Платежное поручение дается банком на основе указания перевододателя-клиента банка. Последний инструктирует банк об условиях выплаты бенефициару суммы перевода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Банк выполняет также платежные поручения иностранных банков-перевододателей 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рамках инвестиционной программы б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нк "Центр-Инвест" осуществляет банковские расчеты за  импортированные товары и полученные услуги. Он выполняет поручения российских перевододателей на перевод иностранной валюты за границу в оплату стоимости импортированных товаров, а также в оплату по товарным документам или документов об оказании услуг; в оплату арбитражных сборов, штрафных санкций и претензий; в погашение задолженности, образовавшейся в результате перерасчетов; в оплату членских взносов в международных организациях; в качестве авансовых платежей; в оплату переводных или простых векселей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В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инвестиционной деятельности в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международных расчетах отечественных предприятий с зарубежными фирмами наиболее употребимы документарный аккредитив и документарное инкассо. Исходя из эффективности предприятию при экспортных операциях целесо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образнее пользоваться аккредитивной формой расчетов, а затем инкассовой. При импортных операциях предпочтительнее будет обратный порядок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Аккредитивная форма расчетов для экспортеров будет препочтительнее потому, что гарантирует их от риска невыкупа товарораспорядительных документов, а также обеспечивает более быстрое получение экспортной выручки. Для импортеров эта форма менее эффективна, поскольку ставки по аккредитивам, взымаемые банками за проведение этих операций, более высокие, чем по другим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Инкассо можно опредилить как поручение экспортера своему банку получить от импортера непосредственно или через другой банк определенную денежную сумму или подтверждение, что эта денежная сумма будет выплачена в установленный срок. Инкассовая операция банка в основном заключается в том, что банк берет на себя обязательство всего документооборота по акцепту. Он принимает от поставщика платежные документы, выписанные им на покупателя после отгрузки товара, пересылает эти платежные документы по местонахождению покупателя в обслуживлющий его банк для получения платежа за товар. При неуплате покупателем платежного документа в установленный срок банк информирует об этом банк, который принял платежный документ на инкассо, и принимает меры для взыскания с покупателя платежа за товар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Инкассовая форма расчетов выгодна импортеру тем, что банки защищают его права на товар до момента оплаты документов или акцепта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Документарный аккредитив представляет собой денежное обязательство банка, выставляемое на основании поручения его клиента-импортера в пользу экспортера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Для осуществления инвестиционной деятельности н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 практике применяются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отзывный аккредитив - этот аккредитив может быть изменен или аннулирован банком эмитентом в любой момент без предварительного уведом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безотзывный аккредитив - аккредитив, который не может быть изменен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одтвержденный аккредитив - аккредитивы получившие дополнительную гарантию платежа со стороны другого банка. Банк, подтверждающий аккредитив, берет на себя обязательство оплачивать документы, соответствующие условиям аккредитива, если банк-эмитент откажется совершить платежи. Так, в расчетах по экспорту, подтверждение аккредитивов иностранных банков, открытых в пользу российских предпритий российскими банками, не дает дополнительных гарантий платежа. Уполномоченные банки совершают платежи своим клиентам-экспортерам только после получения возмещения от иностанных банков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неподтвержденный аккредитив - это аккредитив ответственность по которому за выполнение его условий несет лишь один банк (импортера), выставивший аккредитив, а банк экспортера выполняет лишь посредническую роль, т.е. не отвечает за выплаты по нему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ереводной аккредитив - аккредитив, с которого, по просьбе бенефициары, банк производит платеж одному или нескольким лицам по представляемым товарораспорядительным и другим документам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револьверный аккредитив - аккредитив, применяемый при расчетах за постоянные краткие поставки, осуществляемые обычно по графику. Он открывается не на полную сумму платежа, а на его часть и автоматически возобновляется по мере осуществления расчетов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 xml:space="preserve">- покрытый аккредитив - аккредитив по которому банк-эмитент предварительно представляет в распоряжение банка-поставщика валютные средства в сумме аккредитива на срок действия своих обязательств с условием возможного использования этих средств для выплат по аккредитиву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В экпсортно-импортных операциях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на предпри</w:t>
        <w:softHyphen/>
        <w:t>ятиях с иностранными инвестициям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применяют расчеты по открытому счету, при которых продавец отгружает товар покупателю и направляет в его адрес товарораспорядительные документы, зачисляя сумму задолженности в дебет счета, открытого им на имя покупателя. В обусловленные контрактом сроки покупатель погашает свою задолженность по этому счету. Для покупателя открытый счет является выгодной формой расчета и получения кредита, так как отсутствует риск оплаты непоставленного товар, а проценты за пользование кредитом обычно не взымаются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Кредитование в иностранной валюте имеет несколько разновидностей: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 xml:space="preserve">-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кредитование экспортно-импортных операций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редитование деятельности совместного предприятия;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редитование как разновидность расчетов, т.е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расчетов с рассрочкой платежа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овершенно очевидно, что б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анк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в целях привле</w:t>
        <w:softHyphen/>
        <w:t>чения иностранных инвесторов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могут предос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тавлять предприятиям кредиты в иностранной валюте по экспортно-импортным операциям для создания и развития экспортных производств на срок до восьми лет; обеспечения текущей деятельности на срок до двух лет; под будущие поступления с учетом хода заключения контрактов на экспорт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Кредиты в валюте предоставляются на сумму, вкюлючая проценты, не превышающую объем плановых поступлений средств в валютный фонд предприятия-заемщика в период использования и погашения их кредита. Кредиты в валюте выдаются предпритию-заемщику под гарантию или под залог имущества, а также под страховку, предусматривающую право уполномомоченного банка на безусловное списание средств в необходимых размерах с валютных и рублевых счетов гаранта в случае непогашения в неустановленный срок предприятием-заемщиком обязательств по полученному кредиту. Гарантом может являтся вышестоящий орган управления, любое юридическое лицо. Кредиты в иностранной валюте предоставляются банком на обычных коммерческих условиях с начислением повышенных процентов валюте на непогашенную часть задолженности по кредиту. Процентные ставки по кредиту в валюте устанавливаются таким образом, чтобы сумма полученных банком процентов покрывала бы его расходы по привлечению валютных средств, используемых для предоставления кредита, и давала определ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енную прибыль. В случае если меняется курс валют, в которых заключены контракты в счет ис</w:t>
        <w:softHyphen/>
        <w:t>пользования кредита, возникающая курсовая разница относится на счет заемщика. Начисленные проценты, а также курсовая разница, которая возникла при ис</w:t>
        <w:softHyphen/>
        <w:t>пользовании кредита, не включаются в общий лимит предоставленного кредита. Для получения кредита в валюте предприятие должно обратиться в банк с обоснованным ходатайством, которое должно содер</w:t>
        <w:softHyphen/>
        <w:t>жать следующие данные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цель получения кредита, сумма и срок, на которые требуется кредит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характеристика закупаемого за границей товара, его стоимость, валюта платежа, страна, в которой он будет приобретаться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экономический эффект от использования закупаемых в счет кредита машин, оборудования, материалов, сроки окупаемости мероприятий, на осуществление которых требуется кредит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источники погашения кредита в иностранной валюте и источники финансирования в рублях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Кроме этого, к ходатайству прилагаются следующие документы: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устав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договор учередителей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свидетельство о регисраци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баланс с отметкой налоговой инспекци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договор купли-продажи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карточка с образцами подписей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справка из налоговой об открытии ссудного счета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срочное обязательство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гарантийное или залоговое письмо, страховка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технико-экономическое обоснование, включающее смету расходов по каждому кредитуемому мероприятию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Поступившие в полном объеме требуемые материалы по вопросу о предоставлении кредита рассматриваются банком. При решении вопроса о предоставлении кредита особое внимание обращается на наличие источников и гарантий погашения кредита. В случае принятия положительного решения о предоставлении кредита в валюте между банком и предприятием-заемщиком подписывается кредитное соглашение, регулирующее порядок выдачи ссуд в иностраннои валюте, их использование, порядок расчетов, условия начисления процентов и погашения задолженности предпрития-заемщика. Использование кредита в валюте производится по мере возникновения у предприятия-заемщика потребности в средствах на оплату закупленного за границей товара на основании переводных поручений и поручений на открытие аккредитива или на основании сообщения иностранного банка о платеже иностранной фирме-экспортеру за счет кредита, предоставленного этим иностранным банком уполномоченному россий</w:t>
        <w:softHyphen/>
        <w:t>скому банку. Использование кредитов разрешается только при условии своевременного пре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доставления в банк копий контрактов предприятий заемщиков с ино</w:t>
        <w:softHyphen/>
        <w:t>странными контр агентами. Сроки заключения кон</w:t>
        <w:softHyphen/>
        <w:t>трактов и период расчетов по ним должны строго со</w:t>
        <w:softHyphen/>
        <w:t>ответствовать срокам использования кредитов. Общая сумма закупок не должна превышать суммы кредита. Проценты за использование кредита начисляются с момента фактического использования кредита. В день наступления срока платежа банк производит погаше</w:t>
        <w:softHyphen/>
        <w:t>ние задолженности предприятия по кредиту в валюте за счет средств, числящихся на его валютном счете. При отсутствии или недостатке таковых на счете предприятия, необходимая сумма списывается с ва</w:t>
        <w:softHyphen/>
        <w:t>лютного счета гаранта в соответствии с условиями его гарантийного обязательства. При отсутствии не</w:t>
        <w:softHyphen/>
        <w:t>обходимых средств на счетах суммы непогашенных кредитов относятся на счет просроченной задолжен</w:t>
        <w:softHyphen/>
        <w:t>ности по кредитам в валюте с начислением дополни</w:t>
        <w:softHyphen/>
        <w:t>тельных процентов сверх уровня процентной ставки, установленной в кредитном соглашени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рамках инвестиционной программы банк осущест</w:t>
        <w:softHyphen/>
        <w:t>вляет контроль за выполнением пред</w:t>
        <w:softHyphen/>
        <w:t>приятием-задолж</w:t>
        <w:softHyphen/>
        <w:t>ником условий кредитного соглаше</w:t>
        <w:softHyphen/>
        <w:t>ния, за  целевым использованием предоставленных кредитов, за свое</w:t>
        <w:softHyphen/>
        <w:t>временным погашением долга, уплатой процен</w:t>
        <w:softHyphen/>
        <w:t>тов. Банк также контролирует соблюдение предпри</w:t>
        <w:softHyphen/>
        <w:t>ятием-заемщиком установленных сроков ввода в экс</w:t>
        <w:softHyphen/>
        <w:t>плуата</w:t>
        <w:softHyphen/>
        <w:t>цию машин и оборудования, закупленных за счет кре</w:t>
        <w:softHyphen/>
        <w:t>дита в валюте и эффективность их использо</w:t>
        <w:softHyphen/>
        <w:t>вания. Такой контроль осуществляется, в частности, путем проверок на местах. В случае, если предпри</w:t>
        <w:softHyphen/>
        <w:t>ятие-за</w:t>
        <w:softHyphen/>
        <w:t>емщик не выполняет своих обязательств по кредитным соглашениям в части соблюдения установ</w:t>
        <w:softHyphen/>
        <w:t>ленных сро</w:t>
        <w:softHyphen/>
        <w:t>ков монтажа, ввода в эксплуатацию и эффективности использования импортного  оборудова</w:t>
        <w:softHyphen/>
        <w:t xml:space="preserve">ния, банк имеет право: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приостановить далнейшее использование предоставленного кредита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досрочно взыскать сумму задолженности по предоставленному кредиту;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- увеличить процентную ставку по предоставленному кредиту при несвоевременном монтаже и вводе в эксплуатацию машин и оборудова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В случае неуплаты очередного взноса в погашение кредита считается непогашенной вся существующая на день платежа задолженность по данному кредиту с этой задолженности взымается повышенная процентная ставка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Валютное кредитование совместного предприятия бывает краткосрочным (до 2-х лет), среднесрочным (до 10 лет), долгосрочным (свыше10 лет)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Краткосрочные кредиты в иностранной валюте предоставляются  предпритиям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с иностранными инве</w:t>
        <w:softHyphen/>
        <w:t>стициям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на закупу за границей сырья, материалов, комплектующих изделий и других товаров. Среднесрочные и долгосрочные кредиты в валюте выдаются на оплату импортного оборудования, машин, лицензий и других товаров и услуг, необходимых для совершенствования и расширения производства продукции.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>Стоимость погашения инвестиционных кредитов определяется банком в зависимости от окупаемости объектов кредитования. В качестве обеспечения кредитов могут использоваться принадлежащие совместному предпритию активы, имеющие валютный характер. При недостатке обеспечения кредиты в иностранной валюте могут быть предоставлены под гарантии учередителей совместного предприятия или под гарантии иностранных банков и фирм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  <w:t xml:space="preserve">Кредиты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на инвестиционные нужды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в валюте предоставляются банком на обычных коммерческих условиях с начислением процентов в валюте на непогашенную часть задолженности по кредиту. Процентные ставки устанавливаются банком исходя из действующих процентных ставок мирового денежного рынка по соответствующим видам валют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ab/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ажным в привлечении иностранных инвестиций  является то, что клиентам предлагаются услуги по страхованию валютных рисков, связанных с проведе</w:t>
        <w:softHyphen/>
        <w:t>нием валютных операций, при помощи форвардных кон</w:t>
        <w:softHyphen/>
        <w:t>трактов и оп</w:t>
        <w:softHyphen/>
        <w:t>ционов. Банк также выступает гарантом по валютным операциям своих корпоративных клиен</w:t>
        <w:softHyphen/>
        <w:t>тов, имеющих хорошую «кредитную историю». Для кли</w:t>
        <w:softHyphen/>
        <w:t>ентов, только начинающих свой зарубежный бизнес и для фирм, ра</w:t>
        <w:softHyphen/>
        <w:t>ботающих с малыми оборотами, банк «Центр-Инвест» готов предоставить скидки по рас</w:t>
        <w:softHyphen/>
        <w:t>четно-кассовому обслуживанию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Банк «Центр-Инвест» является членом Ассоциации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Europay International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и с правом выпуска пластико</w:t>
        <w:softHyphen/>
        <w:t xml:space="preserve">вых карт международных платежных систем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Euro</w:t>
        <w:softHyphen/>
        <w:t>card/mastercard, Cirrus, Maestro,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в том числе кор</w:t>
        <w:softHyphen/>
        <w:t>поративных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банк «Центр-Инвест» установлена информацион</w:t>
        <w:softHyphen/>
        <w:t xml:space="preserve">ная система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Tenfor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, которая позволит ростовским предпринимателям осуществлять в рамках инвестици</w:t>
        <w:softHyphen/>
        <w:t xml:space="preserve">онной программы операции типа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Forex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на международ</w:t>
        <w:softHyphen/>
        <w:t>ном валютном рынк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пыт и квалификация специалистов банка «Центр-Инвест» помогут ростовскому челноку стать равно</w:t>
        <w:softHyphen/>
        <w:t xml:space="preserve">правным партнером на международных рынках.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left="567" w:hanging="0"/>
        <w:jc w:val="both"/>
        <w:rPr/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3.2. Программа продвижения инвестиционных проектов «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lang w:val="en-US"/>
        </w:rPr>
        <w:t>Investing Promotion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»</w:t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ольшинство российских предприятий на сегодняш</w:t>
        <w:softHyphen/>
        <w:t>ний день, на первый взгляд, не привлекательны ни для иностранных, ни для местных инвесторов. Изме</w:t>
        <w:softHyphen/>
        <w:t xml:space="preserve">нить это первое впечатление и призваны методы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In</w:t>
        <w:softHyphen/>
        <w:t>vesting Promotion (IP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Эта программа состоит из нескольких пунктов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анализ исходной ситуац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генерация инвестиционных проект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егиональная инвестиционная полити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хемы финансирования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щательное изучение программы «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>Investing Pro</w:t>
        <w:softHyphen/>
        <w:t>motion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» позволяет выделить следующие пункты: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нализ исходной ситуации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для иностранных ин</w:t>
        <w:softHyphen/>
        <w:t>весторов был проведен специалистами КБ «Центр-Ин</w:t>
        <w:softHyphen/>
        <w:t>вест» в разрезе институциональной, отраслевой и территориальной структуры иностранных инвестиций в Росси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институциональной структуре иностранные инве</w:t>
        <w:softHyphen/>
        <w:t>сторы отдают предпочтение прямым инвестициям.</w:t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блица 3.1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 xml:space="preserve">Объем иностранных инвестиций в России 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в 1996 году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footnoteReference w:id="14"/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28"/>
          <w:szCs w:val="28"/>
        </w:rPr>
      </w:r>
    </w:p>
    <w:tbl>
      <w:tblPr>
        <w:tblW w:w="9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040"/>
        <w:gridCol w:w="2040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Млн. $</w:t>
            </w:r>
          </w:p>
        </w:tc>
        <w:tc>
          <w:tcPr>
            <w:tcW w:w="20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В % к итогу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Всего инвестиций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прямые инвестиции (более 10 % акционерного капитала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портфельные инвестиции (менее 10 % акционерного капитала)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прочие</w:t>
            </w:r>
          </w:p>
        </w:tc>
        <w:tc>
          <w:tcPr>
            <w:tcW w:w="20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2796,7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1876,9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889,8</w:t>
            </w:r>
          </w:p>
        </w:tc>
        <w:tc>
          <w:tcPr>
            <w:tcW w:w="20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67,1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8"/>
                <w:szCs w:val="28"/>
              </w:rPr>
              <w:t>31,8</w:t>
            </w:r>
          </w:p>
        </w:tc>
      </w:tr>
    </w:tbl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траслевая структура иностранных инвестиций в Россию отражает след интересы инвесторо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оздание современной инфраструктуры для ра</w:t>
        <w:softHyphen/>
        <w:t>боты иностранных клиент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ддержка экспортируемых товаров (топливо, деревообработка, металлургия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ддержка импорта в Россию (пищевых продук</w:t>
        <w:softHyphen/>
        <w:t>тов, оборудования, автомобилей).</w:t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блица 3.2.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Объем иностранных инвестиций в России по отраслям экономики в 1996 году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footnoteReference w:id="15"/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276"/>
        <w:gridCol w:w="1559"/>
        <w:gridCol w:w="1418"/>
        <w:gridCol w:w="1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Объем иностранных инвестиций, Млн. $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18"/>
                <w:szCs w:val="18"/>
              </w:rPr>
              <w:t>В процентах к итог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Структура капитальных вложений по отрасля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Структура экспорта по отраслям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Структура импорта по отраслям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Всего инвестиций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в том числе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796,7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00,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00,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63.4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4.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Промышленность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из нее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201,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43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3,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топливная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59,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,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5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9,9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,7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химическая и нефтехимическая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64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,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,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,4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1,2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машиностроение и металлообработка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66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,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7,8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7,7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деревообрабатывающая и целлюлозно-бумажна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59,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,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,9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пищевая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82,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0,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,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,4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8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Торговля и общественное питание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471,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6,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4.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Финансы, кредит, страхование, пенсионное обеспече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98,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4,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Строительство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99,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7,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7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Общая коммерческая деятельность по обеспечению функционирования рынк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37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4,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Наука и научное обслуживание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35,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4,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Прочие отрасли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53,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,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4,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егиональная структура иностранных инвестиций определяется отраслевой структурой:</w:t>
      </w:r>
    </w:p>
    <w:p>
      <w:pPr>
        <w:pStyle w:val="Normal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блица 3.3.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Объем иностранных инвестиций по регионам России в 1996 году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footnoteReference w:id="16"/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24"/>
          <w:szCs w:val="24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1417"/>
        <w:gridCol w:w="1667"/>
      </w:tblGrid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262255</wp:posOffset>
                      </wp:positionV>
                      <wp:extent cx="1920240" cy="0"/>
                      <wp:effectExtent l="6985" t="635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20.65pt" to="483.55pt,2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5135880</wp:posOffset>
                      </wp:positionH>
                      <wp:positionV relativeFrom="paragraph">
                        <wp:posOffset>262255</wp:posOffset>
                      </wp:positionV>
                      <wp:extent cx="0" cy="548640"/>
                      <wp:effectExtent l="6350" t="6350" r="635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4pt,20.65pt" to="404.4pt,63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Млн. $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В процентах к итог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Удельный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в 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18"/>
                <w:szCs w:val="18"/>
              </w:rPr>
              <w:t xml:space="preserve">численности 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населения</w:t>
            </w:r>
          </w:p>
        </w:tc>
        <w:tc>
          <w:tcPr>
            <w:tcW w:w="166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вес 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региона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в сумме кредитов банков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Россия - всег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796,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Северный 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79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4,1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Северо-Западный 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86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,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,5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Центральный 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633,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8,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0,2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Волго-Вятский 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3,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,7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Центрально-Черноземный 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,3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Поволжский 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68,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9,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1,4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Северо-Кавказский 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48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1,9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в т.ч. Ростовская область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,8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,0</w:t>
            </w:r>
          </w:p>
        </w:tc>
        <w:tc>
          <w:tcPr>
            <w:tcW w:w="16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9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Уральский район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0,6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3,8</w:t>
            </w:r>
          </w:p>
        </w:tc>
        <w:tc>
          <w:tcPr>
            <w:tcW w:w="16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Западно-Сибирский 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36,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8,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0,2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Восточно-Сибирский 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2,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,2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Дальневосточный райо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91,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,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,1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3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Калининградская област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1,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6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,3</w:t>
            </w:r>
          </w:p>
        </w:tc>
      </w:tr>
    </w:tbl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ысокая концентрация вложений иностранных инвесторов в Центральном районе связана с созда</w:t>
        <w:softHyphen/>
        <w:t>нием в Москве инфраструктуры по обслуживанию ино</w:t>
        <w:softHyphen/>
        <w:t>странных бизнесменов: отели, рестораны, филиалы и представительства иностранных банков, страховых компаний, юридических и аудиторских фирм, склады для централизованно поставляемых импортных продук</w:t>
        <w:softHyphen/>
        <w:t>тов и товаров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вестиции в экономику Западно-Сибирского, Поволжского, Северного и Волго-Вятского районов определили высокий удельный вес иностранных вложе</w:t>
        <w:softHyphen/>
        <w:t>ний в экспортопроизводящие отрасли: нефтедобычу, нефтепереработку, деревообработку и производство целлюлозы 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вестиции в Дальневосточный и Северо-Запад</w:t>
        <w:softHyphen/>
        <w:t>ный район, Калининградскую область связаны с тра</w:t>
        <w:softHyphen/>
        <w:t>диционной ориентацией на внешнеэкономические связи и поддержку инфраструктуры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результате приведенного выше анализа можно сделать обобщающий вывод. На данный момент ино</w:t>
        <w:softHyphen/>
        <w:t>странные инвесторы ведут себя достаточно ра</w:t>
        <w:softHyphen/>
        <w:t>зумно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сновную долю иностранных инвестиций состав</w:t>
        <w:softHyphen/>
        <w:t>ляют прямые инвестиции, поскольку проблемы в рос</w:t>
        <w:softHyphen/>
        <w:t>сийском законодательстве требуют полного кон</w:t>
        <w:softHyphen/>
        <w:t>троля над акционеро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283" w:firstLine="284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анализ отраслевой привлекательности и инте</w:t>
        <w:softHyphen/>
        <w:t>ресы иностранных инвесторов сосредоточены на соз</w:t>
        <w:softHyphen/>
        <w:t>дании современной инфраструктуры, поддержке экс</w:t>
        <w:softHyphen/>
        <w:t>портопроизводящих отраслей и импорте в Россию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олее 50 % иностранных инвестиций сосредото</w:t>
        <w:softHyphen/>
        <w:t>чено в Центральном районе, на долю Ростовской об</w:t>
        <w:softHyphen/>
        <w:t>ласти приходится менее 0,2 % всего объема ино</w:t>
        <w:softHyphen/>
        <w:t>странных инвестиций (при численности населения - 3 % россиян)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Эти, казалось бы, малоутешительные, выводы с помощью технологии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IP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были представлены иностран</w:t>
        <w:softHyphen/>
        <w:t>ным инвесторам с принципиально иных позиций.(см. таблицу 3.4, 3.5)</w:t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блица 3.4.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равнительные показатели уровня экономического развития и потенциала взаимного сотрудниче</w:t>
        <w:softHyphen/>
        <w:t>ства(1996 г.)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i/>
          <w:iCs/>
          <w:sz w:val="32"/>
          <w:szCs w:val="32"/>
        </w:rPr>
        <w:footnoteReference w:id="17"/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tbl>
      <w:tblPr>
        <w:tblW w:w="9854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84"/>
        <w:gridCol w:w="1210"/>
        <w:gridCol w:w="1509"/>
        <w:gridCol w:w="1204"/>
        <w:gridCol w:w="1320"/>
        <w:gridCol w:w="1527"/>
      </w:tblGrid>
      <w:tr>
        <w:trPr/>
        <w:tc>
          <w:tcPr>
            <w:tcW w:w="30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Показатели</w:t>
            </w:r>
          </w:p>
        </w:tc>
        <w:tc>
          <w:tcPr>
            <w:tcW w:w="1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Ед. Измер.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Германия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Франция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Россия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Ростовская область</w:t>
            </w:r>
          </w:p>
        </w:tc>
      </w:tr>
      <w:tr>
        <w:trPr/>
        <w:tc>
          <w:tcPr>
            <w:tcW w:w="30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ОБЩАЯ ХАРАКТЕРИСТИКА </w:t>
            </w:r>
          </w:p>
        </w:tc>
        <w:tc>
          <w:tcPr>
            <w:tcW w:w="12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УРОВНЯ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РАЗВИТИ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27" w:type="dxa"/>
            <w:tcBorders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Территория,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тыс. кв. км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57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5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7075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01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Численность населения,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млн. чел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81,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7,7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48,3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4,4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Численность занятого населения,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млн. чел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7,9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1,8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68,5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,9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Численность безработ</w:t>
              <w:softHyphen/>
              <w:t xml:space="preserve">ных,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млн. чел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,6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,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,4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0,1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ВВП,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млрд. $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436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11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77,2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,8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на душу населения,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тыс. $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1,7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9,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,9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0,9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РАЗВИТИЕ ПРОИЗВОД </w:t>
            </w:r>
          </w:p>
        </w:tc>
        <w:tc>
          <w:tcPr>
            <w:tcW w:w="12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СТВЕННОЙ</w:t>
            </w:r>
          </w:p>
        </w:tc>
        <w:tc>
          <w:tcPr>
            <w:tcW w:w="15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ИНФРАСТРУК</w:t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ТУРЫ</w:t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27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Плотность автомобильных дорог с твердым покры</w:t>
              <w:softHyphen/>
              <w:t xml:space="preserve">тием,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км. На 1000 кв. км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775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527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7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02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Плотность железнодорож-ных путей на террито</w:t>
              <w:softHyphen/>
              <w:t>рии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км. На 1000 кв. км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22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6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,1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9,8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Число телефонных аппа-ратов на 100 чел. Насе-ления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шт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45,7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3,6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7,2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3,8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Производство электро-энергии на душу насе-ления,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киловатт-часо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893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823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905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682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ДИНАМИКА ЭКОНОМИЧЕСКОГО </w:t>
            </w:r>
          </w:p>
        </w:tc>
        <w:tc>
          <w:tcPr>
            <w:tcW w:w="12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РАЗВИТИЯ</w:t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27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Индекс физического объ-ема промышленного про-изводства,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в % к 1995 г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7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9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1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46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Индекс физического объ-ема С/Х производства,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в % к 1995 г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88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4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73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0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Грузооборот транспорта общего пользования,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в % к 1995 г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07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0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1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1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Капитальные вложения,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в % к 1995 г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5,9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2,3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0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2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Индексы физического объема розничного това-рооборота, 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в % к 1995 г.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8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0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95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74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ВНЕШНЯЯ</w:t>
            </w:r>
          </w:p>
        </w:tc>
        <w:tc>
          <w:tcPr>
            <w:tcW w:w="12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ТОРГОВЛЯ</w:t>
            </w:r>
          </w:p>
        </w:tc>
        <w:tc>
          <w:tcPr>
            <w:tcW w:w="12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527" w:type="dxa"/>
            <w:tcBorders>
              <w:top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Оборот внешней тор</w:t>
              <w:softHyphen/>
              <w:t xml:space="preserve">говли, 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млрд. $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787,3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466,6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18,1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1,117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Экспорт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млрд. $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414,4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36,0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67,5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0,495</w:t>
            </w:r>
          </w:p>
        </w:tc>
      </w:tr>
      <w:tr>
        <w:trPr/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 xml:space="preserve">Импорт, 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млрд. $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372,6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230,6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50,6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0,622</w:t>
            </w:r>
          </w:p>
        </w:tc>
      </w:tr>
    </w:tbl>
    <w:p>
      <w:pPr>
        <w:pStyle w:val="Normal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блица 3.5.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Удельный вес Ростовской области в производстве отдельных видов продукции в Российской Федерации в 1996г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footnoteReference w:id="18"/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tbl>
      <w:tblPr>
        <w:tblW w:w="9853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93"/>
        <w:gridCol w:w="1276"/>
        <w:gridCol w:w="1595"/>
        <w:gridCol w:w="1449"/>
        <w:gridCol w:w="1740"/>
      </w:tblGrid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Показатели производства отдельных видов продукции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Ед. Измер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Российская Федерация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Ростовская область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</w:rPr>
              <w:t>Удельный вес Ростовской области в России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Стальных труб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590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86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Серной кислоты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333,9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0,6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Химических волокон и нитей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98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1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Синтетических смол и пластических масс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669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Металлорежущих станков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штук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0113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07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Деревообрабатывающих станков,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штук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2796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66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Кузнечно-прессовых машин,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штук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114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876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Зерноуборочных комбайнов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штук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2,1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Кормоуборочных комбайнов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Штук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431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06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Экскаваторов,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штук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510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Стиральных машин,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штук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121,5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48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Древесностружечных плит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т.куб.м 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625,5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88,8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Бумаги,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216,1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1,1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Картона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195,6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01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Цемента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7220,3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9,8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Сборных железобетонных конструкций и изделий,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куб.м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2952,3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74,7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Стеновых материалов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74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млн.шт.</w:t>
            </w:r>
          </w:p>
          <w:p>
            <w:pPr>
              <w:pStyle w:val="Normal"/>
              <w:ind w:left="-107" w:right="-174" w:hanging="0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Усл.Кирп.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9170,2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10,3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Нерудных строительных материалов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74" w:hanging="0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млн.куб.м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66,2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8,5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Тканей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кв.м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196,8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9,2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Трикотажных изделий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штук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90400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382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Чулочно-носочных изделий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пар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52700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9995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7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Ковров и ковровых изделий, 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</w:t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кв. м</w:t>
            </w:r>
          </w:p>
        </w:tc>
        <w:tc>
          <w:tcPr>
            <w:tcW w:w="1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1549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85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8</w:t>
            </w:r>
          </w:p>
        </w:tc>
      </w:tr>
    </w:tbl>
    <w:p>
      <w:pPr>
        <w:pStyle w:val="Normal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блица 3.5.</w:t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(продолжение)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right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tbl>
      <w:tblPr>
        <w:tblW w:w="9857" w:type="dxa"/>
        <w:jc w:val="left"/>
        <w:tblInd w:w="-13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09"/>
        <w:gridCol w:w="1"/>
        <w:gridCol w:w="1417"/>
        <w:gridCol w:w="1"/>
        <w:gridCol w:w="1699"/>
        <w:gridCol w:w="2"/>
        <w:gridCol w:w="1557"/>
        <w:gridCol w:w="2"/>
        <w:gridCol w:w="1666"/>
        <w:gridCol w:w="3"/>
      </w:tblGrid>
      <w:tr>
        <w:trPr/>
        <w:tc>
          <w:tcPr>
            <w:tcW w:w="3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Показатели производства отдельных видов продукции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2"/>
                <w:szCs w:val="22"/>
              </w:rPr>
              <w:t>ед. Изм.</w:t>
            </w:r>
          </w:p>
        </w:tc>
        <w:tc>
          <w:tcPr>
            <w:tcW w:w="17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2"/>
                <w:szCs w:val="22"/>
              </w:rPr>
              <w:t>Российская</w:t>
            </w: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 Федерация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2"/>
                <w:szCs w:val="22"/>
              </w:rPr>
              <w:t>Ростовская область</w:t>
            </w:r>
          </w:p>
        </w:tc>
        <w:tc>
          <w:tcPr>
            <w:tcW w:w="16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2"/>
                <w:szCs w:val="22"/>
              </w:rPr>
              <w:t>Удельный вес Ростовской области в Росси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Обуви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ыс. пар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765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759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Животного масла,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487777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5916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Жирных сыров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8537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8656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Цельномолочной продукции в пересчете на молоко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72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56,1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Улов рыбы и добыча других морепродуктов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542,5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Консервов, 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млн.усл. банок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816,5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22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Хлеба и хлебобулочных изделий,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2416,7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37,8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Производство кондитерских изделий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530,3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5,2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Растительного масла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908,9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24,4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Безалкогольных напитков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Д/к литров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76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227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Муки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5962,7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11,8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Крупы, 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596,6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15,3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Макаронных изделий,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8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3,8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Комбикормов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81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20,1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Валовой сбор: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зерна,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813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433,4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подсолнечника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6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70,2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овощей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96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91,0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картофеля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38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486,2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567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винограда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24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51,5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Мяса (в убойном виде), 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8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20,5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Молока, 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422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733,8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Яиц, </w:t>
            </w:r>
          </w:p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37500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455,7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 xml:space="preserve">Шерсти (в физическом весе), 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т. тонн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122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6,2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i w:val="false"/>
                <w:iCs w:val="false"/>
                <w:sz w:val="24"/>
                <w:szCs w:val="24"/>
              </w:rPr>
              <w:t>5,1</w:t>
            </w:r>
          </w:p>
        </w:tc>
      </w:tr>
    </w:tbl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равнительный анализ удельных показателей Франции, Германии, России и Ростовской области по</w:t>
        <w:softHyphen/>
        <w:t>зволил найти высокие аргументы инвестиционной при</w:t>
        <w:softHyphen/>
        <w:t>влекательности Донского кра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олее высокий, чем в среднем по России, уро</w:t>
        <w:softHyphen/>
        <w:t>вень развития транспортной инфраструктуры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звитый производственный потенциал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хорошие перспективы роста для достижения об</w:t>
        <w:softHyphen/>
        <w:t>щеевропейских стандарт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остранные инвесторы любят рассуждать по прин</w:t>
        <w:softHyphen/>
        <w:t>ципу: «с одной стороны..., с другой стороны...». Существует и специально разработанная для этих це</w:t>
        <w:softHyphen/>
        <w:t xml:space="preserve">лей методика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SWOT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анализа, учитывающая слабые и сильные стороны, возможности и угрозы для развития бизнеса. Специалисты банка «Центр-Инвест» с учетом опасений, высказанных иностранными банкирами, не только применили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SWOT-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анализ к оценке ситуации в регионе, но и убедили иностранных коллег в том, что их опасения могут быть преодолены в рамках со</w:t>
        <w:softHyphen/>
        <w:t>вместной работы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 прединвестиционной подготовке предприятия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спользованию разных схем совместного финан</w:t>
        <w:softHyphen/>
        <w:t>сирования инвестиционных проектов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зработке механизмов гарантий и льгот не только для иностранных, но и для российских инвестор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2.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Генерация инвестиционных проектов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. Инвесторы не вкладывают деньги вообще, инвестиции идут только под конкретный проект. К сожалению, донские пред</w:t>
        <w:softHyphen/>
        <w:t>приятия не очень активно ведут подготовку инвести</w:t>
        <w:softHyphen/>
        <w:t>ционных проектов. Поэтому для иностранных банкиров был предложен другой подход для оценки потенциала возможных инвестиций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В результате встреч с банкирами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Societe Gener</w:t>
        <w:softHyphen/>
        <w:t xml:space="preserve">ale, ING, ABNAMRO, Rabobank, Deutsch Bank, Dresdner Bank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далось сформировать конкретные предложения по инвестициям в Ростовскую область в таких сферах, как переработка яблок, томатов, соз</w:t>
        <w:softHyphen/>
        <w:t>дание крупных торговых центров, развитие телеком</w:t>
        <w:softHyphen/>
        <w:t>муникаций, внедрение энергосберегающих технологий.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3.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егиональная инвестиционная политика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Ино</w:t>
        <w:softHyphen/>
        <w:t>странные инвесторы готовы идти в регионы, но они хотят иметь более четкие представления об инвести</w:t>
        <w:softHyphen/>
        <w:t>ционной политике, проводимой местными властями. Банк «Центр-Инвест» подготовил комплекс таких предложений, который был одобрен Минэкономики РФ, и сейчас реализуется на практике. Иностранные ин</w:t>
        <w:softHyphen/>
        <w:t>весторы не требуют чего-либо сверхъестественного, они хотят, чтобы в региональной инвестиционной по</w:t>
        <w:softHyphen/>
        <w:t>литике присутствовали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70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динаковый подход ко всем инвесторам, без деления на избранных и прочи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70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оздание сети аудиторских и консалтинговых фирм, независимых регистраторов и депози</w:t>
        <w:softHyphen/>
        <w:t>тарие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70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едынвестиционная подготовка предприятий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417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рганизация агентств по работе с инвесто</w:t>
        <w:softHyphen/>
        <w:t>рам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4.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Схемы финансирования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спех инвестиционного проекта укладывается в простую формулу - « КПД: Команда + Проект + Деньги». Для иностранного инве</w:t>
        <w:softHyphen/>
        <w:t>стора необходима еще и «цепочка доверия». В старой системе эта цепочка была очень короткой: «инвестор - отраслевой отдел ЦК КПСС». Сегодня между ино</w:t>
        <w:softHyphen/>
        <w:t>странными инвесторами и российскими реципиентами стоит, как правило, национальная Торгово-промыш</w:t>
        <w:softHyphen/>
        <w:t>ленная палата и Минэкономики РФ. Постепенно в эту цепочку активно включаются российские и иностран</w:t>
        <w:softHyphen/>
        <w:t>ные банки. В частности, банк «Центр-Инвест» не только является партнером РЦСИИ, но и активно соз</w:t>
        <w:softHyphen/>
        <w:t>дает инфраструктуру поддержки инвестиционных реше</w:t>
        <w:softHyphen/>
        <w:t>ний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ностранных инвесторов и в Париже, и в Амстер</w:t>
        <w:softHyphen/>
        <w:t>даме, и во Франкфурте особенно заинтересовал тот факт, что все структуры, созданные при участии банка, имеют надлежащие лицензии, а за каждой ли</w:t>
        <w:softHyphen/>
        <w:t>цензией идет напряженная работа в строгом соответ</w:t>
        <w:softHyphen/>
        <w:t>ствии с российским законодательством. В частности, клиенты банка «Центр-Инвест» встречаются с налого</w:t>
        <w:softHyphen/>
        <w:t>выми инспекторами в присутствии аудитора, что со</w:t>
        <w:softHyphen/>
        <w:t>ответствует общепринятой на Западе практик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результате более подробного знакомства с ре</w:t>
        <w:softHyphen/>
        <w:t>альной ситуацией на донских предприятиях были со</w:t>
        <w:softHyphen/>
        <w:t>гласованы различные схемы совместной работы с ино</w:t>
        <w:softHyphen/>
        <w:t>странными инвесторами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70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анация предприятий-банкрот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70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лизинговые операции под правительственные гарант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70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овместное финансирование крупных проектов развития социальной и производственной ин</w:t>
        <w:softHyphen/>
        <w:t>фраструктуры консорциумом западных и рос</w:t>
        <w:softHyphen/>
        <w:t>сийских банков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417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частие западных банков и компаний в управлении предприятиями коммунальной сферы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В результате диалогов с западными инвесторами финансирование в Ростовскую область воспринималось ими скептически. Так как технология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Investing Pro</w:t>
        <w:softHyphen/>
        <w:t>motion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была раскрыта публично, то даже московские банки задумались над перспективами инвестиций в донскую экономику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3.3. Участие КБ «Центр-Инвест» в привлечении иностранных кредитов для СЭЗ региона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Частный капитал в России как банковский, так и промышленный не имеет достаточных возможностей для обеспечения гарантий на корпоративном уровне. В этой связи вырастает роль гарантии местных вла</w:t>
        <w:softHyphen/>
        <w:t>стей, которые демонстрируют в ряде регионов успеш</w:t>
        <w:softHyphen/>
        <w:t>ную стратегию привлечения иностранных инвесторов. Для работы на региональном уровне можно также ис</w:t>
        <w:softHyphen/>
        <w:t>пользовать механизмы создания свободных экономиче</w:t>
        <w:softHyphen/>
        <w:t>ских зон в России, которые предусматривают участие в финансировании создания этих зон иностранных фи</w:t>
        <w:softHyphen/>
        <w:t>нансовых организации. Законодательное закрепление на федеральном и местном уровне льгот в таких СЭЗ для иностранных инвесторов должно быть платой рос</w:t>
        <w:softHyphen/>
        <w:t>сийской стороны за финансирование иностранной сто</w:t>
        <w:softHyphen/>
        <w:t>роной создания таких зон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3.3.1. «Центр-Инвест»-субъект СЭЗ «Таганрог»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Анализ выгодного положения Ростовской области, ее научно-технического и промышленного потенциала привел специалистов к идее создания свободной эко</w:t>
        <w:softHyphen/>
        <w:t>номической зоны «Таганрог». Концепция СЭЗ «Таганрог» включает несколько проектов. Главные среди них - реконструкция старого и строительство нового морских портов, строительство международ</w:t>
        <w:softHyphen/>
        <w:t>ного аэропорта, развитие банковской, таможенной и складской инфраструктуры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Фирма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 xml:space="preserve">Meditrade LTD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же осуществила техническое обоснование проекта строительства нового порта и аэропорта. Ориентировочная стоимость проектов около 8 млрд. долларов США. Администрация Таган</w:t>
        <w:softHyphen/>
        <w:t>рога намерена провести международный тендер проек</w:t>
        <w:softHyphen/>
        <w:t>тов по строительству нового порта и аэропорта, в котором уже готовы принять участие западноевропей</w:t>
        <w:softHyphen/>
        <w:t xml:space="preserve">ские компании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>Meditrade LTD, Irni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и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>PA Consalting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.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овершенно очевидно, что реализация этой идеи позволит обеспечить устойчивость и независимость транспортных связей для России и создаст реальные предпосылки для развития всей Ростовской области, в том числе увеличит количество международных про</w:t>
        <w:softHyphen/>
        <w:t>стых и межбанковских кредитов и тем самым преумно</w:t>
        <w:softHyphen/>
        <w:t>жит приток иностранных инвестиций в регион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частие инвестиционных банков, таких как «Центр-Инвест», в финансировании создания и работы свободной экономической зоны «Таганрог» видится довольно перспективным, потому что планы создания СЭЗ «Таганрог» упираются в две проблемы финансо</w:t>
        <w:softHyphen/>
        <w:t xml:space="preserve">вого рынка: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ехватку капиталов в регионе,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медлен</w:t>
        <w:softHyphen/>
        <w:t>ные расчеты с ближним и дальним зару</w:t>
        <w:softHyphen/>
        <w:t xml:space="preserve">бежьем. 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снов</w:t>
        <w:softHyphen/>
        <w:t>ная сложность, которая возникает в связи с привле</w:t>
        <w:softHyphen/>
        <w:t>чением и освоением крупных инвестиций, это недос</w:t>
        <w:softHyphen/>
        <w:t>таточность гарантий, которые могут дать мест</w:t>
        <w:softHyphen/>
        <w:t>ные банки. Но КБ «Центр-Инвест» со своей програм</w:t>
        <w:softHyphen/>
        <w:t xml:space="preserve">мой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Investing Promotion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имеет достаточно шансов на успех. Так как ключевой задачей является поиск за</w:t>
        <w:softHyphen/>
        <w:t>рубежных инвесторов, которые могли бы сотрудничать с СЭЗ «Таганрог», ибо модернизация порта и аэро</w:t>
        <w:softHyphen/>
        <w:t>дрома, прибыль от эксплуатации которых должна пойти на финансирование дальнейших программ, не</w:t>
        <w:softHyphen/>
        <w:t>возможна без иностранных инвестиций и кредит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дной из задач этапов развития СЭЗ «Таганрог» является задача создания банковской системы СЭЗ с привлечением иностранных банков для реализации на</w:t>
        <w:softHyphen/>
        <w:t>меченных программ. Таким образом представляется возможным составить схему привлечения иностранных кредитов в СЭЗ при участии КБ «Центр-Инвест» и за</w:t>
        <w:softHyphen/>
        <w:t>рубежных финансовых институтов.(См. Рис. 3.2.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7">
                <wp:simplePos x="0" y="0"/>
                <wp:positionH relativeFrom="column">
                  <wp:posOffset>183515</wp:posOffset>
                </wp:positionH>
                <wp:positionV relativeFrom="paragraph">
                  <wp:posOffset>182880</wp:posOffset>
                </wp:positionV>
                <wp:extent cx="2435225" cy="54165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4354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4.4pt;width:191.7pt;height:42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column">
                  <wp:posOffset>4060825</wp:posOffset>
                </wp:positionH>
                <wp:positionV relativeFrom="paragraph">
                  <wp:posOffset>182880</wp:posOffset>
                </wp:positionV>
                <wp:extent cx="1172845" cy="54165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1728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75pt;margin-top:14.4pt;width:92.3pt;height:42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3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40"/>
          <w:szCs w:val="4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618105</wp:posOffset>
                </wp:positionH>
                <wp:positionV relativeFrom="paragraph">
                  <wp:posOffset>146685</wp:posOffset>
                </wp:positionV>
                <wp:extent cx="1442720" cy="0"/>
                <wp:effectExtent l="0" t="70485" r="6350" b="698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1.55pt" to="319.7pt,11.5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КБ «Центр-Инвест»              </w:t>
      </w:r>
      <w:r>
        <w:rPr>
          <w:rFonts w:eastAsia="Courier New Cyr" w:cs="Courier New Cyr" w:ascii="Courier New Cyr" w:hAnsi="Courier New Cyr"/>
          <w:i w:val="false"/>
          <w:iCs w:val="false"/>
          <w:sz w:val="40"/>
          <w:szCs w:val="40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40"/>
          <w:szCs w:val="40"/>
        </w:rPr>
        <w:t>ЕБРР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2618105</wp:posOffset>
                </wp:positionH>
                <wp:positionV relativeFrom="paragraph">
                  <wp:posOffset>46355</wp:posOffset>
                </wp:positionV>
                <wp:extent cx="1442720" cy="0"/>
                <wp:effectExtent l="6350" t="70485" r="0" b="698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.65pt" to="319.7pt,3.6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2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626235</wp:posOffset>
                </wp:positionH>
                <wp:positionV relativeFrom="paragraph">
                  <wp:posOffset>10795</wp:posOffset>
                </wp:positionV>
                <wp:extent cx="901700" cy="1442720"/>
                <wp:effectExtent l="0" t="635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0.85pt" to="199pt,114.4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995045</wp:posOffset>
                </wp:positionH>
                <wp:positionV relativeFrom="paragraph">
                  <wp:posOffset>10795</wp:posOffset>
                </wp:positionV>
                <wp:extent cx="901700" cy="1442720"/>
                <wp:effectExtent l="6350" t="635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0.85pt" to="149.3pt,114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4">
                <wp:simplePos x="0" y="0"/>
                <wp:positionH relativeFrom="column">
                  <wp:posOffset>1445895</wp:posOffset>
                </wp:positionH>
                <wp:positionV relativeFrom="paragraph">
                  <wp:posOffset>182880</wp:posOffset>
                </wp:positionV>
                <wp:extent cx="3517265" cy="2164715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216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85pt;margin-top:14.4pt;width:276.9pt;height:170.4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1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626235</wp:posOffset>
                </wp:positionH>
                <wp:positionV relativeFrom="paragraph">
                  <wp:posOffset>56515</wp:posOffset>
                </wp:positionV>
                <wp:extent cx="635" cy="90805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05pt;margin-top:4.45pt;width:0pt;height:7.1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vertAlign w:val="subscript"/>
        </w:rPr>
        <w:t>(4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44"/>
          <w:szCs w:val="44"/>
        </w:rPr>
        <w:t>С Э З «Таганрог»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3">
                <wp:simplePos x="0" y="0"/>
                <wp:positionH relativeFrom="column">
                  <wp:posOffset>1806575</wp:posOffset>
                </wp:positionH>
                <wp:positionV relativeFrom="paragraph">
                  <wp:posOffset>114935</wp:posOffset>
                </wp:positionV>
                <wp:extent cx="2795905" cy="63182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9576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25pt;margin-top:9.05pt;width:220.1pt;height:49.7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>Meditrade LTD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(строительство порта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0">
                <wp:simplePos x="0" y="0"/>
                <wp:positionH relativeFrom="column">
                  <wp:posOffset>634365</wp:posOffset>
                </wp:positionH>
                <wp:positionV relativeFrom="paragraph">
                  <wp:posOffset>33020</wp:posOffset>
                </wp:positionV>
                <wp:extent cx="1894205" cy="90233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90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95pt;margin-top:2.6pt;width:149.1pt;height:71pt;mso-wrap-style:none;v-text-anchor:middle">
                <v:fill o:detectmouseclick="t" type="solid" color2="black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Филиал КБ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«Центр-Инвест»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995045</wp:posOffset>
                </wp:positionH>
                <wp:positionV relativeFrom="paragraph">
                  <wp:posOffset>67310</wp:posOffset>
                </wp:positionV>
                <wp:extent cx="450850" cy="0"/>
                <wp:effectExtent l="6350" t="70485" r="635" b="698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5.3pt" to="113.8pt,5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где:      - направления взаимодействия(запрос,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995045</wp:posOffset>
                </wp:positionH>
                <wp:positionV relativeFrom="paragraph">
                  <wp:posOffset>31115</wp:posOffset>
                </wp:positionV>
                <wp:extent cx="450850" cy="0"/>
                <wp:effectExtent l="0" t="70485" r="6985" b="698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2.45pt" to="113.8pt,2.4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поиск, инвестиции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((1),(2),(3 и 4)       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sz w:val="32"/>
          <w:szCs w:val="32"/>
        </w:rPr>
        <w:t>соответственно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)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24"/>
          <w:szCs w:val="24"/>
        </w:rPr>
      </w:pPr>
      <w:r>
        <w:rPr>
          <w:rFonts w:eastAsia="Courier New Cyr" w:cs="Courier New Cyr" w:ascii="Courier New Cyr" w:hAnsi="Courier New Cyr"/>
          <w:i w:val="false"/>
          <w:iCs w:val="false"/>
          <w:sz w:val="24"/>
          <w:szCs w:val="24"/>
        </w:rPr>
        <w:t xml:space="preserve">Рис. 3.2. Приблизительная схема участия 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24"/>
          <w:szCs w:val="24"/>
        </w:rPr>
      </w:pPr>
      <w:r>
        <w:rPr>
          <w:rFonts w:eastAsia="Courier New Cyr" w:cs="Courier New Cyr" w:ascii="Courier New Cyr" w:hAnsi="Courier New Cyr"/>
          <w:i w:val="false"/>
          <w:iCs w:val="false"/>
          <w:sz w:val="24"/>
          <w:szCs w:val="24"/>
        </w:rPr>
        <w:t>КБ «Центр-Инвест» в привлечении иностранных кредитов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частие КБ «Центр-Инвест» в такой программе ви</w:t>
        <w:softHyphen/>
        <w:t>дится после открытия своего специального филиала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городе Таганроге. Это сократит для субъектов СЭЗ время прохождения запросов, а также перечисления денежных средств на развитие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«Центр-Инвест»- субъект СТЗ «Ростов»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остов - крупнейший на Юге России транспортный узел. Поэтому, естественно, возникла идея создания здесь свободной таможенной зоны. Разумеется, это длительный процесс, требующий значительных инве</w:t>
        <w:softHyphen/>
        <w:t>стиций. СТЗ как экономический эксперимент, в ходе которого будет обрабатываться хозяйственно-право</w:t>
        <w:softHyphen/>
        <w:t>вой механизм прямого и косвенного регулирования процесса привлечения иностранного капитала на тер</w:t>
        <w:softHyphen/>
        <w:t>риторию Дона для реализации крупномасштабных инве</w:t>
        <w:softHyphen/>
        <w:t>стиционных проектов, таких как создание нового со</w:t>
        <w:softHyphen/>
        <w:t>временного транспортного терминала на Юге страны; расширения экспортных возможностей российских то</w:t>
        <w:softHyphen/>
        <w:t>варопроизводителей путем поставок через Юг страны в страны Южной Европы, на Ближний Восток, в Север</w:t>
        <w:softHyphen/>
        <w:t>ную Африку; создание благоприятных предпосылок для ускорения и расширения процесса перепрофилирования предприятий сельхозмашиностроения и конверсии обо</w:t>
        <w:softHyphen/>
        <w:t>ронных объектов за счет расширения импорта ком</w:t>
        <w:softHyphen/>
        <w:t>плектующих изделий, что изменит структуру эконо</w:t>
        <w:softHyphen/>
        <w:t xml:space="preserve">мики Дона.    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настоящее время администрацией города для реализации проекта СТЗ «Ростов» предложено создать акционерное общество по типу холдинговой компании. В состав учредителей АО изъявили желание войти крупные акционерные общества, ТПФГ, страховые ком</w:t>
        <w:softHyphen/>
        <w:t>пании, банки, транспортные и промышленные предпри</w:t>
        <w:softHyphen/>
        <w:t xml:space="preserve">ятия.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хождение КБ «Центр-Инвест» в состав учредите</w:t>
        <w:softHyphen/>
        <w:t>лей этого АО представляется очень перспективным для развития регулирования процесса привлечения иностранного капитала на территорию Дона, а также финансирования строительства таможенных термина</w:t>
        <w:softHyphen/>
        <w:t>лов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    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vertAlign w:val="subscript"/>
          <w:lang w:val="en-US"/>
        </w:rPr>
        <w:t>(3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Всемирный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Б «Центр-Инвест»                Банк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 xml:space="preserve">                     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vertAlign w:val="subscript"/>
          <w:lang w:val="en-US"/>
        </w:rPr>
        <w:t>(2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 xml:space="preserve">    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vertAlign w:val="subscript"/>
          <w:lang w:val="en-US"/>
        </w:rPr>
        <w:t>(4)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 xml:space="preserve">       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vertAlign w:val="subscript"/>
          <w:lang w:val="en-US"/>
        </w:rPr>
        <w:t>(1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   </w:t>
      </w: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СЭЗ «Ростов»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Строительство 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моженных терминалов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16">
                <wp:simplePos x="0" y="0"/>
                <wp:positionH relativeFrom="column">
                  <wp:posOffset>183515</wp:posOffset>
                </wp:positionH>
                <wp:positionV relativeFrom="paragraph">
                  <wp:posOffset>-3943985</wp:posOffset>
                </wp:positionV>
                <wp:extent cx="5140325" cy="4075430"/>
                <wp:effectExtent l="6350" t="6350" r="6350" b="6985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0440" cy="4075560"/>
                          <a:chOff x="0" y="0"/>
                          <a:chExt cx="5140440" cy="4075560"/>
                        </a:xfrm>
                      </wpg:grpSpPr>
                      <wps:wsp>
                        <wps:cNvSpPr/>
                        <wps:spPr>
                          <a:xfrm flipH="1">
                            <a:off x="721440" y="40755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985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27000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450360"/>
                            <a:ext cx="144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630720"/>
                            <a:ext cx="90180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630720"/>
                            <a:ext cx="90180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3877200" y="0"/>
                            <a:ext cx="1262880" cy="6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90000"/>
                            <a:ext cx="243540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1623240" y="2179440"/>
                            <a:ext cx="2795760" cy="6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2520" y="1351800"/>
                            <a:ext cx="3517200" cy="216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45pt;margin-top:-310.55pt;width:404.75pt;height:320.85pt" coordorigin="289,-6211" coordsize="8095,6417">
                <v:line id="shape_0" from="1425,207" to="2276,207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25,65" to="2276,65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123,-5786" to="6394,-5786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123,-5502" to="6394,-55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67,-5218" to="2986,-294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-5218" to="3980,-294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6395;top:-6211;width:1988;height:994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289;top:-6070;width:3834;height:852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2845;top:-2779;width:4402;height:994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oval id="shape_0" fillcolor="white" stroked="t" o:allowincell="f" style="position:absolute;left:2277;top:-4082;width:5538;height:3408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где:      - направления взаимодействий (запрос,    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поиск, инвестиции 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((1),(2),(3 и 4)       </w:t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      </w:t>
      </w:r>
      <w:r>
        <w:rPr>
          <w:rFonts w:eastAsia="Courier New Cyr" w:cs="Courier New Cyr" w:ascii="Courier New Cyr" w:hAnsi="Courier New Cyr"/>
          <w:sz w:val="32"/>
          <w:szCs w:val="32"/>
        </w:rPr>
        <w:t>соответственно)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)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ис. 3.3. Приблизительная схема привлечения зару</w:t>
        <w:softHyphen/>
        <w:t>бежных кредитов для развития СЭЗ «Ростов»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отличие от схемы с СЭЗ «Таганрог» в данном случае КБ «Центр-Инвест» не придется создавать специализированный филиал, а выгодней использовать уже созданные, и использовать их опыт работы в данной сфер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3.3.3. Вариант соглашения о предоставлении коммерческому банку (предприятию-инвестору) кредита на инвестиционные нужды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радиционно КБ «Центр-Ин</w:t>
        <w:softHyphen/>
        <w:t>вест» свои отношения с банками строил на основе договора о межбанковском кредите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мировой практике, а также в РФ (Приложение к письму Минфина РФ от 17.06.92 №56)используется специальный документ - Соглашение о предоставлении коммерческому банку (предприятию-инвестору) кре</w:t>
        <w:softHyphen/>
        <w:t>дита на инвестиционные нужды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дипломной работе автор предлагает свой вари</w:t>
        <w:softHyphen/>
        <w:t>ант данного документа для целей получения кредита в одном из международных банков на инвестиционные нужды.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ОГЛАШЕНИЕ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О ПРЕДОСТАВЛЕНИИ КОММЕРЧЕСКОМУ БАНКУ (ПРЕДПРИЯТИЮ-ИНВЕСТОРУ)КРЕДИТА </w:t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 ИНВЕСТИЦИОННЫЕ НУЖДЫ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г. Ростов-на-Дону «____» __________1998г.</w:t>
      </w:r>
    </w:p>
    <w:p>
      <w:pPr>
        <w:pStyle w:val="Normal"/>
        <w:ind w:firstLine="567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u w:val="single"/>
        </w:rPr>
        <w:t>Европейский Банк Реконструкции и Развития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, именуемый в дальнейшем «Кредитор», в лице ________________________________________________________________________________,действующего на основании _______________, и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u w:val="single"/>
        </w:rPr>
        <w:t>КБ «Центр-Инвест»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, в лице руководителя _____________________________, именуемый(ое) в дальнейшем «Заемщик»,заключили соглашение о нижеследующем.</w:t>
      </w:r>
    </w:p>
    <w:p>
      <w:pPr>
        <w:pStyle w:val="Normal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283" w:hanging="283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едмет соглашен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редитор предоставляет заемщику с _________1998 года кредитные ресурсы для выдачи кредита в сумме____________ тыс. рублей на инвестиционные нужды со сроком погашения до ______________2001 года.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850" w:hanging="283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бязанности сторон</w:t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редитор обязуется в 10-и дневный срок оформить перечисление предусмотренной настоящим Соглашением суммы кредитных ресурсов на инвестиционные нужды Заемщику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редитные ресурсы  предоставляются с отдельного лицевого счета №__________________</w:t>
      </w:r>
    </w:p>
    <w:p>
      <w:pPr>
        <w:pStyle w:val="Normal"/>
        <w:ind w:left="851" w:hanging="284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___________________________________________________________________________________________. Средства  перечисляются на  корреспондентские счета и учитываются на балансовом счете №810. Расходование кредита, выданного банком предприятию-инвестору, производится с открываемого ему ссудного счета. Кредиты, вы</w:t>
        <w:softHyphen/>
        <w:t>данные предприятию, перечисляются на вновь открываемые текущие счета по учету бюджетных средств.</w:t>
      </w:r>
    </w:p>
    <w:p>
      <w:pPr>
        <w:pStyle w:val="Normal"/>
        <w:ind w:left="851" w:firstLine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оммерческий банк выдает кредиты предпри</w:t>
        <w:softHyphen/>
        <w:t>ятиям-инвесторам по прямым кредитным догово</w:t>
        <w:softHyphen/>
        <w:t>рам через сеть своих филиалов или других при</w:t>
        <w:softHyphen/>
        <w:t>влеченных для обслуживания строек коммерче</w:t>
        <w:softHyphen/>
        <w:t>ских банков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71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лученные коммерческими банками кредитные ресурсы не могут зачислятся на депозитные счета, использоваться для предоставления меж</w:t>
        <w:softHyphen/>
        <w:t>банковских кредитов и покупки свободно кон</w:t>
        <w:softHyphen/>
        <w:t>вертируемой валюты, а также передаваться дру</w:t>
        <w:softHyphen/>
        <w:t>гим банкам на договорных условиях с взиманием процентов и комиссий, отвлекаться в другие операции краткосрочного характера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71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и заключении Соглашения о предоставлении кредита на инвестиционные нужды Кредитор рас</w:t>
        <w:softHyphen/>
        <w:t>сматривает планы капитального строительства, титульные (внутрипостроечные титульные) спи</w:t>
        <w:softHyphen/>
        <w:t>ски строек, договора подряда, расчет окупае</w:t>
        <w:softHyphen/>
        <w:t>мости затрат, расчет сроков погашения креди</w:t>
        <w:softHyphen/>
        <w:t>тов и процентов по ним и другую необходимую документацию.</w:t>
      </w:r>
    </w:p>
    <w:p>
      <w:pPr>
        <w:pStyle w:val="Normal"/>
        <w:tabs>
          <w:tab w:val="clear" w:pos="708"/>
          <w:tab w:val="left" w:pos="993" w:leader="none"/>
        </w:tabs>
        <w:ind w:left="851" w:firstLine="142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ез предоставления указанной документации кредиты не выдаются, а высвободившиеся кре</w:t>
        <w:softHyphen/>
        <w:t>дитные ресурсы по решению Кредитора направля</w:t>
        <w:softHyphen/>
        <w:t>ются на завершение более эффективных строек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284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гашение кредитных ресурсов на инвестици</w:t>
        <w:softHyphen/>
        <w:t>онные нужды осуществляется Заемщиком со счета №____________ в следующие сроки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редства на погашение кредитных ресурсов вносятся на счет №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______________________________________________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оценты за использование кредитом в раз</w:t>
        <w:softHyphen/>
        <w:t>мере 10 % годовых начисляются с даты выдачи ссуды и возмещается Заемщиком ежемесячно рав</w:t>
        <w:softHyphen/>
        <w:t>ными долями с начала погашения кредита.</w:t>
      </w:r>
    </w:p>
    <w:p>
      <w:pPr>
        <w:pStyle w:val="Normal"/>
        <w:tabs>
          <w:tab w:val="clear" w:pos="708"/>
          <w:tab w:val="left" w:pos="851" w:leader="none"/>
        </w:tabs>
        <w:ind w:left="851" w:firstLine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анк-заемщик взимает с предприятий-заказчи</w:t>
        <w:softHyphen/>
        <w:t>ков плату за обслуживание кредитов, выданных на инвестиционные нужды, в размере не более 3 % годовых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284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оммерческий банк-заемщик, принявший на себя обязательства по кредитованию строек, обеспечивает контроль за целевым и эффектив</w:t>
        <w:softHyphen/>
        <w:t>ным использованием выданных кредитов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  <w:tab w:val="left" w:pos="284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Заемщик представляет Кредитору данные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</w:tabs>
        <w:ind w:left="209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 размерах выданных кредитов в разрезе строек и объектов(ежемесячно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</w:tabs>
        <w:ind w:left="209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 погашении кредитов и процентов по ним (ежемесячно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284" w:leader="none"/>
        </w:tabs>
        <w:ind w:left="181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б освоении кредитов по каждой кредитуе</w:t>
        <w:softHyphen/>
        <w:t>мой стройке (ежеквартально)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редитор может проводить проверки выполне</w:t>
        <w:softHyphen/>
        <w:t>ния настоящего порядка и получать от коммер</w:t>
        <w:softHyphen/>
        <w:t>ческих банков и предприятий инвесторов всю необходимую документацию по вопросам предос</w:t>
        <w:softHyphen/>
        <w:t>тавления, использования и погашения кредитов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ind w:left="850" w:hanging="283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тветственность сторон</w:t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оммерческий банк равно как и Предприятие-инвестор, получившие кредит на инвестиционные нужды, несет ответственность за строго целе</w:t>
        <w:softHyphen/>
        <w:t>вое и эффективное использование указанных средств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едприятие-инвестор, выступающее в роли заемщика, именуемое в дальнейшем «залогодатель», обеспечивает кредит своим имуществом. Перечень и стоимость заложенного имущества указываются в приложении, которое является неотъемлемой частью Соглашения. Предприятие-заказчик сохраняет право владе</w:t>
        <w:softHyphen/>
        <w:t>ния, пользования и распоряжения предметом за</w:t>
        <w:softHyphen/>
        <w:t>лога (без продажи)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 отсроченной или просроченной задолжен</w:t>
        <w:softHyphen/>
        <w:t>ности по кредитным ресурсам процентная ставка устанавливается не ниже действующей учетной ставки Банка России по срочным ссудам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 случае использования предприятием-инве</w:t>
        <w:softHyphen/>
        <w:t>стором кредита не по назначению, эти суммы взыскиваются с предприятия-инвестора в по</w:t>
        <w:softHyphen/>
        <w:t>рядке, установленном действующим законода</w:t>
        <w:softHyphen/>
        <w:t>тельством. Неиспользованные ресурсы подлежат возврату Кредитору в 3-х дневный срок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и невозврате предоставленных коммерче</w:t>
        <w:softHyphen/>
        <w:t>скому банку кредитных ресурсов полностью или частично до ________года Кредитор в 10 днев</w:t>
        <w:softHyphen/>
        <w:t>ный срок принимает меры к бесспорному их взы</w:t>
        <w:softHyphen/>
        <w:t>сканию в предусмотренном действующим законо</w:t>
        <w:softHyphen/>
        <w:t>дательном порядке.</w:t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850" w:hanging="283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несение изменений и дополнений</w:t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4.1. По взаимному согласию сторон в Соглашение в любое время могут быть внесены изменения (дополнения), становящиеся неотъемлемой частью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ind w:left="850" w:hanging="283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рок действия и право на досрочное расторже</w:t>
        <w:softHyphen/>
        <w:t>ние соглашения</w:t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стоящее Соглашение действует с момента его заключения и в течение срока погашения сумм кредита.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астоящее Соглашение может быть расторг</w:t>
        <w:softHyphen/>
        <w:t>нуто досрочно по письменному согласию сторон с возвратом кредитору всей суммы кредита.</w:t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ind w:left="850" w:hanging="283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зрешение споров</w:t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еурегулированные сторонами споры и разно</w:t>
        <w:softHyphen/>
        <w:t>гласия, возникающие при исполнении настоящего Соглашения или в связи с ним, разрешаются в предусмотренном действующим законодательством порядке.</w:t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ind w:left="850" w:hanging="283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Юридические адреса и платежные реквизиты сторон</w:t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left="567" w:hanging="0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Можно отметить тот факт, что данное соглашение применительно к обеим СЭЗ и может редактироваться в зависимости от обстоятельств. </w:t>
      </w:r>
    </w:p>
    <w:p>
      <w:pPr>
        <w:pStyle w:val="Normal"/>
        <w:ind w:firstLine="568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аким образом видится немало важным тот факт, что специалисты банка «Центр-Инвест» уже давно занимаются содейст</w:t>
        <w:softHyphen/>
        <w:t>вием в разработках региональных инвестицион</w:t>
        <w:softHyphen/>
        <w:t xml:space="preserve">ных программ и поиском реальных партнеров за рубежом. </w:t>
      </w:r>
    </w:p>
    <w:p>
      <w:pPr>
        <w:pStyle w:val="Normal"/>
        <w:ind w:firstLine="568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дним из способов участия банка «Центр-Инвест» как субъекта привлечения иностранных ин</w:t>
        <w:softHyphen/>
        <w:t>вестиций является создание и работа в рамках свободных эко</w:t>
        <w:softHyphen/>
        <w:t>номи</w:t>
        <w:softHyphen/>
        <w:t xml:space="preserve">ческих зон (СЭЗ):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171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бота в рамках СТЗ «Ростов»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171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ткрытие специализированного филиала об</w:t>
        <w:softHyphen/>
        <w:t>служивающего СЭЗ «Таганрог»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ind w:left="171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ведение нового документарного оформления иностранных инвестиций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ЗАКЛЮЧЕНИЕ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ак считают эксперты, проблема инвестиций в экономику России или отдельных ее регионов во мно</w:t>
        <w:softHyphen/>
        <w:t>гом предопределятся отсутствием организационных решений во взаимодействии потенциальных инвесторов и субъектов инвестиций, сбалансированной схемы взаимных интересов и гарантий законодательного обеспечения безопасност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ямые зарубежные инвестиции представляют собой приобретение длительного интереса ре</w:t>
        <w:softHyphen/>
        <w:t>зидентом оной страны (предприятием-инвесто</w:t>
        <w:softHyphen/>
        <w:t>ром) в предприятии-ре</w:t>
        <w:softHyphen/>
        <w:t>зиденте другой страны (предприятии с иностранными инвестициями). Их главной причиной является стрем</w:t>
        <w:softHyphen/>
        <w:t>ление раз</w:t>
        <w:softHyphen/>
        <w:t>местить капитал в той стране и в той от</w:t>
        <w:softHyphen/>
        <w:t>расли, где он будет приносить максимальную прибыль и диверсифицировать риск. Подавляю</w:t>
        <w:softHyphen/>
        <w:t>щая часть ПЗИ осуществляется между развитыми странами в форме перекрестного инвестирова</w:t>
        <w:softHyphen/>
        <w:t>ния. Государство оказы</w:t>
        <w:softHyphen/>
        <w:t>вает поддержку прямым ино</w:t>
        <w:softHyphen/>
        <w:t>странным инвестициям че</w:t>
        <w:softHyphen/>
        <w:t>рез предоставление государственных гарантий инве</w:t>
        <w:softHyphen/>
        <w:t>сторам, страхо</w:t>
        <w:softHyphen/>
        <w:t>вание, исключение двойного налогооб</w:t>
        <w:softHyphen/>
        <w:t>ложения, урегулирование инвестиционных споров по ди</w:t>
        <w:softHyphen/>
        <w:t>пломатическим и административным каналам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Данная проблема является специфической не только для России но и для мирового сообщества в целом. Иностранные инвестиции и отношения возни</w:t>
        <w:softHyphen/>
        <w:t>кающие с ними в настоящее время находят свое отра</w:t>
        <w:softHyphen/>
        <w:t>жение в деятельности таких международных организа</w:t>
        <w:softHyphen/>
        <w:t>ций как ООН, ГАТТ/ВТО и др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Анализ характерных черт международного движения капитала позволил выявить основные тенденции его трансферта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наибольший удельный вес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>~4.5 %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общего объема ввоза и вывоза приходится на «триаду»: США, ЕС, Японию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тем не менее увеличивается приток иностранных инвестиций в развивающиеся страны и страны с переходной экономикой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ind w:left="850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актически во всех странах с переходной эко</w:t>
        <w:softHyphen/>
        <w:t>номикой и, особенно, России принимаются меры на государственном уровне с целью дальнейшей либерализации экономики. Доказательством этого служит пересмотр законов и нормативных актов касающихся иностранных инвестиций по устранению препятствий на пути свободного функционирования субъектов инвестиционной деятельност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ичины недостаточного притока иностранных ин</w:t>
        <w:softHyphen/>
        <w:t>вестиций в российскую экономику заключается в не</w:t>
        <w:softHyphen/>
        <w:t>стабильной экономической и социально-политической ситуации, низком уровне развития рыночной инфра</w:t>
        <w:softHyphen/>
        <w:t>структуры, высоких налогах, незначительных льго</w:t>
        <w:softHyphen/>
        <w:t>тах, постоянных изменениях в экономико-правовом механизме государственного регулирования иностран</w:t>
        <w:softHyphen/>
        <w:t>ных инвестиций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За последние годы наметилась тенденция усовер</w:t>
        <w:softHyphen/>
        <w:t>шенствования инвестиционного законодательства, что повлечет за собой приток иностранных инвестиций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дним из субъектов инвестиционной деятельности являются банки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Анализ деятельности банка «Центр-Инвест» позво</w:t>
        <w:softHyphen/>
        <w:t>лил выявить следующее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се больше возрастает роль банковского сек</w:t>
        <w:softHyphen/>
        <w:t>тора в привлечении инвестиций. Банки стано</w:t>
        <w:softHyphen/>
        <w:t>вятся непо</w:t>
        <w:softHyphen/>
        <w:t>средственными участниками инвести</w:t>
        <w:softHyphen/>
        <w:t>ционного про</w:t>
        <w:softHyphen/>
        <w:t>цесса. Растет роль банковских га</w:t>
        <w:softHyphen/>
        <w:t>рантий. Все чаще банки обращают внимание на сферу малого бизнеса, как перспективный сек</w:t>
        <w:softHyphen/>
        <w:t>тор российской экономики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1134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величение роли банковского сектора в при</w:t>
        <w:softHyphen/>
        <w:t>вле</w:t>
        <w:softHyphen/>
        <w:t>чении иностранных инвестиций в регион приво</w:t>
        <w:softHyphen/>
        <w:t>дит к улучшению экономической ситуации в Рос</w:t>
        <w:softHyphen/>
        <w:t>товской области. Банк «Центр-Инвест» известен не только теоретическими разработ</w:t>
        <w:softHyphen/>
        <w:t>ками в сфере инвестиций, но и является офи</w:t>
        <w:softHyphen/>
        <w:t>циальным партне</w:t>
        <w:softHyphen/>
        <w:t>ром Российского Центра содей</w:t>
        <w:softHyphen/>
        <w:t>ствия иностранным инвестициям в Ростовской области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1134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Немало важен тот факт, что специалисты банка «Центр-Инвест» уже давно занимаются содейст</w:t>
        <w:softHyphen/>
        <w:t>вием в разработках региональных инвестицион</w:t>
        <w:softHyphen/>
        <w:t>ных программ и поиском реальных партнеров за рубежом.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ind w:left="851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дним из способов привлечения иностранных ин</w:t>
        <w:softHyphen/>
        <w:t>вестиций является создание свободных эко</w:t>
        <w:softHyphen/>
        <w:t>номи</w:t>
        <w:softHyphen/>
        <w:t>ческих зон (СЭЗ). И работа КБ «Центр-Ин</w:t>
        <w:softHyphen/>
        <w:t>вест» как субъекта СЭЗ видится перспективным и вы</w:t>
        <w:softHyphen/>
        <w:t>годным в целом для региона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171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бота в рамках СТЗ «Ростов»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1710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ткрытие специализированного филиала об</w:t>
        <w:softHyphen/>
        <w:t>служивающего СЭЗ «Таганрог»;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ind w:left="1427" w:hanging="283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ведение нового документарного оформления иностранных инвестиций.</w:t>
      </w:r>
    </w:p>
    <w:p>
      <w:pPr>
        <w:pStyle w:val="Normal"/>
        <w:ind w:left="568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ind w:left="759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Чтобы понять сложность задачи привлечения ино</w:t>
        <w:softHyphen/>
        <w:t>странных инвестиций в Ростовскую область, вспомним Басню С. Михалкова, в которой «...корову старик продавал, никто за корову цены не давал, уж больно была коровенка худа ...».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От того насколько эффективны будет развитие программ КБ «Центр-Инвест» будет зависеть эконо</w:t>
        <w:softHyphen/>
        <w:t>мика Ростовской области в целом. И будет видно, что «...такая корова нужна самому!»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center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  <w:t>СПИСОК ИСПОЛЬЗОВАННОЙ ЛИТЕРАТУРЫ</w:t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ind w:firstLine="567"/>
        <w:jc w:val="both"/>
        <w:rPr>
          <w:rFonts w:ascii="Courier New Cyr" w:hAnsi="Courier New Cyr" w:eastAsia="Courier New Cyr" w:cs="Courier New Cyr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Абалкин Л. и др. Инвестиционная политика: программа на завтра // Инвестиции в России, 1996, №9, с. 45-46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асенко А.М. , Григорян С.А. Свободные экономические зоны в мировом хозяйстве: методологические проблемы организации и регулирования хозяйственного механизма, - Ростов-на-Дону 1998, 85-97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алацкий Е. Эффективность инвестиций в открытой экономике. // Мировая экономика и международные отношения. 1996, №10, с. 40-49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ойко Т. Западные портфельные инвестиции в Россию. //Экономика и организация промышленного производства, 1996, №11, с. 117-123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рагина Е., Гумен Р. Иностранный капитал в мировом экономическом пространстве 1990-х // Свободная мысль, 1996, №9, с. 61-75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ублик В. Инвестиционный имидж России: между прошлым и будущим // Хозяйство и право, 1996, №4, с. 68-74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огуславский М.М. Иностранные инвестиции: правовое регулирование. М.: БЕК. 1996., 484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Булатов А.С. экономика внешних связей России М., БЕК, 1995, 468- 485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естник статистики. М.: Международные отношения, 1996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Вестник статистики. М.: Международные отношения, 1997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Город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N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, № 2 , 1998 г., С. 3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Грохолинский А., Шамрин А. Региональный аспект инвестиционных процессов // Общество и экономика, 1996, №6,с 131-141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Долгов С.И. , Перская В.В. Инвестиционное сотрудничество на территории России. Экономика, правовая поддержка, техника организации. М. : Луч, 1993, 322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Закон РСФСР "Об иностранных инвестициях в РСФСР" от 4 июля 1991 г. (с изм. и доп. от 19 июня 1995 г.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иреев А. Международная экономика М. «МО» 1997, 292- 303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омаров В. От интеграции не уйти: Информационно-аналитический обзор концептуальных и практических задач по стимулированию инвестиционной деятельности в странах Содружества.// Риск., 1996, №6-7, с. 13-17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Кураков Л.П., Мухетдинова Н.М., Сергеенков В.Н. Инвестиционная политика в современных условиях. М.: Республика, 1996, 216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Международные экономические отношения: Учебник /Под ред. В.Е. Рыбалкина М.:1997 г., С.102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госов и. Инвестиционный подход к выходу из экономического кризиса.// Проблемы прогнозирования, 1996, №1, с. 79-89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рограмма Правительства РФ «Реформы и развитие российской экономики в 1995-1997 гг.»// Вопросы экономики-1995. №4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узакова Е.П., Внешнеэкономическая деятельность торгово-посреднеческого  предприятия. М.: «Экспертное бюро», 1997.,237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оссия в цифрах, 1996г. М.: Финансы и статистика, 1996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оссия в цифрах, 1997г. М.: Финансы и статистика, 1997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арваров Н.З. иностранные инвестиции в России. , М.: Ин-т экономики РАН, 1996, 122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ерегин В.П., Степанов В.П., Халевинская Е.Д. Современный взгляд на иностранные инвестиции в России. М.: Марин инжиниринг сервис, 1995, 144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Пляйс Я. Россия и мир на пороге </w:t>
      </w:r>
      <w:r>
        <w:rPr>
          <w:rFonts w:eastAsia="Courier New" w:cs="Courier New" w:ascii="Courier New" w:hAnsi="Courier New"/>
          <w:i w:val="false"/>
          <w:iCs w:val="false"/>
          <w:sz w:val="32"/>
          <w:szCs w:val="32"/>
          <w:lang w:val="en-US"/>
        </w:rPr>
        <w:t>XXI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века. Актуальные проблемы современной внешней политики России. М., 1995, 110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становление Правительства РФ от 4 апреля 1994 г. N 277 "Об организации работы с иностранными инвестициями и консуль</w:t>
        <w:softHyphen/>
        <w:t>тационно-техническом содействии" (с изм. и доп. от 2 июня 1995 г.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становление Правительства РФ от 24 июля 1995 г. N 751 "Об утверждении Положения о порядке заключения и реализации инвестиционных соглашений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становление Правительства РФ от 11 июня 1992 г. N 395 "О заключении соглашений между Правительством Российской Федерации и правительствами иностранных государств о поощрении и взаимной защите капиталовложений" (с изм. и доп. от 26 июня 1995 г.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становление Правительства РФ от 29 сентября 1994 г. N 1108 "Об активизации работы по привлечению иностранных инве</w:t>
        <w:softHyphen/>
        <w:t>стиций в экономику Российской Федерации" (с изм. и доп. от 20 февраля, 30 июня 1995 г.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становление Правительства РФ от 30 июня 1995 г. N 657 "О Российском центре содействия иностранным инвестициям при Министерстве экономики Российской Федерации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становление Правительства РФ от 19 марта 1992 г. N 173 "О порядке организации работы, связанной с привлечением и использованием иностранных кредитов" (с изм. и доп. от 27 декабря 1994 г.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становление СМ РФ от 16 октября 1993 г. N 1060 "Об организации работы, связанной с привлечением и использованием иностранных кредитов" (с изм. и доп. от 27 декабря 1994 г.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становление Правительства РФ от 30 июня 1994 г. N 757 "О порядке определения продукции, импортируемой предпри</w:t>
        <w:softHyphen/>
        <w:t>ятиями с иностранными инвестициями для собственных нужд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становление Правительства РФ от 5 ноября 1992 г. N 848 "Об использовании иностранных кредитов, предоставляемых Российской Федерации на основании межправительственных соглашений, и о порядке расчетов по ним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остановление Правительства РФ от 28 ноября 1991 г. N 26 "О регистрации предприятий с иностранными инвестициями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исьмо Госналогслужбы  РФ от 29 июня 1993 г. N НП-4-06/93н и Минфина РФ от 25 июня 1993 г. N 04-06-01 "О налогообло</w:t>
        <w:softHyphen/>
        <w:t>жении предприятий, расположенных в свободных экономических зонах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исьмо Госналогслужбы РФ от 19 июля 1993 г. N ЮУ-6-06/235 "О налогообложении предприятий в свободных экономических зонах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исьмо ГТК РФ от 20 мая 1993 N 01-13/4730 "О государственной регистрации предприятий с иностранными инвестициями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Письмо ГТК РФ от 6 сентября 1994 г. N 01-13/10231 "Об определении продукции, импортируемой предприятиями с ино</w:t>
        <w:softHyphen/>
        <w:t>странными инвестициями для собственных нужд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Региональная инвестиционная политика :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 xml:space="preserve">Investing Promotion -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остов  н/Д - 1997 г. - С. 64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оссия: стратегия инвестирования в кризисный период: Инвестиционный климат России /Мартынов А.С., Артюхов В.В., Виноградов В.Г. и др. М. : ПАИМС, 1996, 240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Разъяснение Минприроды РФ от 21 мая 1993 г. N 02-12/65-1571 и Российского Агентства Международного сотрудничества и развития от 19 мая 1993 г. N 3.14.2-3/312 "О государственной экологиче</w:t>
        <w:softHyphen/>
        <w:t>ской экспертизе предприятий с иностранными инвестициями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Самофалов В.И., Бознев О.Х. - Особенности инвестиционных процессов региона в условиях ВЭД. Инфраструктура рынка: проблемы и перспективы. Ученые записи, Вып. 3, РГЭА, 1998 г., С.120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каз Президента РФ от 27 сентября 1993 г. N 1466 "О совершенствовании работы с иностранными инвестициями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каз Президента РФ от 25 января 1995 г. N 73 "О дополнительных мерах по привлечению иностранных инвестиций в отрасли материального производства     Российской Федерации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каз Президента РФ от 10 июня 1994 г. N 1199 "О некоторых мерах по стимулированию инвестиционной деятельности, в том числе осуществляемой с привлечением иностранных кредитов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каз Президента РФ от 24 ноября 1994 г. N 2108 "О дополнительных мерах по стимулированию развития производства, в том числе с привлечением иностранных кредитов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каз Президента РФ от 26 февраля 1993 г. N 282 "О создании Международного агентства по страхованию иностранных инве</w:t>
        <w:softHyphen/>
        <w:t>стиций в Российской Федерации от некоммерческих рисков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каз Президента РФ от 26 октября 1992 г.N 1302 "О Российско-Американском инвестиционном банке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каз Президента РФ от 4 июня 1992 г. N 548 "О некоторых мерах по развитию свободных экономических зон (СЭЗ) на террито</w:t>
        <w:softHyphen/>
        <w:t>рии Российской Федерации"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Условия открытия банков с участием иностран</w:t>
        <w:softHyphen/>
        <w:t>ных инвестиций на территории Российской Федерации (утв. ЦБР 8 апреля 1993 г. N 14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Федеральный Закон от 12.03.97 «Об иностранных инвестициях»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Халевинская Е.Д. предприятия с иностранным капиталом в России М., Финстатинформ, 1995, 108 с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Щетинин В. Д. Международные экономические отношения. Курс лекций. Вып.1.М., Изд.ДА  МИД РФ. С. 12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>Экономика и жизнь, 1997. №42, С.15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IMF. Balance of Payments Statistics Yearbook. - 1997. - Part2. - P. 31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ind w:left="1133" w:hanging="566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World Investment Report 1996.UN.NY. 1996.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  <w:lang w:val="en-US"/>
        </w:rPr>
        <w:t>P. 10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</w:p>
    <w:p>
      <w:pPr>
        <w:pStyle w:val="Normal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 </w:t>
      </w:r>
    </w:p>
    <w:p>
      <w:pPr>
        <w:pStyle w:val="Footnote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  <w:t xml:space="preserve">    </w:t>
      </w:r>
    </w:p>
    <w:p>
      <w:pPr>
        <w:pStyle w:val="Normal"/>
        <w:ind w:left="567" w:hanging="0"/>
        <w:jc w:val="both"/>
        <w:rPr>
          <w:rFonts w:ascii="Courier New Cyr" w:hAnsi="Courier New Cyr" w:eastAsia="Courier New Cyr" w:cs="Courier New Cyr"/>
          <w:i w:val="false"/>
          <w:i w:val="false"/>
          <w:iCs w:val="false"/>
          <w:sz w:val="32"/>
          <w:szCs w:val="32"/>
        </w:rPr>
      </w:pPr>
      <w:r>
        <w:rPr>
          <w:rFonts w:eastAsia="Courier New Cyr" w:cs="Courier New Cyr" w:ascii="Courier New Cyr" w:hAnsi="Courier New Cyr"/>
          <w:i w:val="false"/>
          <w:iCs w:val="false"/>
          <w:sz w:val="32"/>
          <w:szCs w:val="32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567" w:gutter="0" w:header="72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AGAvantGardeCyr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И. Самофалов, О.Х. Бознев - Особенности инвестиционных процессов региона в условиях ВЭД. Инфраструктура рынка: проблемы и перспективы. Ученые записи, Вып. 3, РГЭА, 1998 г., С.12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А. Киреев - Международная экономика. М. «МО» 1997 г., С.25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е экономические отношения: Учебник /Под ред. В.Е. Рыбалкина М.:1997 г., С.10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е экономические отношения: Учебник /Под ред. В.Е. Рыбалкина М.:1997 г., С.14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е экономические отношения: Учебник /Под ред. В.Е. Рыбалкина М.:1997 г., С.10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Закон от 12.03.97 «Об иностранных инвестициях»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World Investment Report 1996.UN.NY. 1996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P. 1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Щетинин В. Д. Международные экономические отношения. Курс лекций. Вып.1.М., Изд.ДА  МИД РФ. С. 12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IMF. Balance of Payments Statistics Yearbook. - 1997. - Part2. - P. 3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внешних связей России. Москва 1996 г. Стр. 46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и жизнь, 1997. №42, С.1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род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>, № 2 , 1998 г., С. 3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иональная инвестиционная политика : </w:t>
      </w:r>
      <w:r>
        <w:rPr>
          <w:rFonts w:eastAsia="Times New Roman" w:cs="Times New Roman" w:ascii="Times New Roman" w:hAnsi="Times New Roman"/>
          <w:lang w:val="en-US"/>
        </w:rPr>
        <w:t xml:space="preserve">Investing Promotion - </w:t>
      </w:r>
      <w:r>
        <w:rPr/>
        <w:t>Ростов  н/Д - 1997 г. - С. 6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иональная инвестиционная политика : </w:t>
      </w:r>
      <w:r>
        <w:rPr>
          <w:rFonts w:eastAsia="Times New Roman" w:cs="Times New Roman" w:ascii="Times New Roman" w:hAnsi="Times New Roman"/>
          <w:lang w:val="en-US"/>
        </w:rPr>
        <w:t xml:space="preserve">Investing Promotion - </w:t>
      </w:r>
      <w:r>
        <w:rPr/>
        <w:t>Ростов  н/Д - 1997 г. - С. 65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иональная инвестиционная политика : </w:t>
      </w:r>
      <w:r>
        <w:rPr>
          <w:rFonts w:eastAsia="Times New Roman" w:cs="Times New Roman" w:ascii="Times New Roman" w:hAnsi="Times New Roman"/>
          <w:lang w:val="en-US"/>
        </w:rPr>
        <w:t xml:space="preserve">Investing Promotion - </w:t>
      </w:r>
      <w:r>
        <w:rPr/>
        <w:t>Ростов  н/Д - 1997 г. - С. 66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иональная инвестиционная политика : </w:t>
      </w:r>
      <w:r>
        <w:rPr>
          <w:rFonts w:eastAsia="Times New Roman" w:cs="Times New Roman" w:ascii="Times New Roman" w:hAnsi="Times New Roman"/>
          <w:lang w:val="en-US"/>
        </w:rPr>
        <w:t xml:space="preserve">Investing Promotion - </w:t>
      </w:r>
      <w:r>
        <w:rPr/>
        <w:t>Ростов  н/Д - 1997 г. - С. 68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иональная инвестиционная политика : </w:t>
      </w:r>
      <w:r>
        <w:rPr>
          <w:rFonts w:eastAsia="Times New Roman" w:cs="Times New Roman" w:ascii="Times New Roman" w:hAnsi="Times New Roman"/>
          <w:lang w:val="en-US"/>
        </w:rPr>
        <w:t xml:space="preserve">Investing Promotion - </w:t>
      </w:r>
      <w:r>
        <w:rPr/>
        <w:t>Ростов  н/Д - 1997 г. - С. 6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1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5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6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7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9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i/>
      <w:iCs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06:58:00Z</dcterms:created>
  <dc:creator>Георгий Циркунов</dc:creator>
  <dc:description/>
  <dc:language>en-US</dc:language>
  <cp:lastModifiedBy>Alexandre Katalov</cp:lastModifiedBy>
  <cp:lastPrinted>1998-06-22T00:09:00Z</cp:lastPrinted>
  <dcterms:modified xsi:type="dcterms:W3CDTF">1998-06-22T06:49:00Z</dcterms:modified>
  <cp:revision>8</cp:revision>
  <dc:subject/>
  <dc:title>1</dc:title>
</cp:coreProperties>
</file>