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ологическое обоснование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Что повлияло на мой выбор темы для дипломной работы? Сегодня от эффективности инвестиционной политики зависят состояние производства, положение и уровень технической оснащенности основных фондов предприятий народного хозяйства, возможности структурной перестройки экономики, решение социальных и экологических проблем. Инвестиции являются основой для развития предприятий, отдельных отраслей и экономики в целом. Во время экономического кризиса инвестиционная деятельность значительно снизилась. Спрос на инвестиции падал значительно быстрее чем производство валового продукта. Одной из причин этого, было то что инфляция значительно обесценивала инвестиционные средства.</w:t>
      </w:r>
    </w:p>
    <w:p>
      <w:pPr>
        <w:pStyle w:val="Style15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все-таки реальный выход из кризиса, реальная структурная перестройка, а затем и движение к более высоким рубежам требует реконструкции предприятий, технического их перевооружения, расширение их профиля (диверсификации), создание высокоэффективного производства, способного быстро осваивать новую продукцию. Все этот означает необходимость инвестиций и инноваций, практически невозможных друг без друга. Это единственный процесс, цель которого - создать предприятия, занимающие твердую нишу на рынке, обеспечивающие (причем на длительный период) конкурентоспособность своего производства и продукции, ее более высокое качество, широкий и постоянно обновляющийся ассортимент и низкие издержки производства. В чем состоят необходимость, условия и предпосылки инвестирования в Российскую промышленность; </w:t>
      </w:r>
    </w:p>
    <w:p>
      <w:pPr>
        <w:pStyle w:val="Style15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ьно это осуществить лишь при наличии инвестиций. Однако с источниками инвестиций дело обстоит не просто. Наиболее характерный для рыночного хозяйства способ получения средств - долгосрочный (инвестиционный) кредит не имеет широких перспектив. Действительно, ставка кредита очень высока. Доходы от сооружаемых объектов производственного назначения призваны обеспечить не только возврат этого процента и самого кредита, но и нормальную прибыль (по самым скромным подсчетам хотя бы 15 % годовых). И все это без учета уплаты налогов и при сроке строительства не выше одного года (большинство объектов требует для сооружения значительно большего времени). О проблемах в сфере капиталовложения говорят следующие данные: страна потратила на инвестирование в основные производственные фонды в прошлом году 50 млрд. дол, в тоже время, по оценкам Института экономического анализа, суммарный объем капиталов, вывезенных из России, превысил эту цифру. Эксперты московского представительства. Всемирного банка считают основной проблемой российской экономики отсутствие и в банковском секторе, и на рынке корпоративных ценных бумаг механизмов направления потоков инвестиций в наиболее эффективные отрасли экономики.</w:t>
      </w:r>
    </w:p>
    <w:p>
      <w:pPr>
        <w:pStyle w:val="2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инвестиционной политики по сути своей направлена на  улучшение социально-экономического положения в обществе в целом. Решение экономических проблем тесно связано с социальными проблемами, поэтому инвестиционную политику, как считают некоторые специалисты, можно считать важнейшим направлением социально-экономической политики государства, позволяющим добиться поставленных целей посредством государственного управления финансовыми средствами независимо от источников их образования.</w:t>
      </w:r>
    </w:p>
    <w:p>
      <w:pPr>
        <w:pStyle w:val="Normal"/>
        <w:spacing w:lineRule="auto" w:line="360"/>
        <w:ind w:firstLine="709"/>
        <w:rPr/>
      </w:pPr>
      <w:r>
        <w:rPr/>
        <w:t xml:space="preserve">На данный момент российская экономика переживает глубочайший кризис, что сказывается во всех сферах жизни россиян и, в первую очередь, на социальной сфере, что в свою очередь вызывает социальную напряжённость в обществе. Правительство всеми силами пытается преодолеть этот кризис, однако довольно безуспешно. Дефицит бюджета не позволяет правительству справиться с кризисом своими силами, поэтому оно вынуждено привлекать и другие средства, помимо бюджета. Помочь государству в преодолении экономического кризиса призваны инвестиции. Инвестиции предназначены для поднятия и развития производства, увеличения его мощностей, технологического уровня. Об инвестициях сказано уже немало: все российские политики давно уже склоняют это слово на разные лады, понимая, что без инвестиций российскому производству не выжить, однако до недавнего времени в нашей стране политическая ситуация складывалась не лучшим образом, политическая нестабильность сдерживала потоки инвестиций, готовых хлынуть на новый, а значит прибыльный, рынок. Никто не хотел вкладывать деньги в стране, которая через пару месяцев может снова стать коммунистической, а значит деньги, вложенные в производство, попросту пропадут. Однако уверенная победа на президентских выборах В. В. Путина, показала потенциальным инвесторам, что сторонников демократии в нашей стране всё же больше, чем сторонников коммунизма, а значит риск вложений уменьшается. Инвестиции способны вывести страну из кризиса, потому им и уделяется сколько внимания. </w:t>
      </w:r>
    </w:p>
    <w:p>
      <w:pPr>
        <w:pStyle w:val="Normal"/>
        <w:spacing w:lineRule="auto" w:line="360"/>
        <w:ind w:firstLine="709"/>
        <w:rPr/>
      </w:pPr>
      <w:r>
        <w:rPr/>
        <w:t>Проблема инвестиций в нашей стране настолько актуальна, что разговоры о них не утихают. Эта проблема актуальна прежде всего тем, что на инвестициях в России можно нажить огромное состояние, но в то же время боязнь потерять вложенные средства останавливает инвесторов. Российский рынок - один из самых привлекательных для иностранных инвесторов, однако он также и один из самых непредсказуемых, и иностранные инвесторы мечутся из стороны в сторону, пытаясь не упустить свой кусок российского рынка и, в то же время, не потерять свои деньги. При этом иностранные инвесторы ориентируются прежде всего на инвестиционный климат России, который определяется независимыми экспертами и служит для указания на эффективность вложений в той или иной стране.</w:t>
      </w:r>
    </w:p>
    <w:p>
      <w:pPr>
        <w:pStyle w:val="Normal"/>
        <w:spacing w:lineRule="auto" w:line="360"/>
        <w:ind w:firstLine="709"/>
        <w:rPr/>
      </w:pPr>
      <w:r>
        <w:rPr/>
        <w:t>Российские же потенциальные инвесторы давно уже не доверяют правительству, это недоверие обусловлено прежде всего сложившимся стереотипом отношения к власти у россиян - “правительство работает только на себя”. Однако государственная инвестиционная политика сейчас направлена именно на то, чтобы обеспечить инвесторов всеми необходимыми условиями для работы на российском рынке, и потому в перспективе мы можем рассчитывать на изменение ситуации в российской экономике в лучшую сторону. Огромное значение для России имеют не только иностранные, но и внутрироссийские инвестиций, ведь множество людей во время становления рыночной экономики “сколотили” себе огромные состояния, которые в данный момент лежат в европейских и американских банках, иными словами используются для инвестиций в зарубежных странах. Государство всеми силами  пытается  вернуть эти  деньги из-за  рубежа в  российскую экономику, что даст ощутимый толчок развитию российского производства. По данным правоохранительных органов из России было  вывезено,  начиная с  1991 года, около 150 млрд. дол. и не трудно представить себе как эти деньги проявили бы себя в российской экономике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t xml:space="preserve">Вообще же капиталовложения проводятся частными инвесторами в первую очередь ради получения прибыли и, пока мы имеем дело с неуравновешенной экономикой, неясной политической ситуацией и несовершенным законодательством, ни о какой прибыли не может быть и речи, а значит не может быть и речи о долгосрочных </w:t>
      </w:r>
      <w:r>
        <w:rPr>
          <w:i/>
        </w:rPr>
        <w:t>стратегических</w:t>
      </w:r>
      <w:r>
        <w:rPr/>
        <w:t xml:space="preserve"> инвестициях в российскую экономику, без чего, в свою очередь, невозможен подъём производства, то есть возрождение экономики России. Определим, что задачами данной работы являются проведение исследования инвестиционного климата России, и, в частности, Тюменской области, при последовательном рассмотрении всех факторов, влияющих на его изменение и попытка дать оценку его текущего состояния. В задачу данной работы входит также и исследование источников инвестиций, их перспективность и оценка их состояния на сегодняшний момент. Целью же данной работы назовём оценку перспектив изменений инвестиционного климата в России и Тюменской области и его активизации на основе существующих тенденций его развития и инвестиционной политики государства, в которой также необходимо выявить наиболее слабые стороны и указать необходимые меры для их устранения.</w:t>
      </w:r>
    </w:p>
    <w:p>
      <w:pPr>
        <w:pStyle w:val="Subtitle"/>
        <w:spacing w:lineRule="auto" w:line="360"/>
        <w:ind w:firstLine="709"/>
        <w:rPr/>
      </w:pPr>
      <w:r>
        <w:rPr/>
        <w:t xml:space="preserve">Актуальным в настоящее время является углубленное теоретическое исследование рыночных форм и механизмов инвестиционной деятельности на микро- и макроуровнях. Важной проблемой выступает теоретическое обоснование критериев эффективности инвестиционных затрат, взаимосвязи и взаимообусловленности капитальных вложений и структурных сдвигов в экономике, определения приоритетов в отраслевой структуре инвестиций, а также внутри основных народнохозяйственных сфер: основного производства (собственно производства), производственной и социальной инфраструктур. </w:t>
      </w:r>
    </w:p>
    <w:p>
      <w:pPr>
        <w:pStyle w:val="Subtitle"/>
        <w:spacing w:lineRule="auto" w:line="360"/>
        <w:ind w:firstLine="709"/>
        <w:rPr/>
      </w:pPr>
      <w:r>
        <w:rPr/>
        <w:t>Вот эти причины являются коренными, из-за чего выбрана тема для дипломной работы, они тесно связаны с фундаментальными социально-экономическими процессами развития общества и региона. Поэтому исследование современных особенностей инвестиционной деятельности и перспективы развития ее в России и, в частности, Тюменском регионе, который по сути является одним из самых перспективных в этом плане в силу его места, занимаемого в российской экономике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???????? ?????"/>
    <w:basedOn w:val="Normal"/>
    <w:qFormat/>
    <w:pPr>
      <w:jc w:val="left"/>
    </w:pPr>
    <w:rPr>
      <w:sz w:val="24"/>
      <w:lang w:val="ru-RU" w:eastAsia="ru-RU"/>
    </w:rPr>
  </w:style>
  <w:style w:type="paragraph" w:styleId="2">
    <w:name w:val="Основной текст с отступом 2"/>
    <w:basedOn w:val="Normal"/>
    <w:qFormat/>
    <w:pPr>
      <w:spacing w:lineRule="auto" w:line="304"/>
      <w:ind w:left="567" w:firstLine="318"/>
      <w:jc w:val="center"/>
    </w:pPr>
    <w:rPr>
      <w:b/>
      <w:lang w:val="ru-RU" w:eastAsia="ru-RU"/>
    </w:rPr>
  </w:style>
  <w:style w:type="paragraph" w:styleId="Subtitle">
    <w:name w:val="Subtitle"/>
    <w:basedOn w:val="Normal"/>
    <w:next w:val="TextBody"/>
    <w:qFormat/>
    <w:pPr>
      <w:ind w:firstLine="567"/>
    </w:pPr>
    <w:rPr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6:33:00Z</dcterms:created>
  <dc:creator>SVYATOSLAV STRELIN</dc:creator>
  <dc:description/>
  <dc:language>en-US</dc:language>
  <cp:lastModifiedBy>SVYATOSLAV STRELIN</cp:lastModifiedBy>
  <cp:lastPrinted>2000-06-11T16:07:00Z</cp:lastPrinted>
  <dcterms:modified xsi:type="dcterms:W3CDTF">2000-06-11T10:09:00Z</dcterms:modified>
  <cp:revision>4</cp:revision>
  <dc:subject/>
  <dc:title>Сегодня от эффективности инвестиционной политики зависят состояние производства, положение и уровень технической оснащенности основных фондов предприятий народного хозяйства, возможности структурной перестройки экономики, решение социальных и экологическ</dc:title>
</cp:coreProperties>
</file>