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039"/>
        <w:gridCol w:w="815"/>
      </w:tblGrid>
      <w:tr>
        <w:trPr>
          <w:trHeight w:val="800" w:hRule="atLeast"/>
        </w:trPr>
        <w:tc>
          <w:tcPr>
            <w:tcW w:w="9039"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284"/>
              <w:jc w:val="both"/>
              <w:rPr/>
            </w:pPr>
            <w:r>
              <w:rPr/>
              <w:t>Введение</w:t>
            </w:r>
          </w:p>
        </w:tc>
        <w:tc>
          <w:tcPr>
            <w:tcW w:w="815"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284"/>
              <w:jc w:val="both"/>
              <w:rPr/>
            </w:pPr>
            <w:r>
              <w:rPr/>
              <w:t>3</w:t>
            </w:r>
          </w:p>
          <w:p>
            <w:pPr>
              <w:pStyle w:val="Normal"/>
              <w:spacing w:lineRule="auto" w:line="360"/>
              <w:ind w:firstLine="284"/>
              <w:jc w:val="both"/>
              <w:rPr/>
            </w:pPr>
            <w:r>
              <w:rPr/>
            </w:r>
          </w:p>
        </w:tc>
      </w:tr>
      <w:tr>
        <w:trPr>
          <w:trHeight w:val="800" w:hRule="atLeast"/>
        </w:trPr>
        <w:tc>
          <w:tcPr>
            <w:tcW w:w="903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 Сущность иностранных инвестиций в мировой экономике.</w:t>
            </w:r>
          </w:p>
        </w:tc>
        <w:tc>
          <w:tcPr>
            <w:tcW w:w="81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84"/>
              <w:jc w:val="both"/>
              <w:rPr/>
            </w:pPr>
            <w:r>
              <w:rPr/>
              <w:t>4</w:t>
            </w:r>
          </w:p>
        </w:tc>
      </w:tr>
      <w:tr>
        <w:trPr>
          <w:trHeight w:val="800" w:hRule="atLeast"/>
        </w:trPr>
        <w:tc>
          <w:tcPr>
            <w:tcW w:w="903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 Условия осуществления иностранного инвестирования.</w:t>
            </w:r>
          </w:p>
        </w:tc>
        <w:tc>
          <w:tcPr>
            <w:tcW w:w="81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84"/>
              <w:jc w:val="both"/>
              <w:rPr/>
            </w:pPr>
            <w:r>
              <w:rPr/>
              <w:t>7</w:t>
            </w:r>
          </w:p>
        </w:tc>
      </w:tr>
      <w:tr>
        <w:trPr>
          <w:trHeight w:val="800" w:hRule="atLeast"/>
        </w:trPr>
        <w:tc>
          <w:tcPr>
            <w:tcW w:w="903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360"/>
              <w:ind w:left="284" w:hanging="284"/>
              <w:jc w:val="both"/>
              <w:rPr/>
            </w:pPr>
            <w:r>
              <w:rPr/>
              <w:t>3. Основные формы иностранных инвестиций в современном мировом хозяйстве.</w:t>
            </w:r>
          </w:p>
        </w:tc>
        <w:tc>
          <w:tcPr>
            <w:tcW w:w="8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84"/>
              <w:jc w:val="both"/>
              <w:rPr/>
            </w:pPr>
            <w:r>
              <w:rPr/>
            </w:r>
          </w:p>
          <w:p>
            <w:pPr>
              <w:pStyle w:val="Normal"/>
              <w:spacing w:lineRule="auto" w:line="360"/>
              <w:ind w:firstLine="284"/>
              <w:jc w:val="both"/>
              <w:rPr/>
            </w:pPr>
            <w:r>
              <w:rPr/>
              <w:t>16</w:t>
            </w:r>
          </w:p>
        </w:tc>
      </w:tr>
      <w:tr>
        <w:trPr>
          <w:trHeight w:val="800" w:hRule="atLeast"/>
        </w:trPr>
        <w:tc>
          <w:tcPr>
            <w:tcW w:w="903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p>
            <w:pPr>
              <w:pStyle w:val="Normal"/>
              <w:numPr>
                <w:ilvl w:val="0"/>
                <w:numId w:val="0"/>
              </w:numPr>
              <w:spacing w:lineRule="auto" w:line="360"/>
              <w:ind w:left="0" w:hanging="0"/>
              <w:jc w:val="both"/>
              <w:rPr/>
            </w:pPr>
            <w:r>
              <w:rPr/>
              <w:t>4. Роль и специфика иностранных инвестиций в развитии мировой экономики и в частности Украины.</w:t>
            </w:r>
          </w:p>
        </w:tc>
        <w:tc>
          <w:tcPr>
            <w:tcW w:w="8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84"/>
              <w:jc w:val="both"/>
              <w:rPr/>
            </w:pPr>
            <w:r>
              <w:rPr/>
            </w:r>
          </w:p>
        </w:tc>
      </w:tr>
      <w:tr>
        <w:trPr>
          <w:trHeight w:val="800" w:hRule="atLeast"/>
        </w:trPr>
        <w:tc>
          <w:tcPr>
            <w:tcW w:w="903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p>
            <w:pPr>
              <w:pStyle w:val="Normal"/>
              <w:numPr>
                <w:ilvl w:val="0"/>
                <w:numId w:val="0"/>
              </w:numPr>
              <w:spacing w:lineRule="auto" w:line="360"/>
              <w:ind w:left="0" w:hanging="0"/>
              <w:jc w:val="both"/>
              <w:rPr/>
            </w:pPr>
            <w:r>
              <w:rPr/>
              <w:t>5. Краткая характеристика типов иностранных инвесторов.</w:t>
            </w:r>
          </w:p>
        </w:tc>
        <w:tc>
          <w:tcPr>
            <w:tcW w:w="8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84"/>
              <w:jc w:val="both"/>
              <w:rPr/>
            </w:pPr>
            <w:r>
              <w:rPr/>
            </w:r>
          </w:p>
        </w:tc>
      </w:tr>
      <w:tr>
        <w:trPr>
          <w:trHeight w:val="800" w:hRule="atLeast"/>
        </w:trPr>
        <w:tc>
          <w:tcPr>
            <w:tcW w:w="903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Заключение.</w:t>
            </w:r>
          </w:p>
        </w:tc>
        <w:tc>
          <w:tcPr>
            <w:tcW w:w="81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Heading3"/>
        <w:ind w:firstLine="720"/>
        <w:rPr/>
      </w:pPr>
      <w:r>
        <w:rPr/>
        <w:t>ВВЕДЕНИЕ</w:t>
      </w:r>
    </w:p>
    <w:p>
      <w:pPr>
        <w:pStyle w:val="Normal"/>
        <w:spacing w:lineRule="auto" w:line="360"/>
        <w:jc w:val="both"/>
        <w:rPr/>
      </w:pPr>
      <w:r>
        <w:rPr/>
      </w:r>
    </w:p>
    <w:p>
      <w:pPr>
        <w:pStyle w:val="Normal"/>
        <w:spacing w:lineRule="auto" w:line="360"/>
        <w:ind w:firstLine="720"/>
        <w:jc w:val="both"/>
        <w:rPr/>
      </w:pPr>
      <w:r>
        <w:rPr/>
        <w:t>Инвестиция (от латинского investire - область)-все виды имущественных и интеллектуальных ценностей, вкладываемых в объекты предпринимательской и других видов деятельности в результате которых образуется прибыль (доход) или достигается социальный эффект. К таким ценностям относятся денежные средства, целевые банковские вклады, паи, акции и другие ценные бумаги, движимое и недвижимое имущество, имущественные права, вытекающие из авторского права, «ноу-хау», опыт и иные интеллектуальные ценности, право пользования землей и другими природными ресурсами.</w:t>
      </w:r>
    </w:p>
    <w:p>
      <w:pPr>
        <w:pStyle w:val="Normal"/>
        <w:spacing w:lineRule="auto" w:line="360"/>
        <w:ind w:firstLine="720"/>
        <w:jc w:val="both"/>
        <w:rPr/>
      </w:pPr>
      <w:r>
        <w:rPr/>
        <w:t>Иностранные инвестиции- это долгосрочные вложения капитала зарубежными собственниками в промышленность, сельское хозяйство, транспорт и другие отрасли экономики: вывоз отечественного капитала в другие страны. Экспорт предпринимательского капитала осуществляется в основном путем создания монополиями филиалов или дочерних предприятий за рубежом, в том числе в форме совместных предприятий с участием национального капитала.</w:t>
      </w:r>
    </w:p>
    <w:p>
      <w:pPr>
        <w:pStyle w:val="Normal"/>
        <w:spacing w:lineRule="auto" w:line="360"/>
        <w:ind w:firstLine="720"/>
        <w:jc w:val="both"/>
        <w:rPr/>
      </w:pPr>
      <w:r>
        <w:rPr/>
        <w:t>Вопросы иностранных инвестиций в экономической литературе подаются неоднозначно. Так в большинстве советской экономической литературы иностранные инвестиции представлялись как вывоз капитала монополией одной страны в другие страны с целью наиболее выгодного его приложения. Сейчас такие представления существенно изменились, так как всякая предпринимательская деятельность связана с получением определенной прибыли.</w:t>
      </w:r>
    </w:p>
    <w:p>
      <w:pPr>
        <w:pStyle w:val="Normal"/>
        <w:spacing w:lineRule="auto" w:line="360"/>
        <w:ind w:firstLine="720"/>
        <w:jc w:val="both"/>
        <w:rPr/>
      </w:pPr>
      <w:r>
        <w:rPr/>
        <w:t>Современная мировая экономика не может успешно развиваться без иностранных инвестиций. Многие страны мира активно инвестируют свои средства в экономику других стран, получая определенный доход и развивая отдельные отрасли народного хозяйства этих стран.</w:t>
      </w:r>
    </w:p>
    <w:p>
      <w:pPr>
        <w:pStyle w:val="Normal"/>
        <w:spacing w:lineRule="auto" w:line="360"/>
        <w:ind w:firstLine="720"/>
        <w:jc w:val="both"/>
        <w:rPr/>
      </w:pPr>
      <w:r>
        <w:rPr/>
        <w:t>Весьма важна роль иностранных инвестиций для нашей страны, так как создаются благоприятные условия на базе полученных кредитов обновлять и развивать все необходимые отрасли народного хозяйства, повысить эффективность производства и выпускать конкурентоспособные товары.</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center"/>
        <w:rPr>
          <w:b/>
          <w:b/>
        </w:rPr>
      </w:pPr>
      <w:r>
        <w:rPr>
          <w:b/>
        </w:rPr>
        <w:t xml:space="preserve">СУЩНОСТЬ И ЗНАЧЕНИЕ ИНОСТРАННЫХ ИНВЕСТИЦИЙ </w:t>
      </w:r>
    </w:p>
    <w:p>
      <w:pPr>
        <w:pStyle w:val="Normal"/>
        <w:spacing w:lineRule="auto" w:line="360"/>
        <w:jc w:val="center"/>
        <w:rPr>
          <w:b/>
          <w:b/>
        </w:rPr>
      </w:pPr>
      <w:r>
        <w:rPr>
          <w:b/>
        </w:rPr>
        <w:t>В МИРОВОЙ ЭКОНОМИКЕ.</w:t>
      </w:r>
    </w:p>
    <w:p>
      <w:pPr>
        <w:pStyle w:val="Normal"/>
        <w:spacing w:lineRule="auto" w:line="360"/>
        <w:ind w:firstLine="720"/>
        <w:jc w:val="both"/>
        <w:rPr>
          <w:b/>
          <w:b/>
        </w:rPr>
      </w:pPr>
      <w:r>
        <w:rPr>
          <w:b/>
        </w:rPr>
      </w:r>
    </w:p>
    <w:p>
      <w:pPr>
        <w:pStyle w:val="Normal"/>
        <w:spacing w:lineRule="auto" w:line="360"/>
        <w:ind w:firstLine="720"/>
        <w:jc w:val="both"/>
        <w:rPr/>
      </w:pPr>
      <w:r>
        <w:rPr/>
        <w:t>Результаты фундаментальных исследований украинских и зарубежных ученых однозначно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Normal"/>
        <w:spacing w:lineRule="auto" w:line="360"/>
        <w:ind w:firstLine="720"/>
        <w:jc w:val="both"/>
        <w:rPr/>
      </w:pPr>
      <w:r>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 тем быстрее происходит воспроизводственный процесс, тем активнее происходят эффективные рыночные преобразования.</w:t>
      </w:r>
    </w:p>
    <w:p>
      <w:pPr>
        <w:pStyle w:val="TextBodyIndent"/>
        <w:rPr/>
      </w:pPr>
      <w:r>
        <w:rPr/>
        <w:t>В настоящее время, как никогда,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Normal"/>
        <w:spacing w:lineRule="auto" w:line="360"/>
        <w:ind w:firstLine="720"/>
        <w:jc w:val="both"/>
        <w:rPr/>
      </w:pPr>
      <w:r>
        <w:rPr/>
        <w:t>Иностранные инвестиции становятся одним из решающих факторов всей экономической политики многих государств. Без них не удается быстро преодолевать экономические кризисы и выходить на рубежи экономического роста, обеспечивать прирост социального эффекта, сбалансированность макроструктуры, повышение оплаты труда до уровня стимулирования его высокой производительности и рыночной платежеспособности, выступающей могучим катализатором общеэкономического подъема и прогрессивных сдвигов.</w:t>
      </w:r>
    </w:p>
    <w:p>
      <w:pPr>
        <w:pStyle w:val="Normal"/>
        <w:spacing w:lineRule="auto" w:line="360"/>
        <w:ind w:firstLine="720"/>
        <w:jc w:val="both"/>
        <w:rPr/>
      </w:pPr>
      <w:r>
        <w:rPr/>
        <w:t>В стратегии инвестиционной деятельности важную роль играет обоснованный выбор направлений инвестирования - насколько оно будет отвечать будущим национальным интересам определенного государства. Реализация долгосрочных инвестиционных проектов, как известно, формирует перспективную макроэкономическую структуру страны, изменения во внутреннем (региональном и отраслевом) и внешнем разделении труда, определение соответствующей ниши страны в мировой рыночной структуре.</w:t>
      </w:r>
    </w:p>
    <w:p>
      <w:pPr>
        <w:pStyle w:val="Normal"/>
        <w:spacing w:lineRule="auto" w:line="360"/>
        <w:ind w:firstLine="720"/>
        <w:jc w:val="both"/>
        <w:rPr/>
      </w:pPr>
      <w:r>
        <w:rPr/>
        <w:t>Будущее экономическое развитие стран мира следует рассматривать в контексте и тенденции развития мировой экономики. Эпоха вступления народов в новый век характеризуется тектоническими сдвигами в социально-экономической и технологической структуре с соответствующей трансформацией институциональных основ всей современной экономики. Локальные экономики отдельных стран постепенно теряют потенции саморазвития, интегрируясь в обще планетарный экономический организм с универсальной системой регулирования.</w:t>
      </w:r>
    </w:p>
    <w:p>
      <w:pPr>
        <w:pStyle w:val="Normal"/>
        <w:spacing w:lineRule="auto" w:line="360"/>
        <w:ind w:firstLine="720"/>
        <w:jc w:val="both"/>
        <w:rPr/>
      </w:pPr>
      <w:r>
        <w:rPr/>
        <w:t>Уже теперь решающую роль в мировом развитии играют транснациональные корпорации (ТНК) и другие мощные хозяйственные структуры. По свидетельству зарубежных исследователей, совокупность 37 тысяч ТНК с 200 тысячами их филиалов охватила почти всю планету. Это своеобразная экономически стабильная и динамическая хозяйственная система планетарного типа, которая сосредотачивает в себе треть всех производственных фондов планеты, производит около 40 % обще планетарного продукта, осуществляет более половины внешнеторгового оборота, свыше 80 % торговли новейшими технологиями и контролирует более 90 % вывоза капитала.</w:t>
      </w:r>
    </w:p>
    <w:p>
      <w:pPr>
        <w:pStyle w:val="Normal"/>
        <w:spacing w:lineRule="auto" w:line="360"/>
        <w:ind w:firstLine="720"/>
        <w:jc w:val="both"/>
        <w:rPr/>
      </w:pPr>
      <w:r>
        <w:rPr/>
        <w:t>Если прибавить к этому национальные формы большого бизнеса каждой экономически развитой страны, то становится вполне понятным, на чем держится и что движет быстрыми темпами современную мировую экономику. Это - не малый и даже не средний бизнес, которые занимают свои рыночные ниши, но не являются ни весомыми инвесторами, ни образователями крупного капитала.</w:t>
      </w:r>
    </w:p>
    <w:p>
      <w:pPr>
        <w:pStyle w:val="Normal"/>
        <w:spacing w:lineRule="auto" w:line="360"/>
        <w:ind w:firstLine="720"/>
        <w:jc w:val="both"/>
        <w:rPr/>
      </w:pPr>
      <w:r>
        <w:rPr/>
        <w:t>Следует также отметить, что теперь активно формируются глобальные мировые рынки замкнутого типа, охватывающие группы стран огромных регионов мира. Среди них- единый рынок ЕС, рынки стран Американского континента во главе с США и стран Тихоокеанского бассейна во главе с Японией и Китаем.</w:t>
      </w:r>
    </w:p>
    <w:p>
      <w:pPr>
        <w:pStyle w:val="Normal"/>
        <w:spacing w:lineRule="auto" w:line="360"/>
        <w:ind w:firstLine="720"/>
        <w:jc w:val="both"/>
        <w:rPr/>
      </w:pPr>
      <w:r>
        <w:rPr/>
        <w:t>При этом определяющим фактором прогресса является технологическое лидерство. По данному оценочному критерию страны разделились на группы:</w:t>
      </w:r>
    </w:p>
    <w:p>
      <w:pPr>
        <w:pStyle w:val="Normal"/>
        <w:spacing w:lineRule="auto" w:line="360"/>
        <w:ind w:left="709" w:firstLine="11"/>
        <w:jc w:val="both"/>
        <w:rPr/>
      </w:pPr>
      <w:r>
        <w:rPr/>
        <w:t>а) быстро прогрессирующие, производительность труда в которых самая высокая;</w:t>
      </w:r>
    </w:p>
    <w:p>
      <w:pPr>
        <w:pStyle w:val="Normal"/>
        <w:spacing w:lineRule="auto" w:line="360"/>
        <w:ind w:left="709" w:firstLine="11"/>
        <w:jc w:val="both"/>
        <w:rPr/>
      </w:pPr>
      <w:r>
        <w:rPr/>
        <w:t>б) страны со средним уровнем технологического развития и производительности труда;</w:t>
      </w:r>
    </w:p>
    <w:p>
      <w:pPr>
        <w:pStyle w:val="Normal"/>
        <w:spacing w:lineRule="auto" w:line="360"/>
        <w:ind w:left="709" w:firstLine="11"/>
        <w:jc w:val="both"/>
        <w:rPr/>
      </w:pPr>
      <w:r>
        <w:rPr/>
        <w:t>в) страны технологически отсталые с низким научно-техническим развитием и производительностью труда;</w:t>
      </w:r>
    </w:p>
    <w:p>
      <w:pPr>
        <w:pStyle w:val="Normal"/>
        <w:spacing w:lineRule="auto" w:line="360"/>
        <w:ind w:firstLine="720"/>
        <w:jc w:val="both"/>
        <w:rPr/>
      </w:pPr>
      <w:r>
        <w:rPr/>
        <w:t>Они в большинстве случаев и выступают сырьевыми придатками экономически развитых стран, выпадая из перспектив лидерства, а иногда и из региональных мировых рынков конечных продуктов потребления вследствие неконкурентоспособности.</w:t>
      </w:r>
    </w:p>
    <w:p>
      <w:pPr>
        <w:pStyle w:val="Normal"/>
        <w:spacing w:lineRule="auto" w:line="360"/>
        <w:ind w:firstLine="720"/>
        <w:jc w:val="both"/>
        <w:rPr/>
      </w:pPr>
      <w:r>
        <w:rPr/>
        <w:t>Таким образом капиталы преимущественно концентрируются в экономически развитых странах с высокой производительностью труда. Именно сюда поступает и значительная часть финансового капитала экономически отсталых стран, их природных ресурсов и талантов.</w:t>
      </w:r>
    </w:p>
    <w:p>
      <w:pPr>
        <w:pStyle w:val="Normal"/>
        <w:spacing w:lineRule="auto" w:line="360"/>
        <w:ind w:firstLine="720"/>
        <w:jc w:val="both"/>
        <w:rPr/>
      </w:pPr>
      <w:r>
        <w:rPr/>
      </w:r>
    </w:p>
    <w:p>
      <w:pPr>
        <w:pStyle w:val="Normal"/>
        <w:spacing w:lineRule="auto" w:line="360"/>
        <w:ind w:firstLine="720"/>
        <w:jc w:val="center"/>
        <w:rPr>
          <w:b/>
          <w:b/>
        </w:rPr>
      </w:pPr>
      <w:r>
        <w:rPr>
          <w:b/>
        </w:rPr>
        <w:t>2.УСЛОВИЯ ОСУЩЕСТВЛЕНИЯ ИНОСТРАННОГО ИНВЕСТИРОВАНИЯ.</w:t>
      </w:r>
    </w:p>
    <w:p>
      <w:pPr>
        <w:pStyle w:val="Normal"/>
        <w:spacing w:lineRule="auto" w:line="360"/>
        <w:ind w:firstLine="720"/>
        <w:jc w:val="both"/>
        <w:rPr>
          <w:b/>
          <w:b/>
        </w:rPr>
      </w:pPr>
      <w:r>
        <w:rPr>
          <w:b/>
        </w:rPr>
      </w:r>
    </w:p>
    <w:p>
      <w:pPr>
        <w:pStyle w:val="Normal"/>
        <w:spacing w:lineRule="auto" w:line="360"/>
        <w:ind w:firstLine="720"/>
        <w:jc w:val="both"/>
        <w:rPr/>
      </w:pPr>
      <w:r>
        <w:rPr/>
        <w:t>Иностранное инвестирование происходит при наличии двух главных факторов: побудительных мотивов и регулирования. Каждый процесс вложения средств осуществляется и развивается в специфических и во многом неповторимых внутренних и внешних социально-экономических и политических условиях. Его импульсы и стимуляторы детерминированы гаммой факторов, которые в зависимости от комбинации определяют методы приложения капитала.</w:t>
      </w:r>
    </w:p>
    <w:p>
      <w:pPr>
        <w:pStyle w:val="Normal"/>
        <w:spacing w:lineRule="auto" w:line="360"/>
        <w:ind w:firstLine="720"/>
        <w:jc w:val="both"/>
        <w:rPr/>
      </w:pPr>
      <w:r>
        <w:rPr/>
        <w:t>Комплексность действия важнейших мотивов современного иностранного инвестирования требует применения многофакторного подхода к его исследованию. Это обусловлено тем, что, во-первых, на динамику поступления внешних средств одновременно влияют несколько основных факторов: политический, экономический (валютный, инфляционный, стоимостной, конъюнктурный), социальный, технологический и т.д. Во-вторых, эффект разных факторов проявляется не изолированно, а во взаимодействии.</w:t>
      </w:r>
    </w:p>
    <w:p>
      <w:pPr>
        <w:pStyle w:val="Normal"/>
        <w:spacing w:lineRule="auto" w:line="360"/>
        <w:ind w:firstLine="720"/>
        <w:jc w:val="both"/>
        <w:rPr/>
      </w:pPr>
      <w:r>
        <w:rPr/>
        <w:t>Практическая неограниченность и значительная вариантность круга их действия объективно обуславливают использование селективного подхода к выявлению важнейших из них при анализе побудительных мотивов осуществления иностранного инвестирования. Квалифицированность последнего и наличие четкой взаимозависимости с базисными экономическими параметрами (политическая и макроэкономическая стабильность, экономический рост, научно-технический прогресс, портфельное инвестирование, структура экономики, занятость, экспорт, платежный баланс, валютный курс, процентные ставки, инфляция и др.) требуют их учета при реализации внешнеэкономической политики.</w:t>
      </w:r>
    </w:p>
    <w:p>
      <w:pPr>
        <w:pStyle w:val="Normal"/>
        <w:spacing w:lineRule="auto" w:line="360"/>
        <w:ind w:firstLine="720"/>
        <w:jc w:val="both"/>
        <w:rPr/>
      </w:pPr>
      <w:r>
        <w:rPr/>
        <w:t>По имеющимся данным, за 1985 - 1995 гг. мировые потоки прямых иностранных инвестиций (ПИИ) увеличились в 5,5 раза - с 56,8 млрд. долларов до 314,9 млрд. долларов в том числе в развитые страны в 4,7 раза - с 43,1 млрд. до 203,2 млрд., в развивающиеся страны в 7,3 раза - с 13,7 млрд. до 99,7 млрд. и в страны Центральной и Восточной Европы в 604 (!) раза – с 0,02 млрд. до 12,8 млрд. долларов.</w:t>
      </w:r>
    </w:p>
    <w:p>
      <w:pPr>
        <w:pStyle w:val="Normal"/>
        <w:spacing w:lineRule="auto" w:line="360"/>
        <w:ind w:firstLine="720"/>
        <w:jc w:val="both"/>
        <w:rPr/>
      </w:pPr>
      <w:r>
        <w:rPr/>
        <w:t>Иностранное инвестирование сопровождается нарастанием открытости экономики стран для зарубежных инвесторов. На современном этапе интернационализации хозяйственных процессов повсеместно происходит либерализация регулирования иностранного инвестирования: в 1991 г. 35 стран ввели изменения либерального плана в свои инвестиционные режимы, в 1992 г. - уже 43, в 1993 г. - 57, в 1994 - 49 и в 1995 - 64 страны. Количество изменений, касающихся либерализации иностранного инвестирования, в эти годы соответственно: 80, 79, 101, 108, 106. В их структуре за 1995 г. 32 % изменений было связано с предоставлением стимулов, 30 % - условиями для производительного функционирования, 15 % - условиями участия в собственности, 9 % - увеличением гарантий и 4 % - ослаблением контроля.</w:t>
      </w:r>
    </w:p>
    <w:p>
      <w:pPr>
        <w:pStyle w:val="Normal"/>
        <w:spacing w:lineRule="auto" w:line="360"/>
        <w:ind w:firstLine="720"/>
        <w:jc w:val="both"/>
        <w:rPr/>
      </w:pPr>
      <w:r>
        <w:rPr/>
        <w:t>Закономерным фактором осуществления внешнего инвестирования является экономическая стабильность. Существует четкая взаимосвязь между экономическим ростом и темпами поступления прямых иностранных инвестиций; некоторые исследователи считают рост в экономике принимающих стран решающим фактором для положительной динамики их потоков. В частности, увеличение валового национального продукта развивающихся стран в среднем на 1 % стимулирует подъем потоков ПИИ приблизительно на 10 млрд. долларов.</w:t>
      </w:r>
    </w:p>
    <w:p>
      <w:pPr>
        <w:pStyle w:val="Normal"/>
        <w:spacing w:lineRule="auto" w:line="360"/>
        <w:ind w:firstLine="720"/>
        <w:jc w:val="both"/>
        <w:rPr/>
      </w:pPr>
      <w:r>
        <w:rPr/>
        <w:t>Эволюция иностранного инвестирования привела к созданию международного производства. При нем существует тенденция к концентрации национальных предприятий в пределах территорий своих регионов, т.е. к группированию иностранных инвестиций вокруг страны базирования. В частности, США проводят инвестирование  в Центральной и Южной Америке, европейские фирмы - в других европейских странах, включая Восточную Европу, японские инвесторы дислоцируются в ряде азиатских стран. Помимо уменьшения расходов на транспортировку, это детерминировано и определенными преимуществами, такими как языковые и культурные связи, сходство менталитетов, а также возможность более тесных контактов за счет экономии времени на поездки.</w:t>
      </w:r>
    </w:p>
    <w:p>
      <w:pPr>
        <w:pStyle w:val="Normal"/>
        <w:spacing w:lineRule="auto" w:line="360"/>
        <w:ind w:firstLine="720"/>
        <w:jc w:val="both"/>
        <w:rPr/>
      </w:pPr>
      <w:r>
        <w:rPr/>
        <w:t xml:space="preserve">При инвестировании, особенно в высокотехнологические отрасли, одним из важнейших  факторов является использование интернализации. Последняя прежде всего практикует в условиях внутрифирменного международного производства транснациональных корпораций и в некоторой мере может служить обновлением их создания и принципом организации и роста любой фирмы. В ее рамках происходит проведение внешнеэкономических операций на внутренней основе - без изменения собственника на передаваемые ресурсы. Интернализация представляет лучший вариант в условиях быстрой изменяемости технологии. Преимущества в последней и сбыте определяют круг отраслей и фирм, которые будут проводить инвестиционную деятельность. </w:t>
      </w:r>
    </w:p>
    <w:p>
      <w:pPr>
        <w:pStyle w:val="Normal"/>
        <w:spacing w:lineRule="auto" w:line="360"/>
        <w:ind w:firstLine="720"/>
        <w:jc w:val="both"/>
        <w:rPr/>
      </w:pPr>
      <w:r>
        <w:rPr/>
        <w:t>Фактически ни одна фирма не могла бы нести дополнительные расходы в операциях при отсутствии связанных с правом собственности преимуществ над своими конкурентами. Увеличение объема ПИИ в данном аспекте определяется существованием ряда нематериальных преимуществ, которые с незначительными издержками можно перевести за границу; это позволяет обеспечить прибыльность таких инвестиций. Благодаря подобным нематериальным активам некоторые фирмы наращивают объемы своей деятельности и создают концентрированные промышленные структуры.</w:t>
      </w:r>
    </w:p>
    <w:p>
      <w:pPr>
        <w:pStyle w:val="Normal"/>
        <w:spacing w:lineRule="auto" w:line="360"/>
        <w:ind w:firstLine="720"/>
        <w:jc w:val="both"/>
        <w:rPr/>
      </w:pPr>
      <w:r>
        <w:rPr/>
        <w:t xml:space="preserve">Наряду с объективными факторами на развитие иностранных инвестиций существенное влияние оказывают и факторы субъективного порядка, включающие деятельность людей, общественных групп, политических сил, звеньев государственного аппарата. К ним также относятся действующее законодательство в сфере предпринимательской деятельности, государственные средства регулирования экономики и общая политическая стабильность. Уровень последней прямо детерминирует усиление или уменьшение объемов иностранного инвестирования. Прежде всего это касается развивающихся стран и стран с переходной экономикой. Считается возможным констатировать наличие долгосрочной зависимости между политической стабильностью принимающей страны и темпами притока (оттока) иностранных инвестиций. Реальным примером в данном контексте может быть Южно-Африканская Республика, которая в свое время достигла значительных успехов в привлечении ПИИ, однако из-за долгосрочного практикования апартеида и, как следствие, социальной нестабильности лишилась иностранного капитала, отток которого продолжался до 1994 года. </w:t>
      </w:r>
    </w:p>
    <w:p>
      <w:pPr>
        <w:pStyle w:val="Normal"/>
        <w:spacing w:lineRule="auto" w:line="360"/>
        <w:ind w:firstLine="720"/>
        <w:jc w:val="both"/>
        <w:rPr/>
      </w:pPr>
      <w:r>
        <w:rPr/>
        <w:t>В частности, политическая стабильность и социальный порядок ставились на первое место у зарубежных инвесторов при принятии решений относительно инвестирования в Тайване. На втором месте была озабоченность отношением к иностранным инвестициям в стране (прежде всего, это касалось США и стран ЕС, которые недостаточно знали инвестиционный климат). Фактор стоимости рабочей силы имел значение лишь для японских инвесторов, что, на наш взгляд, также свидетельствует о необходимости учета для страны-реципиента менталитета страны базирования.</w:t>
      </w:r>
    </w:p>
    <w:p>
      <w:pPr>
        <w:pStyle w:val="Normal"/>
        <w:spacing w:lineRule="auto" w:line="360"/>
        <w:ind w:firstLine="720"/>
        <w:jc w:val="both"/>
        <w:rPr/>
      </w:pPr>
      <w:r>
        <w:rPr/>
        <w:t>Целесообразен также учет дифференциации менталитетов при осуществлении чисто инвестиционного процесса. Характерной чертой стратегии японских предпринимателей и инвесторов является ориентация на длительный период деятельности и использование долгосрочных кредитов. Поэтому при развитии производства им присуще не постоянное отслеживание котировок акций на фондовой бирже, а концентрация усилий на решении стратегических задач. В отличие от них, американские менеджеры находятся в тесной зависимости от размеров дивиденда и потому вынуждены сосредотачивать внимание на обеспечении максимальной текущей прибыли.</w:t>
      </w:r>
    </w:p>
    <w:p>
      <w:pPr>
        <w:pStyle w:val="Normal"/>
        <w:spacing w:lineRule="auto" w:line="360"/>
        <w:ind w:firstLine="720"/>
        <w:jc w:val="both"/>
        <w:rPr/>
      </w:pPr>
      <w:r>
        <w:rPr/>
        <w:t>Это также касается и менталитета принимающей страны. В частности, увеличение объемов японского инвестирования в Тихоокеанском регионе (прежде всего, в Южной Корее, Сингапуре, Малайзии и Таиланде) связано не только с наличием в них хорошо обученной и дисциплинированной рабочей силы, но и с легким восприятием ею японского менеджмента.</w:t>
      </w:r>
    </w:p>
    <w:p>
      <w:pPr>
        <w:pStyle w:val="Normal"/>
        <w:spacing w:lineRule="auto" w:line="360"/>
        <w:ind w:firstLine="720"/>
        <w:jc w:val="both"/>
        <w:rPr/>
      </w:pPr>
      <w:r>
        <w:rPr/>
        <w:t>Попытки национальных фирм перенести деятельность за пределы национальных границ могут быть объяснены агрессивными или защитными причинами: увеличением или защитой прибылей, удержанием рынка или проникновением на него.</w:t>
      </w:r>
    </w:p>
    <w:p>
      <w:pPr>
        <w:pStyle w:val="Normal"/>
        <w:spacing w:lineRule="auto" w:line="360"/>
        <w:ind w:firstLine="720"/>
        <w:jc w:val="both"/>
        <w:rPr/>
      </w:pPr>
      <w:r>
        <w:rPr/>
        <w:t>В целом выбор места инвестирования в принимаемой стране определяется на основе учета таких параметров, как размер рынка, обеспеченность факторами производства, расходы, степень развитости инфраструктуры, торговая политика, конкуренция, режим въезда и выезда, собственность, занятость и т.д. Инвестор выбирает место осуществления капиталовложений также с учетом характера соответствующей технологии, стратегии фирмы и своих представителей о степени риска и возможных прибылях.</w:t>
      </w:r>
    </w:p>
    <w:p>
      <w:pPr>
        <w:pStyle w:val="Normal"/>
        <w:spacing w:lineRule="auto" w:line="360"/>
        <w:ind w:firstLine="720"/>
        <w:jc w:val="both"/>
        <w:rPr/>
      </w:pPr>
      <w:r>
        <w:rPr/>
        <w:t>Одной из главных движущих сил иностранного инвестирования является стоимостной фактор. Его умелое использование обуславливает значительную выгодность вложения денежных средств для страны приложения капитала. Примером может быть политика Китая в сфере привлечения иностранных инвестиций, отличающаяся удачным использованием разницы в стоимости земли по сравнению с соседними странами. Благодаря этому эффективность капиталовложений в зоне Шаньчжень достигла 75 % .</w:t>
      </w:r>
    </w:p>
    <w:p>
      <w:pPr>
        <w:pStyle w:val="Normal"/>
        <w:spacing w:lineRule="auto" w:line="360"/>
        <w:ind w:firstLine="720"/>
        <w:jc w:val="both"/>
        <w:rPr/>
      </w:pPr>
      <w:r>
        <w:rPr/>
        <w:t>Следует отметить, что для выбора места приложения иностранных инвестиций важное значение имеет наличие дешевой неквалифицированной рабочей силы и возможности уменьшения уплачиваемых налогов. Аргументом данного положения служат расходы на рабочую силу в Мексике, составляющие всего 12 % от аналогичных расходов в США. Это стало решающим фактором закрытия крупнейшими производителями телевизоров из Японии, Тайваня и Южной Кореи своих заводов в США и передислокации через границу в Тихуану с дальнейшими намерениями инвестировать здесь в 1996 - 1997 гг. почти 1 млрд. долларов в сооружение новых заводов. Так, три пограничных с США города, включая Тихуану, сконцентрировали 90 % корейских и почти половину японских ПИИ в Мексику.</w:t>
      </w:r>
    </w:p>
    <w:p>
      <w:pPr>
        <w:pStyle w:val="Normal"/>
        <w:spacing w:lineRule="auto" w:line="360"/>
        <w:ind w:firstLine="720"/>
        <w:jc w:val="both"/>
        <w:rPr/>
      </w:pPr>
      <w:r>
        <w:rPr/>
        <w:t xml:space="preserve">В основе осуществления инвестирования лежат прежде всего, прагматические мотивы. Поэтому также учитывается, что доходы от инвестирования в развивающихся странах на данном этапе значительно выше (в целом на 10 – 12 %), чем в развитых. В частности, прибыль инвесторов США от капиталовложений в 7 наиболее развитых стран в 1992 - 1994 гг. составляла в среднем 8 %, в то время как ее размер от инвестирования в 8 крупнейших развивающихся стран составил 21 %. Аналогичные же возвраты от инвестирования из стран Юго-Восточной Азии и Тихоокеанского региона достигают 12,1 % по сравнению с 9,4 % из Западной Европы. </w:t>
      </w:r>
    </w:p>
    <w:p>
      <w:pPr>
        <w:pStyle w:val="Normal"/>
        <w:spacing w:lineRule="auto" w:line="360"/>
        <w:ind w:firstLine="720"/>
        <w:jc w:val="both"/>
        <w:rPr/>
      </w:pPr>
      <w:r>
        <w:rPr/>
        <w:t>Другая особенность современного периода состоит в том, что одной из движущих сил, детерминирующих уровни и пропорции зарубежного инвестирования, стал валютный фактор. Его значение на каждом товарном рынке чисто индивидуальное. Однако эмпирические наблюдения свидетельствуют, что влиянию валютного фактора особенно подвергаются рынки, характеризующиеся относительно однородной и стойкой номенклатурой.</w:t>
      </w:r>
    </w:p>
    <w:p>
      <w:pPr>
        <w:pStyle w:val="Normal"/>
        <w:spacing w:lineRule="auto" w:line="360"/>
        <w:ind w:firstLine="720"/>
        <w:jc w:val="both"/>
        <w:rPr/>
      </w:pPr>
      <w:r>
        <w:rPr/>
        <w:t>Таким образом, можно сформулировать условие, согласно которому укрепление национальной валюты страны базирования обуславливает нарастание ее зарубежного инвестирования. Примером может служить Япония: укрепление курса иены за 1993 - 1995 гг. на 20 % увеличило себестоимость и цену продукции, сделало невыгодным ее экспорт и вынудило все большее количество фирм к перенесению своей деятельности за границу и созданию международного производства. Отсюда следует вывод, что инвесторы стран с завышенным курсом валюты стремятся направлять свои денежные средства в страны с заниженным курсом.</w:t>
      </w:r>
    </w:p>
    <w:p>
      <w:pPr>
        <w:pStyle w:val="Normal"/>
        <w:spacing w:lineRule="auto" w:line="360"/>
        <w:ind w:firstLine="720"/>
        <w:jc w:val="both"/>
        <w:rPr/>
      </w:pPr>
      <w:r>
        <w:rPr/>
        <w:t>Немалое значение при осуществлении зарубежного инвестирования имеет наличие стабильной денежной и финансовой системы в стране-импортере капитала. В частности, Япония, Южная Корея и другие страны, которые развили свою экономику благодаря эффективному привлечению и использованию иностранных инвестиций, смогли получить их только после укрощения инфляции и установления финансовой стабильности.</w:t>
      </w:r>
    </w:p>
    <w:p>
      <w:pPr>
        <w:pStyle w:val="Normal"/>
        <w:spacing w:lineRule="auto" w:line="360"/>
        <w:ind w:firstLine="720"/>
        <w:jc w:val="both"/>
        <w:rPr/>
      </w:pPr>
      <w:r>
        <w:rPr/>
        <w:t>Динамика иностранного инвестирования в значительной мере зависит от связей страны-реципиента с негосударственными международными организациями. Исследование мировой практики позволяет вывести неформальную зависимость, согласно которой инвестиции в то или иное государство начинают поступать после подписания соглашения с Международным валютным фондом и осуществления страхования. Важную роль в данном контексте играет и наличие внешней задолженности: значительная ее величина обуславливает более низкий уровень поступления внешних средств.</w:t>
      </w:r>
    </w:p>
    <w:p>
      <w:pPr>
        <w:pStyle w:val="Normal"/>
        <w:spacing w:lineRule="auto" w:line="360"/>
        <w:ind w:firstLine="720"/>
        <w:jc w:val="both"/>
        <w:rPr/>
      </w:pPr>
      <w:r>
        <w:rPr/>
        <w:t>Можно также выделить факторы, при которых иностранное инвестирование не осуществляется. Отсталость инфраструктуры, неразвитость сырьевой базы, внешняя задолженность, невысокий рейтинг кредитоспособности, обесценивание национальной валюты, низкие доходы потребителей, проблемы при репатриации прибылей, политическая нестабильность и т.д. уменьшают активность иностранных инвесторов. В то же время это определяется и спецификой экономической политики страны. Так, крайне незначительный приток ПИИ в Японию - 908 млн. долларов в 1994 году и лишь 39 млн. в 1995 году - объясняется как дороговизной рабочей силы и земли, так и откровенно протекционистской внутренней политикой в сочетании с экспансией за рубеж.</w:t>
      </w:r>
    </w:p>
    <w:p>
      <w:pPr>
        <w:pStyle w:val="Normal"/>
        <w:spacing w:lineRule="auto" w:line="360"/>
        <w:ind w:firstLine="720"/>
        <w:jc w:val="both"/>
        <w:rPr/>
      </w:pPr>
      <w:r>
        <w:rPr/>
        <w:t>Важное значение для осуществления иностранного инвестирования, а также системной трансформации и движения к рыночной экономике представляет проведение приватизации. Она проводится на фоне одновременного признания необходимости дальнейшей дерегуляции экономической активности и либерализации деятельности частного сектора.</w:t>
      </w:r>
    </w:p>
    <w:p>
      <w:pPr>
        <w:pStyle w:val="Normal"/>
        <w:spacing w:lineRule="auto" w:line="360"/>
        <w:ind w:firstLine="720"/>
        <w:jc w:val="both"/>
        <w:rPr/>
      </w:pPr>
      <w:r>
        <w:rPr/>
        <w:t>Вложение ПИИ через покупку или приватизацию происходит чаще, чем создание новых предприятий, и относится к числу наиболее распространенных и действенных форм иностранного инвестирования. Преимущественное большинство национальных фирм после абсорбирования ПИИ становится более конкурентоспособным; продажа активов иностранцам обуславливает немедленное поступление средств и, в конечном счете, ведет к дальнейшим инвестициям, реинвестированию прибылей и т.д.</w:t>
      </w:r>
    </w:p>
    <w:p>
      <w:pPr>
        <w:pStyle w:val="Normal"/>
        <w:spacing w:lineRule="auto" w:line="360"/>
        <w:ind w:firstLine="720"/>
        <w:jc w:val="both"/>
        <w:rPr/>
      </w:pPr>
      <w:r>
        <w:rPr/>
        <w:t>В современных условиях приватизационные процессы осуществляются, главным образом, в странах с переходной экономикой и развивающихся странах. В 1988 - 1992 гг. последние получили 60 млрд. долларов от продажи государственных активов.</w:t>
      </w:r>
    </w:p>
    <w:p>
      <w:pPr>
        <w:pStyle w:val="Normal"/>
        <w:spacing w:lineRule="auto" w:line="360"/>
        <w:ind w:firstLine="720"/>
        <w:jc w:val="both"/>
        <w:rPr/>
      </w:pPr>
      <w:r>
        <w:rPr/>
        <w:t>Крупнейшими получателями доходов от приватизации являются страны Латинской Америки – 10,6 млрд. долларов в 1993 году и 7,7 млрд. долларов в 1994 году, что составляет наибольший удельный вес – 37 % - в развивающихся странах. Второе место – 6,2 млрд. долларов или 29,7 % - принадлежит странам Юго-Восточной Азии и Тихоокеанского региона. Продажа государственных предприятий в Европе и Центральной Азии в 1994 году оставалась на уровне 1993 года, ее совокупный объем в 1988 - 1994 годах составлял 16,3 млрд. долларов или 15 %.</w:t>
      </w:r>
    </w:p>
    <w:p>
      <w:pPr>
        <w:pStyle w:val="Normal"/>
        <w:spacing w:lineRule="auto" w:line="360"/>
        <w:ind w:firstLine="720"/>
        <w:jc w:val="both"/>
        <w:rPr/>
      </w:pPr>
      <w:r>
        <w:rPr/>
        <w:t>Можно отметить еще один момент, согласно которому нарастание объемов приватизации (и, соответственно, открытости экономики) сопровождается расширением участия и повышением удельного веса зарубежных прямых и портфельных инвесторов в ней. Об этом свидетельствуют размеры внешнего финансирования приватизации в 1994 году, которое увеличилось на 13,1 млрд. долларов по сравнению с 11,8 млрд. в 1993 году. В целом в 1988 - 1994 годах зарубежное инвестирование обеспечивало почти 42 % (47 млрд. долларов) поступлений от приватизации, 63 % из которых - за счет прямых иностранных инвестиций.</w:t>
      </w:r>
    </w:p>
    <w:p>
      <w:pPr>
        <w:pStyle w:val="Normal"/>
        <w:spacing w:lineRule="auto" w:line="360"/>
        <w:ind w:firstLine="720"/>
        <w:jc w:val="both"/>
        <w:rPr/>
      </w:pPr>
      <w:r>
        <w:rPr/>
        <w:t>В последнее время в процессе иностранного инвестирования следует выделить возникновение обстоятельства субъективного плана - международного нарастания коррумпированности. Данный момент был особо подчеркнут во время работы секции менеджмента глобальных инвестиционных рисков на Всемирном экономическом конгрессе в США в сентябре 1996 года. Подкуп иностранных должностных лиц, решающих судьбу кредитов, международных тендеров и программ помощи, имеет тенденцию к распространению в международных экономических отношениях.</w:t>
      </w:r>
    </w:p>
    <w:p>
      <w:pPr>
        <w:pStyle w:val="Normal"/>
        <w:spacing w:lineRule="auto" w:line="360"/>
        <w:ind w:firstLine="720"/>
        <w:jc w:val="both"/>
        <w:rPr/>
      </w:pPr>
      <w:r>
        <w:rPr/>
        <w:t>Анализ условий развития иностранного инвестирования в первой половине 90-х годов свидетельствует, что оно сконцентрировалось в странах, регулировавших его привлечение. Это касается, прежде всего, стран, в которых были в наличии наиболее общие детерминанты: стабильная макроэкономическая политика, отсутствие повышения процентных ставок, высокий уровень национальных сбережений, значительное инвестирование в промышленность, относительно умеренный бюджетный дефицит, высокие темпы роста экспорта и небольшие ожидания поступления краткосрочного капитала, осуществление внутренних структурных преобразований (приватизации, либерализации законодательства, открытие рынков ценных бумаг для иностранных инвесторов, ослабления валютного контроля, сокращения задолженности). Конечно, к ним можно отнести и другие, однако именно эти являются определяющими.</w:t>
      </w:r>
    </w:p>
    <w:p>
      <w:pPr>
        <w:pStyle w:val="Normal"/>
        <w:spacing w:lineRule="auto" w:line="360"/>
        <w:ind w:firstLine="720"/>
        <w:jc w:val="both"/>
        <w:rPr/>
      </w:pPr>
      <w:r>
        <w:rPr/>
        <w:t>В свете сформированных условий и анализа инвестиционно-предпринимательского климата можно констатировать, что, например, в Украине не созданы политические, экономические и организационные условия для привлечения серьезных и эффективных внешних денежных средств в нужных объемах и формах. Следствием этого является чрезвычайно малый приток иностранных инвестиций: 266,6 млн. долларов в1995 году, что составило 0,08 % их мирового объема и 2,2 % от полученного странами Центральной и Восточной Европы. Умеренностью поступлений также характеризуются 1996 год - 606 млн. долларов и I квартал 1997 года – 116,6 млн. долларов. По оценкам экспертов Европейского центра исследований, риск инвестирования в Украине составляет 80 %. Нарастание внешней задолженности (8,8 млрд. долларов по состоянию на февраль 1997 года) вместе с названными факторами закономерно обусловили то, что, по отмеченному рейтингу, в 1993, 1994 и 1995 годах наше государство занимало, соответственно, 146-е, 147-е и 152-е места в мире.</w:t>
      </w:r>
    </w:p>
    <w:p>
      <w:pPr>
        <w:pStyle w:val="Normal"/>
        <w:spacing w:lineRule="auto" w:line="360"/>
        <w:ind w:firstLine="720"/>
        <w:jc w:val="both"/>
        <w:rPr/>
      </w:pPr>
      <w:r>
        <w:rPr/>
        <w:t>Основным нормативным документом, регулирующим вложение внешних денежных средств, является Закон Украины «О режиме иностранного инвестирования», одобренный Верховным Советом Украины 19 марта 1996 года. Его принятие означает качественную модификацию подходов к функционированию иностранных инвесторов - установление для них национального режима инвестирований и иной хозяйственной деятельности, за некоторыми исключениями, предусмотренными законодательством Украины и ее международными соглашениями.</w:t>
      </w:r>
    </w:p>
    <w:p>
      <w:pPr>
        <w:pStyle w:val="Normal"/>
        <w:spacing w:lineRule="auto" w:line="360"/>
        <w:ind w:firstLine="720"/>
        <w:jc w:val="both"/>
        <w:rPr/>
      </w:pPr>
      <w:r>
        <w:rPr/>
        <w:t xml:space="preserve">Существует ряд отрицательных обстоятельств, существенно сдерживающих иностранных инвесторов при вложении капиталов. К ним относятся слабая конвертируемость национальной денежной единицы; низкая платежеспособность предприятий и практикование ими бартера, во многих случаях не нужного зарубежному партнеру; медленные темпы приватизации, а также наличие значительного количества запрещенных к приватизации объектов; неразвитость фондового рынка; рост коррупции и преступности в экономике; низкая покупательная способность населения; политика национальных предпринимателей, пытающихся из-за боязни потери своих денежных средств размещать их в иностранных банках; отсутствие отечественного реального производственного инвестирования (что является важным индикатором для иностранных инвесторов); отток национального капитала за границу; отсутствие права частной собственности на землю и невозможность покупки последней. </w:t>
      </w:r>
    </w:p>
    <w:p>
      <w:pPr>
        <w:pStyle w:val="Normal"/>
        <w:spacing w:lineRule="auto" w:line="360"/>
        <w:ind w:firstLine="720"/>
        <w:jc w:val="both"/>
        <w:rPr/>
      </w:pPr>
      <w:r>
        <w:rPr/>
      </w:r>
    </w:p>
    <w:p>
      <w:pPr>
        <w:pStyle w:val="3"/>
        <w:rPr/>
      </w:pPr>
      <w:r>
        <w:rPr/>
        <w:t>3. основные формы международных инвестиций в современном мировом хозяйстве.</w:t>
      </w:r>
    </w:p>
    <w:p>
      <w:pPr>
        <w:pStyle w:val="Normal"/>
        <w:spacing w:lineRule="auto" w:line="360"/>
        <w:ind w:firstLine="720"/>
        <w:jc w:val="both"/>
        <w:rPr/>
      </w:pPr>
      <w:r>
        <w:rPr/>
      </w:r>
    </w:p>
    <w:p>
      <w:pPr>
        <w:pStyle w:val="TextBody"/>
        <w:spacing w:lineRule="auto" w:line="360"/>
        <w:ind w:firstLine="720"/>
        <w:rPr/>
      </w:pPr>
      <w:r>
        <w:rPr/>
        <w:t>Перспективным направлением интеграции стран в систему мирового хозяйства и развития международной инвестиционной активности является создание особых (специальных экономических зон  (ОЭЗ)). Это одна из наиболее притягивающих форм заинтересованности иностранных инвесторов , которая дает возможность активизировать предпринимательство, наращивать экспортный потенциал, формировать рыночную инфраструктуру,  ускорять развитие отдельных регионов и отраслей экономики.</w:t>
      </w:r>
    </w:p>
    <w:p>
      <w:pPr>
        <w:pStyle w:val="TextBody"/>
        <w:spacing w:lineRule="auto" w:line="360"/>
        <w:ind w:firstLine="720"/>
        <w:rPr/>
      </w:pPr>
      <w:r>
        <w:rPr/>
        <w:t>Мотивы создания ОЭЗ в разных странах весьма различны. Они могут создаваться как в чистом виде зоны свободной торговли или как особые зоны, где регулируются не все стороны экономической активности. В странах, политика которых  ориентирована на внутренний рынок, ОЭЗ жестко регулируются, обладают незначительной  свободой  в инвестиционной сфере и развиваются с меньшей активностью; если же экономическая политика страны ориентирована на внешнюю экономику и делаются попытки как можно меньше вмешиваться в управление ОЭЗ, создаются благоприятные условия для притока зарубежных инвестиций.</w:t>
      </w:r>
    </w:p>
    <w:p>
      <w:pPr>
        <w:pStyle w:val="Normal"/>
        <w:spacing w:lineRule="auto" w:line="360"/>
        <w:ind w:firstLine="720"/>
        <w:jc w:val="both"/>
        <w:rPr/>
      </w:pPr>
      <w:r>
        <w:rPr/>
        <w:t>Для нас весьма актуален опыт Китая, где введение рыночных элементов в экономике и открытость по отношению к зарубежным партнерам стали важнейшими целями правительства КНР. К началу 80-х годов были созданы 4 ОЭЗ – Шеньчжень, Джухай, Шаньжоу и Сяньмынь, в середине 80-х экономически открытыми стали 14 приморских городов и остров Хаймынь. В дальнейшем в открытые экономические районы были преобразованы местности в долине Янцзы и Джудзян, полуостров Фудзям, открытыми экономическими областями стали, также, полуострова Шаньдунь и Лаодунь, а к концу 80-х были приняты решения сделать остров Хаймынь провинцией и превратить его в крупнейшую в Китае  ОЭЗ, провинции Гуандун, Фудзянь, дзянсу были объединены в одну из крупнейших экспериментальных экономических зон, одновременно была заново сформулирована стратегия развития приморских районов с тем, чтобы и далее расширять открытость экономики. Таким образом, была создана экспериментальная экономическая область с населением более 100 млн. человек, которую в Китае образно называют “открытым окном”. Целью его создания является использование иностранного капитала и современной зарубежной технологии, создание на этой основе крупного экспортного сектора экономики.</w:t>
      </w:r>
    </w:p>
    <w:p>
      <w:pPr>
        <w:pStyle w:val="Normal"/>
        <w:spacing w:lineRule="auto" w:line="360"/>
        <w:ind w:firstLine="720"/>
        <w:jc w:val="both"/>
        <w:rPr/>
      </w:pPr>
      <w:r>
        <w:rPr/>
        <w:t xml:space="preserve">По оценкам специалистов, опыт создания ОЭЗ в Китае можно рассматривать как весьма успешный, учитывая, что за 10 лет, прошедших с момента решения об их создании (1979 год), иностранные инвестиции в ОЭЗ составили 2,5 млрд. долларов. Что соответствует  ¼ всех иностранных инвестиций в Китае за указанный период </w:t>
      </w:r>
      <w:r>
        <w:rPr>
          <w:vertAlign w:val="superscript"/>
        </w:rPr>
        <w:t>1</w:t>
      </w:r>
      <w:r>
        <w:rPr/>
        <w:t>.</w:t>
      </w:r>
    </w:p>
    <w:p>
      <w:pPr>
        <w:pStyle w:val="Normal"/>
        <w:spacing w:lineRule="auto" w:line="360"/>
        <w:ind w:firstLine="720"/>
        <w:jc w:val="both"/>
        <w:rPr/>
      </w:pPr>
      <w:r>
        <w:rPr/>
        <w:t xml:space="preserve">Одной из причин зарубежной инвестиционной активности стала то, что в юго-восточной Азии 30 млн. китайцев живут за пределами своей страны и зачастую ведут успешную предпринимательскую деятельность, или, как это характерно для Гонконга или Макао, ориентируются на китайский материк. Действительно, в числе предприятий, вкладывающих деньги в китайские ОЭЗ, на первом этапе преобладали предприятия из юго-восточной Азии , лишь позже появились американские, европейские, а вслед за ними и японские предприятия.  </w:t>
      </w:r>
    </w:p>
    <w:p>
      <w:pPr>
        <w:pStyle w:val="Normal"/>
        <w:spacing w:lineRule="auto" w:line="360"/>
        <w:jc w:val="both"/>
        <w:rPr/>
      </w:pPr>
      <w:r>
        <w:rPr/>
        <w:t xml:space="preserve">Ведущей целью создания ОЭЗ в странах лидерах мировой индустрии является упрощение вывода национальных концернов на внешние рынки, что и находит выражение в формировании зон свободной торговли. Их максимальное число (более 130) зафиксировано в США. На их территории экспортную продукцию комплектуют импортными узлами, не облагаемыми пошлинами, получают маркетинговые и инжиниринговые услуги, осуществляют факторинг. </w:t>
      </w:r>
    </w:p>
    <w:p>
      <w:pPr>
        <w:pStyle w:val="Normal"/>
        <w:spacing w:lineRule="auto" w:line="360"/>
        <w:jc w:val="both"/>
        <w:rPr/>
      </w:pPr>
      <w:r>
        <w:rPr/>
        <w:t>В 1988 г. на Окинаве появилась первая в Японии зона свободной торговли.</w:t>
      </w:r>
    </w:p>
    <w:p>
      <w:pPr>
        <w:pStyle w:val="Normal"/>
        <w:spacing w:lineRule="auto" w:line="360"/>
        <w:ind w:firstLine="720"/>
        <w:jc w:val="both"/>
        <w:rPr/>
      </w:pPr>
      <w:r>
        <w:rPr/>
        <w:t>В последнее десятилетие весьма динамичны ОЭЗ научно-технической направленности, в том числе  технополисы типа Кремниевой долины в Калифорнии (США), обеспечивающие наращивание научно-промышленного потенциала и сокращение периода внедрения открытий в производство.</w:t>
      </w:r>
    </w:p>
    <w:p>
      <w:pPr>
        <w:pStyle w:val="Normal"/>
        <w:spacing w:lineRule="auto" w:line="360"/>
        <w:jc w:val="both"/>
        <w:rPr/>
      </w:pPr>
      <w:r>
        <w:rPr/>
        <w:t xml:space="preserve">Для развивающихся стран ОЭЗ открывают возможности присоединиться к “новым индустриальным державам”, создать новые рабочие места, перенять технологии, привлечь иностранный капитал. После бума ОЭЗ к середине 80-х годов в почти 50 развивающихся странах насчитывается свыше 110 таких зон с числом занятых в диапазоне сотен-десятков тысяч человек </w:t>
      </w:r>
      <w:r>
        <w:rPr>
          <w:vertAlign w:val="superscript"/>
        </w:rPr>
        <w:t>1</w:t>
      </w:r>
      <w:r>
        <w:rPr/>
        <w:t xml:space="preserve">. Так ОЭЗ Тайваня дала 70 тыс. дополнительных рабочих мест и свыше ½ всех валютных поступлений. В Маврикии за счет ОЭЗ практически полностью (с 23 %  до 4 %) ликвидирована безработица, а в отраслях НТР даже ощущается нехватка профессионалов - рабочих и ученых. В Ирландии ОЭЗ обеспечивает занятость 8 работников и 20 % промышленного экспорта. К началу 90-х годов только экспортно-производственных зон в развивающихся странах насчитывалось свыше 200, до 100 – формировались и еще 50 были в стадии разработки; общий экспорт из них оценивался в 13-15 млрд. долларов, а численность занятых превышала 1,5 млн. человек </w:t>
      </w:r>
      <w:r>
        <w:rPr>
          <w:vertAlign w:val="superscript"/>
        </w:rPr>
        <w:t>2</w:t>
      </w:r>
      <w:r>
        <w:rPr/>
        <w:t xml:space="preserve">. </w:t>
      </w:r>
    </w:p>
    <w:p>
      <w:pPr>
        <w:pStyle w:val="Normal"/>
        <w:spacing w:lineRule="auto" w:line="360"/>
        <w:ind w:firstLine="720"/>
        <w:jc w:val="both"/>
        <w:rPr/>
      </w:pPr>
      <w:r>
        <w:rPr/>
        <w:t>В последнее время значительное распространение получила такая форма иностранного инвестирования, как создание и функционирование совместных предприятий (СП), особенно в станах СНГ. СП – форма сотрудничества партнеров из нескольких стран, объединяющих свой капитал для осуществления совместной производственно-хозяйственной деятельности, управления и распределения  прибыли пропорционально вложенному капиталу. Создание СП направлено на производство товаров с целью пополнения потребительского рынка, внедрения передовых достижений науки и техники, прогрессивной технологии, управленческого опыта, привлечение дополнительных материальных и финансовых ресурсов, ускорение освоения достижений отечественной науки и техники, расширение экспортной базы и оптимизацию импортных поставок.</w:t>
      </w:r>
    </w:p>
    <w:p>
      <w:pPr>
        <w:pStyle w:val="Normal"/>
        <w:spacing w:lineRule="auto" w:line="360"/>
        <w:ind w:firstLine="720"/>
        <w:jc w:val="both"/>
        <w:rPr/>
      </w:pPr>
      <w:r>
        <w:rPr/>
        <w:t xml:space="preserve">Очень много СП создано в Украине. Так только в Одессе их насчитывается около 2 тысяч. Для совместных предприятий, которые функционируют на территории Украины, является характерным такое размещение в сфере народного хозяйства: в сфере услуг и сбыта – 30,5 % от общего количества, производства продукции – 21,8 %, производства товаров народного потребления – 14,2 %, в разработках и проектировании – 10,9 %, в производстве ЭВМ – 7,1 %, машин и оборудования – 6,3 %, научно-исследовательских и конструкторских разработках – 5,9 %, производстве продовольственных товаров – 3,3 % </w:t>
      </w:r>
      <w:r>
        <w:rPr>
          <w:vertAlign w:val="superscript"/>
        </w:rPr>
        <w:t>1</w:t>
      </w:r>
      <w:r>
        <w:rPr/>
        <w:t>.</w:t>
      </w:r>
    </w:p>
    <w:p>
      <w:pPr>
        <w:pStyle w:val="TextBodyIndent"/>
        <w:rPr/>
      </w:pPr>
      <w:r>
        <w:rPr/>
        <w:t>Такая структура распределения СП по отраслям общественного производства не является прогрессивной, поскольку больше трети их приходится на инфраструктуру. Но в целом, функционирование СП на территории Украины дает возможность увеличить масштабы производства  продукции, улучшить их качество, повысить научно-технический уровень производства, расширить народнохозяйственные связи Украины с зарубежными  партнерами.</w:t>
      </w:r>
    </w:p>
    <w:p>
      <w:pPr>
        <w:pStyle w:val="Normal"/>
        <w:spacing w:lineRule="auto" w:line="360"/>
        <w:ind w:firstLine="720"/>
        <w:jc w:val="both"/>
        <w:rPr/>
      </w:pPr>
      <w:r>
        <w:rPr/>
        <w:t xml:space="preserve">Сегодняшние СП созданы под будущие инвестиции. Чтобы последние состоялись и эффективно реализовались, необходимо углублять и активизировать экономическую реформу, вести тщательно обоснованную и последовательную государственную внутреннюю политику. </w:t>
      </w:r>
    </w:p>
    <w:p>
      <w:pPr>
        <w:pStyle w:val="Normal"/>
        <w:spacing w:lineRule="auto" w:line="360"/>
        <w:ind w:firstLine="720"/>
        <w:jc w:val="both"/>
        <w:rPr/>
      </w:pPr>
      <w:r>
        <w:rPr/>
        <w:t>В мировой практике известны и иные многообразные формы инвестирования.</w:t>
      </w:r>
    </w:p>
    <w:p>
      <w:pPr>
        <w:pStyle w:val="Normal"/>
        <w:spacing w:lineRule="auto" w:line="360"/>
        <w:jc w:val="both"/>
        <w:rPr/>
      </w:pPr>
      <w:r>
        <w:rPr/>
      </w:r>
    </w:p>
    <w:p>
      <w:pPr>
        <w:pStyle w:val="Normal"/>
        <w:numPr>
          <w:ilvl w:val="0"/>
          <w:numId w:val="5"/>
        </w:numPr>
        <w:spacing w:lineRule="auto" w:line="360"/>
        <w:jc w:val="both"/>
        <w:rPr/>
      </w:pPr>
      <w:r>
        <w:rPr/>
        <w:t>Лизинг.</w:t>
      </w:r>
    </w:p>
    <w:p>
      <w:pPr>
        <w:pStyle w:val="Normal"/>
        <w:numPr>
          <w:ilvl w:val="0"/>
          <w:numId w:val="5"/>
        </w:numPr>
        <w:spacing w:lineRule="auto" w:line="360"/>
        <w:jc w:val="both"/>
        <w:rPr/>
      </w:pPr>
      <w:r>
        <w:rPr/>
        <w:t xml:space="preserve">Лицензирование (продажа “ноу-хау” зарубежному партнеру). </w:t>
      </w:r>
    </w:p>
    <w:p>
      <w:pPr>
        <w:pStyle w:val="Normal"/>
        <w:numPr>
          <w:ilvl w:val="0"/>
          <w:numId w:val="5"/>
        </w:numPr>
        <w:spacing w:lineRule="auto" w:line="360"/>
        <w:jc w:val="both"/>
        <w:rPr/>
      </w:pPr>
      <w:r>
        <w:rPr/>
        <w:t>Франчайзинг.</w:t>
      </w:r>
    </w:p>
    <w:p>
      <w:pPr>
        <w:pStyle w:val="Normal"/>
        <w:numPr>
          <w:ilvl w:val="0"/>
          <w:numId w:val="5"/>
        </w:numPr>
        <w:spacing w:lineRule="auto" w:line="360"/>
        <w:jc w:val="both"/>
        <w:rPr/>
      </w:pPr>
      <w:r>
        <w:rPr/>
        <w:t>Совместное производство.</w:t>
      </w:r>
    </w:p>
    <w:p>
      <w:pPr>
        <w:pStyle w:val="Normal"/>
        <w:numPr>
          <w:ilvl w:val="0"/>
          <w:numId w:val="5"/>
        </w:numPr>
        <w:spacing w:lineRule="auto" w:line="360"/>
        <w:jc w:val="both"/>
        <w:rPr/>
      </w:pPr>
      <w:r>
        <w:rPr/>
        <w:t>Субподряд.</w:t>
      </w:r>
    </w:p>
    <w:p>
      <w:pPr>
        <w:pStyle w:val="Normal"/>
        <w:numPr>
          <w:ilvl w:val="0"/>
          <w:numId w:val="5"/>
        </w:numPr>
        <w:spacing w:lineRule="auto" w:line="360"/>
        <w:jc w:val="both"/>
        <w:rPr/>
      </w:pPr>
      <w:r>
        <w:rPr/>
        <w:t>Строительство заводов, объектов “под ключ”.</w:t>
      </w:r>
    </w:p>
    <w:p>
      <w:pPr>
        <w:pStyle w:val="Normal"/>
        <w:spacing w:lineRule="auto" w:line="360"/>
        <w:jc w:val="both"/>
        <w:rPr/>
      </w:pPr>
      <w:r>
        <w:rPr/>
      </w:r>
    </w:p>
    <w:p>
      <w:pPr>
        <w:pStyle w:val="Normal"/>
        <w:spacing w:lineRule="auto" w:line="360"/>
        <w:ind w:firstLine="720"/>
        <w:jc w:val="both"/>
        <w:rPr/>
      </w:pPr>
      <w:r>
        <w:rPr/>
        <w:t>Преимущества в размере прибыли иностранные партнеры имеют при использовании неакионерных форм инвестирования по сравнению с созданием СП благодаря взиманию разнообразных платежей за предоставление услуг. Спектр этих услуг весьма широк: маркетинг, закупочная деятельность, перевозки, страхование, инструкции и пособия по пользованию оборудованием, рекламная деятельность, техническое обслуживание и т.д.</w:t>
      </w:r>
    </w:p>
    <w:p>
      <w:pPr>
        <w:pStyle w:val="Normal"/>
        <w:spacing w:lineRule="auto" w:line="360"/>
        <w:ind w:firstLine="720"/>
        <w:jc w:val="both"/>
        <w:rPr/>
      </w:pPr>
      <w:r>
        <w:rPr/>
      </w:r>
    </w:p>
    <w:p>
      <w:pPr>
        <w:pStyle w:val="3"/>
        <w:rPr/>
      </w:pPr>
      <w:r>
        <w:rPr/>
        <w:t>4. Роль и специфика иностранных инвестиций в развитии мировой экономики и в частности Украины.</w:t>
      </w:r>
    </w:p>
    <w:p>
      <w:pPr>
        <w:pStyle w:val="Normal"/>
        <w:spacing w:lineRule="auto" w:line="360"/>
        <w:ind w:firstLine="720"/>
        <w:jc w:val="both"/>
        <w:rPr/>
      </w:pPr>
      <w:r>
        <w:rPr/>
      </w:r>
    </w:p>
    <w:p>
      <w:pPr>
        <w:pStyle w:val="Normal"/>
        <w:spacing w:lineRule="auto" w:line="360"/>
        <w:ind w:firstLine="720"/>
        <w:jc w:val="both"/>
        <w:rPr/>
      </w:pPr>
      <w:r>
        <w:rPr/>
        <w:t>Курс нашей страны на переход к рыночной экономике предусматривает обновление общества, оздоровление и структурную перестройку отечественной экономики, подъем производства и слияние социальной напряженности. Решение данных проблем требует привлечения в нашу экономику иностранного капитала, то есть выхода страны мировой рынок.</w:t>
      </w:r>
    </w:p>
    <w:p>
      <w:pPr>
        <w:pStyle w:val="Normal"/>
        <w:spacing w:lineRule="auto" w:line="360"/>
        <w:ind w:firstLine="720"/>
        <w:jc w:val="both"/>
        <w:rPr/>
      </w:pPr>
      <w:r>
        <w:rPr/>
        <w:t xml:space="preserve">Спрос внутреннего рынка Украины на иностранные инвестиции достаточно высок. По данным Министерства Экономики Украины, потребность в них сегодня составляет свыше 40 млрд. долларов (по некоторым данным, 50 млрд.). В дополнительных средствах нуждаются прежде всего металлургия (7 млрд. долларов), машиностроение (5,1 млрд.), химия  и нефтехимия (3,3 млрд.), транспорт (3,7 млрд.) </w:t>
      </w:r>
      <w:r>
        <w:rPr>
          <w:vertAlign w:val="superscript"/>
        </w:rPr>
        <w:t>1</w:t>
      </w:r>
      <w:r>
        <w:rPr/>
        <w:t>.</w:t>
      </w:r>
    </w:p>
    <w:p>
      <w:pPr>
        <w:pStyle w:val="Normal"/>
        <w:spacing w:lineRule="auto" w:line="360"/>
        <w:ind w:firstLine="720"/>
        <w:jc w:val="both"/>
        <w:rPr/>
      </w:pPr>
      <w:r>
        <w:rPr/>
        <w:t xml:space="preserve">Общеизвестно, что на мировом рынке спрос на свободные инвестиционные ресурсы значительно превышает предложение. С появлением нового государства – Украины, конкурентная борьба на этом рынке обострилась. Так, согласно данным ЮНКТАД, объем прямых иностранных инвестиций в мире составил в 1995 году 315 млрд. долларов (в 1994 – 226 млрд.), причем большая часть инвестиций направлялась в США, Западную Европу и Азию. Две трети мировых капиталовложений пришлось на 10 стран мира. Крупнейшие инвесторы – США, Великобритания, Германия, Япония, Франция. В развивающиеся страны – преимущественно в азиатские, было инвестировано 100 млрд. долларов. А на долю 100 стран – наименьших реципиентов, включая Украину и Россию, пришлось лишь 1 % от инвестиций </w:t>
      </w:r>
      <w:r>
        <w:rPr>
          <w:vertAlign w:val="superscript"/>
        </w:rPr>
        <w:t>1</w:t>
      </w:r>
      <w:r>
        <w:rPr/>
        <w:t>.</w:t>
      </w:r>
    </w:p>
    <w:p>
      <w:pPr>
        <w:pStyle w:val="Normal"/>
        <w:spacing w:lineRule="auto" w:line="360"/>
        <w:ind w:firstLine="720"/>
        <w:jc w:val="both"/>
        <w:rPr/>
      </w:pPr>
      <w:r>
        <w:rPr/>
        <w:t xml:space="preserve">Обращает на себя внимание и направленность  использования прямых иностранных инвестиций. Большая часть их в 1995 году (229 из 315 млрд. долларов) была связана со слиянием и приобретением компаний. Среди стран лидировали США (49 и 38 млрд. соответственно). Слияние и приобретение компаний происходили преимущественно в таких секторах экономики, как энергетика, телекоммуникации, фармацевтика, финансовые услуги. Таким образом, получает подтверждение тезис о том, что в развитых капиталистических странах покупка остается главной формой приобретения зарубежных филиалов (компаний). В развивающихся странах такие филиалы возникают путем создания новых дочерних фирм </w:t>
      </w:r>
      <w:r>
        <w:rPr>
          <w:vertAlign w:val="superscript"/>
        </w:rPr>
        <w:t>1</w:t>
      </w:r>
      <w:r>
        <w:rPr/>
        <w:t>.</w:t>
      </w:r>
    </w:p>
    <w:p>
      <w:pPr>
        <w:pStyle w:val="Normal"/>
        <w:spacing w:lineRule="auto" w:line="360"/>
        <w:ind w:firstLine="720"/>
        <w:jc w:val="both"/>
        <w:rPr/>
      </w:pPr>
      <w:r>
        <w:rPr/>
        <w:t>Приток ПИИ в страны наших постсоциалистических соседей в Европе возрос почти в 2 раза с 6,6 млрд. долларов в 1994 году до 12,8 в 1995 году. Три четверти капиталовложений пришлось на три страны – Венгрию (3,5 млрд. долларов), Чехию и Польшу (по 2,5 млрд.).</w:t>
      </w:r>
    </w:p>
    <w:p>
      <w:pPr>
        <w:pStyle w:val="Normal"/>
        <w:spacing w:lineRule="auto" w:line="360"/>
        <w:ind w:firstLine="720"/>
        <w:jc w:val="both"/>
        <w:rPr/>
      </w:pPr>
      <w:r>
        <w:rPr/>
        <w:t>Необходимость  вывоза инвестиционного капитала конкретной страной-донором связана со следующими факторами: относительным перенакоплением капитала, ростом потребностей монополии в расширении общих масштабов накопления, усилением отраслевой монополизации в национальной экономике, развитием интернационализации производства.</w:t>
      </w:r>
    </w:p>
    <w:p>
      <w:pPr>
        <w:pStyle w:val="Normal"/>
        <w:spacing w:lineRule="auto" w:line="360"/>
        <w:ind w:firstLine="720"/>
        <w:jc w:val="both"/>
        <w:rPr/>
      </w:pPr>
      <w:r>
        <w:rPr/>
        <w:t xml:space="preserve">Рассмотрим причины, подталкивающие иностранного предпринимателя к инвестированию. Такое решение обуславливается широким спектром мотиваций, как например: </w:t>
      </w:r>
    </w:p>
    <w:p>
      <w:pPr>
        <w:pStyle w:val="Normal"/>
        <w:numPr>
          <w:ilvl w:val="0"/>
          <w:numId w:val="3"/>
        </w:numPr>
        <w:spacing w:lineRule="auto" w:line="360"/>
        <w:jc w:val="both"/>
        <w:rPr/>
      </w:pPr>
      <w:r>
        <w:rPr/>
        <w:t>Политика правительства принимающей страны по отношению к иностранным инвестициям.</w:t>
      </w:r>
    </w:p>
    <w:p>
      <w:pPr>
        <w:pStyle w:val="Normal"/>
        <w:numPr>
          <w:ilvl w:val="0"/>
          <w:numId w:val="3"/>
        </w:numPr>
        <w:spacing w:lineRule="auto" w:line="360"/>
        <w:jc w:val="both"/>
        <w:rPr/>
      </w:pPr>
      <w:r>
        <w:rPr/>
        <w:t>Географические условия принимающей страны.</w:t>
      </w:r>
    </w:p>
    <w:p>
      <w:pPr>
        <w:pStyle w:val="Normal"/>
        <w:numPr>
          <w:ilvl w:val="0"/>
          <w:numId w:val="3"/>
        </w:numPr>
        <w:spacing w:lineRule="auto" w:line="360"/>
        <w:jc w:val="both"/>
        <w:rPr/>
      </w:pPr>
      <w:r>
        <w:rPr/>
        <w:t>Стремление получить более высокую норму прибыли благодаря использования разницы в национальных уровнях затрат производства.</w:t>
      </w:r>
    </w:p>
    <w:p>
      <w:pPr>
        <w:pStyle w:val="Normal"/>
        <w:numPr>
          <w:ilvl w:val="0"/>
          <w:numId w:val="3"/>
        </w:numPr>
        <w:spacing w:lineRule="auto" w:line="360"/>
        <w:jc w:val="both"/>
        <w:rPr/>
      </w:pPr>
      <w:r>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3"/>
        </w:numPr>
        <w:spacing w:lineRule="auto" w:line="360"/>
        <w:jc w:val="both"/>
        <w:rPr/>
      </w:pPr>
      <w:r>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3"/>
        </w:numPr>
        <w:spacing w:lineRule="auto" w:line="360"/>
        <w:jc w:val="both"/>
        <w:rPr/>
      </w:pPr>
      <w:r>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numPr>
          <w:ilvl w:val="0"/>
          <w:numId w:val="3"/>
        </w:numPr>
        <w:spacing w:lineRule="auto" w:line="360"/>
        <w:jc w:val="both"/>
        <w:rPr/>
      </w:pPr>
      <w:r>
        <w:rPr/>
        <w:t>Доступ к техническим, технологическим, управленческим нововведениям, к торговым маркам, знакам и пр.</w:t>
      </w:r>
    </w:p>
    <w:p>
      <w:pPr>
        <w:pStyle w:val="Normal"/>
        <w:numPr>
          <w:ilvl w:val="0"/>
          <w:numId w:val="3"/>
        </w:numPr>
        <w:spacing w:lineRule="auto" w:line="360"/>
        <w:jc w:val="both"/>
        <w:rPr/>
      </w:pPr>
      <w:r>
        <w:rPr/>
        <w:t xml:space="preserve"> </w:t>
      </w:r>
      <w:r>
        <w:rPr/>
        <w:t>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numPr>
          <w:ilvl w:val="0"/>
          <w:numId w:val="3"/>
        </w:numPr>
        <w:spacing w:lineRule="auto" w:line="360"/>
        <w:jc w:val="both"/>
        <w:rPr/>
      </w:pPr>
      <w:r>
        <w:rPr/>
        <w:t>Экономия на транспортных затратах и на обходе таможенных барьеров.</w:t>
      </w:r>
    </w:p>
    <w:p>
      <w:pPr>
        <w:pStyle w:val="Normal"/>
        <w:numPr>
          <w:ilvl w:val="0"/>
          <w:numId w:val="3"/>
        </w:numPr>
        <w:spacing w:lineRule="auto" w:line="360"/>
        <w:jc w:val="both"/>
        <w:rPr/>
      </w:pPr>
      <w:r>
        <w:rPr/>
        <w:t>Доступ к рынкам капитала многих государств, что позволяет при минимальных собственных затратах осуществлять капиталовложения за границей.</w:t>
      </w:r>
    </w:p>
    <w:p>
      <w:pPr>
        <w:pStyle w:val="Normal"/>
        <w:numPr>
          <w:ilvl w:val="0"/>
          <w:numId w:val="3"/>
        </w:numPr>
        <w:spacing w:lineRule="auto" w:line="360"/>
        <w:jc w:val="both"/>
        <w:rPr/>
      </w:pPr>
      <w:r>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3"/>
        </w:numPr>
        <w:spacing w:lineRule="auto" w:line="360"/>
        <w:jc w:val="both"/>
        <w:rPr/>
      </w:pPr>
      <w:r>
        <w:rPr/>
        <w:t>Учет социального климата в принимающих странах, стабильность  их экономики и политических режимов.</w:t>
      </w:r>
    </w:p>
    <w:p>
      <w:pPr>
        <w:pStyle w:val="Normal"/>
        <w:spacing w:lineRule="auto" w:line="360"/>
        <w:jc w:val="both"/>
        <w:rPr/>
      </w:pPr>
      <w:r>
        <w:rPr/>
      </w:r>
    </w:p>
    <w:p>
      <w:pPr>
        <w:pStyle w:val="Normal"/>
        <w:spacing w:lineRule="auto" w:line="360"/>
        <w:ind w:left="720" w:firstLine="720"/>
        <w:jc w:val="both"/>
        <w:rPr/>
      </w:pPr>
      <w:r>
        <w:rPr/>
        <w:t xml:space="preserve">Пользуясь аппаратом векторного анализа, можно предположить, что на окончательное решение об инвестировании влияет абсолютная величина (длина), или мотиватор, интегрального вектора, представляющего собой суперпозицию разнообразного спектра названных факторов с соответствующими весовыми (“взвешенными”) коэффициентами (величиной от 0 до 1), которые являются наибольшими, что очевидно, для последующего фактора. Причем основная совокупность факторов не изменяется во времени, то есть, является перманентной (я полагаю, доминируют первые три и последний факторы). В каждый конкретный промежуток времени могут доминировать (путем варьирования величин весовых коэффициентов)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spacing w:lineRule="auto" w:line="360"/>
        <w:ind w:left="720" w:hanging="0"/>
        <w:jc w:val="both"/>
        <w:rPr/>
      </w:pPr>
      <w:r>
        <w:rPr/>
        <w:tab/>
        <w:t xml:space="preserve">Рассмотрим тенденции привлечения иностранных инвестиций в украинскую экономику в 1996 году. По данным Министерства статистики Украины, объем иностранных инвестиций  составлял 1,275 млрд. долларов </w:t>
      </w:r>
      <w:r>
        <w:rPr>
          <w:vertAlign w:val="superscript"/>
        </w:rPr>
        <w:t>1</w:t>
      </w:r>
      <w:r>
        <w:rPr/>
        <w:t xml:space="preserve">, что в пересчете на душу населения равно приблизительно 25 долларам (для сравнения: в 1995 году эти показатели составляли, соответственно, 483,5 млн. долларов и 14,5 долларов). Наибольшие объемы инвестирования в 1996 году осуществили резиденты-доноры из США (245,3 млн. долларов), Германии (182,9 млн. долларов), Нидерландов (119,2 млн. долларов), России (114,1 млн. долларов), Великобритании (94,8 млн. долларов) , Кипра (72,9 млн. долларов). Среди отраслей отечественной экономики по объемам инвестирования лидируют внутренняя и внешняя торговля (445,1 млн. долларов), пищевая и легкая промышленность (198,2 млн. долларов), машиностроение и металлообработка (138,9 млн. долларов) </w:t>
      </w:r>
      <w:r>
        <w:rPr>
          <w:vertAlign w:val="superscript"/>
        </w:rPr>
        <w:t>2</w:t>
      </w:r>
      <w:r>
        <w:rPr/>
        <w:t>.</w:t>
      </w:r>
    </w:p>
    <w:p>
      <w:pPr>
        <w:pStyle w:val="Normal"/>
        <w:spacing w:lineRule="auto" w:line="360"/>
        <w:ind w:left="720" w:hanging="0"/>
        <w:jc w:val="both"/>
        <w:rPr/>
      </w:pPr>
      <w:r>
        <w:rPr/>
        <w:tab/>
        <w:t xml:space="preserve">Иностранные инвестиции получили 5263 предприятия Украины (из них 4117 – совместные, на них пришлось 66,8 % общей суммы инвестиций). Наибольшие объемы инвестиций вложены в предприятия Киева (556,5 млн. долларов), Одесской области (114,7 млн. долларов), Крыма (92,6 млн. долларов), Донецкой (76,3 млн. долларов) и Львовской областей (54 млн. долларов) </w:t>
      </w:r>
      <w:r>
        <w:rPr>
          <w:vertAlign w:val="superscript"/>
        </w:rPr>
        <w:t>1</w:t>
      </w:r>
      <w:r>
        <w:rPr/>
        <w:t xml:space="preserve">. </w:t>
      </w:r>
    </w:p>
    <w:p>
      <w:pPr>
        <w:pStyle w:val="Normal"/>
        <w:spacing w:lineRule="auto" w:line="360"/>
        <w:ind w:left="720" w:hanging="0"/>
        <w:jc w:val="both"/>
        <w:rPr/>
      </w:pPr>
      <w:r>
        <w:rPr/>
        <w:tab/>
        <w:t>Динамику притока ПИИ в отечественную экономику нельзя признать удовлетворительной, несмотря на устойчивую тенденцию к безостановочному микроросту, начиная с 1991 года. Анализ тенденций динамики, отраслевой и региональной структуры ПИИ за 1996 год убеждает в том, что отечественный  рынок инвестиционных ресурсов остается нестабильным; это определяется малой величиной соответствующих весовых коэффициентов составляющих интегрального вектора в Украине (точно так же, как у ее ближайшего геополитического соседа – России). Это подтверждает  высокую степень политических и экономических рисков на фоне нестабильного правового поля и неразвитости инвестиционной инфраструктуры.</w:t>
      </w:r>
    </w:p>
    <w:p>
      <w:pPr>
        <w:pStyle w:val="Normal"/>
        <w:spacing w:lineRule="auto" w:line="360"/>
        <w:ind w:left="720" w:hanging="0"/>
        <w:jc w:val="both"/>
        <w:rPr/>
      </w:pPr>
      <w:r>
        <w:rPr/>
        <w:tab/>
        <w:t xml:space="preserve">По некоторым прогнозам, привлечение ПИИ в постсоциалистические страны Восточной Европы достигнет в 1996-2000гг. таких объемов: свыше 30 млрд. долларов получит Россия (что понятно, так как у нее есть нефть и газ, золото, лес, алмазы); а вот Польша получит в 14 раз больше чем Украина, Чехия – в 10 раз, Венгрия – в 12 раз, страны Балтии в 1,5 раза больше, несмотря на то, что по населению и по площади они в 6-7 раз уступают Украине </w:t>
      </w:r>
      <w:r>
        <w:rPr>
          <w:vertAlign w:val="superscript"/>
        </w:rPr>
        <w:t>1</w:t>
      </w:r>
      <w:r>
        <w:rPr/>
        <w:t>. Войти в число лидеров среди реципиентов Украина смогла бы, только радикально увеличив внутренний инвестиционный рынок со всеми его атрибутами, при условии соблюдения интересов национальной безопасности.</w:t>
      </w:r>
    </w:p>
    <w:p>
      <w:pPr>
        <w:pStyle w:val="Normal"/>
        <w:spacing w:lineRule="auto" w:line="360"/>
        <w:ind w:left="720" w:hanging="0"/>
        <w:jc w:val="both"/>
        <w:rPr/>
      </w:pPr>
      <w:r>
        <w:rPr/>
        <w:tab/>
        <w:t>Сегодня основными национальными инвесторами чаще всего являются средние и малые зарубежные компании при рецессивности крупных всемирно известных транснациональных компаний и корпораций (Кока-Кола, Аматил и др.). что касается, на сегодняшний день пока немногочисленной группы, существует убеждение, что потеря для ТНК нескольких, а то и десятков миллионов долларов существенно на их судьбу не повлияет. Кроме этих двух групп инвесторов существуют и те, кто спешит разбогатеть, воспользовавшись неразвитостью инфраструктуры украинского инвестиционного рынка, а также коррумпированностью государственный чиновников. Еще одна разновидность инвесторов  - это те, кто хочет пристроить капитал криминального происхождения.</w:t>
      </w:r>
    </w:p>
    <w:p>
      <w:pPr>
        <w:pStyle w:val="Normal"/>
        <w:spacing w:lineRule="auto" w:line="360"/>
        <w:ind w:left="720" w:hanging="0"/>
        <w:jc w:val="both"/>
        <w:rPr/>
      </w:pPr>
      <w:r>
        <w:rPr/>
        <w:tab/>
      </w:r>
    </w:p>
    <w:p>
      <w:pPr>
        <w:pStyle w:val="Normal"/>
        <w:spacing w:lineRule="auto" w:line="360"/>
        <w:ind w:left="720" w:hanging="0"/>
        <w:jc w:val="center"/>
        <w:rPr>
          <w:b/>
          <w:b/>
          <w:caps/>
        </w:rPr>
      </w:pPr>
      <w:r>
        <w:rPr>
          <w:b/>
          <w:caps/>
        </w:rPr>
        <w:t>5. краткая характеристика типов иностранных инвесторов.</w:t>
      </w:r>
    </w:p>
    <w:p>
      <w:pPr>
        <w:pStyle w:val="Normal"/>
        <w:spacing w:lineRule="auto" w:line="360"/>
        <w:ind w:left="720" w:hanging="0"/>
        <w:jc w:val="both"/>
        <w:rPr>
          <w:b/>
          <w:b/>
          <w:caps/>
        </w:rPr>
      </w:pPr>
      <w:r>
        <w:rPr>
          <w:b/>
          <w:caps/>
        </w:rPr>
      </w:r>
    </w:p>
    <w:p>
      <w:pPr>
        <w:pStyle w:val="Normal"/>
        <w:spacing w:lineRule="auto" w:line="360"/>
        <w:ind w:left="720" w:hanging="0"/>
        <w:jc w:val="both"/>
        <w:rPr/>
      </w:pPr>
      <w:r>
        <w:rPr/>
        <w:tab/>
        <w:t>Проделаем  более детальный анализ разнообразных типов иностранных инвесторов, присутствующих на украинском инвестиционном рынке, в соответствии с их экономическими и политическими интересами, уровнями возникновения противоречий, формами и методами организации бизнеса, добросовестностью либо недобросовестностью  доноров.</w:t>
      </w:r>
    </w:p>
    <w:p>
      <w:pPr>
        <w:pStyle w:val="Normal"/>
        <w:spacing w:lineRule="auto" w:line="360"/>
        <w:ind w:left="720" w:hanging="0"/>
        <w:jc w:val="both"/>
        <w:rPr/>
      </w:pPr>
      <w:r>
        <w:rPr/>
        <w:tab/>
        <w:t>Первый тип инвесторов (“стратегические”) – это преимущественно ТНК. Они имеют своей целью как можно шире использовать природные ресурсы Украины и достичь прибыли от инвестирования путем их экспорта, налаживания в Украине собственного производства и дилерской сети. Такие компании стремятся заключить с государственными органами соглашения на определенный срок о разведке и добыче природных ресурсов (в частности, минеральных).</w:t>
      </w:r>
    </w:p>
    <w:p>
      <w:pPr>
        <w:pStyle w:val="Normal"/>
        <w:spacing w:lineRule="auto" w:line="360"/>
        <w:ind w:left="720" w:hanging="0"/>
        <w:jc w:val="both"/>
        <w:rPr/>
      </w:pPr>
      <w:r>
        <w:rPr/>
        <w:tab/>
        <w:t>К такому типу инвесторов можно отнести ТНК из США, Германии, Южной Кореи и др.</w:t>
      </w:r>
    </w:p>
    <w:p>
      <w:pPr>
        <w:pStyle w:val="Normal"/>
        <w:spacing w:lineRule="auto" w:line="360"/>
        <w:ind w:left="720" w:hanging="0"/>
        <w:jc w:val="both"/>
        <w:rPr/>
      </w:pPr>
      <w:r>
        <w:rPr/>
        <w:tab/>
        <w:t>Второй тип инвесторов (“фондовые”) связан с разнообразными фондами и подобными организациями, которые во множестве появились в последнее время. Эти инвесторы  стремятся, как правило в всех цивилизованных странах, и к диверсификации собственных инвестиций, чтобы обеспечить своим вкладчикам достойный уровень прибыли. В течение последних лет они активизировали свою деятельность, особенно в случаях, когда их действия получают поддержку официальных кругов и финансовых учреждений в собственных странах. Это, например, фонды Сороса, Фулбрайта, “Евразия” и др.</w:t>
      </w:r>
    </w:p>
    <w:p>
      <w:pPr>
        <w:pStyle w:val="2"/>
        <w:rPr/>
      </w:pPr>
      <w:r>
        <w:rPr/>
        <w:tab/>
        <w:t>Третий тип инвесторов (“самый массовый”) – это те, чьей целью является выпуск на территории Украины промышленных и потребительских товаров с использованием (по преимуществу, пассивно) местных основных фондов, “сырых” материалов, дешевой рабочей силы, инфраструктуры. Это именно те инвесторы, с помощью которых страна обогащается технологическим и организационным опытом. Среди них наиболее желательны инвесторы, поставляющие украинским предприятиям  оснастку, материалы, комплектующие технологические линии и др. – все то, что сокращает зависимость от импорта и соответственно содействует расширению экспортных возможностей.</w:t>
      </w:r>
    </w:p>
    <w:p>
      <w:pPr>
        <w:pStyle w:val="Normal"/>
        <w:spacing w:lineRule="auto" w:line="360"/>
        <w:ind w:left="720" w:hanging="0"/>
        <w:jc w:val="both"/>
        <w:rPr/>
      </w:pPr>
      <w:r>
        <w:rPr/>
        <w:tab/>
        <w:t>Для таких инвесторов получение устойчивых доходов и возможность самореализации являются ключевыми характеристиками, и поэтому вполне понятно, что когда их ожидания не оправдываются они обращаются за помощью в украинский суд или даже к собственным законодателям  (особенно если последние представляют высшие законодательные органы страны-донора,  от которых непосредственно зависит размер выделяемой Украине помощи). Так, нарушение украинской стороной условий договора по Борщаговскому химкомбинату создало конфликтную ситуацию, которая рассматривалась в Сенате США. Далее, инвестиционный проект на реконструкцию Дарницкой теплоэлектроцентрали в Киеве на сумму 150 млн. долларов при участии канадской фирмы “Нортланд-Пауер” простаивает с 1992 года; получила огромный резонанс скандальная история с отказом Макулана инвестировать реконструкцию Бессарабского квартала в Киеве  после заключения договора и т.д. Эти и другие факты воспринимаются зарубежными инвесторами как нежелание государства стимулировать продуктивное прямое инвестирование, как элемент ее экономической политики.</w:t>
      </w:r>
    </w:p>
    <w:p>
      <w:pPr>
        <w:pStyle w:val="Normal"/>
        <w:spacing w:lineRule="auto" w:line="360"/>
        <w:ind w:left="720" w:hanging="0"/>
        <w:jc w:val="both"/>
        <w:rPr/>
      </w:pPr>
      <w:r>
        <w:rPr/>
        <w:tab/>
        <w:t>Четвертый тип инвесторов (“экспансионисты” и “сырьевики”). Основная цель этих инвесторов  - импортировать инвестиционные (в первую очередь, строительные) товары и готовую продукцию в Украину (товарная экспансия), закупать “сырые” материалы и полуготовую продукцию для экспорта из Украины. Их роль заключается, с одной стороны, в насыщении отечественного рынка товаров и услуг. С другой стороны, массовый вывоз сырья превращает Украину в сырьевой “придаток” и углубляет технологическую зависимость от импортеров, не улучшая макроэкономическую ситуацию в целом.</w:t>
      </w:r>
    </w:p>
    <w:p>
      <w:pPr>
        <w:pStyle w:val="Normal"/>
        <w:spacing w:lineRule="auto" w:line="360"/>
        <w:ind w:left="720" w:hanging="0"/>
        <w:jc w:val="both"/>
        <w:rPr/>
      </w:pPr>
      <w:r>
        <w:rPr/>
        <w:tab/>
        <w:t>Пятый тип инвесторов (“дочерники”)  - это те, кто вкладывают свой капитал в выпуск продукции (услуг) в интересах “основных” инвесторов, то есть  содействуют последним в расширении экспорта. Таковы, например, зарубежные филиалы. С помощью дочерних предприятий  захватываются местные рынки и угнетаются национальные конкуренты. Размещая капитал зарубежных филиалов в принимающих странах, инвестор, пытается также достигнуть расширения мобилизации чужих ресурсов.</w:t>
      </w:r>
    </w:p>
    <w:p>
      <w:pPr>
        <w:pStyle w:val="Normal"/>
        <w:spacing w:lineRule="auto" w:line="360"/>
        <w:ind w:left="720" w:hanging="0"/>
        <w:jc w:val="both"/>
        <w:rPr/>
      </w:pPr>
      <w:r>
        <w:rPr/>
        <w:tab/>
        <w:t xml:space="preserve">На решение о создании дочерней  компании сильно влияет и фактор стоимости рабочей силы. Так, по оценкам эксперта Германской консультативной группы по экономическим реформам в Украине Штефана фон Крамон-Таубаделя, средний уровень заработной платы у нас сегодня составляет 80 долларов, в то время как, например, в Венгрии- 300-350 долларов, а в Германии – 3000 долларов </w:t>
      </w:r>
      <w:r>
        <w:rPr>
          <w:vertAlign w:val="superscript"/>
        </w:rPr>
        <w:t>1</w:t>
      </w:r>
      <w:r>
        <w:rPr/>
        <w:t xml:space="preserve">. Преобразования, происходящие в Европе, содействуют появлению региональных производственных сетевых структур, и при определенных обстоятельствах украинские предприятия, войдя в состав дочерних предприятий, могут стать их отдельными звеньями. </w:t>
      </w:r>
    </w:p>
    <w:p>
      <w:pPr>
        <w:pStyle w:val="Normal"/>
        <w:spacing w:lineRule="auto" w:line="360"/>
        <w:ind w:left="720" w:hanging="0"/>
        <w:jc w:val="both"/>
        <w:rPr/>
      </w:pPr>
      <w:r>
        <w:rPr/>
        <w:tab/>
        <w:t>Шестой тип инвесторов (“постсоциалистические”) – это в основной своей массе инвесторы из стран Восточной Европы и республик бывшего СССР, которые уже на новых принципах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Normal"/>
        <w:spacing w:lineRule="auto" w:line="360"/>
        <w:ind w:left="720" w:hanging="0"/>
        <w:jc w:val="both"/>
        <w:rPr/>
      </w:pPr>
      <w:r>
        <w:rPr/>
        <w:tab/>
        <w:t xml:space="preserve">Седьмой тип инвестора (“авантюристские” и “криминальные”). К первым относятся те, кто , наслушавшись рассказов о “новых украинцах”, которые будто бы  моментально стали миллионерами благодаря неразвитости украинского рынка и гиперинфляции, решили тоже пустится во все тяжкие. Но сегодня, когда годовой уровень инфляции находится в пределах 25-30 %, чудес со стремительным обогащением уже не бывает, поэтому иностранные инвесторы очень часто уходят прочь несолоно хлебавши. </w:t>
      </w:r>
    </w:p>
    <w:p>
      <w:pPr>
        <w:pStyle w:val="Normal"/>
        <w:spacing w:lineRule="auto" w:line="360"/>
        <w:ind w:left="720" w:hanging="0"/>
        <w:jc w:val="both"/>
        <w:rPr/>
      </w:pPr>
      <w:r>
        <w:rPr/>
        <w:tab/>
        <w:t>Ко второй группе относятся дельцы, которые разбогатели на уголовных делах (оружие, наркотики, незаконная торговля, мошенничество и т.п.) и стремятся отмыть свои деньги. Уже пыталась вторгнуться в Украину  колумбийская наркомафия; наблюдается рост инвестиций из оффшорных зон (к примеру, Кипр) – так идет активное “отмывание” денег, накопленных в результате продажи отечественных сырьевых ресурсов (химической продукции, металла, зерна, семян подсолнечника и др.).</w:t>
      </w:r>
    </w:p>
    <w:p>
      <w:pPr>
        <w:pStyle w:val="Normal"/>
        <w:spacing w:lineRule="auto" w:line="360"/>
        <w:ind w:left="720" w:hanging="0"/>
        <w:jc w:val="both"/>
        <w:rPr/>
      </w:pPr>
      <w:r>
        <w:rPr/>
        <w:tab/>
        <w:t xml:space="preserve">Восьмой тип инвесторов (“экспертные”) – сравнительно нов. Они связаны, прямо или опосредовательно, с консалтинговым бизнесом  в пределах или вне пределов Украины и могут выступать в качестве “основного” инвестора либо его посредника – эксперта. По оценкам специалистов, лишь около 10 % зарубежных и 1 % отечественных  посредников–экспертов эффективно действует на отечественном рынке, привлекая ПИИ. Остальные просто “делают деньги”. Обещая золотые горы, “эксперты” бесплатно получают от потенциального реципиента или инвестора ценную экономическую информацию, а часто – и деньги для “консалтинговой оценки инвестиционной привлекательности” и на разработку бизнес-планов и/или поиск инвесторов, после чего бесследно исчезают. Ведь общеизвестно: владеющий информацией – владеет миром. По мировой статистике, лишь 7-8 % инвестиционных проектов находят своего настоящего стратегического инвестора. </w:t>
      </w:r>
    </w:p>
    <w:p>
      <w:pPr>
        <w:pStyle w:val="Normal"/>
        <w:spacing w:lineRule="auto" w:line="360"/>
        <w:ind w:left="720" w:hanging="0"/>
        <w:jc w:val="both"/>
        <w:rPr/>
      </w:pPr>
      <w:r>
        <w:rPr/>
        <w:tab/>
        <w:t>Можно классифицировать иностранных инвесторов также и по объему вложенного капитала, и по отраслевому либо региональному распределению финансовых ресурсов, и по стране происхождения или иным признакам.</w:t>
      </w:r>
    </w:p>
    <w:p>
      <w:pPr>
        <w:pStyle w:val="Normal"/>
        <w:spacing w:lineRule="auto" w:line="360"/>
        <w:ind w:left="720" w:hanging="0"/>
        <w:jc w:val="both"/>
        <w:rPr/>
      </w:pPr>
      <w:r>
        <w:rPr/>
        <w:tab/>
        <w:t>На нынешнем этапе ПИИ – это один из самых эффективных способов включения отечественной  экономики в систему международного экономического сотрудничества. Однако, оно может и расширять (благодаря лучшему использованию ограниченных ресурсов и увеличению их количества),  и ограничивать экономические возможности страны (вследствие того, что она попадает под воздействие внешних факторов, которые сложно или невозможно корректировать). Можно вспомнить жесткие требования крупнейших доноров Украины – МВФ и ЕБРР к макроэкономическим показателям развития нашей экономики.</w:t>
      </w:r>
    </w:p>
    <w:p>
      <w:pPr>
        <w:pStyle w:val="Normal"/>
        <w:spacing w:lineRule="auto" w:line="360"/>
        <w:ind w:left="720" w:hanging="0"/>
        <w:jc w:val="both"/>
        <w:rPr/>
      </w:pPr>
      <w:r>
        <w:rPr/>
      </w:r>
    </w:p>
    <w:p>
      <w:pPr>
        <w:pStyle w:val="Heading1"/>
        <w:ind w:left="720" w:hanging="0"/>
        <w:rPr/>
      </w:pPr>
      <w:r>
        <w:rPr/>
        <w:t>заключение</w:t>
      </w:r>
    </w:p>
    <w:p>
      <w:pPr>
        <w:pStyle w:val="Normal"/>
        <w:spacing w:lineRule="auto" w:line="360"/>
        <w:jc w:val="both"/>
        <w:rPr/>
      </w:pPr>
      <w:r>
        <w:rPr/>
      </w:r>
    </w:p>
    <w:p>
      <w:pPr>
        <w:pStyle w:val="TextBody"/>
        <w:spacing w:lineRule="auto" w:line="360"/>
        <w:ind w:firstLine="720"/>
        <w:rPr/>
      </w:pPr>
      <w:r>
        <w:rPr/>
        <w:t>Резюмируя вышеизложенное, можно сделать вывод, что иностранные инвестиции играют важную роль в успешном развитии мировой экономики. ПИИ наиболее активно используются в таких перспективных секторах экономики, как энергетика, телекоммуникации, фармацевтика, финансовые услуги.</w:t>
      </w:r>
    </w:p>
    <w:p>
      <w:pPr>
        <w:pStyle w:val="Normal"/>
        <w:spacing w:lineRule="auto" w:line="360"/>
        <w:jc w:val="both"/>
        <w:rPr/>
      </w:pPr>
      <w:r>
        <w:rPr/>
        <w:tab/>
        <w:t>Основная часть иностранных инвестиций направляется в США, Западную Европу и Азию, где экономический результат от их деятельности наиболее высокий. Крупнейшими зарубежными инвесторами являются США, Великобритания, Германия, Япония, Франция.</w:t>
      </w:r>
    </w:p>
    <w:p>
      <w:pPr>
        <w:pStyle w:val="Normal"/>
        <w:spacing w:lineRule="auto" w:line="360"/>
        <w:jc w:val="both"/>
        <w:rPr/>
      </w:pPr>
      <w:r>
        <w:rPr/>
        <w:tab/>
        <w:t>На развитие иностранного инвестирования значительное влияние оказывают условия организационно-хозяйственной деятельности в принимающих странах. Весьма актуальным является анализ разнообразных типов иностранных инвесторов, присутствующих сегодня на инвестиционном рынке, в соответствии с их экономическими и политическими интересами, формами и методами организации бизнеса.</w:t>
      </w:r>
    </w:p>
    <w:p>
      <w:pPr>
        <w:pStyle w:val="Normal"/>
        <w:spacing w:lineRule="auto" w:line="360"/>
        <w:jc w:val="both"/>
        <w:rPr/>
      </w:pPr>
      <w:r>
        <w:rPr/>
        <w:tab/>
        <w:t>Большое значение имеют иностранные инвестиции для развития народного хозяйства стран с переходной экономикой, к которым относится и Украина. Объем иностранных инвестиций, поступающих в эти страны, не удовлетворяет их потребности  и принимаются меры по привлечению дополнительных средств.</w:t>
      </w:r>
    </w:p>
    <w:p>
      <w:pPr>
        <w:pStyle w:val="Normal"/>
        <w:spacing w:lineRule="auto" w:line="360"/>
        <w:jc w:val="both"/>
        <w:rPr/>
      </w:pPr>
      <w:r>
        <w:rPr/>
        <w:tab/>
        <w:t xml:space="preserve">Значительная часть иностранных инвестиций поступает в виде различных кредитов, а также, через создание особых экономических зон и совместных предприятий. </w:t>
      </w:r>
    </w:p>
    <w:p>
      <w:pPr>
        <w:pStyle w:val="TextBody"/>
        <w:spacing w:lineRule="auto" w:line="360"/>
        <w:rPr/>
      </w:pPr>
      <w:r>
        <w:rPr/>
        <w:tab/>
        <w:t>Иностранные инвесторы стремятся получить от своей деятельности как можно большую прибыль.</w:t>
      </w:r>
    </w:p>
    <w:p>
      <w:pPr>
        <w:pStyle w:val="Normal"/>
        <w:spacing w:lineRule="auto" w:line="360"/>
        <w:jc w:val="both"/>
        <w:rPr/>
      </w:pPr>
      <w:r>
        <w:rPr/>
        <w:tab/>
        <w:t>Следует также отметить, что иностранные инвестиции отнюдь не являются панацеей от всех недугов мировой экономики. Использование иностранного капитала – неоднозначный по своим последствиям процесс для страны-реципиента, проявляющийся через сложное взаимодействие комплекса положительных и отрицательных тенденций на макро-, мезо- и микроуровне.</w:t>
      </w:r>
    </w:p>
    <w:p>
      <w:pPr>
        <w:pStyle w:val="Normal"/>
        <w:spacing w:lineRule="auto" w:line="360"/>
        <w:jc w:val="both"/>
        <w:rPr/>
      </w:pPr>
      <w:r>
        <w:rPr/>
      </w:r>
    </w:p>
    <w:p>
      <w:pPr>
        <w:pStyle w:val="Heading2"/>
        <w:jc w:val="both"/>
        <w:rPr/>
      </w:pPr>
      <w:r>
        <w:rPr/>
        <w:t>Список использованной литературы</w:t>
      </w:r>
    </w:p>
    <w:p>
      <w:pPr>
        <w:pStyle w:val="Normal"/>
        <w:spacing w:lineRule="auto" w:line="360"/>
        <w:jc w:val="both"/>
        <w:rPr/>
      </w:pPr>
      <w:r>
        <w:rPr/>
      </w:r>
    </w:p>
    <w:p>
      <w:pPr>
        <w:pStyle w:val="Normal"/>
        <w:numPr>
          <w:ilvl w:val="0"/>
          <w:numId w:val="4"/>
        </w:numPr>
        <w:spacing w:lineRule="auto" w:line="360"/>
        <w:jc w:val="both"/>
        <w:rPr/>
      </w:pPr>
      <w:r>
        <w:rPr/>
        <w:t>Деньги любят деньги (ЮНКТАД о прямых иностранных инвестициях). “Діловий вісник” №1, 1997, с.2-7.</w:t>
      </w:r>
    </w:p>
    <w:p>
      <w:pPr>
        <w:pStyle w:val="Normal"/>
        <w:numPr>
          <w:ilvl w:val="0"/>
          <w:numId w:val="4"/>
        </w:numPr>
        <w:spacing w:lineRule="auto" w:line="360"/>
        <w:jc w:val="both"/>
        <w:rPr/>
      </w:pPr>
      <w:r>
        <w:rPr/>
        <w:t>Ермошенко Н.Н., Скворцов Н.Н. Словарь-справочник предпринимателя. – К.: УкрИНТЭИ, 1993.</w:t>
      </w:r>
    </w:p>
    <w:p>
      <w:pPr>
        <w:pStyle w:val="Normal"/>
        <w:numPr>
          <w:ilvl w:val="0"/>
          <w:numId w:val="4"/>
        </w:numPr>
        <w:spacing w:lineRule="auto" w:line="360"/>
        <w:jc w:val="both"/>
        <w:rPr/>
      </w:pPr>
      <w:r>
        <w:rPr/>
        <w:t>Коваль В.Д. и др. Учебник по основам экономической теории (экономика). – М. ВЛАДОС, 1997.</w:t>
      </w:r>
    </w:p>
    <w:p>
      <w:pPr>
        <w:pStyle w:val="Normal"/>
        <w:numPr>
          <w:ilvl w:val="0"/>
          <w:numId w:val="4"/>
        </w:numPr>
        <w:spacing w:lineRule="auto" w:line="360"/>
        <w:jc w:val="both"/>
        <w:rPr/>
      </w:pPr>
      <w:r>
        <w:rPr/>
        <w:t>Коваль С. Іноземні інвестиції нам потрібні, а іноземні інвестори – ні? “Українська інвестиційна газета” от 6 марта 1997 года, с.27-29.</w:t>
      </w:r>
    </w:p>
    <w:p>
      <w:pPr>
        <w:pStyle w:val="Normal"/>
        <w:numPr>
          <w:ilvl w:val="0"/>
          <w:numId w:val="4"/>
        </w:numPr>
        <w:spacing w:lineRule="auto" w:line="360"/>
        <w:jc w:val="both"/>
        <w:rPr/>
      </w:pPr>
      <w:r>
        <w:rPr/>
        <w:t xml:space="preserve">Білоцерківець О. Прямі іноземні інвестиції в економіку України. “Моніторінг економіки Украіїни” №4, 1996 год, с.16-17. </w:t>
      </w:r>
    </w:p>
    <w:p>
      <w:pPr>
        <w:pStyle w:val="Normal"/>
        <w:numPr>
          <w:ilvl w:val="0"/>
          <w:numId w:val="4"/>
        </w:numPr>
        <w:spacing w:lineRule="auto" w:line="360"/>
        <w:jc w:val="both"/>
        <w:rPr/>
      </w:pPr>
      <w:r>
        <w:rPr/>
        <w:t>Завьялова Е. ПИИ: они есть, но нам их мало. “Финансовая Украина” от 3 декабря 1996 года, с.36-40.</w:t>
      </w:r>
    </w:p>
    <w:p>
      <w:pPr>
        <w:pStyle w:val="Normal"/>
        <w:numPr>
          <w:ilvl w:val="0"/>
          <w:numId w:val="4"/>
        </w:numPr>
        <w:spacing w:lineRule="auto" w:line="360"/>
        <w:jc w:val="both"/>
        <w:rPr/>
      </w:pPr>
      <w:r>
        <w:rPr/>
        <w:t>Лазебник Л. Противоречия использования иностранного капитала в Украине. “Экономика Украины”, №1, 1997, с.36-39.</w:t>
      </w:r>
    </w:p>
    <w:p>
      <w:pPr>
        <w:pStyle w:val="Normal"/>
        <w:numPr>
          <w:ilvl w:val="0"/>
          <w:numId w:val="4"/>
        </w:numPr>
        <w:spacing w:lineRule="auto" w:line="360"/>
        <w:jc w:val="both"/>
        <w:rPr/>
      </w:pPr>
      <w:r>
        <w:rPr/>
        <w:t>Лукинов И. Инвестиционная   активность в экономическом обновлении и росте. “Экономика Украины”, №8, 1997, с.4-16.</w:t>
      </w:r>
    </w:p>
    <w:p>
      <w:pPr>
        <w:pStyle w:val="Normal"/>
        <w:numPr>
          <w:ilvl w:val="0"/>
          <w:numId w:val="4"/>
        </w:numPr>
        <w:spacing w:lineRule="auto" w:line="360"/>
        <w:jc w:val="both"/>
        <w:rPr/>
      </w:pPr>
      <w:r>
        <w:rPr/>
        <w:t>Общая экономическая теория (политэкономия). /Под редакцией В.И. Видянина – М.: ПРОМО – Медиа, 1995.</w:t>
      </w:r>
    </w:p>
    <w:p>
      <w:pPr>
        <w:pStyle w:val="Normal"/>
        <w:numPr>
          <w:ilvl w:val="0"/>
          <w:numId w:val="4"/>
        </w:numPr>
        <w:spacing w:lineRule="auto" w:line="360"/>
        <w:jc w:val="both"/>
        <w:rPr/>
      </w:pPr>
      <w:r>
        <w:rPr/>
        <w:t>Основи економічної теорії. /За ред. Мочерного С.В. – Тернопіль АТ”Тарнекс”, 1993.</w:t>
      </w:r>
    </w:p>
    <w:p>
      <w:pPr>
        <w:pStyle w:val="Normal"/>
        <w:numPr>
          <w:ilvl w:val="0"/>
          <w:numId w:val="4"/>
        </w:numPr>
        <w:spacing w:lineRule="auto" w:line="360"/>
        <w:jc w:val="both"/>
        <w:rPr/>
      </w:pPr>
      <w:r>
        <w:rPr/>
        <w:t>Основи економічної теорії. УЧКН. Кн.2/3а, ред. Ю.В. Ніколаенко. – К.: Либідь, 1994.</w:t>
      </w:r>
    </w:p>
    <w:p>
      <w:pPr>
        <w:pStyle w:val="Normal"/>
        <w:numPr>
          <w:ilvl w:val="0"/>
          <w:numId w:val="4"/>
        </w:numPr>
        <w:spacing w:lineRule="auto" w:line="360"/>
        <w:jc w:val="both"/>
        <w:rPr/>
      </w:pPr>
      <w:r>
        <w:rPr/>
        <w:t>Панченко С.Г.,  Гаврилюк О.В., Сидоренко С.В. Стратегія розвитку міжнародного підприемництва та іноземних інвестицій в Україні. К.: 1993.</w:t>
      </w:r>
    </w:p>
    <w:p>
      <w:pPr>
        <w:pStyle w:val="Normal"/>
        <w:numPr>
          <w:ilvl w:val="0"/>
          <w:numId w:val="4"/>
        </w:numPr>
        <w:spacing w:lineRule="auto" w:line="360"/>
        <w:jc w:val="both"/>
        <w:rPr/>
      </w:pPr>
      <w:r>
        <w:rPr/>
        <w:t>Прусова Л. Г. Основы рыночной экономики. К.: РПО “Полиграфкнига”, 1993.</w:t>
      </w:r>
    </w:p>
    <w:p>
      <w:pPr>
        <w:pStyle w:val="Normal"/>
        <w:numPr>
          <w:ilvl w:val="0"/>
          <w:numId w:val="4"/>
        </w:numPr>
        <w:spacing w:lineRule="auto" w:line="360"/>
        <w:jc w:val="both"/>
        <w:rPr/>
      </w:pPr>
      <w:r>
        <w:rPr/>
        <w:t>Шедяков В. Региональная политика инвестиций и участие в международном разделении труда. “Экономика Украины”, №7,1993, с. 35-42.</w:t>
      </w:r>
    </w:p>
    <w:p>
      <w:pPr>
        <w:pStyle w:val="Normal"/>
        <w:spacing w:lineRule="auto" w:line="360"/>
        <w:ind w:firstLine="720"/>
        <w:jc w:val="both"/>
        <w:rPr/>
      </w:pPr>
      <w:r>
        <w:rPr/>
      </w:r>
    </w:p>
    <w:sectPr>
      <w:footerReference w:type="default" r:id="rId2"/>
      <w:type w:val="nextPage"/>
      <w:pgSz w:w="11906" w:h="16838"/>
      <w:pgMar w:left="1701" w:right="567" w:gutter="0" w:header="0" w:top="1418"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cap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firstLine="72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42:00Z</dcterms:created>
  <dc:creator>Михаил Горбатов</dc:creator>
  <dc:description/>
  <dc:language>en-US</dc:language>
  <cp:lastModifiedBy>Gorbatov</cp:lastModifiedBy>
  <dcterms:modified xsi:type="dcterms:W3CDTF">2000-10-18T07:42:00Z</dcterms:modified>
  <cp:revision>2</cp:revision>
  <dc:subject/>
  <dc:title>ПЛАН</dc:title>
</cp:coreProperties>
</file>