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36"/>
          <w:szCs w:val="36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......................................................................</w:t>
      </w:r>
      <w:r>
        <w:rPr>
          <w:b/>
          <w:bCs/>
          <w:sz w:val="28"/>
          <w:szCs w:val="28"/>
        </w:rPr>
        <w:t>................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 Виды инвестиций...........................................................................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Инвестиционный климат в России.............................................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Прямые иностранные инвестиции в Россию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и и меры по привлечению прямых иностранных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8"/>
          <w:szCs w:val="28"/>
        </w:rPr>
        <w:t>инвестиций......................................................................................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Портфельные иностранные инвестиции в Россию...........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корпоративных ценных бумаг..............................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государственных и муниципальных ценных бумаг...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иностранных инвестиций...................................................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 по отраслям...............................................................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ая металлургия...................................................................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ная металлургия.................................................................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фтегазовая отрасль.................................................................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ая промышленность..................................................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соперерабатывающая промышленность.............................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российских банков в привлечении иностран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капиталов........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е аспекты инвестиционной деятельности в России...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.................................................................................2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...........................................................................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09:00Z</dcterms:created>
  <dc:creator>Alexandre Katalov</dc:creator>
  <dc:description/>
  <dc:language>en-US</dc:language>
  <cp:lastModifiedBy>ice</cp:lastModifiedBy>
  <cp:lastPrinted>1998-12-05T21:33:00Z</cp:lastPrinted>
  <dcterms:modified xsi:type="dcterms:W3CDTF">1998-12-10T15:28:00Z</dcterms:modified>
  <cp:revision>6</cp:revision>
  <dc:subject/>
  <dc:title>                                                  </dc:title>
</cp:coreProperties>
</file>