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лечение в широких масштабах инвестиций в украинскую экономику преследует долговременные стратегические цели создания цивилизованного, социально ориентированного общества, характеризующегося высоким качеством жизни населения, в основе которого лежит экономика, предполагающая не только эффективное совместное функционирование различных форм собственности, но и интернационализацию рынка товаров, рабочей силы и капит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ед экономической наукой стоит проблема поиска критериев выбора наивыгоднейших инвестиционных проектов. Решающим критерием при этом является получение максимальной прибыли. Наряду с прямой выгодой, получаемой в настоящий момент, все большее значение придается ожидаемой выгоде. Оцениваются возможности вытеснения конкурентов с рынка, рассчитываются выгоды от </w:t>
      </w:r>
      <w:r>
        <w:rPr>
          <w:sz w:val="28"/>
          <w:lang w:val="en-US"/>
        </w:rPr>
        <w:t>“</w:t>
      </w:r>
      <w:r>
        <w:rPr>
          <w:sz w:val="28"/>
        </w:rPr>
        <w:t>вторичного эффекта</w:t>
      </w:r>
      <w:r>
        <w:rPr>
          <w:sz w:val="28"/>
          <w:lang w:val="en-US"/>
        </w:rPr>
        <w:t xml:space="preserve">”, </w:t>
      </w:r>
      <w:r>
        <w:rPr>
          <w:sz w:val="28"/>
        </w:rPr>
        <w:t>обеспечиваемого развитием производства и последующих инвестиций, то есть, выгоды, выходящие за пределы отдельно взятого предприятия или компании. Чем крупнее корпорация, предприятие, чем больше капитал, которым они располагают, тем больше у них возможностей, наряду с инвестициями, быстро приносящих высокую прибыль, осуществлять вложения, в результате которых можно ожидать значительные прибыли в будущем.</w:t>
      </w:r>
    </w:p>
    <w:p>
      <w:pPr>
        <w:pStyle w:val="Normal"/>
        <w:rPr/>
      </w:pPr>
      <w:r>
        <w:rPr>
          <w:sz w:val="28"/>
        </w:rPr>
        <w:t xml:space="preserve">В данном курсовом проекте рассмотрены методы оценивания инвестиционных проектов, отмечены сильные и слабые стороны методов, а также приведен практический пример и алгоритм оценки инвестиционного проекта методами оценки конечной стоимости имущества методом разрешения и запрета сальдирования, а также методом анализа полезной стоимости в случае двух критериев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9:36:00Z</dcterms:created>
  <dc:creator>Natashka</dc:creator>
  <dc:description/>
  <dc:language>en-US</dc:language>
  <cp:lastModifiedBy>Natashka</cp:lastModifiedBy>
  <dcterms:modified xsi:type="dcterms:W3CDTF">2000-04-04T19:43:00Z</dcterms:modified>
  <cp:revision>2</cp:revision>
  <dc:subject/>
  <dc:title>Введение</dc:title>
</cp:coreProperties>
</file>