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ценка инвестиционных проектов с помощью динамических моделей (в частности методом оценки конечной стоимости имущества) гораздо более привлекательна и достоверна, чем оценка с помощью статических моделей. Преимущественный учет поступлений и выплат, а также исследование динамики показателей по нескольким периодам - это существенные особенности, отличающие динамические модели от статических в сторону получения более точных оценок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оценке инвестиционных проектов методом конечной стоимости имущества выяснилось, что наиболее привлекательным является проект В.  Эта привлекательность обусловлена, главным образом, тем, что у данного проекта намного ниже постоянные издержки, к чему всегда стремятся при управлении. Это и приобретение оборудования, заработная плата АУП, прочие постоянные издержки. А также величина кредита существенно меньш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роведении инвестиционного анализа необходимо помнить, что для потенциального инвестора кроме финансовых показателей могут быть важными также другие критерии целесообразности реализации проект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интересы сторон, принимающих участие в проект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истемы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ценообразование на ресурсы и готовую продукц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рок жизни про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иск и неопределе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47:00Z</dcterms:created>
  <dc:creator>Natashka</dc:creator>
  <dc:description/>
  <dc:language>en-US</dc:language>
  <cp:lastModifiedBy>Natashka</cp:lastModifiedBy>
  <dcterms:modified xsi:type="dcterms:W3CDTF">2000-04-05T05:35:00Z</dcterms:modified>
  <cp:revision>4</cp:revision>
  <dc:subject/>
  <dc:title>Заключение</dc:title>
</cp:coreProperties>
</file>