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1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</w:rPr>
        <w:t>1.Основ-е этапы, хар-щие эволюцию с/с управл-я предпр-ем в рыноч среде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>
          <w:sz w:val="16"/>
        </w:rPr>
      </w:pPr>
      <w:r>
        <w:rPr>
          <w:sz w:val="16"/>
        </w:rPr>
        <w:t>Основные этапы, характериз-ие эволюцию с/с управл-я: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>
          <w:sz w:val="16"/>
        </w:rPr>
      </w:pPr>
      <w:r>
        <w:rPr>
          <w:sz w:val="16"/>
        </w:rPr>
        <w:t>–</w:t>
      </w:r>
      <w:r>
        <w:rPr>
          <w:sz w:val="16"/>
        </w:rPr>
        <w:tab/>
        <w:t>управ-ие на основе контроля;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–</w:t>
      </w:r>
      <w:r>
        <w:rPr>
          <w:sz w:val="16"/>
        </w:rPr>
        <w:tab/>
        <w:t>упр-ие на основе экстраполяции, когда темп планируемых изменений прогнозируется путем переноса тенденций прошлого на модель будущего периода (долгосрочное планирование);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–</w:t>
      </w:r>
      <w:r>
        <w:rPr>
          <w:sz w:val="16"/>
        </w:rPr>
        <w:tab/>
        <w:t>упр-ие на основе предвидения изменений (стратегическое планирование);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–</w:t>
      </w:r>
      <w:r>
        <w:rPr>
          <w:sz w:val="16"/>
        </w:rPr>
        <w:tab/>
        <w:t>упр-ие на основе гибких экстренных решений (стратегическое управление)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Требования эк-кой среды: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- 1900: Удовлетв-ие основного</w:t>
      </w:r>
    </w:p>
    <w:p>
      <w:pPr>
        <w:pStyle w:val="Normal"/>
        <w:spacing w:lineRule="exact" w:line="160"/>
        <w:jc w:val="both"/>
        <w:rPr/>
      </w:pPr>
      <w:r>
        <w:rPr>
          <w:sz w:val="16"/>
        </w:rPr>
        <w:t>спроса; Ускорение роста.</w:t>
      </w:r>
    </w:p>
    <w:p>
      <w:pPr>
        <w:pStyle w:val="A"/>
        <w:spacing w:lineRule="exact" w:line="160"/>
        <w:ind w:hanging="0"/>
        <w:jc w:val="left"/>
        <w:rPr/>
      </w:pPr>
      <w:r>
        <w:rPr>
          <w:sz w:val="16"/>
        </w:rPr>
        <w:t>- 1930: Учет предпочтений потребителя;Замедление роста.</w:t>
      </w:r>
    </w:p>
    <w:p>
      <w:pPr>
        <w:pStyle w:val="A"/>
        <w:spacing w:lineRule="exact" w:line="160"/>
        <w:ind w:right="-57" w:hanging="0"/>
        <w:rPr/>
      </w:pPr>
      <w:r>
        <w:rPr>
          <w:sz w:val="16"/>
        </w:rPr>
        <w:t>- 1950: Интернационализация; Распространение технологии; Возможности роста исчерпаны.</w:t>
      </w:r>
    </w:p>
    <w:p>
      <w:pPr>
        <w:pStyle w:val="A"/>
        <w:spacing w:lineRule="exact" w:line="160"/>
        <w:ind w:right="-57" w:hanging="0"/>
        <w:rPr>
          <w:sz w:val="16"/>
        </w:rPr>
      </w:pPr>
      <w:r>
        <w:rPr>
          <w:sz w:val="16"/>
        </w:rPr>
        <w:t>- 1980: Глобальная конкуренция;</w:t>
      </w:r>
    </w:p>
    <w:p>
      <w:pPr>
        <w:pStyle w:val="A"/>
        <w:spacing w:lineRule="exact" w:line="160"/>
        <w:ind w:right="-57" w:hanging="0"/>
        <w:rPr/>
      </w:pPr>
      <w:r>
        <w:rPr>
          <w:sz w:val="16"/>
        </w:rPr>
        <w:t>Макроэкономическая нестабильность;Социально-политические требования.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 Цели разраб-ки корпоративной стратегии. Различия м/д корпорат стратег и стратег отдельного бизнеса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Корпоративная стратегия - спланирован-ые стратег-ие действия, направ-ые на достиж-е эф-ти портфеля различ-х видов бизнеса диверсифиц-го пред-я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Цели:- осущ-е диверсиф-ии (опред-е портфеля видов бизнеса); -достижение долгосроч-х конкурент-х преимущ-в и прибыльн-ти видов бизнеса; -достижен-е синергетическ-го эф-та путем сложения усилий родственных видов бизнеса (использ-щих общие технологии, пр-ые мощ-ти, каналы сбыта, квалификацию персонала); -поддержка приоритетных видов деят-ти (по уровню долгосроч-ой конкурентосп-ти и прибыльности).</w:t>
      </w:r>
    </w:p>
    <w:p>
      <w:pPr>
        <w:pStyle w:val="Normal"/>
        <w:spacing w:lineRule="exact" w:line="160"/>
        <w:rPr>
          <w:sz w:val="14"/>
        </w:rPr>
      </w:pPr>
      <w:r>
        <w:rPr>
          <w:sz w:val="16"/>
        </w:rPr>
        <w:t>Стратегия отдельного бизнеса явл управленческим планом 1-го вида бизнеса диверсифиц-го предпр-я или монопродуктовой и монорыночной компании и направлена на создание или укрепл-ие долгосрочной конкурентной позиции на конкретном р-ке</w:t>
      </w:r>
    </w:p>
    <w:p>
      <w:pPr>
        <w:pStyle w:val="A"/>
        <w:spacing w:lineRule="exact" w:line="160"/>
        <w:ind w:hanging="0"/>
        <w:jc w:val="left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2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1. Содерж-е процесса стратег-го планир-ия, последов-ть его проведения на предп-ии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Стратегич планир-ие – это процесс  позволяющий определить и связать воедино ключевые направл-ия деят-ти пред-я, разбить их на отдельные задачи, распределить ответст-ть и контролировать выполнение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 xml:space="preserve">Содерж-е процесса вкл:-анализ исходного состояния ресурсов и бизнес-процессов, р-ков и внеш среды; -выявл-ие стратегич проблем и осознание необх-ти в стратегич действиях; выработка видения перспективы (стратегич видение); -постановка целей , исследование возможных стратегич-их альтернатив, их оценка по критериям эф-ти; -разраб-ка стратегич-го плана, формир-е стратегич-х программ. Краткосрочных планов, бюджетов. 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Последоват-ть проведения стратегич планир-ия на предп-ии:</w:t>
      </w:r>
    </w:p>
    <w:p>
      <w:pPr>
        <w:pStyle w:val="A"/>
        <w:spacing w:lineRule="auto" w:line="240"/>
        <w:ind w:hanging="0"/>
        <w:rPr>
          <w:sz w:val="16"/>
        </w:rPr>
      </w:pPr>
      <w:r>
        <w:rPr>
          <w:b/>
          <w:sz w:val="16"/>
        </w:rPr>
        <w:drawing>
          <wp:inline distT="0" distB="0" distL="0" distR="0">
            <wp:extent cx="1649095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24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 Виды диверсификации бизнеса, их приемущ-ва и недостатки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1Стратегии родственной диверсификации предпол-ют вне</w:t>
        <w:softHyphen/>
        <w:t>дрение в бизнесы, обладающие стратег-им соотв-ем, предполагающим наличие родств-х произв-х циклов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Это позволяет перенести квалификацию и опыт с одного бизнеса на др, совместить родственные стр-ры с целью сниж-я из</w:t>
        <w:softHyphen/>
        <w:t>д-ек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Наиб часто использ-ые варианты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вход в бизнес, где возможно использование имеющегося персона</w:t>
        <w:softHyphen/>
        <w:t>ла по сбыту рекламе и маркетингу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использов-е близких технологий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перенос ноу-хау и опыта, торговой марки и репутации у потреб-</w:t>
        <w:softHyphen/>
        <w:t>ля из одного бизнеса в другой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приобретение бизнеса, улучшающего положение предпр-ия в действующем бизнесе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2Стратегии неродственной диверсификации предполагают ди</w:t>
        <w:softHyphen/>
        <w:t>версификацию в любую отрасль, обещающую получ-е прибыли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Преимущ-ва:    - распред-ие предпринимательского риска</w:t>
      </w:r>
      <w:r>
        <w:rPr>
          <w:sz w:val="16"/>
        </w:rPr>
        <w:t>;-</w:t>
      </w:r>
      <w:r>
        <w:rPr>
          <w:color w:val="000000"/>
          <w:sz w:val="16"/>
        </w:rPr>
        <w:t xml:space="preserve"> эф-ые фин вложения в прибыльные отрасли;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-стабильность фин-ого состояния; -повыш-е биржевой ст-ти акций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Недостатки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трудности компетентного руководства неродственным бизнесом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 </w:t>
      </w:r>
      <w:r>
        <w:rPr>
          <w:color w:val="000000"/>
          <w:sz w:val="16"/>
        </w:rPr>
        <w:t>отсут-ие доп источника конкурентного преиму</w:t>
        <w:softHyphen/>
        <w:t>щ-ва в виде страт-ого соотв-ия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3Стратегии перестройки, сокращения и реструктуризации портфеля бизнесов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- Стратегия  перестройки - превращение  убыточных бизнесов  в прибыльные (проблемные бизнесы находятся в привлекательных отраслях)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- Стратегия   сокращения   -  сужение   диапазона   диверсификации (концентрация усилий на неск-их основных видах бизнеса)</w:t>
      </w:r>
    </w:p>
    <w:p>
      <w:pPr>
        <w:pStyle w:val="Normal"/>
        <w:spacing w:lineRule="exact" w:line="160"/>
        <w:rPr>
          <w:sz w:val="16"/>
        </w:rPr>
      </w:pPr>
      <w:r>
        <w:rPr>
          <w:color w:val="000000"/>
          <w:sz w:val="16"/>
        </w:rPr>
        <w:t>-Стратегия реструктуризации портфеля - радикальный пересмотр состава бизнеса предп-я путем продаж и приобре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A"/>
        <w:spacing w:lineRule="auto" w:line="240"/>
        <w:ind w:hanging="0"/>
        <w:rPr>
          <w:b/>
          <w:b/>
          <w:sz w:val="16"/>
        </w:rPr>
      </w:pPr>
      <w:r>
        <w:rPr>
          <w:color w:val="000000"/>
          <w:sz w:val="16"/>
        </w:rPr>
        <w:t>.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3</w:t>
      </w:r>
    </w:p>
    <w:p>
      <w:pPr>
        <w:pStyle w:val="Normal"/>
        <w:shd w:fill="FFFFFF" w:val="clear"/>
        <w:autoSpaceDE w:val="false"/>
        <w:spacing w:lineRule="exact" w:line="160"/>
        <w:rPr>
          <w:b/>
          <w:b/>
          <w:sz w:val="16"/>
        </w:rPr>
      </w:pPr>
      <w:r>
        <w:rPr>
          <w:b/>
          <w:sz w:val="16"/>
        </w:rPr>
        <w:t>1. М-ды проведения стратегич-х изменений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b/>
          <w:sz w:val="16"/>
        </w:rPr>
        <w:t xml:space="preserve"> </w:t>
      </w:r>
      <w:r>
        <w:rPr>
          <w:color w:val="000000"/>
          <w:sz w:val="16"/>
        </w:rPr>
        <w:t>В основе теории и практики проведения стратегич измене</w:t>
        <w:softHyphen/>
        <w:t>нии лежат следующие подходы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м-д организационного развития как целенаправленное фунда</w:t>
        <w:softHyphen/>
        <w:t>ментальное изменение корпоративной (организационной) культу</w:t>
        <w:softHyphen/>
        <w:t>ры   с  целью  адаптации  организации   к  меняющимся  условиям внешней среды (социальная подсистема организации бизнеса);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м-д реинжиниринга бизнес-процессов как их фундаментальное и радикальное   перепланир-е   для   достижения   существ-х улучшений ключевых показателей, таких как издержки, кач-во, уровень сервиса {технологическая подсистема организации бизне</w:t>
        <w:softHyphen/>
        <w:t>са);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системный метод - синтез организационного развития и реинжи</w:t>
        <w:softHyphen/>
        <w:t>ниринга, в основу которого положена теория жизненных циклов организации (представление о предприятии как о биологической системе).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b/>
          <w:sz w:val="16"/>
        </w:rPr>
        <w:t>2. Элементы корпоративной стратегии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К элементам корпоративной стратегии относятся: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-вид диверсификации; -широта диверсификации; -создание конкурентного преимущества предприятия путем дальнейшей диверсификации в привлекательные отрасли; -укрепление конкурентных позиций и прибыльности существующих видов бизнеса; -отказ от слабых бизнесов или бизнесов в непривлекательных отраслей; -распределение инвестиций среди видов бизнеса.</w:t>
      </w:r>
    </w:p>
    <w:p>
      <w:pPr>
        <w:pStyle w:val="A"/>
        <w:spacing w:lineRule="exact" w:line="16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Билет 5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b/>
          <w:sz w:val="16"/>
        </w:rPr>
        <w:t>1.Этапы стратегич-го планир-ия, их содержание</w:t>
      </w:r>
    </w:p>
    <w:p>
      <w:pPr>
        <w:pStyle w:val="A"/>
        <w:spacing w:lineRule="exact" w:line="160"/>
        <w:ind w:hanging="0"/>
        <w:rPr>
          <w:sz w:val="16"/>
        </w:rPr>
      </w:pPr>
      <w:r>
        <w:rPr>
          <w:sz w:val="16"/>
        </w:rPr>
        <w:t>Важным элементом стратегич-го планир-ия явл многовариантность стратегич-х решений, их оценка, конструктивных вариантов, расчет необх-ых капиталовложений и их сопоставление с ожидаемым фин рез-том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Этапы стретегич-го</w:t>
      </w:r>
      <w:r>
        <w:rPr>
          <w:b/>
          <w:sz w:val="16"/>
        </w:rPr>
        <w:t xml:space="preserve"> </w:t>
      </w:r>
      <w:r>
        <w:rPr>
          <w:sz w:val="16"/>
        </w:rPr>
        <w:t xml:space="preserve">планир-ия: 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sz w:val="16"/>
        </w:rPr>
        <w:t>- Анализ и оценка стратегич-ой позиции (бизнес-диагностика); -постановка стратегич целей; -стратег планир-е на уровне бизнес ед-ц; -стратег планир-е функциональных процессов(маркетинг и сбыт, инновации, закупки, персонал, финансы); - корпоративная стратегия; -планир-ие реализации стратегии; -мониторинг; - календарное планир-ие текущей деят-ти (оперативное планир-ие)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 Продуктово-рыночная классиф-ия предпр-ия: назначение и м-д проведения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Продуктово-рыночная классиф-ия -</w:t>
      </w:r>
      <w:r>
        <w:rPr>
          <w:b/>
          <w:sz w:val="16"/>
        </w:rPr>
        <w:t xml:space="preserve"> </w:t>
      </w:r>
      <w:r>
        <w:rPr>
          <w:sz w:val="16"/>
        </w:rPr>
        <w:t>распределение прод-ии по рынкам продаж позволяет произвести ее группировку по рыночной ориентации.</w:t>
      </w:r>
    </w:p>
    <w:tbl>
      <w:tblPr>
        <w:tblW w:w="2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8"/>
        <w:gridCol w:w="700"/>
        <w:gridCol w:w="700"/>
      </w:tblGrid>
      <w:tr>
        <w:trPr/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укц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 ……</w:t>
            </w:r>
            <w:r>
              <w:rPr>
                <w:sz w:val="1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</w:p>
        </w:tc>
      </w:tr>
      <w:tr>
        <w:trPr/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г</w:t>
            </w:r>
          </w:p>
        </w:tc>
      </w:tr>
      <w:tr>
        <w:trPr/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160"/>
              <w:ind w:hanging="0"/>
              <w:rPr>
                <w:sz w:val="16"/>
              </w:rPr>
            </w:pPr>
            <w:r>
              <w:rPr>
                <w:sz w:val="16"/>
              </w:rPr>
              <w:t>Рынки (отрасли народного хоз-ва, сформировавиеся гр потреб-лей</w:t>
            </w:r>
          </w:p>
        </w:tc>
      </w:tr>
    </w:tbl>
    <w:p>
      <w:pPr>
        <w:pStyle w:val="A"/>
        <w:spacing w:lineRule="exact" w:line="160"/>
        <w:ind w:hanging="0"/>
        <w:jc w:val="left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4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1.Направления стратегич-их изменений, их краткая х-ка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Сущ-ет 4 важных направл-я методологического подхода к проведению стратегич изменений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рефрейминг - преобразование корпоративного сознания предп-я в направлении осознания исходной ситуации, наполн-ия корпоративного сознания новым видением перспективы и решимостью к переменам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•</w:t>
      </w:r>
      <w:r>
        <w:rPr>
          <w:color w:val="000000"/>
          <w:sz w:val="16"/>
        </w:rPr>
        <w:t>реструктуризация – достиж-е минимально достаточного ур-</w:t>
        <w:softHyphen/>
        <w:t>ня эф-ти и конкурентосп-сти предп-я, позво</w:t>
        <w:softHyphen/>
        <w:t>ляющего ему удерж-ся на р-ке.</w:t>
      </w:r>
    </w:p>
    <w:p>
      <w:pPr>
        <w:pStyle w:val="3"/>
        <w:rPr/>
      </w:pPr>
      <w:r>
        <w:rPr/>
        <w:t xml:space="preserve">• </w:t>
      </w:r>
      <w:r>
        <w:rPr/>
        <w:t>оживление (ревитализация) - вхождение в стадию роста посред</w:t>
        <w:softHyphen/>
        <w:t>ством достиж-я эф-ой связи с рыноч средой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•</w:t>
      </w:r>
      <w:r>
        <w:rPr>
          <w:color w:val="000000"/>
          <w:sz w:val="16"/>
        </w:rPr>
        <w:t>обновление - приобретение устойч-го рефлекса адаптации к изменениям окружающей среды, что позволяет предп-ию дос</w:t>
        <w:softHyphen/>
        <w:t>тичь устойчивого кач-ого развития.</w:t>
      </w:r>
    </w:p>
    <w:p>
      <w:pPr>
        <w:pStyle w:val="A"/>
        <w:spacing w:lineRule="exact" w:line="160"/>
        <w:ind w:hanging="0"/>
        <w:rPr>
          <w:sz w:val="16"/>
        </w:rPr>
      </w:pPr>
      <w:r>
        <w:rPr>
          <w:color w:val="000000"/>
          <w:sz w:val="16"/>
        </w:rPr>
        <w:t>Стратегич изменения, направленные на преобразование бизнеса, достигаются в рез-те одновременной работы, хотя и с разной скоростью, по представленным четырем направл-ям.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 Бизнес-диагностика предприятия: место в процессе стратегич-го планир-я; анализируемой сферы деят-ти, ресурсы, элементы внеш среды.</w:t>
      </w:r>
    </w:p>
    <w:p>
      <w:pPr>
        <w:pStyle w:val="21"/>
        <w:spacing w:lineRule="exact" w:line="160"/>
        <w:ind w:hanging="0"/>
        <w:rPr/>
      </w:pPr>
      <w:r>
        <w:rPr>
          <w:sz w:val="16"/>
        </w:rPr>
        <w:t>Бизнес - диагностика - это инструмент для проведения кач-го анализа текущего состояния предп-ия и внеш среды, в к-ой оно функционирует. Роль бизнес - диагностики предпр-я закл в формир-ии необх-ой базы данных для планир-ия стратегич-х решений. Не менее важное назначение бизнес - диагностики закл в том, что данные проводимого анализа явл основой с-мы «раннего предупреждения» критических  ситуаций на предпр-ии и р-ке продаж его прод-ии, что позволяет своевременно осущ-ть корректировку фин-вой, производств-ой и сбытовой деят-ти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Диагностика предп-ия проводится по всем составляющим его ресурсного потенциала и основным видам линейной и функциональной деят-ти. Под ресурсным потенциалом в данном случае поним-ся  основ-е и оборотные ср-ва, финансы, персонал, потенциал развития (инвестиционные возможности). Элементы внешней среды: -гос-но-правовые факторы (налог-ая политика, внешнеэк-ая политика);- макроэкономич-ие (динамика ВВП, ур-нь инфляции, V ден массы в обращении); -социально-демографич-ие (стр-ра населения, ур-нь жизни, факторы природной среды); -технологические факторы (инновационные приоритеты, расходы гос бюджета на НИОКР и др источники фин-ия НТП)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Анализир-ые сферы деят-ти вкл:-Анализ исходного пред-я: собственники и их ожидание, продукция и рынки, продуктово-рыночная классификация, конкурентоспособность ресурсного потенциала, закупки, произв-во, иновации и инвенстиции, персонал, анализ издержек, финансы,с/с управл-я и оргструктуры, конкурентосп-ть; - анализ макроэкономических и гос-но-правовых факторов внешней среды;-анализ и оценка стратегич-ой позиции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6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b/>
          <w:sz w:val="16"/>
        </w:rPr>
        <w:t>1. Цели стратегич-го планир-я, его иерархические уровни для диверсифицированного предп-я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Стратегич планир-ие д/б направлено на дости</w:t>
        <w:softHyphen/>
        <w:t>ж-е конкретных стратег-их целей.</w:t>
      </w:r>
    </w:p>
    <w:p>
      <w:pPr>
        <w:pStyle w:val="Normal"/>
        <w:spacing w:lineRule="exact" w:line="160"/>
        <w:rPr/>
      </w:pPr>
      <w:r>
        <w:rPr>
          <w:sz w:val="16"/>
        </w:rPr>
        <w:t>Наиб важными целями, достиж-е к-х обеспеч-ет долгосрочные конкурентные преим-ва предпр-ю, явл:</w:t>
      </w:r>
    </w:p>
    <w:p>
      <w:pPr>
        <w:pStyle w:val="Normal"/>
        <w:spacing w:lineRule="exact" w:line="160"/>
        <w:rPr/>
      </w:pPr>
      <w:r>
        <w:rPr>
          <w:sz w:val="16"/>
        </w:rPr>
        <w:t>-сохранение и расширение р-ка продаж, максимизация прибыли;</w:t>
      </w:r>
    </w:p>
    <w:p>
      <w:pPr>
        <w:pStyle w:val="Normal"/>
        <w:spacing w:lineRule="exact" w:line="160"/>
        <w:rPr/>
      </w:pPr>
      <w:r>
        <w:rPr>
          <w:sz w:val="16"/>
        </w:rPr>
        <w:t>-обеспечение фин устойч-ти и ликвидности активов;</w:t>
      </w:r>
    </w:p>
    <w:p>
      <w:pPr>
        <w:pStyle w:val="Normal"/>
        <w:spacing w:lineRule="exact" w:line="160"/>
        <w:rPr/>
      </w:pPr>
      <w:r>
        <w:rPr>
          <w:sz w:val="16"/>
        </w:rPr>
        <w:t>-достиж-е внутренней гибкости и устойчив-ти в усл нестабильных р-ков;</w:t>
      </w:r>
    </w:p>
    <w:p>
      <w:pPr>
        <w:pStyle w:val="Normal"/>
        <w:spacing w:lineRule="exact" w:line="160"/>
        <w:rPr/>
      </w:pPr>
      <w:r>
        <w:rPr>
          <w:sz w:val="16"/>
        </w:rPr>
        <w:t>-создание и развитие инновационного потенциала;-повыш-е эф-ти использования ресурсов предпр-ия и</w:t>
        <w:br/>
        <w:t>его произв-ых возможностей;</w:t>
      </w:r>
    </w:p>
    <w:p>
      <w:pPr>
        <w:pStyle w:val="Normal"/>
        <w:spacing w:lineRule="exact" w:line="160"/>
        <w:rPr/>
      </w:pPr>
      <w:r>
        <w:rPr>
          <w:sz w:val="16"/>
        </w:rPr>
        <w:t>-формир-ие эф-ых мотивационных механизмов, интег</w:t>
        <w:softHyphen/>
        <w:t>рирующих интересы персонала, собственников и ме</w:t>
        <w:softHyphen/>
        <w:t>неджмента в направлении реализации как текущих, так и долго</w:t>
        <w:softHyphen/>
        <w:t>срочных интересов предприятия и ожиданий потреб-лей.</w:t>
      </w:r>
    </w:p>
    <w:p>
      <w:pPr>
        <w:pStyle w:val="Normal"/>
        <w:spacing w:lineRule="exact" w:line="160"/>
        <w:rPr/>
      </w:pPr>
      <w:r>
        <w:rPr>
          <w:sz w:val="16"/>
        </w:rPr>
        <w:t>Достиж-е   стратегич   целей   осущ-ся   путем удовлетв-ия запросов потреб-ля 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Стратегия охватывает все стороны деят-ти предп-ия в достиж-ии поставл-ых целей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На диверсифицированных предп-ях стратегии формир-ся на 4 организационных уровнях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  <w:lang w:val="en-US"/>
        </w:rPr>
        <w:t>I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уровень </w:t>
      </w:r>
      <w:r>
        <w:rPr>
          <w:color w:val="000000"/>
          <w:sz w:val="16"/>
        </w:rPr>
        <w:t>- стратегия для функциональных служб внутри каждого бизнеса (маркетинговая, производственная, финансовая и др. стра</w:t>
        <w:softHyphen/>
        <w:t>тегии)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b/>
          <w:color w:val="000000"/>
          <w:sz w:val="16"/>
          <w:lang w:val="en-US"/>
        </w:rPr>
        <w:t>II</w:t>
      </w:r>
      <w:r>
        <w:rPr>
          <w:b/>
          <w:color w:val="000000"/>
          <w:sz w:val="16"/>
        </w:rPr>
        <w:t xml:space="preserve"> уровень </w:t>
      </w:r>
      <w:r>
        <w:rPr>
          <w:color w:val="000000"/>
          <w:sz w:val="16"/>
        </w:rPr>
        <w:t>- стратегия для каждого отдельного бизнеса (стратегия СБЕ)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b/>
          <w:color w:val="000000"/>
          <w:sz w:val="16"/>
          <w:lang w:val="en-US"/>
        </w:rPr>
        <w:t>III</w:t>
      </w:r>
      <w:r>
        <w:rPr>
          <w:b/>
          <w:color w:val="000000"/>
          <w:sz w:val="16"/>
        </w:rPr>
        <w:t xml:space="preserve"> уровень </w:t>
      </w:r>
      <w:r>
        <w:rPr>
          <w:color w:val="000000"/>
          <w:sz w:val="16"/>
        </w:rPr>
        <w:t>- стратегии функциональной деятельности общефир</w:t>
        <w:softHyphen/>
        <w:t>менного уровня (организационная, портфельная, инновационная, кадровая, управления мотивациями)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  <w:lang w:val="en-US"/>
        </w:rPr>
        <w:t>IV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уровень </w:t>
      </w:r>
      <w:r>
        <w:rPr>
          <w:color w:val="000000"/>
          <w:sz w:val="16"/>
        </w:rPr>
        <w:t>- стратегия для предп-я в целом с входящими в него отдел-ми бизнесами (корпоративная стратегия)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На предпр-ях с одной сферой деят-ти (одним бизнесом) иерархия имеет 2 уровня: стратегия бизнеса и функциональные стра</w:t>
        <w:softHyphen/>
        <w:t>тегии, вкл стратегии общефирменного уровня.</w:t>
      </w:r>
    </w:p>
    <w:p>
      <w:pPr>
        <w:pStyle w:val="TextBody"/>
        <w:spacing w:lineRule="exact" w:line="160"/>
        <w:rPr/>
      </w:pPr>
      <w:r>
        <w:rPr/>
        <w:t>2. Оператив-е реструктурирование:цели и основ содерж процесса.</w:t>
      </w:r>
    </w:p>
    <w:p>
      <w:pPr>
        <w:pStyle w:val="Normal"/>
        <w:spacing w:lineRule="exact" w:line="160"/>
        <w:rPr/>
      </w:pPr>
      <w:r>
        <w:rPr>
          <w:sz w:val="16"/>
        </w:rPr>
        <w:t>Реструктуризация – это процесс преобразований, к-ый несет в себе сущ-ые потери и неизбежные побочные эф-ты (сокращ персонала, ликвидация неэф-ых видов бизнеса, сокращ-е инвестиций в соц программы).</w:t>
      </w:r>
    </w:p>
    <w:p>
      <w:pPr>
        <w:pStyle w:val="Normal"/>
        <w:spacing w:lineRule="exact" w:line="160"/>
        <w:rPr/>
      </w:pPr>
      <w:r>
        <w:rPr>
          <w:sz w:val="16"/>
        </w:rPr>
        <w:t>Если предп-е находится в кризисе, то параллельно с разраб-ой долгосрочной стратегии необ-мо проведение оперативного реструктурирования, обеспечивающего выживание в краткосрочной перспективе.</w:t>
      </w:r>
    </w:p>
    <w:p>
      <w:pPr>
        <w:pStyle w:val="Normal"/>
        <w:spacing w:lineRule="exact" w:line="160"/>
        <w:rPr/>
      </w:pPr>
      <w:r>
        <w:rPr>
          <w:sz w:val="16"/>
        </w:rPr>
        <w:t>Цели и содерж-е реструктуризации: 1.улучш-е текущих рез-ов деят-ти вкл:-сокращ-е издержек, формирующ-х с/с-ть прод-ии; -достиж-е объема продаж, обеспечив-го миним-ую рентабельность; -реорганизация с/с управ-я и орг стр-ры, напрвленная на сокращ-е издержек и увелич-е продаж; -достиж-е миним-го ур конкурентосп-ти на р-ке.</w:t>
      </w:r>
    </w:p>
    <w:p>
      <w:pPr>
        <w:pStyle w:val="Normal"/>
        <w:spacing w:lineRule="exact" w:line="160"/>
        <w:rPr/>
      </w:pPr>
      <w:r>
        <w:rPr>
          <w:sz w:val="16"/>
        </w:rPr>
        <w:t>2.обеспеч-е ликвидности активов: -достиж-е платежесп-ти по внеш обязат-вам; -миним-ая дебит-ая зад-ть; -уменьшение запасов на складах, повыш-е оборачив-ти ТМЦ; -вывод и продажа неэф-но использ-х активов; - сокращ-е инвестиций.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7</w:t>
      </w:r>
    </w:p>
    <w:p>
      <w:pPr>
        <w:pStyle w:val="Normal"/>
        <w:shd w:fill="FFFFFF" w:val="clear"/>
        <w:autoSpaceDE w:val="false"/>
        <w:spacing w:lineRule="exact" w:line="160"/>
        <w:rPr/>
      </w:pPr>
      <w:r>
        <w:rPr>
          <w:b/>
          <w:color w:val="000000"/>
          <w:sz w:val="16"/>
        </w:rPr>
        <w:t>1. Организационные подходы к разработке стратегий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Предп-ия и их руков-ли испол-ют различные органи</w:t>
        <w:softHyphen/>
        <w:t>зац-ые подходы к формир-ию стратегии:</w:t>
      </w:r>
    </w:p>
    <w:p>
      <w:pPr>
        <w:pStyle w:val="3"/>
        <w:rPr/>
      </w:pPr>
      <w:r>
        <w:rPr/>
        <w:t xml:space="preserve">•   </w:t>
      </w:r>
      <w:r>
        <w:rPr/>
        <w:t>Подход «главного стратега» - руководитель явл гл-ым «ар</w:t>
        <w:softHyphen/>
        <w:t>хитектором» страт-ии и активно участ-ет в формир-ии всех ее осн-х частей.•   Подход, предусматривающий делегирование полномочий отделу или целевой группе стратегич планир-ия (возмож-ть отбора стратегических идей, выработанных специальной коман</w:t>
        <w:softHyphen/>
        <w:t>дой)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Подход, основанный на сотрудничестве (привлечение руководите</w:t>
        <w:softHyphen/>
        <w:t>лей среднего и низшего звена к выработке стратегии, поддержи</w:t>
        <w:softHyphen/>
        <w:t>ваемой всеми ответственными за ее реализацию)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 xml:space="preserve">•   </w:t>
      </w:r>
      <w:r>
        <w:rPr>
          <w:color w:val="000000"/>
          <w:sz w:val="16"/>
        </w:rPr>
        <w:t>Соревновательный подход, основанный на стимулировании персо</w:t>
        <w:softHyphen/>
        <w:t>нала к разработке, выбору и реализации сильных стратегий (эф</w:t>
        <w:softHyphen/>
        <w:t>-вен в диверсифицированных компаниях).</w:t>
      </w:r>
    </w:p>
    <w:p>
      <w:pPr>
        <w:pStyle w:val="A"/>
        <w:spacing w:lineRule="exact" w:line="160"/>
        <w:ind w:hanging="0"/>
        <w:rPr>
          <w:b/>
          <w:b/>
          <w:sz w:val="16"/>
        </w:rPr>
      </w:pPr>
      <w:r>
        <w:rPr>
          <w:color w:val="000000"/>
          <w:sz w:val="16"/>
        </w:rPr>
        <w:t>Выбор того или иного подхода определяется личностью главного руководителя, размерами предпр-я и степенью его диверсифика</w:t>
        <w:softHyphen/>
        <w:t>ции, развитостью стратегич-го мышления у руковод-ей сред</w:t>
        <w:softHyphen/>
        <w:t>него и низшего звена управ-я, др факторами.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 Конкурентосп-ть предп-ия. Оперативная и долгосрочная конкурентосп-ть, опред-ие их факторы. Позиционир-ие предпр-я на рынке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Для оценки ур конкурентосп-ти предп-я нужно колич-но оценить ее положение в сравнении с основ-ми конкур-ми по каждому их ключевых для данной отрасли факторов успеха и по каждому из ключевых показателей конкурентосп-ти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Оценку конкурентосп-ти выполняет на основе анализа продуктово-рыночных и ресурсных факторов, определяющ-х текущую и долгосрочную конкурентосп-ть с учетом влияния внешней среды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Текущая конкур-ть х-ся уровнем качества и конкурентосп-ти прод-ии. К ней относят: -рыночные факторы;-динамика продаж;-доля на рынке;-ур конкурентосп-ти по интегральному показателю «цена-кач-во».</w:t>
      </w:r>
    </w:p>
    <w:p>
      <w:pPr>
        <w:pStyle w:val="A"/>
        <w:spacing w:lineRule="exact" w:line="160"/>
        <w:ind w:hanging="0"/>
        <w:rPr>
          <w:sz w:val="16"/>
          <w:lang w:val="en-US"/>
        </w:rPr>
      </w:pPr>
      <w:r>
        <w:rPr>
          <w:sz w:val="16"/>
        </w:rPr>
        <w:t>Долгосрочная конкурентосп-ть х-ся уровнем кач-ва и конкурентосп-ти ресурсного потенциала п/п-я. К ней относят:-эф-ть действ-ей с/с кач-ва;-состояние и использов-е ОПФ;-ур технолог-ой оснащ-ти;-квалиф-ия персонала;-кач-во иновац-го потенциала;-инвестиц-ая привлек-ть для внешних инвесторов;-ур долгосроч-ой устойчив-ти фин состояния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Позиции предп-ий на р-ке: -Явный лидер;-сильный;-средний;-обороняющийся; -Слабый.</w:t>
      </w:r>
    </w:p>
    <w:p>
      <w:pPr>
        <w:pStyle w:val="A"/>
        <w:spacing w:lineRule="exact" w:line="160"/>
        <w:ind w:hanging="0"/>
        <w:jc w:val="left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8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1.Стратегич-ая позиция п/п-я в конкур-ой среде. Факторы, опред-ие стратег-ую позицию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Под стратег-ой позицией п/п-я поним-ся его конкурентное положение и результативноть финансово-хоз-ой деят-ти.</w:t>
      </w:r>
    </w:p>
    <w:p>
      <w:pPr>
        <w:pStyle w:val="A"/>
        <w:spacing w:lineRule="exact" w:line="160"/>
        <w:ind w:hanging="0"/>
        <w:rPr>
          <w:sz w:val="16"/>
        </w:rPr>
      </w:pPr>
      <w:r>
        <w:rPr>
          <w:sz w:val="16"/>
        </w:rPr>
        <w:t>Конкурентные позиции п/п-я: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Явный лидер:-может варьировать выбор стратегии без опасения за свое положение в будущем;-может удерживать свое долговрем-ое положение независимо от любых действий конкурентов;-доля на р-ке по крайней мере в 2 раза больше, чем у ближ-го конкурента.</w:t>
      </w:r>
    </w:p>
    <w:p>
      <w:pPr>
        <w:pStyle w:val="A"/>
        <w:spacing w:lineRule="exact" w:line="160"/>
        <w:ind w:hanging="0"/>
        <w:rPr>
          <w:sz w:val="16"/>
        </w:rPr>
      </w:pPr>
      <w:r>
        <w:rPr>
          <w:sz w:val="16"/>
        </w:rPr>
        <w:t>Сильный:-облад-т достат-м потенц-ом для провед-я своей стратегии;-имеет свободу выбора;-имеет все шансы на уверенное положение в будущем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Средний: -имеет достат-но сил для провед-я опред-х стратег-х инициатив;-имеет неплохие шансы на укрепление положения в будущем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Обороняющийся: -рез-т деят-ти достаточен для продолж-я присутст-я на рынке;-сущ-ет только благодаря терпим-ти более сильных конкур-ов;-имеет средние шансы удержать свое положение на рынке в будущем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Слабый:-в краткосроч-ой перспективе может удержаться на рынке, но для долгосроч-го присутствия нужна новая стратегия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Факторы, опред-ие стратег-ую позицию:1.внешние факторы:-соц-ые, полит-ие, правовые и гражданские факторы;-привлек-ть отрасли и условия конкуренции;-рыночные возмож-ти и угрозы.</w:t>
      </w:r>
    </w:p>
    <w:p>
      <w:pPr>
        <w:pStyle w:val="A"/>
        <w:spacing w:lineRule="exact" w:line="160"/>
        <w:ind w:hanging="0"/>
        <w:rPr/>
      </w:pPr>
      <w:r>
        <w:rPr>
          <w:sz w:val="16"/>
        </w:rPr>
        <w:t>2.Внутренние факторы:-сильные и слабые стороны п/п-я, его конкур-ые возмож-ти;-личные амбиции, деловые и этические принципы руковод-ей и собствен-ов; -общие ценности и культура компании.</w:t>
      </w:r>
    </w:p>
    <w:p>
      <w:pPr>
        <w:pStyle w:val="A"/>
        <w:spacing w:lineRule="exact" w:line="160"/>
        <w:ind w:hanging="0"/>
        <w:rPr/>
      </w:pPr>
      <w:r>
        <w:rPr>
          <w:b/>
          <w:sz w:val="16"/>
        </w:rPr>
        <w:t>2.Продуктовые и процессные нововведения: их х-ка, роль и место в инновационном процессе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Нововведения на предп-ии опред-ся переходом к более высокому уровню произв-х возмож-тей, и свидет-ует о развитии орг-ии.</w:t>
      </w:r>
    </w:p>
    <w:p>
      <w:pPr>
        <w:pStyle w:val="Normal"/>
        <w:spacing w:lineRule="exact" w:line="160"/>
        <w:rPr/>
      </w:pPr>
      <w:r>
        <w:rPr>
          <w:sz w:val="16"/>
        </w:rPr>
        <w:t>Реализация каких-либо нововведений означает целенаправленное обновление любого ее элемента. Нововведение - это появление новой с-мы (с новыми элементами и связями, новыми значениями осн-х х-к, выходных параметров). Продуктовые нововведения - изменения самого рез-та деят-ти предп-ия.</w:t>
      </w:r>
    </w:p>
    <w:p>
      <w:pPr>
        <w:pStyle w:val="A"/>
        <w:spacing w:lineRule="auto" w:line="240"/>
        <w:ind w:hanging="0"/>
        <w:jc w:val="left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9</w:t>
      </w:r>
    </w:p>
    <w:p>
      <w:pPr>
        <w:pStyle w:val="A"/>
        <w:spacing w:lineRule="exact" w:line="160"/>
        <w:ind w:hanging="0"/>
        <w:rPr/>
      </w:pPr>
      <w:r>
        <w:rPr>
          <w:b/>
          <w:color w:val="000000"/>
          <w:sz w:val="16"/>
        </w:rPr>
        <w:t>1. Понятие отрасли промышленности. Обобщенная схема анализа отрасли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Под отраслью поним-ся группа предп-ий, продукция к-ых обладает общим назначением и потребительскими св-вами и конкурирует на одном р-ке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При анализе отрасли и конкуренции используется сов-ть показателей, хар-щих условия измен-я отрасли, а также природу и интенсивность проявления конкурентных сил. Анализ спо</w:t>
        <w:softHyphen/>
        <w:t>соб-ет поним стратегич ситуации в отрасли и позволяет сделать вывод о степени привлекательности рассматр-ой отрасли для орг-ии и ведения эф-го бизнеса.</w:t>
      </w:r>
    </w:p>
    <w:p>
      <w:pPr>
        <w:pStyle w:val="A"/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drawing>
          <wp:inline distT="0" distB="0" distL="0" distR="0">
            <wp:extent cx="1642110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t>Обобщенная схема анализа отрасли и конкуренции.</w:t>
      </w:r>
    </w:p>
    <w:p>
      <w:pPr>
        <w:pStyle w:val="A"/>
        <w:spacing w:lineRule="exact" w:line="160"/>
        <w:ind w:hanging="0"/>
        <w:rPr/>
      </w:pPr>
      <w:r>
        <w:rPr>
          <w:b/>
          <w:color w:val="000000"/>
          <w:sz w:val="16"/>
        </w:rPr>
        <w:t>2. Миссия, стратег-ое видение, стратег-ие цели предпр-я. Их роль и место в процессе стратег-го планиров-я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Стратег-ое видение (миссия)-это базирующаяся на потреб-ях р-ка корпоративная идея, образ будущего состояния п/п-я, к-ый овладевает персоналом и собсвен-ми и вокруг к-го концентрир-ся их усилия.</w:t>
      </w:r>
    </w:p>
    <w:p>
      <w:pPr>
        <w:pStyle w:val="A"/>
        <w:spacing w:lineRule="exact" w:line="160"/>
        <w:ind w:hanging="0"/>
        <w:rPr/>
      </w:pPr>
      <w:r>
        <w:rPr>
          <w:color w:val="000000"/>
          <w:sz w:val="16"/>
        </w:rPr>
        <w:t>Стратег-ая цель – конкретное состояние отд-х составляющих бизнеса (видов деят-ти п/п-я), совокуп-ть к-х позволяет реализ-ть сформиров-ый образ будущего</w:t>
      </w:r>
    </w:p>
    <w:p>
      <w:pPr>
        <w:pStyle w:val="A"/>
        <w:spacing w:lineRule="auto" w:line="240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drawing>
          <wp:inline distT="0" distB="0" distL="0" distR="0">
            <wp:extent cx="1644015" cy="766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240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A"/>
        <w:spacing w:lineRule="exact" w:line="160"/>
        <w:ind w:hanging="0"/>
        <w:rPr>
          <w:color w:val="000000"/>
          <w:sz w:val="16"/>
        </w:rPr>
      </w:pPr>
      <w:r>
        <w:rPr>
          <w:color w:val="000000"/>
          <w:sz w:val="16"/>
        </w:rPr>
        <w:t>Основные этапы разработки страт-го видения и стратег-ой цели.</w:t>
      </w:r>
    </w:p>
    <w:p>
      <w:pPr>
        <w:pStyle w:val="A"/>
        <w:spacing w:lineRule="auto" w:line="240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A"/>
        <w:spacing w:lineRule="exact" w:line="160"/>
        <w:ind w:hanging="0"/>
        <w:jc w:val="left"/>
        <w:rPr>
          <w:b/>
          <w:b/>
          <w:color w:val="000000"/>
          <w:sz w:val="16"/>
        </w:rPr>
      </w:pPr>
      <w:r>
        <w:br w:type="column"/>
      </w:r>
      <w:r>
        <w:rPr>
          <w:b/>
          <w:color w:val="000000"/>
          <w:sz w:val="16"/>
        </w:rPr>
        <w:t>Билет 10</w:t>
      </w:r>
    </w:p>
    <w:p>
      <w:pPr>
        <w:pStyle w:val="A"/>
        <w:spacing w:lineRule="exact" w:line="160"/>
        <w:ind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1.Показатели, хар-ие отрасль промыш-ти.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Основ показатели, характ-ие отрасль промыш</w:t>
        <w:softHyphen/>
        <w:t>ленности:</w:t>
      </w:r>
    </w:p>
    <w:p>
      <w:pPr>
        <w:pStyle w:val="Normal"/>
        <w:shd w:fill="FFFFFF" w:val="clear"/>
        <w:autoSpaceDE w:val="false"/>
        <w:spacing w:lineRule="exact" w:line="160"/>
        <w:rPr>
          <w:sz w:val="16"/>
        </w:rPr>
      </w:pPr>
      <w:r>
        <w:rPr>
          <w:color w:val="000000"/>
          <w:sz w:val="16"/>
        </w:rPr>
        <w:t>-размер рынка</w:t>
      </w:r>
      <w:r>
        <w:rPr>
          <w:sz w:val="16"/>
        </w:rPr>
        <w:t>;-</w:t>
      </w:r>
      <w:r>
        <w:rPr>
          <w:color w:val="000000"/>
          <w:sz w:val="16"/>
        </w:rPr>
        <w:t xml:space="preserve">  масштаб конкуренции (региональная, национальная, м/н-ая или глобальная)</w:t>
      </w:r>
      <w:r>
        <w:rPr>
          <w:sz w:val="16"/>
        </w:rPr>
        <w:t>; -</w:t>
      </w:r>
      <w:r>
        <w:rPr>
          <w:color w:val="000000"/>
          <w:sz w:val="16"/>
        </w:rPr>
        <w:t>стадия роста р-ка и развития отрасли</w:t>
      </w:r>
      <w:r>
        <w:rPr>
          <w:sz w:val="16"/>
        </w:rPr>
        <w:t>; -</w:t>
      </w:r>
      <w:r>
        <w:rPr>
          <w:color w:val="000000"/>
          <w:sz w:val="16"/>
        </w:rPr>
        <w:t>число конкурентов в отрасли и их относительная величина</w:t>
      </w:r>
      <w:r>
        <w:rPr>
          <w:sz w:val="16"/>
        </w:rPr>
        <w:t>;-</w:t>
      </w:r>
      <w:r>
        <w:rPr>
          <w:color w:val="000000"/>
          <w:sz w:val="16"/>
        </w:rPr>
        <w:t xml:space="preserve"> кол-во покуп-лей</w:t>
      </w:r>
      <w:r>
        <w:rPr>
          <w:sz w:val="16"/>
        </w:rPr>
        <w:t>; -</w:t>
      </w:r>
      <w:r>
        <w:rPr>
          <w:color w:val="000000"/>
          <w:sz w:val="16"/>
        </w:rPr>
        <w:t>степень интеграции производителей</w:t>
      </w:r>
    </w:p>
    <w:p>
      <w:pPr>
        <w:pStyle w:val="Normal"/>
        <w:shd w:fill="FFFFFF" w:val="clear"/>
        <w:autoSpaceDE w:val="false"/>
        <w:spacing w:lineRule="exact" w:line="160"/>
        <w:rPr>
          <w:b/>
          <w:b/>
        </w:rPr>
      </w:pPr>
      <w:r>
        <w:rPr>
          <w:sz w:val="16"/>
        </w:rPr>
        <w:t>- барьеры на входе-выходе; -темп изменений прод-ии и технологии;- возмож-ть использ-ия эф-та масштаба в ресурсном обес</w:t>
        <w:softHyphen/>
        <w:t>печении, пр-ве, маркетинге; -степень загрузки производств-х мощностей; -эф-ть пр-ва и продаж; -средняя норма прибыли в отрасли; -капиталоемкость, требуемая для эф-ой работы в отрасли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b/>
          <w:sz w:val="16"/>
        </w:rPr>
        <w:t>2. Стратегия бизнеса и ее основные элементы. Этапы разработки, их содержание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Стратегия отд-го бизнеса явл-ся управ-им планом одного вида бизнеса диверсифиц-го п/п-я или монопродуктовой и монорыночной компании и направлена на создание или укрепление долгосрочной конкурентной позиции на конкурентном рынке. Элементы стратегии: -пр-во и ведение хоз-ой деят-ти;-маркетинг, стимулирование спроса и распределение;-научные исследования, опытно-конструкторские разработки и технология;-трудовые ресурсы и труд-е отношения;-финансовые подходы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>
          <w:sz w:val="16"/>
        </w:rPr>
      </w:pPr>
      <w:r>
        <w:rPr>
          <w:sz w:val="16"/>
        </w:rPr>
        <w:t>Этапы разработки: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1.выделение отрасли промышленности, стратег-ой зоны хоз-ия, закрепление за ними СБЕ. Его содержание: -позиционирование п/п-я(СБЕ) по схеме:вид бизнеса-отрасль промыш-ти-покупатели (СЗХ);-анализ и оценка по стратегически значимым х-ам;-опред-е СБЕ, их отраслевой принадл-ти и СЗХ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2. Анализ и оценкафакторов, определ-х стратегию бизнеса. Содержание:-соц-но-полит-ие, правовые и гражд-ие факторы;-привлек-ть отрасли и условия конкуренции;-рыночные возмож-ти и угрозы;-внутренние сильные и слабые стороны п/п-я;-оценка конкурент--ти.</w:t>
      </w:r>
    </w:p>
    <w:p>
      <w:pPr>
        <w:pStyle w:val="A"/>
        <w:tabs>
          <w:tab w:val="clear" w:pos="1134"/>
          <w:tab w:val="left" w:pos="180" w:leader="none"/>
        </w:tabs>
        <w:spacing w:lineRule="exact" w:line="160"/>
        <w:ind w:hanging="0"/>
        <w:rPr/>
      </w:pPr>
      <w:r>
        <w:rPr>
          <w:sz w:val="16"/>
        </w:rPr>
        <w:t>3.Выбор и разработка стратегии. Содержание:-выделение отрасли СЗХ;-выделение СБЕ;-Разработка и выбор вариантов стратег-х решений.</w:t>
      </w:r>
    </w:p>
    <w:p>
      <w:pPr>
        <w:pStyle w:val="Normal"/>
        <w:spacing w:lineRule="exact" w:line="160"/>
        <w:rPr/>
      </w:pPr>
      <w:r>
        <w:rPr>
          <w:sz w:val="16"/>
        </w:rPr>
        <w:t>4.Реализация стратегии. Содержание:-разработка плана действий;-мониторинг, внесение изменений.</w:t>
      </w:r>
    </w:p>
    <w:p>
      <w:pPr>
        <w:pStyle w:val="Normal"/>
        <w:spacing w:lineRule="exact" w:line="160"/>
        <w:rPr>
          <w:sz w:val="16"/>
        </w:rPr>
      </w:pPr>
      <w:r>
        <w:br w:type="column"/>
      </w:r>
      <w:r>
        <w:rPr>
          <w:b/>
          <w:sz w:val="16"/>
        </w:rPr>
        <w:t>Билет 11</w:t>
      </w:r>
    </w:p>
    <w:p>
      <w:pPr>
        <w:pStyle w:val="TextBody"/>
        <w:spacing w:lineRule="exact" w:line="160"/>
        <w:rPr/>
      </w:pPr>
      <w:r>
        <w:rPr/>
        <w:t>1.Конкурентные силы в отрасли и их влияние на конкурентную среду. Позиционирование предп-я в отрасли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Конкурентные силы в отрасли:</w:t>
      </w:r>
    </w:p>
    <w:p>
      <w:pPr>
        <w:pStyle w:val="Normal"/>
        <w:spacing w:lineRule="exact" w:line="160"/>
        <w:rPr/>
      </w:pPr>
      <w:r>
        <w:rPr>
          <w:sz w:val="16"/>
        </w:rPr>
        <w:t>1. Соперничество м/д конкурирующими предп-ми отрасли. Интенсивность конкуренции усиливается по мере роста числа конкурентов и выравнивания их размеров и возможностей; в случае замедления роста или сниж-я спроса на прод-ию; к-да конкуренты снижают цены, находят эф-ые пути сниж-я с/с-ти и предпринимают меры по увелич-ю своей рыночной доли.</w:t>
      </w:r>
    </w:p>
    <w:p>
      <w:pPr>
        <w:pStyle w:val="Normal"/>
        <w:spacing w:lineRule="exact" w:line="160"/>
        <w:rPr/>
      </w:pPr>
      <w:r>
        <w:rPr>
          <w:sz w:val="16"/>
        </w:rPr>
        <w:t>2.Конкурентное давление, создаваемое угрозой появления новых конкурентов. Рост интенсивности  конкуренции зависит от барьеров на входе в рынок и реакции присутствующих на рынке предп-ий. Появление потенциальных конкурентов тем вероятней, чем привлекательнее  перспективы роста и получ-я прибыли в отрасли.</w:t>
      </w:r>
    </w:p>
    <w:p>
      <w:pPr>
        <w:pStyle w:val="Normal"/>
        <w:spacing w:lineRule="exact" w:line="160"/>
        <w:rPr/>
      </w:pPr>
      <w:r>
        <w:rPr>
          <w:sz w:val="16"/>
        </w:rPr>
        <w:t>3. Конкурентное давление со стороны предп-ий др отраслей, предлагающих товары-заменители. Чем ниже ст-ть товара-заменителя, выше его кач-во и потребительские св-ва, а также ниже ст-ть переключения, тем сильнее конкурентное давление со стороны пред-й, входящих в рынок с замещение товаром.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4.Конкур давление со стороны покуп-лей. Влияние покуп-лей на конкуренцию зависит от </w:t>
      </w:r>
      <w:r>
        <w:rPr>
          <w:sz w:val="16"/>
          <w:lang w:val="en-US"/>
        </w:rPr>
        <w:t>V</w:t>
      </w:r>
      <w:r>
        <w:rPr>
          <w:sz w:val="16"/>
        </w:rPr>
        <w:t xml:space="preserve"> закупок потреб-лем прод-ии отрасли и ст-ти переключения на прод-ию конкурентов или замещающую прод-ию.</w:t>
      </w:r>
    </w:p>
    <w:p>
      <w:pPr>
        <w:pStyle w:val="Normal"/>
        <w:spacing w:lineRule="exact" w:line="160"/>
        <w:rPr/>
      </w:pPr>
      <w:r>
        <w:rPr>
          <w:sz w:val="16"/>
        </w:rPr>
        <w:t>5.Рыночная власть поставщиков. Поставщики обладают мощной конкурентной силой, к-да имеют возможностью создавать невыгодные условия с помощью цен, кач-ва, хар-ки прод-ии и надежности поставки.</w:t>
      </w:r>
    </w:p>
    <w:p>
      <w:pPr>
        <w:pStyle w:val="Normal"/>
        <w:spacing w:lineRule="exact" w:line="160"/>
        <w:rPr/>
      </w:pPr>
      <w:r>
        <w:rPr>
          <w:sz w:val="16"/>
        </w:rPr>
        <w:t>Позиционирование предпр-я в отрасли производ-ся на основе сравнения основных конкурентных основных конкурентных хар-к: цена продажи, кач-во, уд издержки, ключевые компетенции (маркетинг, технологии, менеджмент), территориальный охват рынка и рыночные доли, эф-ть использ-я каналов распред-я. В кач-ве инструментов примен матрицы «цена-кач-во», «уд издержки – ключевые компетенции», «цена и кач-во – охват рынков».</w:t>
      </w:r>
    </w:p>
    <w:p>
      <w:pPr>
        <w:pStyle w:val="TextBody"/>
        <w:spacing w:lineRule="exact" w:line="160"/>
        <w:rPr/>
      </w:pPr>
      <w:r>
        <w:rPr/>
        <w:t>2. Персонал как стратегич-ий ресурс. М-ды анализа и оценки.</w:t>
      </w:r>
    </w:p>
    <w:p>
      <w:pPr>
        <w:pStyle w:val="2"/>
        <w:spacing w:lineRule="exact" w:line="160"/>
        <w:rPr/>
      </w:pPr>
      <w:r>
        <w:rPr>
          <w:spacing w:val="0"/>
        </w:rPr>
        <w:t xml:space="preserve">При диагностики персонала изучается: </w:t>
      </w:r>
      <w:r>
        <w:rPr/>
        <w:t>- численность и фонд оплаты труда персонала;- квалификационный уровень и возрастной состав;</w:t>
      </w:r>
    </w:p>
    <w:p>
      <w:pPr>
        <w:pStyle w:val="Normal"/>
        <w:spacing w:lineRule="exact" w:line="160"/>
        <w:jc w:val="both"/>
        <w:rPr/>
      </w:pPr>
      <w:r>
        <w:rPr>
          <w:spacing w:val="4"/>
          <w:sz w:val="16"/>
        </w:rPr>
        <w:t>- кач-во мотивационных механизмов; - с-ма подготовки и переподготовки персонала, затраты на ее функционирование;- социально-психологич-ий климат на предп-и;</w:t>
      </w:r>
    </w:p>
    <w:p>
      <w:pPr>
        <w:pStyle w:val="2"/>
        <w:spacing w:lineRule="exact" w:line="160"/>
        <w:rPr/>
      </w:pPr>
      <w:r>
        <w:rPr/>
        <w:t>Необх-мо оценивать персонал, как составляющую ресурсного потенциала, с позиций кач-ой и колич-ой достаточности для выполн-я текущих и стратегич-х задач предпр-я.</w:t>
      </w:r>
    </w:p>
    <w:p>
      <w:pPr>
        <w:pStyle w:val="Normal"/>
        <w:spacing w:lineRule="exact" w:line="160"/>
        <w:rPr/>
      </w:pPr>
      <w:r>
        <w:rPr>
          <w:sz w:val="16"/>
        </w:rPr>
        <w:t>Кач-ая оценка персонала позволяет выявить границы стратегич-х возможностей предп-я по данному виду его ресурсов.</w:t>
      </w:r>
    </w:p>
    <w:p>
      <w:pPr>
        <w:pStyle w:val="Normal"/>
        <w:spacing w:lineRule="exact" w:line="160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12</w:t>
      </w:r>
    </w:p>
    <w:p>
      <w:pPr>
        <w:pStyle w:val="Normal"/>
        <w:spacing w:lineRule="exact" w:line="160"/>
        <w:rPr/>
      </w:pPr>
      <w:r>
        <w:rPr>
          <w:b/>
          <w:sz w:val="16"/>
        </w:rPr>
        <w:t>1. Анализ цепи создания издержек. Влияние на конкурентосп-ть элементов, ее составляющих</w:t>
      </w:r>
      <w:r>
        <w:rPr>
          <w:sz w:val="16"/>
        </w:rPr>
        <w:t>.</w:t>
      </w:r>
    </w:p>
    <w:p>
      <w:pPr>
        <w:pStyle w:val="TextBody"/>
        <w:spacing w:lineRule="exact" w:line="160"/>
        <w:rPr/>
      </w:pPr>
      <w:r>
        <w:rPr>
          <w:b w:val="false"/>
        </w:rPr>
        <w:t>Цепь</w:t>
      </w:r>
      <w:r>
        <w:rPr/>
        <w:t xml:space="preserve"> </w:t>
      </w:r>
      <w:r>
        <w:rPr>
          <w:b w:val="false"/>
        </w:rPr>
        <w:t>создания издержек позволяет разделить полную с/с-ть на затраты, создаваемые при разраб-ке, поставке ресурсов, изготовлении, маркетинге, сбыте и обслуживании прод-ии у потребителя.</w:t>
      </w:r>
    </w:p>
    <w:p>
      <w:pPr>
        <w:pStyle w:val="TextBody"/>
        <w:spacing w:lineRule="exact" w:line="160"/>
        <w:rPr/>
      </w:pPr>
      <w:r>
        <w:rPr>
          <w:b w:val="false"/>
        </w:rPr>
        <w:t>Цепь создания издержек явл инструментом, способствующим поним стр-ры з-т предп-я и опред-ю решающих звеньев в их сниж-ии.</w:t>
      </w:r>
    </w:p>
    <w:p>
      <w:pPr>
        <w:pStyle w:val="TextBody"/>
        <w:spacing w:lineRule="exact" w:line="160"/>
        <w:rPr/>
      </w:pPr>
      <w:r>
        <w:rPr>
          <w:b w:val="false"/>
        </w:rPr>
        <w:t>Конкурентосп-ть предп-я по уровню издержек зависит не только от собственной цепи издержек, но и от затрат поставщиков и каналов распред-я прод-ии к потребителю, образующих в сов-ти с/с цепей издержек.</w:t>
      </w:r>
    </w:p>
    <w:p>
      <w:pPr>
        <w:pStyle w:val="TextBody"/>
        <w:spacing w:lineRule="exact" w:line="160"/>
        <w:rPr/>
      </w:pPr>
      <w:r>
        <w:rPr>
          <w:b w:val="false"/>
        </w:rPr>
        <w:t>Затраты и прибыли поставщ-ов явл частью цены, предъявляемой потреб-лю. Предпр-е может повлиять на цепь издержек конечного потреб-ля оптимальными каналами сбыта. Стратегич-ие действия, направленные на ликвидацию неконкурентосп-ти по затратам, должны осущ-ся в той части цепи издержек, где имеет место различие в затратах.</w:t>
      </w:r>
    </w:p>
    <w:p>
      <w:pPr>
        <w:pStyle w:val="TextBody"/>
        <w:spacing w:lineRule="exact" w:line="160"/>
        <w:rPr/>
      </w:pPr>
      <w:r>
        <w:rPr/>
        <w:t>2.Методика проведения сегментации предп-ия по отраслям и его прод-ии по СЗХ.</w:t>
      </w:r>
    </w:p>
    <w:p>
      <w:pPr>
        <w:pStyle w:val="TextBody"/>
        <w:spacing w:lineRule="exact" w:line="160"/>
        <w:rPr/>
      </w:pPr>
      <w:r>
        <w:rPr>
          <w:b w:val="false"/>
        </w:rPr>
        <w:t>Отрасль промышленности – группа предп-ий прод-ия к-ых отлич-ся общим назначением и потребит-ми св-вами и конкурирует на 1 рынке.</w:t>
      </w:r>
    </w:p>
    <w:p>
      <w:pPr>
        <w:pStyle w:val="TextBody"/>
        <w:spacing w:lineRule="exact" w:line="160"/>
        <w:rPr/>
      </w:pPr>
      <w:r>
        <w:rPr>
          <w:b w:val="false"/>
        </w:rPr>
        <w:t>СЗХ- область сформировавшихся потребностей на рынке, к-ые предп-ие удовлетворяет однородной прод-ей одного из своих СБЕ.</w:t>
      </w:r>
    </w:p>
    <w:p>
      <w:pPr>
        <w:pStyle w:val="TextBody"/>
        <w:spacing w:lineRule="exact" w:line="160"/>
        <w:rPr/>
      </w:pPr>
      <w:r>
        <w:rPr>
          <w:b w:val="false"/>
        </w:rPr>
        <w:t>Процесс выделения СХЗ начинается с опред-ия потребностей рынка, на к-ые направл-ся стратегия развития фирмы. Далее рассматр-ся ресурсные возможности фирмы удовлетворить запросы рынка по масштабам пр-ва и обеспеч-ю необх-го кач-ва товаров и услуг</w:t>
      </w:r>
      <w:r>
        <w:rPr>
          <w:b w:val="false"/>
          <w:sz w:val="20"/>
        </w:rPr>
        <w:t xml:space="preserve">. </w:t>
      </w:r>
      <w:r>
        <w:rPr>
          <w:b w:val="false"/>
        </w:rPr>
        <w:t>Выделяется прод-ия предп-я, реализуемая на рынках. Закрепляется каждый вид прод-ии за отраслью промышленности и рынком ее реализации (СЗХ). Если предп-е планирует выйти на рынок с новой прод-ей, нужно четко сегментировать его по отраслям и группам потреб-ле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60"/>
        <w:rPr/>
      </w:pPr>
      <w:r>
        <w:br w:type="column"/>
      </w:r>
      <w:r>
        <w:rPr/>
        <w:t>Билет 13</w:t>
      </w:r>
    </w:p>
    <w:p>
      <w:pPr>
        <w:pStyle w:val="TextBody"/>
        <w:spacing w:lineRule="exact" w:line="160"/>
        <w:rPr/>
      </w:pPr>
      <w:r>
        <w:rPr/>
        <w:t>1.Факторы, хар-щие привлекательность отрасли. Какие стратегич действия приводят к сниж-ю их негативного влияния на привлекат-ть отрасли.</w:t>
      </w:r>
    </w:p>
    <w:p>
      <w:pPr>
        <w:pStyle w:val="TextBody"/>
        <w:spacing w:lineRule="exact" w:line="160"/>
        <w:rPr/>
      </w:pPr>
      <w:r>
        <w:rPr>
          <w:b w:val="false"/>
        </w:rPr>
        <w:t xml:space="preserve">Привлекательность отрасли –это интегральная оценка интенсивности конкуренции и зрелости р-ка. </w:t>
      </w:r>
    </w:p>
    <w:p>
      <w:pPr>
        <w:pStyle w:val="TextBody"/>
        <w:spacing w:lineRule="exact" w:line="160"/>
        <w:rPr/>
      </w:pPr>
      <w:r>
        <w:rPr>
          <w:b w:val="false"/>
        </w:rPr>
        <w:t>Факторы, хар-щие привлекательность отрасли: 1. Зрелость р-ка вкл. –темп и потенциал роста; -стабильность и надежность спроса, лояльность потреб-лей; -степень риска и неопределен-ти в долгосроч перспективе; -средняя норма прибыли в отрасли и перспективы ее сниж-я (роста).</w:t>
      </w:r>
    </w:p>
    <w:p>
      <w:pPr>
        <w:pStyle w:val="TextBody"/>
        <w:spacing w:lineRule="exact" w:line="160"/>
        <w:rPr/>
      </w:pPr>
      <w:r>
        <w:rPr>
          <w:b w:val="false"/>
        </w:rPr>
        <w:t>2. Острота и плотность конкуренции: -внутр соперничество м/д сущ-ми предп-ями; -угроза появления новых конкурентов; -давление потребителей и поставщиков; -угроза вытеснения с рынка товарами-заменителями; -факторы внеш среды.</w:t>
      </w:r>
    </w:p>
    <w:p>
      <w:pPr>
        <w:pStyle w:val="TextBody"/>
        <w:spacing w:lineRule="exact" w:line="160"/>
        <w:rPr/>
      </w:pPr>
      <w:r>
        <w:rPr>
          <w:b w:val="false"/>
        </w:rPr>
        <w:t>Отрасль счит-ся привлекательной, к-да все перечислен факторы стремятся обеспеч роста отрасли и прибыльность.</w:t>
      </w:r>
    </w:p>
    <w:p>
      <w:pPr>
        <w:pStyle w:val="TextBody"/>
        <w:spacing w:lineRule="exact" w:line="160"/>
        <w:rPr/>
      </w:pPr>
      <w:r>
        <w:rPr>
          <w:b w:val="false"/>
        </w:rPr>
        <w:t>Для непривлекательной отрасли хар-но: -высокая интесивность конкуренции; -низкие барьеры для входа конкурентов; -рост конкуренции со стороны товаро-заменителей; -мощная рыночная власть поставщиков и потребителей.</w:t>
      </w:r>
    </w:p>
    <w:p>
      <w:pPr>
        <w:pStyle w:val="TextBody"/>
        <w:spacing w:lineRule="exact" w:line="160"/>
        <w:rPr/>
      </w:pPr>
      <w:r>
        <w:rPr/>
        <w:t>2. Центр прибыли и СБЕ. Разница м/у ними, как внутр-ми стр-рами предп-я.Полномочия и ответ-ть.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Центр прибыли обладает правом формир-ия и распред-ия прибыли.</w:t>
      </w:r>
    </w:p>
    <w:p>
      <w:pPr>
        <w:pStyle w:val="TextBody"/>
        <w:spacing w:lineRule="exact" w:line="160"/>
        <w:rPr/>
      </w:pPr>
      <w:r>
        <w:rPr>
          <w:b w:val="false"/>
        </w:rPr>
        <w:t xml:space="preserve">СБЕ-это стратегич независимая бизнес-ед-ца без права юр лица, наделяется производств-ми мощностями необх для ее функционир-ия, имеет право самост-но формир-ть численность, выходить на рынок потреб-ля, либо делигировать права выхода на р-к внутрен стр-ре. </w:t>
      </w:r>
    </w:p>
    <w:p>
      <w:pPr>
        <w:pStyle w:val="TextBody"/>
        <w:spacing w:lineRule="exact" w:line="160"/>
        <w:rPr/>
      </w:pPr>
      <w:r>
        <w:rPr>
          <w:b w:val="false"/>
          <w:i/>
        </w:rPr>
        <w:t>Полномичия СБЕ</w:t>
      </w:r>
      <w:r>
        <w:rPr>
          <w:b w:val="false"/>
        </w:rPr>
        <w:t>: -распоряжение закрепленными ресурсами; -использ-ие рез-тов деят-ти после исполнения обяз-в перед предп-ем; - формир-ие какналов сбыта, самост-ая работа с потреб-лями; -установление взаимоотнош-й с поставщикамиресурсов.</w:t>
      </w:r>
    </w:p>
    <w:p>
      <w:pPr>
        <w:pStyle w:val="TextBody"/>
        <w:spacing w:lineRule="exact" w:line="160"/>
        <w:rPr/>
      </w:pPr>
      <w:r>
        <w:rPr>
          <w:b w:val="false"/>
          <w:i/>
        </w:rPr>
        <w:t>Ответст-ть СБЕ</w:t>
      </w:r>
      <w:r>
        <w:rPr>
          <w:b w:val="false"/>
        </w:rPr>
        <w:t>: -фин рез-т; -конкурентосп-ть на рынке; -реализация стратегии СБЕ, ее совместимость с корпоративной стратегией преп-я; -участие в развитии собственного потенциал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/>
      </w:pPr>
      <w:r>
        <w:br w:type="column"/>
      </w:r>
      <w:r>
        <w:rPr/>
        <w:t>Билет 14</w:t>
      </w:r>
    </w:p>
    <w:p>
      <w:pPr>
        <w:pStyle w:val="TextBody"/>
        <w:spacing w:lineRule="exact" w:line="150"/>
        <w:rPr/>
      </w:pPr>
      <w:r>
        <w:rPr/>
        <w:t>1. Стадии жизненного цикла. Движущие силы, опред-щие долгосрочные измен-я в отрасли.</w:t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Участники рынка (поставщики, произв-ли, потреб-ли), а также окружающая среда создают своими действиями долгосроч изменения, требующие от предп-ия стратегич действий. Отрасли в своем развитии проходят эволюционные фазы (стадии ЖЦ): зарождение, прогрессирующий рост, зрелость, старение.Анализ и оценка ЖЦ отрасли, а также движущих сил, вызывающих долгосроч изменения в ней, позволяет выработать адективную стратегия достижения конкурентосп-ти. </w:t>
      </w:r>
    </w:p>
    <w:p>
      <w:pPr>
        <w:pStyle w:val="TextBody"/>
        <w:spacing w:lineRule="exact" w:line="150"/>
        <w:rPr/>
      </w:pPr>
      <w:r>
        <w:rPr>
          <w:b w:val="false"/>
        </w:rPr>
        <w:t>Классиф-ия движущих сил: -изменение долгосроч темпов роста отрасли; - изменение стр-ры потреб-лей и потребит-их предпочтений; -появление новых товаров; -техноголич-е изменения, появлкение ноу-хау; -измен-е затрат на производ-ые ресурсы (сырье, труд); - действия гос-ых и административных органов; -измен-е соц приоритетов, общественных взгляджов и стиля жизни.</w:t>
      </w:r>
    </w:p>
    <w:p>
      <w:pPr>
        <w:pStyle w:val="TextBody"/>
        <w:spacing w:lineRule="exact" w:line="150"/>
        <w:rPr/>
      </w:pPr>
      <w:r>
        <w:rPr>
          <w:b w:val="false"/>
        </w:rPr>
        <w:t>Анализ движущих сил в отрасли предполагает выделение главных, опред-щих развитие отрасли, и явл обязат-ым условием разраб-ки эф-ой стратегии.</w:t>
      </w:r>
    </w:p>
    <w:p>
      <w:pPr>
        <w:pStyle w:val="TextBody"/>
        <w:spacing w:lineRule="exact" w:line="150"/>
        <w:rPr/>
      </w:pPr>
      <w:r>
        <w:rPr/>
        <w:t>2. Последовательность, основные этапы разраб-ки корпоративной стратегии.</w:t>
      </w:r>
    </w:p>
    <w:p>
      <w:pPr>
        <w:pStyle w:val="TextBody"/>
        <w:spacing w:lineRule="exact" w:line="150"/>
        <w:rPr/>
      </w:pPr>
      <w:r>
        <w:rPr>
          <w:b w:val="false"/>
        </w:rPr>
        <w:t>Корпоративная стратегия – это спланир-ые стратегич действия, направленные на достиж-е эф-ти портфеля различ видов бизнеса диверсифицированного предп-ия.</w:t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  <w:t>Этапы разработки:</w:t>
      </w:r>
    </w:p>
    <w:p>
      <w:pPr>
        <w:pStyle w:val="TextBody"/>
        <w:spacing w:lineRule="exact" w:line="150"/>
        <w:rPr/>
      </w:pPr>
      <w:r>
        <w:rPr>
          <w:b w:val="false"/>
        </w:rPr>
        <w:t>1. Стратегич анализ диверсифицированного предпр-я вкл: -хар-ка портфеля бизнесов предп-я на основе матричного анализа; -выявление и сопоставление привлекательности каждого вида бизнеса; - сопоставл-ие конкур-ых позиций бизнес-ед-ц; -оценка эф-ти каждой бизнес-ед-цы и ее роли в рез-тах деят-ти предп-я; -оценки совместимости деят-ти каждой бизнес-ед-цы со стратегией предпр-я; -анализ текущ стратегии диверсифиц-го предп-я и его бизнес-ед-ц.</w:t>
      </w:r>
    </w:p>
    <w:p>
      <w:pPr>
        <w:pStyle w:val="TextBody"/>
        <w:spacing w:lineRule="exact" w:line="150"/>
        <w:rPr/>
      </w:pPr>
      <w:r>
        <w:rPr>
          <w:b w:val="false"/>
        </w:rPr>
        <w:t>2. Разраб-ка корпоративной стратегии: - стратегич цели (рост рыночной доли, прибыли, рентабельности инвестиций); -стратегич возмож-ти (по ресурсам и рынкам); -разраб-ка планир-ых действий по повыш-ю эф-ти бизнес-портфеля и долгосрочн конкурентосп-ти, напрвленных на достижение сбалансированности портфеля по критериям привлекательности отрасли, конкурентосп-ти бизнес-ед-ц, прибыльности, устойчивости поступления наличности, биржевой ст-ти акций предп-ия.</w:t>
      </w:r>
    </w:p>
    <w:p>
      <w:pPr>
        <w:pStyle w:val="TextBody"/>
        <w:spacing w:lineRule="exact" w:line="150"/>
        <w:rPr/>
      </w:pPr>
      <w:r>
        <w:rPr>
          <w:b w:val="false"/>
        </w:rPr>
        <w:t>3. Реализация стратегии: -формир-ие с-мы управл-я и оргстр-ры, соотв-щих стратегич-м целям; - планир-ие и выделение ресурсов в стратегич-ки важные виды деят-ти; -обеспеч-е функциональной поддержки; -создание мотивационных механизмов, способств-щих реализации стратегии; -достиж-е мобилизации персонала на реализацию стратегии.</w:t>
      </w:r>
    </w:p>
    <w:p>
      <w:pPr>
        <w:pStyle w:val="TextBody"/>
        <w:spacing w:lineRule="exact" w:line="150"/>
        <w:rPr/>
      </w:pPr>
      <w:r>
        <w:rPr>
          <w:b w:val="false"/>
        </w:rPr>
        <w:t>4.Мониторинг, корректировка стратегии, контроль хода реализаци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/>
      </w:pPr>
      <w:r>
        <w:br w:type="column"/>
      </w:r>
      <w:r>
        <w:rPr/>
        <w:t>Билет 15</w:t>
      </w:r>
    </w:p>
    <w:p>
      <w:pPr>
        <w:pStyle w:val="TextBody"/>
        <w:spacing w:lineRule="exact" w:line="150"/>
        <w:rPr/>
      </w:pPr>
      <w:r>
        <w:rPr/>
        <w:t>1. Прогнозир-е стратегич действий конкурентов: последовательность действий и содержание процесса</w:t>
      </w:r>
    </w:p>
    <w:p>
      <w:pPr>
        <w:pStyle w:val="TextBody"/>
        <w:spacing w:lineRule="exact" w:line="150"/>
        <w:rPr/>
      </w:pPr>
      <w:r>
        <w:rPr>
          <w:b w:val="false"/>
        </w:rPr>
        <w:t>Для успешного прогнозир-ия действий конкурентов необх-мо систематизировать текущую ситуацию, опред-ть сильные и слабые стороны, оценить стратегич положение.</w:t>
      </w:r>
    </w:p>
    <w:p>
      <w:pPr>
        <w:pStyle w:val="TextBody"/>
        <w:spacing w:lineRule="exact" w:line="150"/>
        <w:rPr/>
      </w:pPr>
      <w:r>
        <w:rPr>
          <w:b w:val="false"/>
        </w:rPr>
        <w:t>Последоват-ть действий: - выявить масштаб конкуренции (местная, региональная, межрегион-ая, мировая); -опред-ть конкурентное положение (прочное, борется за выживание, постоянно увелич-ет долю); -опред-ть стратегич положение (наступательное, оборонительное, консервативное); -установить стратегич намерения (быть доминрующим лидером, выйти в десятку по рыночной доли, удержать позиции, выжить); - способы достижения целей на рынке (расширение масштабов пр-ва, увелич-е доли  за счет более эф-ой с-мы сбыта, отказ от конкуренции и уход с рынка); -выявить конкурентную стратегию (лидерство в издержках, концентрация на опред-ой нише, повыш-е кач-ва потребит-х св-в, расширение ассортимента, совершенствование сбыта и послепродажного сервиса).</w:t>
      </w:r>
    </w:p>
    <w:p>
      <w:pPr>
        <w:pStyle w:val="TextBody"/>
        <w:spacing w:lineRule="exact" w:line="150"/>
        <w:rPr/>
      </w:pPr>
      <w:r>
        <w:rPr/>
        <w:t>2.Оперативные и стратегич-е фин-ые цели предп-ия . Наиб важные диагностируемые показатели фин деят-ти предп-я.</w:t>
      </w:r>
    </w:p>
    <w:p>
      <w:pPr>
        <w:pStyle w:val="2"/>
        <w:spacing w:lineRule="exact" w:line="150"/>
        <w:rPr>
          <w:spacing w:val="0"/>
        </w:rPr>
      </w:pPr>
      <w:r>
        <w:rPr>
          <w:spacing w:val="0"/>
        </w:rPr>
        <w:t>Наиб диагностируемыми фин показ-ми деят-ти п/п-я явл: -выручка от реализ-ии; -прибыль; -ден ср-ва на р/с и в классе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Оперативные фин цели: -стремление к оптим-ой величине ден ср-в на р/с и в кассе предпр-я, необх-х для покрытия текущих расходов;- стремление к сокращению дебит-ой задолж-ти, недопущение возникновения сомнит-ой и просроч-ой ДЗ; - повышение коэф-та текущ ликвид-ти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Стратегические финансовые цели: -увеличение темпов роста оборота наличности;-увелич-е темпов роста прибыли, повыш-е рентаб-ти; -повышение дохода на инвестир-ый/акционер-ый капитал;- повышение дивидендов и цены акций.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60"/>
        <w:rPr/>
      </w:pPr>
      <w:r>
        <w:br w:type="column"/>
      </w:r>
      <w:r>
        <w:rPr/>
        <w:t>Билет 16</w:t>
      </w:r>
    </w:p>
    <w:p>
      <w:pPr>
        <w:pStyle w:val="TextBody"/>
        <w:spacing w:lineRule="exact" w:line="160"/>
        <w:rPr/>
      </w:pPr>
      <w:r>
        <w:rPr/>
        <w:t>1.Факторы конкурентного успеха в отрасли</w:t>
      </w:r>
    </w:p>
    <w:p>
      <w:pPr>
        <w:pStyle w:val="TextBody"/>
        <w:spacing w:lineRule="exact" w:line="160"/>
        <w:rPr/>
      </w:pPr>
      <w:r>
        <w:rPr>
          <w:b w:val="false"/>
        </w:rPr>
        <w:t>-технологические (способность к совершенствованию технологий и пр-ва, наличие и кач-во собств-ого научного и инновационного потенциала); -производственные (низкие затраты, обеспеч-е кач-ва, высокий потенциал производств-х мощностей, гибкость пр-ва, высокая производительность труда); -маркетинговые и сбытовые (широкий ассортимент и большой выбор прод-ии, гарантии потреб-лям, эф-ая сеть оптовых и розничных продавцов, низкие затраты на сбыт, благоприятный имидж и репутация у потребителя); -организациооные (высокая скорость реакции на измен-я рыноч-х условий, опыт работы в отрасли, эф-ть управленч-их решений, наличие эф-ой информац-ой с-мы); -калификация персонала, эф-ые мотивации; -другие (доступ к источникам капитала, патенциальная защищенность).</w:t>
      </w:r>
    </w:p>
    <w:p>
      <w:pPr>
        <w:pStyle w:val="TextBody"/>
        <w:spacing w:lineRule="exact" w:line="160"/>
        <w:rPr/>
      </w:pPr>
      <w:r>
        <w:rPr/>
        <w:t>2. Источники образов-ия и направл-ия расходования ден ср-в, определ-щие стратегич возмож-ти предп-я.</w:t>
      </w:r>
    </w:p>
    <w:p>
      <w:pPr>
        <w:pStyle w:val="TextBody"/>
        <w:spacing w:lineRule="exact" w:line="160"/>
        <w:rPr/>
      </w:pPr>
      <w:r>
        <w:rPr>
          <w:i/>
        </w:rPr>
        <w:t>Основная деят-ть</w:t>
      </w:r>
      <w:r>
        <w:rPr>
          <w:b w:val="false"/>
        </w:rPr>
        <w:t xml:space="preserve">. </w:t>
      </w:r>
      <w:r>
        <w:rPr>
          <w:b w:val="false"/>
          <w:i/>
        </w:rPr>
        <w:t>Источники образования</w:t>
      </w:r>
      <w:r>
        <w:rPr>
          <w:b w:val="false"/>
        </w:rPr>
        <w:t xml:space="preserve">: -продажа товаров и услуг; -авансы покуп-лей; -поступления от дебиторов; -перепродажа бартера. </w:t>
      </w:r>
      <w:r>
        <w:rPr>
          <w:b w:val="false"/>
          <w:i/>
        </w:rPr>
        <w:t>Источники расходывания</w:t>
      </w:r>
      <w:r>
        <w:rPr>
          <w:b w:val="false"/>
        </w:rPr>
        <w:t>: -поставщикам за ТМЦ; -з/п, премиии; -страховка, аренда, комунальные услуги; -субконтракты; -кредиторам за % и обяз-ва; -налоги, пошлины, сбоы, акцизы, штрафные санкции; - отчисления на соц сферу.</w:t>
      </w:r>
    </w:p>
    <w:p>
      <w:pPr>
        <w:pStyle w:val="TextBody"/>
        <w:spacing w:lineRule="exact" w:line="160"/>
        <w:rPr/>
      </w:pPr>
      <w:r>
        <w:rPr>
          <w:i/>
        </w:rPr>
        <w:t>Инвестиц-ая деят-ть</w:t>
      </w:r>
      <w:r>
        <w:rPr>
          <w:b w:val="false"/>
        </w:rPr>
        <w:t xml:space="preserve">. </w:t>
      </w:r>
      <w:r>
        <w:rPr>
          <w:b w:val="false"/>
          <w:i/>
        </w:rPr>
        <w:t>Источники образования</w:t>
      </w:r>
      <w:r>
        <w:rPr>
          <w:b w:val="false"/>
        </w:rPr>
        <w:t xml:space="preserve">: -продажа ОС и иной собственности; - продажа цен бум; - возврат займов, предоставленных ранее др предп-ям или лицам; - прибыль, дивиденды. </w:t>
      </w:r>
      <w:r>
        <w:rPr>
          <w:b w:val="false"/>
          <w:i/>
        </w:rPr>
        <w:t>Источники расход-ия</w:t>
      </w:r>
      <w:r>
        <w:rPr>
          <w:b w:val="false"/>
        </w:rPr>
        <w:t>: - покупка ОС или иной собств-ти; -покупка цен бум с длительным сроком погашения; -предоставление ден займов др предп-ям или лицам.</w:t>
      </w:r>
    </w:p>
    <w:p>
      <w:pPr>
        <w:pStyle w:val="TextBody"/>
        <w:spacing w:lineRule="exact" w:line="160"/>
        <w:rPr/>
      </w:pPr>
      <w:r>
        <w:rPr>
          <w:i/>
        </w:rPr>
        <w:t>Фин деят-ть</w:t>
      </w:r>
      <w:r>
        <w:rPr>
          <w:b w:val="false"/>
        </w:rPr>
        <w:t xml:space="preserve">. </w:t>
      </w:r>
      <w:r>
        <w:rPr>
          <w:b w:val="false"/>
          <w:i/>
        </w:rPr>
        <w:t>Источники образования</w:t>
      </w:r>
      <w:r>
        <w:rPr>
          <w:b w:val="false"/>
        </w:rPr>
        <w:t>: -долгосроч займы; - выпуск и продажа за наличные деньги акций и облигаций; -бюджетное или иное финансирование.</w:t>
      </w:r>
      <w:r>
        <w:rPr>
          <w:b w:val="false"/>
          <w:i/>
        </w:rPr>
        <w:t xml:space="preserve"> Источники расход-ия: -</w:t>
      </w:r>
      <w:r>
        <w:rPr>
          <w:b w:val="false"/>
        </w:rPr>
        <w:t>погашение векселей, облигаций и закладных; -выкуп акций компании у акционеров; -выплата дивидендов акционерам.</w:t>
      </w:r>
    </w:p>
    <w:p>
      <w:pPr>
        <w:pStyle w:val="TextBody"/>
        <w:spacing w:lineRule="exact" w:line="160"/>
        <w:rPr/>
      </w:pPr>
      <w:r>
        <w:rPr>
          <w:b w:val="false"/>
        </w:rPr>
        <w:t xml:space="preserve">Миним-ый </w:t>
      </w:r>
      <w:r>
        <w:rPr>
          <w:b w:val="false"/>
          <w:lang w:val="en-US"/>
        </w:rPr>
        <w:t>V</w:t>
      </w:r>
      <w:r>
        <w:rPr>
          <w:b w:val="false"/>
        </w:rPr>
        <w:t xml:space="preserve"> ден ср-в= совокуп-ый отткок ден ср-в с предп-я / (365 / (средний возраст запасов от момента приобретения до момента реализации ГП / средний период погашения деб зад-ти / ср период погашения кред-ой зад-ти)</w:t>
      </w:r>
    </w:p>
    <w:p>
      <w:pPr>
        <w:pStyle w:val="TextBody"/>
        <w:spacing w:lineRule="exact" w:line="160"/>
        <w:rPr/>
      </w:pPr>
      <w:r>
        <w:rPr>
          <w:b w:val="false"/>
        </w:rPr>
        <w:t>Длит-ть интервала времени, в течен к-го предп-ие может обходится без притока денег = (ден ср-ва + деб зад-ть)/среднедневные оперативные расходы; или Длит-ть интервала времени, в течен к-го предп-ие может обходится без притока денег= (ден ср-ва + деб зад-ть)/(годовая с/с-ть реализованной прод-ии/365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150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18</w:t>
      </w:r>
    </w:p>
    <w:p>
      <w:pPr>
        <w:pStyle w:val="Normal"/>
        <w:spacing w:lineRule="exact" w:line="150"/>
        <w:rPr>
          <w:b/>
          <w:b/>
          <w:sz w:val="16"/>
        </w:rPr>
      </w:pPr>
      <w:r>
        <w:rPr>
          <w:b/>
          <w:sz w:val="16"/>
        </w:rPr>
        <w:t>1.Выбор с/с управл-я п/п-ем. Типы реакций на состояние р-ов и внешней среды.</w:t>
      </w:r>
    </w:p>
    <w:p>
      <w:pPr>
        <w:pStyle w:val="Normal"/>
        <w:spacing w:lineRule="exact" w:line="150"/>
        <w:rPr/>
      </w:pPr>
      <w:r>
        <w:rPr>
          <w:sz w:val="16"/>
        </w:rPr>
        <w:t>Основ ф-ия СУ-создание условий для адекватного реагиров-я на изменения, происходящие во внеш-ей (эк-ой и конкур-ой) среде п/п-я.</w:t>
      </w:r>
    </w:p>
    <w:p>
      <w:pPr>
        <w:pStyle w:val="Normal"/>
        <w:spacing w:lineRule="exact" w:line="150"/>
        <w:rPr/>
      </w:pPr>
      <w:r>
        <w:rPr>
          <w:sz w:val="16"/>
        </w:rPr>
        <w:t>Выбор СУ п/п-ем опред-ся его стратег-ой ситуацией в конкур-ой среде и требуемым типом реакции на ее изменения.</w:t>
      </w:r>
    </w:p>
    <w:p>
      <w:pPr>
        <w:pStyle w:val="Normal"/>
        <w:spacing w:lineRule="exact" w:line="150"/>
        <w:rPr/>
      </w:pPr>
      <w:r>
        <w:rPr>
          <w:sz w:val="16"/>
        </w:rPr>
        <w:t>Два полярных подхода к с/с управ-я п/п-ми:-иерархич-ий тип упр-я (многоур-ая «жесткая» стр-ра с централиз-ей принятия решений на Ур-не руков-ва п/п-я);-управ-е, построенное по принципу самоорган-ии автоном-х элементов (структ-х ед-ц).</w:t>
      </w:r>
    </w:p>
    <w:p>
      <w:pPr>
        <w:pStyle w:val="Normal"/>
        <w:spacing w:lineRule="exact" w:line="150"/>
        <w:rPr/>
      </w:pPr>
      <w:r>
        <w:rPr>
          <w:sz w:val="16"/>
        </w:rPr>
        <w:t>Выбор с/с упр-я необх=мо проводить на основе анализа след-х параметров: -емкость рынка;-потенциал роста;-конкуренция и положение на р-ке; -соц-но-эк-ие и правовые факторы.И оценивая исходное состояние;-ожидаемость изменений; -темп изменений.</w:t>
      </w:r>
    </w:p>
    <w:p>
      <w:pPr>
        <w:pStyle w:val="Normal"/>
        <w:spacing w:lineRule="exact" w:line="150"/>
        <w:rPr/>
      </w:pPr>
      <w:r>
        <w:rPr>
          <w:sz w:val="16"/>
        </w:rPr>
        <w:t>Типы реакций:-производств-ая (эф-ое использ-е пр-го потенциала для получения прибыли);-конкурентная(быстрая реакция на колебания спроса в условиях конкуренции);-иновационная(адекватная реакция на необх-ть модерниз-ии прод-ии и технологии);-стратегич-ая(реакция на измен-е стратег-ой позиции п/п-я, угрозы и возмож-ть долгоср-го роста).</w:t>
      </w:r>
    </w:p>
    <w:p>
      <w:pPr>
        <w:pStyle w:val="Normal"/>
        <w:spacing w:lineRule="exact" w:line="150"/>
        <w:rPr>
          <w:b/>
          <w:b/>
          <w:sz w:val="16"/>
        </w:rPr>
      </w:pPr>
      <w:r>
        <w:rPr>
          <w:b/>
          <w:sz w:val="16"/>
        </w:rPr>
        <w:t>2.Основные факторы, опред-ие уровень конкурентосп-ти п/п-я.</w:t>
      </w:r>
    </w:p>
    <w:p>
      <w:pPr>
        <w:pStyle w:val="A"/>
        <w:spacing w:lineRule="exact" w:line="150"/>
        <w:ind w:hanging="0"/>
        <w:rPr/>
      </w:pPr>
      <w:r>
        <w:rPr>
          <w:sz w:val="16"/>
        </w:rPr>
        <w:t>Для оценки уровня конкурентосп-ти предп-я нужно количеств-но оценить ее положение в сравнении с основ-ми конкур-ми по каждому их ключевых для данной отрасли факторов успеха и по каждому из ключевых показателей конкурентосп-ти.В качественной оценке конкурентосп-ти п/п-я основными факторами явл:1.продуктово-рыночные:-потребит-ие св-ва прод-ии;-показатель «цена-кач-во»;-доля на рынке.2.Ресурсные:-ОПФ и технологии;-иновационный потенциал;-произв-ый потенциал;-квалификация персонала;-устойчивость мат-но-технич-го и сырьевого обеспечения;-фин-ое состояние и инвестиц-ые возмож-ти.3. С/с упр-я и организ-ая стр-ра.</w:t>
      </w:r>
    </w:p>
    <w:p>
      <w:pPr>
        <w:pStyle w:val="Normal"/>
        <w:spacing w:lineRule="exact" w:line="150"/>
        <w:rPr/>
      </w:pPr>
      <w:r>
        <w:rPr>
          <w:sz w:val="16"/>
        </w:rPr>
        <w:t>К количественной оценке относятся  все факторы успеха и показатели конкретной силы имеющие равное значение. К ним относят:-Относит-ое положение по изд-ам;-качество сервиса;-фин-ая устойчивость;-Произ-ые возмож-ти;-репутация или имидж;-качество и хар-ки прод-ии;-технолог-ий уровень;-дилерская сеть;-маркетинг и реклама.</w:t>
      </w:r>
    </w:p>
    <w:p>
      <w:pPr>
        <w:pStyle w:val="TextBody"/>
        <w:spacing w:lineRule="exact" w:line="150"/>
        <w:rPr/>
      </w:pPr>
      <w:r>
        <w:br w:type="column"/>
      </w:r>
      <w:r>
        <w:rPr/>
        <w:t xml:space="preserve">Билет 19 </w:t>
      </w:r>
    </w:p>
    <w:p>
      <w:pPr>
        <w:pStyle w:val="TextBody"/>
        <w:spacing w:lineRule="exact" w:line="150"/>
        <w:rPr/>
      </w:pPr>
      <w:r>
        <w:rPr/>
        <w:t>1. Факторы, опред-щие конкур-ную силу и конкур-ую слабость предп-ия.</w:t>
      </w:r>
    </w:p>
    <w:p>
      <w:pPr>
        <w:pStyle w:val="TextBody"/>
        <w:spacing w:lineRule="exact" w:line="150"/>
        <w:rPr/>
      </w:pPr>
      <w:r>
        <w:rPr>
          <w:b w:val="false"/>
        </w:rPr>
        <w:t>Факторы конкур-ной силы: доля р-ка превышает (=) доле основных конкурентов; прод-ия пользуется на р-ке предпочтениями потреб-лей (известная торговая марка); высокая компетентность (профессианолизм) руководства и персонала; сильно индивидуализированная прод-ия; преимущ-во в затратах; прибыль выше среднеотраслевого уровня; высокие технологические и инновационные возмож-ти, наличие эф-ой стратегии.</w:t>
      </w:r>
    </w:p>
    <w:p>
      <w:pPr>
        <w:pStyle w:val="TextBody"/>
        <w:spacing w:lineRule="exact" w:line="150"/>
        <w:rPr/>
      </w:pPr>
      <w:r>
        <w:rPr>
          <w:b w:val="false"/>
        </w:rPr>
        <w:t>Признаки конкур-ой слабости: доля на р-ке ниже среднего по основным конкурентам в отрасли; затраты превышают затраты основных конкурентов; норма прибыли (рентаб-ти) ниже среднеотраслевой; низкое кач-во прод-ии, отставание от конкурентов в ее совершенствовании; недостаточная квалификация руководства и персонала, низкая компетентность в ключевых факторах; фин слабость и инвестиц-ая непривлекательность; угроза внеш среды.</w:t>
      </w:r>
    </w:p>
    <w:p>
      <w:pPr>
        <w:pStyle w:val="TextBody"/>
        <w:spacing w:lineRule="exact" w:line="150"/>
        <w:rPr/>
      </w:pPr>
      <w:r>
        <w:rPr/>
        <w:t>2. Базовые принципы организац-го проектиров-ия, опред-щие эф-ть орг стр-ры предп-я.</w:t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Принципы: - реализация набора реакций, адекватных стратегич позиции предп-я в эк-ой и конкурентной среде; - децентрализация полномичий  и ответст-ти на уровне непосредств-го управл-я пр-вом и продажами законченного потребит-го товара или его самост-ых компанентов компанентов в автономных стр-рах предп-ия (самост-ые виды деят-ти); -наделение автономных стр-р собствен-ми ресурсами и правом их распред-я; - закрепление за автономными стр-рами стратегич функций  по повыш-ю конкурентных позиций в закрепленных за ними СЗХ; - нейтрализация центробежных тенденция в управ-ии автономными стр-рами, затрудняющих реализацию корпоративной стратегии предп-я; - создание мотивационных механизмов, стимулирующих персонал к увелич-ю </w:t>
      </w:r>
      <w:r>
        <w:rPr>
          <w:b w:val="false"/>
          <w:lang w:val="en-US"/>
        </w:rPr>
        <w:t>V</w:t>
      </w:r>
      <w:r>
        <w:rPr>
          <w:b w:val="false"/>
        </w:rPr>
        <w:t xml:space="preserve"> продаж, минимизации затрат, росту прибыльности.</w:t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/>
      </w:pPr>
      <w:r>
        <w:br w:type="column"/>
      </w:r>
      <w:r>
        <w:rPr/>
        <w:t>Билет 20</w:t>
      </w:r>
    </w:p>
    <w:p>
      <w:pPr>
        <w:pStyle w:val="TextBody"/>
        <w:spacing w:lineRule="exact" w:line="150"/>
        <w:rPr/>
      </w:pPr>
      <w:r>
        <w:rPr/>
        <w:t>1. Последовательность действий при проектировании орг стр-ры</w:t>
      </w:r>
    </w:p>
    <w:p>
      <w:pPr>
        <w:pStyle w:val="TextBody"/>
        <w:spacing w:lineRule="exact" w:line="150"/>
        <w:rPr/>
      </w:pPr>
      <w:r>
        <w:rPr>
          <w:b w:val="false"/>
        </w:rPr>
        <w:t>Оптимальное сочетание централизации и децентрал-ии функций, полномочий и ответ-ти в стр-ре предп-я – важное усл, опред-щие успех реализации его стратегич действий.</w:t>
      </w:r>
    </w:p>
    <w:p>
      <w:pPr>
        <w:pStyle w:val="TextBody"/>
        <w:spacing w:lineRule="exact" w:line="150"/>
        <w:rPr/>
      </w:pPr>
      <w:r>
        <w:rPr>
          <w:b w:val="false"/>
        </w:rPr>
        <w:t>Последовательность проетир-ия: 1. Анализ факторов, опред-щих эф-ть действующей орг стр-ры. Постановка целей и задач. 2. Выбор оганизационно-управленческой модели. 3.Выделение стр-рных ед-ц по основным видам деят-ти. Опред-е их полномочий и уровня ответс-ти. Структуризация ресурсов. 4. Опред-е необх-х функций поддержки основ-х видов бизнеса, структурирование функциональных служб. 5. Распред-ие стратегич ответ-ти м/д управляющими различ уровня. 6. Формиров-ие учетной политики и созд-ие центров учета з-т и анализа фин деят-ти. 7. Разраб-ка административных проектов по реализации орг стр-ры. Обеспечение их поддержки акционерами и персоналом фирмы. 8. Реализация стр-ры. Анализ рез-тов и внесение корректив.</w:t>
      </w:r>
    </w:p>
    <w:p>
      <w:pPr>
        <w:pStyle w:val="TextBody"/>
        <w:spacing w:lineRule="exact" w:line="150"/>
        <w:rPr/>
      </w:pPr>
      <w:r>
        <w:rPr/>
        <w:t>2. Основ-е типы конкур-ых стратегий</w:t>
      </w:r>
    </w:p>
    <w:p>
      <w:pPr>
        <w:pStyle w:val="TextBody"/>
        <w:spacing w:lineRule="exact" w:line="150"/>
        <w:rPr/>
      </w:pPr>
      <w:r>
        <w:rPr>
          <w:b w:val="false"/>
        </w:rPr>
        <w:t>1.Стратегия лидерства на основе низких издержек, примен-ся при: -широком охвате р-ка (массовы потребитель); -низкие издержки по сравнению с конкурентами; -</w:t>
      </w:r>
      <w:r>
        <w:rPr>
          <w:b w:val="false"/>
          <w:lang w:val="en-US"/>
        </w:rPr>
        <w:t>max</w:t>
      </w:r>
      <w:r>
        <w:rPr>
          <w:b w:val="false"/>
        </w:rPr>
        <w:t xml:space="preserve">-но стандартизир-ая прод-ия с приемлемым кач-ом. Стратегия предполагает детальный анализ каждого элемента бизнеса и внедрение эф-ой с-мы управл-ия з-тами. </w:t>
      </w:r>
    </w:p>
    <w:p>
      <w:pPr>
        <w:pStyle w:val="TextBody"/>
        <w:spacing w:lineRule="exact" w:line="150"/>
        <w:rPr/>
      </w:pPr>
      <w:r>
        <w:rPr>
          <w:b w:val="false"/>
        </w:rPr>
        <w:t>2.Стратегия дифференциации прод-ии: -широта охвата р-ка; -индивид-ые потребит-ие св-ва прод-ии; -развитый инновационный потенциал. Стратегия ориентирует предп-ие на создание ценности товара для покуп-ля путем, недоступным для конкурентов.</w:t>
      </w:r>
    </w:p>
    <w:p>
      <w:pPr>
        <w:pStyle w:val="TextBody"/>
        <w:spacing w:lineRule="exact" w:line="150"/>
        <w:rPr/>
      </w:pPr>
      <w:r>
        <w:rPr>
          <w:b w:val="false"/>
        </w:rPr>
        <w:t>3.Стратегия концентрации на узком сегменте на основе низких издержек: - узкая рыночная ниша со специфичными предпочтениями потребителей к прод-ии; - опережение конкурентов за счет более низких цен.</w:t>
      </w:r>
    </w:p>
    <w:p>
      <w:pPr>
        <w:pStyle w:val="TextBody"/>
        <w:spacing w:lineRule="exact" w:line="150"/>
        <w:rPr/>
      </w:pPr>
      <w:r>
        <w:rPr>
          <w:b w:val="false"/>
        </w:rPr>
        <w:t>4. Стратегия концентрации на узком сегменте на основе дифференциации: -узкая рыночная ниша; - способ-ть предложить индивидуализированный товар, отвечающий специфич-м запросам покуп-лей; -развитый инновационный потенциал.</w:t>
      </w:r>
    </w:p>
    <w:p>
      <w:pPr>
        <w:pStyle w:val="TextBody"/>
        <w:spacing w:lineRule="exact" w:line="150"/>
        <w:rPr/>
      </w:pPr>
      <w:r>
        <w:rPr>
          <w:b w:val="false"/>
        </w:rPr>
        <w:t>Стратегия концентрации на узком сегменте реализуется за счет удовлет-ия специфич-х требований к прод-ии, определяемые региональными, эк-ми, климатическими особенностями.</w:t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  <w:t>5. Стратегия эф-ой ст-ти: -достиж-е опимал-го соотнош-я цена-кач-во для покуп-ля, ориентир-го на качественный товар; -выход на рынок с товарами более ценными для потреб-ля, чем у конкурентов, при одной и тойже цене. Направлена на обеспечение полного соот-ия достигнутому основными конкурентами ур-ню по шкале «кач-во – потреб-ие св-ва- эксплуатац-ые хар-ки – сервис» с более низкими издержками</w:t>
      </w:r>
    </w:p>
    <w:p>
      <w:pPr>
        <w:pStyle w:val="TextBody"/>
        <w:spacing w:lineRule="exact" w:line="150"/>
        <w:rPr/>
      </w:pPr>
      <w:r>
        <w:br w:type="column"/>
      </w:r>
      <w:r>
        <w:rPr/>
        <w:t>Билет 21</w:t>
      </w:r>
    </w:p>
    <w:p>
      <w:pPr>
        <w:pStyle w:val="TextBody"/>
        <w:spacing w:lineRule="exact" w:line="150"/>
        <w:rPr/>
      </w:pPr>
      <w:r>
        <w:rPr/>
        <w:t>1.Факторы, внешней среды, в наиб степени влияющие на конкурентосп-ть предп-я.</w:t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Основные факторы: 1. Гос-но-правовые (налоговая политика и законодательство, внешнеэкономич-ая политика и таможенное законодательство; антимонопольное законодательство); 2.Макроэк-кие ( динамика ВВП; ур инфляции; %-ая ставка, курс нац-ной валюты; ур-нь занятости); 3.Социально-демографич-ие (ур-нь жизни; нац-ые обычаи и традиции; факторы природ среды); 4. Технологич-ие (гос-ые приоритеты в развитии отраслей и сфер народного хоз-ва, расходы гос бюджета на НИОКР, защита интеллектуальной собственности). </w:t>
      </w:r>
    </w:p>
    <w:p>
      <w:pPr>
        <w:pStyle w:val="TextBody"/>
        <w:spacing w:lineRule="exact" w:line="150"/>
        <w:rPr/>
      </w:pPr>
      <w:r>
        <w:rPr>
          <w:b w:val="false"/>
        </w:rPr>
        <w:t>В наиб влияние на конкурентосп-ть предп-я оказывают: -отрицательное влияние макроэкономических параметров (</w:t>
      </w:r>
      <w:r>
        <w:rPr>
          <w:b w:val="false"/>
          <w:lang w:val="en-US"/>
        </w:rPr>
        <w:t>V</w:t>
      </w:r>
      <w:r>
        <w:rPr>
          <w:b w:val="false"/>
        </w:rPr>
        <w:t xml:space="preserve"> ден массы, высокий ссудный % заемного кап-ла); - налоговая с-ма не стимулирует рост </w:t>
      </w:r>
      <w:r>
        <w:rPr>
          <w:b w:val="false"/>
          <w:lang w:val="en-US"/>
        </w:rPr>
        <w:t>V</w:t>
      </w:r>
      <w:r>
        <w:rPr>
          <w:b w:val="false"/>
        </w:rPr>
        <w:t xml:space="preserve"> продаж и достиж-е высокой нормы прибыли; - неблагоприятный инвестиц-ый климат; -неблагоприятные факторы спроса на промыш-ую прод-ию, сжатие емкости внутр-го р-ка.</w:t>
      </w:r>
    </w:p>
    <w:p>
      <w:pPr>
        <w:pStyle w:val="TextBody"/>
        <w:spacing w:lineRule="exact" w:line="150"/>
        <w:rPr/>
      </w:pPr>
      <w:r>
        <w:rPr/>
        <w:t>2.Типы орг стр-р. Их преимущ-ва и недостатки.</w:t>
      </w:r>
    </w:p>
    <w:p>
      <w:pPr>
        <w:pStyle w:val="TextBody"/>
        <w:spacing w:lineRule="exact" w:line="150"/>
        <w:rPr/>
      </w:pPr>
      <w:r>
        <w:rPr>
          <w:b w:val="false"/>
        </w:rPr>
        <w:t>Функциональная орг стр-ра. Преимущ-ва: -централизованный контроль стратегич рез-тов; - стимулирует приобретение глубоких спец знаний; - подходит для развития функциональных навыков и компетенции; - повыш-ет оперативную эф-ть при рутинном повторении работы.</w:t>
      </w:r>
    </w:p>
    <w:p>
      <w:pPr>
        <w:pStyle w:val="TextBody"/>
        <w:spacing w:lineRule="exact" w:line="150"/>
        <w:rPr/>
      </w:pPr>
      <w:r>
        <w:rPr>
          <w:b w:val="false"/>
        </w:rPr>
        <w:t>Недост-ки: -чрезмерное разделение стратегич важных процессов; -конфликт м/д отделами; - централизованное принятие решений замедляет реакцию на внеш среду; - ответ-ть за получ-е прибыли перемещается к руководителю высшего звена; -низкая адаптация к переменам.</w:t>
      </w:r>
    </w:p>
    <w:p>
      <w:pPr>
        <w:pStyle w:val="TextBody"/>
        <w:spacing w:lineRule="exact" w:line="150"/>
        <w:rPr/>
      </w:pPr>
      <w:r>
        <w:rPr>
          <w:b w:val="false"/>
        </w:rPr>
        <w:t>Децентрализованная орг стр-ра по видам бизнеса. Преим-ва: -Хоз-ая стратегия формир-ся с учетом конкретных усл работы каждого предп-я; - каждая СБЕ имеет возмож-ть опред-ть свою с-му формир-ия ст-ти, ключевые работы и функциональные треб-ия; - позволяет главному должностному лицу заним-ся стратегич-ми проблемами компании в целом; - возлагает ответ-ть за прибыль на плечи менеджеров СБЕ. Недост-ки: -может привести к дорогостоящему дублированию штабных функций на ур-не компании и ее СБЕ, что увеличит наклодные расходы; -возникает проблема принятие каких решений централизовать, а каких децентрализовать; -способно привести к чрезмерному соперничеству вокруг ресурсов компании; -кук-во компании попадает в сильную завис-ть от менеджеров СБЕ.</w:t>
      </w:r>
    </w:p>
    <w:p>
      <w:pPr>
        <w:pStyle w:val="TextBody"/>
        <w:spacing w:lineRule="exact" w:line="150"/>
        <w:rPr/>
      </w:pPr>
      <w:r>
        <w:rPr>
          <w:b w:val="false"/>
        </w:rPr>
        <w:t>Матричная орг стр-ра. Преимущ-ва: обеспеч-ет внимание к каждому аспекту стратегич приоритетов; -способ-ет принятию компромиссных решений с учетом того, что больше всего отвечает интересам орг-ии в целом; - стимулирует сотруд-во, единство подходов, разрешение конфликтов и координацию смежных работ. Недост-ки: - крайне сложное управл-е; -чрезмерная степень разделения полномочий может привести к задержкам  и непропорц-но большим з-там времени на согласование при выполнен функций; - невозможно действовать быстро и решительно не получив одобрение со стороны многих лиц; -препятствует творческим начинаниям.</w:t>
      </w:r>
    </w:p>
    <w:p>
      <w:pPr>
        <w:pStyle w:val="TextBody"/>
        <w:spacing w:lineRule="exact" w:line="150"/>
        <w:rPr/>
      </w:pPr>
      <w:r>
        <w:br w:type="column"/>
      </w:r>
      <w:r>
        <w:rPr/>
        <w:t>Билет 22</w:t>
      </w:r>
    </w:p>
    <w:p>
      <w:pPr>
        <w:pStyle w:val="TextBody"/>
        <w:spacing w:lineRule="exact" w:line="150"/>
        <w:rPr/>
      </w:pPr>
      <w:r>
        <w:rPr/>
        <w:t>1. Ключевые шаги процесса разраб-ки стратегич плана, напрвленного на достиж-е стратегич и фин целей.</w:t>
      </w:r>
    </w:p>
    <w:p>
      <w:pPr>
        <w:pStyle w:val="TextBody"/>
        <w:spacing w:lineRule="exact" w:line="150"/>
        <w:rPr/>
      </w:pPr>
      <w:r>
        <w:rPr>
          <w:b w:val="false"/>
        </w:rPr>
        <w:t>Ключевые шаги процесса разраб-ки стратегич плана: 1. Формир-ие стратегич видения и формулир-ка миссии предпр-я. Опред-ет: - потреб-ть р-ка, к-ую предп-ие намерено удовлетворить; -потребител-ие группы на к-ые напрвлена деят-ть предпр-ия; -с помощью каких технологий и процессов достиж-е поставленных целей произойдет с наиб эф-тью.</w:t>
      </w:r>
    </w:p>
    <w:p>
      <w:pPr>
        <w:pStyle w:val="TextBody"/>
        <w:spacing w:lineRule="exact" w:line="150"/>
        <w:rPr/>
      </w:pPr>
      <w:r>
        <w:rPr>
          <w:b w:val="false"/>
        </w:rPr>
        <w:t>2.Установл-ие стратегич и фин-ых целей. Стратегич цели : - увелич-е рыночной доли; - сниж-е з-т по сравнению с основными конкурентами; - повыш-е кач-ва прод-ии и ее обслуж-ия; - освоение новой прод-ии и более привлекательных р-ков; достиж-ие технологич-го лидерства. Фин-ые цели: -увелич-е темпов роста оборота наличности; - увелич-е темпов роста прибыли, повыш-е рентаб-ти; - повыш-е дохода на инвестированный кап-л; - повыш-е дивидендов и цены акций. 3. Формир-ие стратегии достиж-я целей. Вкл: - факторы, опред-щие стратегию; - иерархия формиров-ия стратегий; - синтез стратегий в стратегич плане; -проверка стратегий на эф-ть.</w:t>
      </w:r>
    </w:p>
    <w:p>
      <w:pPr>
        <w:pStyle w:val="TextBody"/>
        <w:spacing w:lineRule="exact" w:line="150"/>
        <w:rPr/>
      </w:pPr>
      <w:r>
        <w:rPr/>
        <w:t>2. Мобилизация персонала на проведение стратегич изменений: задачи, м-ды проведения</w:t>
      </w:r>
    </w:p>
    <w:p>
      <w:pPr>
        <w:pStyle w:val="TextBody"/>
        <w:spacing w:lineRule="exact" w:line="150"/>
        <w:rPr/>
      </w:pPr>
      <w:r>
        <w:rPr>
          <w:b w:val="false"/>
        </w:rPr>
        <w:t>Для успеха преобразования необ-ма постоянная и эф-ая мотивация персонала на активное участие в этом процессе.</w:t>
      </w:r>
    </w:p>
    <w:p>
      <w:pPr>
        <w:pStyle w:val="TextBody"/>
        <w:spacing w:lineRule="exact" w:line="150"/>
        <w:rPr/>
      </w:pPr>
      <w:r>
        <w:rPr>
          <w:b w:val="false"/>
        </w:rPr>
        <w:t>Задачи мотивации: -выявление и развитие лидеров стратегич изменений, формиров-ие руководящей команды; - создание интерактивных коммуникаций(общие собрания, неформальные встречи) с целью вовлечения в процесс стратегич изменений наиб инициативных и опытных сотрудников предп-я, разделяющих цели преобразования; формиров-ие из их числа штатной команды по стратегич планир-ию; - подключение малых рабочих групп , к-ые создаются на неосвобожденнной основе в рамках основных бизнес-процессов; штатные сотрудники вкл-ся в малые рабочие группы и осущ-ют горизонтальную и вертик-ую координацию и интеграцию усилий каждой командыв общих усилиях по осущ-ию преобразований; - подготовка персонала к процессу преобразований (восприимчивость будущихз изменений и желание адаптироваться к ним).</w:t>
      </w:r>
    </w:p>
    <w:p>
      <w:pPr>
        <w:pStyle w:val="TextBody"/>
        <w:spacing w:lineRule="exact" w:line="150"/>
        <w:rPr/>
      </w:pPr>
      <w:r>
        <w:rPr>
          <w:b w:val="false"/>
        </w:rPr>
        <w:t>Ключом к успешной мобилизации явл достиж-е такого состояния, к-да наиб активная часть персонала разделяет цели преобразований и готовы участвовать в их реализации, а остальной персонал понимает их неизбежность и готовы к сотруднич-ву.</w:t>
      </w:r>
      <w:r>
        <w:br w:type="page"/>
      </w:r>
    </w:p>
    <w:p>
      <w:pPr>
        <w:pStyle w:val="TextBody"/>
        <w:spacing w:lineRule="exact" w:line="150"/>
        <w:rPr/>
      </w:pPr>
      <w:r>
        <w:rPr/>
        <w:t>Билет 17</w:t>
      </w:r>
    </w:p>
    <w:p>
      <w:pPr>
        <w:pStyle w:val="TextBody"/>
        <w:spacing w:lineRule="exact" w:line="150"/>
        <w:rPr/>
      </w:pPr>
      <w:r>
        <w:rPr/>
        <w:t>1. Инструменты стратегич анализа портфеля бизнесов дмверсифиц-го предп-я, их хар-ка.</w:t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М-д оценки – матричный анализ портфеля. Матрица портфеля – это двухмерный график, иллюстрирующий позиции каждого вида деят-ти диверсифицир-ой компании. </w:t>
      </w:r>
    </w:p>
    <w:p>
      <w:pPr>
        <w:pStyle w:val="TextBody"/>
        <w:spacing w:lineRule="exact" w:line="150"/>
        <w:rPr/>
      </w:pPr>
      <w:r>
        <w:rPr>
          <w:b w:val="false"/>
        </w:rPr>
        <w:t>3 типа матриц: 1. Матрица «рост – доля» дает возмож-ть оценить движ-е наличности и прибыльности различ-х видов деят-ти предп-ия и опред-ть инвестиц-ые приоритеты, позволяющие оптимизировать эф-ть всего портфеля.</w:t>
      </w:r>
    </w:p>
    <w:tbl>
      <w:tblPr>
        <w:tblW w:w="2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270"/>
      </w:tblGrid>
      <w:tr>
        <w:trPr/>
        <w:tc>
          <w:tcPr>
            <w:tcW w:w="534" w:type="dxa"/>
            <w:vMerge w:val="restart"/>
            <w:tcBorders/>
            <w:textDirection w:val="btLr"/>
          </w:tcPr>
          <w:p>
            <w:pPr>
              <w:pStyle w:val="TextBody"/>
              <w:spacing w:lineRule="exact" w:line="14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 отрасли</w:t>
            </w:r>
          </w:p>
          <w:p>
            <w:pPr>
              <w:pStyle w:val="TextBody"/>
              <w:spacing w:lineRule="exact" w:line="14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изк Высок</w:t>
            </w:r>
          </w:p>
          <w:p>
            <w:pPr>
              <w:pStyle w:val="TextBody"/>
              <w:spacing w:lineRule="exact" w:line="14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4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носит-ая доля на р-ке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Высокая </w:t>
            </w:r>
            <w:r>
              <w:rPr>
                <w:b w:val="false"/>
                <w:lang w:val="en-US"/>
              </w:rPr>
              <w:t>&gt;</w:t>
            </w:r>
            <w:r>
              <w:rPr>
                <w:b w:val="false"/>
              </w:rPr>
              <w:t xml:space="preserve">1,0    Низкая </w:t>
            </w:r>
            <w:r>
              <w:rPr>
                <w:b w:val="false"/>
                <w:lang w:val="en-US"/>
              </w:rPr>
              <w:t>&lt;</w:t>
            </w:r>
            <w:r>
              <w:rPr>
                <w:b w:val="false"/>
              </w:rPr>
              <w:t>0,1</w:t>
            </w:r>
          </w:p>
        </w:tc>
      </w:tr>
      <w:tr>
        <w:trPr/>
        <w:tc>
          <w:tcPr>
            <w:tcW w:w="534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Звезд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проблемные дети»</w:t>
            </w:r>
          </w:p>
        </w:tc>
      </w:tr>
      <w:tr>
        <w:trPr/>
        <w:tc>
          <w:tcPr>
            <w:tcW w:w="534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дойные коров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собаки»</w:t>
            </w:r>
          </w:p>
        </w:tc>
      </w:tr>
    </w:tbl>
    <w:p>
      <w:pPr>
        <w:pStyle w:val="TextBody"/>
        <w:spacing w:lineRule="exact" w:line="150"/>
        <w:rPr/>
      </w:pPr>
      <w:r>
        <w:rPr>
          <w:b w:val="false"/>
        </w:rPr>
        <w:t>Преимущ-ва: позволяет оценить привлекательность видов деят-ти предп-я и наметить напрвления в стратегии бизнес-ед-ц. Недостатки: -неопред-ть оценки по показателю «высокий –низкий»; -матрица не явл надежным индикатором собств-ых инвестиц-ых возможностей; -недостаточность сравнит-ой оценки долгосроч привлекательности бизнес-ед-ц.</w:t>
      </w:r>
    </w:p>
    <w:p>
      <w:pPr>
        <w:pStyle w:val="TextBody"/>
        <w:spacing w:lineRule="exact" w:line="150"/>
        <w:rPr/>
      </w:pPr>
      <w:r>
        <w:rPr>
          <w:b w:val="false"/>
        </w:rPr>
        <w:t>2.Матрица «привлекательности отрасли – сильные стороны предп-я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365250" cy="126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 </w:t>
      </w:r>
      <w:r>
        <w:rPr>
          <w:b w:val="false"/>
        </w:rPr>
        <w:t>Факторы привлекательности отрасли (размер и темп роста  рынка, отраслевая норма прибыли, сезонности, острота конкуренции) и конкурентосп-ти (относит-ая доля на р-ке, кач-во управл-я, норма прибыли в соответ-ии с конкурентами) оценив-ся по взвешенному рейтингу: рейтинг отрасли (0…10)* вес фактора (0..1,0); рейтинг бизнес-ед-цы(1..10)* вес фактора (0..1,0).</w:t>
      </w:r>
    </w:p>
    <w:p>
      <w:pPr>
        <w:pStyle w:val="TextBody"/>
        <w:spacing w:lineRule="exact" w:line="150"/>
        <w:rPr/>
      </w:pPr>
      <w:r>
        <w:rPr>
          <w:b w:val="false"/>
        </w:rPr>
        <w:t>Приемущ-ва более объективная основа для распред-я бизнес-ед-ц по приоритетам в распре-ии ресурсов. Недост-ки не учит-ся долгосрочное положение бизнес-ед-ц при эволюции ЖЦ отрасли.</w:t>
      </w:r>
    </w:p>
    <w:p>
      <w:pPr>
        <w:pStyle w:val="TextBody"/>
        <w:spacing w:lineRule="exact" w:line="150"/>
        <w:rPr/>
      </w:pPr>
      <w:r>
        <w:rPr>
          <w:b w:val="false"/>
        </w:rPr>
        <w:t xml:space="preserve">3.Матрица жизненного цикла отрасли. Приемущ-ва опред-ет конкурентное положение бизнес-ед-ц с учетом стадии эволюции отрасли. </w:t>
      </w:r>
    </w:p>
    <w:p>
      <w:pPr>
        <w:pStyle w:val="TextBody"/>
        <w:spacing w:lineRule="exact" w:line="150"/>
        <w:rPr/>
      </w:pPr>
      <w:r>
        <w:rPr>
          <w:b w:val="false"/>
        </w:rPr>
        <w:t>А – формирующийся лидер; С - потенциальный неудачник; Е – сложившийся лидер; F – “дойная корова”; G – неудачник (“собака”).</w:t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15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16"/>
        </w:rPr>
      </w:pPr>
      <w:r>
        <w:br w:type="column"/>
      </w:r>
      <w:r>
        <w:rPr>
          <w:b/>
          <w:sz w:val="16"/>
        </w:rPr>
        <w:t>Билет 23</w:t>
      </w:r>
    </w:p>
    <w:p>
      <w:pPr>
        <w:pStyle w:val="Normal"/>
        <w:spacing w:lineRule="exact" w:line="150"/>
        <w:jc w:val="both"/>
        <w:rPr/>
      </w:pPr>
      <w:r>
        <w:rPr>
          <w:b/>
          <w:sz w:val="16"/>
        </w:rPr>
        <w:t>1.М-ды анализа и оценки привлек-ти отрасли и зрелости рынка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Привлекательность отрасли промышленности – это интегральная оценка интенсивности конкуренции и зрелости рынка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Дать оценку привлек-ти отрасли для конкретного п/п-я можно по ее позиции в двухмерной матриц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483995" cy="905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Матрицы для анализа привлек-ти отрасл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142365" cy="1072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257300" cy="125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50"/>
        <w:jc w:val="both"/>
        <w:rPr>
          <w:b/>
          <w:b/>
          <w:sz w:val="16"/>
        </w:rPr>
      </w:pPr>
      <w:r>
        <w:rPr>
          <w:b/>
          <w:sz w:val="16"/>
        </w:rPr>
        <w:t>2. Ключевые компетенции. Пути повышения уровня ключевых компетенций п/п-я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К ключевым компетенциям относят: маркетин и сбыт, произв-во, технологию, орган-ию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Путями повышения ключевых компетенций явл: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1.Технология: совершенствование технологий и пр-ва, наличие и кач-во собственного научного и инновационного потенциала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2.Произв-во: снижение з-т, обеспечение кач-ва, повышение потенциала произв-х мощностей.</w:t>
      </w:r>
    </w:p>
    <w:p>
      <w:pPr>
        <w:pStyle w:val="Normal"/>
        <w:spacing w:lineRule="exact" w:line="150"/>
        <w:jc w:val="both"/>
        <w:rPr/>
      </w:pPr>
      <w:r>
        <w:rPr>
          <w:sz w:val="16"/>
        </w:rPr>
        <w:t>3.Маркетинг и сбыт: увеличение ассортим-та и выбора прод-ии, гарантия потреб-лям, низкие з-ты на сбыт.</w:t>
      </w:r>
    </w:p>
    <w:p>
      <w:pPr>
        <w:pStyle w:val="2"/>
        <w:spacing w:lineRule="exact" w:line="150"/>
        <w:rPr/>
      </w:pPr>
      <w:r>
        <w:rPr>
          <w:spacing w:val="0"/>
        </w:rPr>
        <w:t>4.Организация: скорость реакции на изменение рыночных условий, эф-ть управл-х решений</w:t>
      </w:r>
    </w:p>
    <w:p>
      <w:pPr>
        <w:pStyle w:val="TextBody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sectPr>
      <w:type w:val="nextPage"/>
      <w:pgSz w:w="11906" w:h="16838"/>
      <w:pgMar w:left="284" w:right="282" w:gutter="0" w:header="0" w:top="284" w:footer="0" w:bottom="993"/>
      <w:pgNumType w:fmt="decimal"/>
      <w:cols w:num="4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4"/>
      <w:sz w:val="16"/>
    </w:rPr>
  </w:style>
  <w:style w:type="paragraph" w:styleId="A">
    <w:name w:val="a"/>
    <w:basedOn w:val="Normal"/>
    <w:qFormat/>
    <w:pPr>
      <w:widowControl w:val="false"/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pacing w:val="4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454"/>
      <w:jc w:val="both"/>
    </w:pPr>
    <w:rPr>
      <w:spacing w:val="4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exact" w:line="160"/>
    </w:pPr>
    <w:rPr>
      <w:color w:val="000000"/>
      <w:sz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4:28:00Z</dcterms:created>
  <dc:creator>Карпенко Татьяна</dc:creator>
  <dc:description/>
  <dc:language>en-US</dc:language>
  <cp:lastModifiedBy>Карпенко Татьяна</cp:lastModifiedBy>
  <cp:lastPrinted>2004-01-19T19:36:00Z</cp:lastPrinted>
  <dcterms:modified xsi:type="dcterms:W3CDTF">2004-01-19T13:37:00Z</dcterms:modified>
  <cp:revision>7</cp:revision>
  <dc:subject/>
  <dc:title>Билет 11</dc:title>
</cp:coreProperties>
</file>