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Понятие недвижимости, преимущества и </w:t>
      </w:r>
    </w:p>
    <w:p>
      <w:pPr>
        <w:pStyle w:val="Normal"/>
        <w:rPr/>
      </w:pPr>
      <w:r>
        <w:rPr>
          <w:b/>
          <w:sz w:val="10"/>
          <w:szCs w:val="10"/>
        </w:rPr>
        <w:t>недостатки  инвестиций в недвижимость</w:t>
      </w:r>
      <w:r>
        <w:rPr>
          <w:sz w:val="10"/>
          <w:szCs w:val="10"/>
        </w:rPr>
        <w:t>.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</w:rPr>
        <w:t xml:space="preserve">Под недвижимостью подразумевается земля или земельный участок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а также все, что находится над и под поверхностью земли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ключая все объекты, находящиеся на ней, независимо от того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</w:rPr>
        <w:t xml:space="preserve">имеют они природное значение или создано человеком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 точки зрения инвестирования в недвижимость важным являютс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ее характеристики: редкость, различные пристройки и их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</w:rPr>
        <w:t>характеристика.</w:t>
      </w:r>
      <w:r>
        <w:rPr>
          <w:sz w:val="10"/>
          <w:szCs w:val="10"/>
          <w:lang w:val="en-US"/>
        </w:rPr>
        <w:t xml:space="preserve">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одержание инвестиционного проект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нвестиционный проект содержит следующие разделы: Резюм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(краткое содержание коммерческой идеи, положенной в основу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роекта: в чем состоит проект, каков ожидаемый результат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аким путем он будет достигнут, в течении какого срока);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Характеристика и местоположение инициатора проекта (кратка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стория развития предприятия, объекта инвестирования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ыгодность местоположения для осуществления проекта);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Характеристика рыночной ситуации и маркетинговой стратеги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(ассортимент выпускаемой продукции, ее объем, отличительны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собенности, анализ потребителей, конкурентов); Финансово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остояние инициатора проекта (коэффициенты прибыльности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ликвидности, оборачиваемости); Производственный план (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писание технологи); Организационный план (организационно-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правовые аспекты реализации проекта); Оценка рисков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Выбор проекта разной продолжительност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ногда необходимо сравнить проекты разной продолжительност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ечь может идти как о независимых, так и об альтернативных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роектах. В частности сравнение независимых проектов може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меть место, когда заранее неизвестен объем доступных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источников финансирования, в этом случае проводитс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анжирование проектов по степени их приоритетности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уществуют методы, позволяющие читывать влияни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ременного фактора: метод цепного повтора в рамках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общего срока действия проектов (находится НОК, выбирается </w:t>
      </w:r>
    </w:p>
    <w:p>
      <w:pPr>
        <w:pStyle w:val="Normal"/>
        <w:rPr/>
      </w:pPr>
      <w:r>
        <w:rPr>
          <w:sz w:val="10"/>
          <w:szCs w:val="10"/>
        </w:rPr>
        <w:t xml:space="preserve">тот проект, для кого суммарный </w:t>
      </w:r>
      <w:r>
        <w:rPr>
          <w:sz w:val="10"/>
          <w:szCs w:val="10"/>
          <w:lang w:val="en-US"/>
        </w:rPr>
        <w:t>NPV</w:t>
      </w:r>
      <w:r>
        <w:rPr>
          <w:sz w:val="10"/>
          <w:szCs w:val="10"/>
        </w:rPr>
        <w:t xml:space="preserve"> имеет наибольшее значение) 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метод бесконечного цепного повтора сравниваемых проектов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метод эквивалентного аннуитета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Мобилизация средств путем выпуска акций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уществует возможность увеличения размера уставного капитала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утем выпуска и продажи новых акций. В этом случае предприяти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решает все проблемы: продажа новых акций приводит к росту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обственного капитала и практически к неограниченным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озможностям привлечения заемного капитала. ФМ называют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эмиссию пожарным методом: 1. Фондовый рынок не является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важным и надежным источником роста капитала. Он важен лишь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для некоторых компаний, которые отличаются  а) высокими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темпами роста; б) стратегией развития; в) производством ноу-хау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2. Выпуск акций дело дорогое. Затраты на выпуск акци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колеблются от 5 до 10% привлекаемой суммы денежных средств,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по небольшим выпускам этот процент выше. 3 Выпуск акций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уменьшает  доходы акционеров. 4.Помимо выпуска акций сущ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еще два лекарства:  можно повысить финансовый леверидж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(заемный капитал), и норму накопления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Оценка бюджетной эффективности проекта.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Показатели бюджетной эффективности отражают влияние ре-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зультатов осуществления проекта на доходы и расходы соответствую-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щего (федерального, регионального или местного) бюджета.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4.2. Основным показателем бюджетной эффективности, использу-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емым для обоснования предусмотренных в проекте  мер  федеральной,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региональной финансовой поддержки, является бюджетный эффект.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Бюджетный эффект (Бt) для t-ого шага  осуществления  проекта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определяется как превышение доходов соответствующего бюджета (Дt)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над расходами (Pt) в связи с осуществлением данного проекта:</w:t>
      </w:r>
    </w:p>
    <w:p>
      <w:pPr>
        <w:pStyle w:val="Normal"/>
        <w:rPr/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Бt = Дt - Рt. (4.1)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На основе показателей годовых бюджетных  эффектов опре-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деляются также дополнительные показатели бюджетной эффективности: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внутренняя норма бюджетной эффективности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рок окупаемости бюджетных затрат;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тепень финансового участия государства (региона) в реализа-</w:t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>ции проекта.</w:t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HTML"/>
        <w:widowControl w:val="false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</w:rPr>
        <w:t>Амортизационная и налоговая политика государства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Налоговая политика является одной из основных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макроэкономических политик любого государства.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Обычно она исполняется правительством, но находится под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контролем Парламента. Налоговая политика способна влиять на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совокупный спрос. Решение правительства повысить процентные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ставки ведет к сокращению расходов частного сектора на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инвестиции. Падение уровня инвестиционных расходов приводит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к тому, что налоговая политика может сократить норму накопления.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Происходит эффект смещения, который имеет место в том случае,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когда возникает бюджетный дефицит и правительство вынуждено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увеличивать долги для покрытия своих расходов. Налоговая политика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наиболее эффективна при стабильном обменном курсе и устойчивом </w:t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движении капиталов. Устанавливая порядок использования 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амортизационных отчислений, государство тем самым регулирует </w:t>
      </w:r>
    </w:p>
    <w:p>
      <w:pPr>
        <w:pStyle w:val="HTM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темпы и характер воспроизводства, и в первую очередь скорость </w:t>
      </w:r>
    </w:p>
    <w:p>
      <w:pPr>
        <w:pStyle w:val="HTML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обновления основных фондов. При разработке амортизационной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политики государство должно придерживаться следующих принципов: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1.нормы амортизации должны быть дифференцированными в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зависимости от функционального назначения основных фондов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и объективно учитывать их моральный и физический износ; 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2.амортизационные отчисления на предприятиях всех форм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собственности и организационно-правовых форм хозяйствования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должны использоваться, только исходя из их функционального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назначения;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3.всем предприятиям должна быть предоставлена возможность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</w:rPr>
        <w:t xml:space="preserve">осуществления ускоренной амортизации;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4.амортизационная политика должна способствовать обновлению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основных фондов и ускорению НТП. </w:t>
      </w:r>
    </w:p>
    <w:p>
      <w:pPr>
        <w:pStyle w:val="HTML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Критерий выбора внешнего источника финансировани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Особенности развития рынка недвижимост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4:45:00Z</dcterms:created>
  <dc:creator>Шумаков Владимир</dc:creator>
  <dc:description/>
  <dc:language>en-US</dc:language>
  <cp:lastModifiedBy>Шумаков Владимир</cp:lastModifiedBy>
  <dcterms:modified xsi:type="dcterms:W3CDTF">2003-12-23T04:45:00Z</dcterms:modified>
  <cp:revision>2</cp:revision>
  <dc:subject/>
  <dc:title>Понятие недвижимости, преимущества и </dc:title>
</cp:coreProperties>
</file>