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енаучный метод моделирования и специфика его применения в лингви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моделирования центральный исследовательский метод в науке.</w:t>
      </w:r>
    </w:p>
    <w:p>
      <w:pPr>
        <w:pStyle w:val="Normal"/>
        <w:rPr/>
      </w:pPr>
      <w:r>
        <w:rPr/>
        <w:t>Моделирование  в науке - это выяснение свойств какого-либо предмета при помощи построения его модели.</w:t>
      </w:r>
    </w:p>
    <w:p>
      <w:pPr>
        <w:pStyle w:val="Normal"/>
        <w:rPr/>
      </w:pPr>
      <w:r>
        <w:rPr/>
        <w:t>Моделью можно назвать образ какого-либо объекта, используемый в определенных условиях в качестве его заместителя (фотография в паспорте - модель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моделей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условность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раз может быть не только материальным, но и мысленным и передаваться посредством знаковой системы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делью может быть не только образ, но и праобраз оригинал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модель чаще всего является </w:t>
      </w:r>
      <w:r>
        <w:rPr>
          <w:i/>
          <w:iCs/>
        </w:rPr>
        <w:t>гомоморфной</w:t>
      </w:r>
      <w:r>
        <w:rPr/>
        <w:t xml:space="preserve"> оригиналу (то есть многим элементам оригинала соответствует меньшее количество элементов модели в отличие от изоморфизма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i/>
          <w:iCs/>
        </w:rPr>
        <w:t>Модель в лингвистике</w:t>
      </w:r>
      <w:r>
        <w:rPr/>
        <w:t xml:space="preserve"> - искусственно создаваемое лингвистом реальное или мысленное устройство, воспроизводящее, имитирующее своим поведением (обычно в упрощенном виде) поведение оригинала в лингвистически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ственно лингвитсические модели: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дели речевой деятельности, процессуальный модели (самые сложные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дели языковой системы, языковой структуры (тоже очень сложные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дель памяти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гвистическое моделирование необходимо предполагает использование </w:t>
      </w:r>
      <w:r>
        <w:rPr>
          <w:i/>
          <w:iCs/>
        </w:rPr>
        <w:t>абстракции и идеализации</w:t>
      </w:r>
      <w:r>
        <w:rPr/>
        <w:t xml:space="preserve">.  Отображая релевантные существенные (с точки зрения исследования) свойства оригинала и отвлекаясь от несущественных, модель выступает как некоторый абстрактный идеализированный объект.  Всякая модель строится на основе </w:t>
      </w:r>
      <w:r>
        <w:rPr>
          <w:i/>
          <w:iCs/>
        </w:rPr>
        <w:t>гипотезы</w:t>
      </w:r>
      <w:r>
        <w:rPr/>
        <w:t xml:space="preserve"> о возможном устройстве оригинала и представляет собой функциональный </w:t>
      </w:r>
      <w:r>
        <w:rPr>
          <w:i/>
          <w:iCs/>
        </w:rPr>
        <w:t>аналог</w:t>
      </w:r>
      <w:r>
        <w:rPr/>
        <w:t xml:space="preserve"> оригинала. что позволяет переносить знания с модели на оригинал.  Критерием адекватности модели является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деале модель должна быть</w:t>
      </w:r>
      <w:r>
        <w:rPr>
          <w:i/>
          <w:iCs/>
        </w:rPr>
        <w:t xml:space="preserve"> формальной</w:t>
      </w:r>
      <w:r>
        <w:rPr/>
        <w:t xml:space="preserve"> (т.е. в ней должны быть в явном виде и однозначно заданы исходные объекты, связывающие их отношения и правила обращения с ними) и обладать </w:t>
      </w:r>
      <w:r>
        <w:rPr>
          <w:i/>
          <w:iCs/>
        </w:rPr>
        <w:t>объяснительной силой</w:t>
      </w:r>
      <w:r>
        <w:rPr/>
        <w:t xml:space="preserve"> (т.е. не только объяснять факты или данные экспериментов, необъяснимые с точки зрения уже существующей теории, но и предсказывать неизвестное раньше, хотя и принципиально возможное поведение оригинала, которое позднее должно подтверждаться данными наблюдения или эксперимен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лингвистической модели возникло в структурной лингвистике, но вошло в научный обиход  в 60-70 гг. 20 в. с возникновением мат. лингвистики и проникновением в лингвистику мат. мет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термина "модель" в современной лингвистике в значительной степени охватывалось ранее термином "теория" (особенно Ельмслевым).  Считается, что наименования модель заслуживает лишь такая теория. которая достаточно эксплицитно изложена и в достаточной степени формализована (в идеале каждая модель должна допускать реализацию на ЭВ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уирование модели - не только одно из средств отображения языковых явлений, но и объективный практический критерий проверки истинности знаний о языке.  В единстве с другими методами изучения языка моделирование выступает как средство углубления познания скрытых механизмов речевой деятельности, его движения от относительно примитивных к более содержательным моделям, полнее раскрывающим сущность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языка как системы существует принцип моделирования: одни его подсистемы моделируют другие, например, система письменной речи является моделью устной речи; внутри письменной речи мы имеем дело с несколькими моделями (печатной, рукописной); план выражения является моделью плана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моделирования обычно опирается на знаковые систем, но язык - сам знаковая система, т.е. слова мы моделируем при помощи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лавная цель моделирования в лингвистике - это моделирование целостной языковой способности человека</w:t>
      </w:r>
      <w:r>
        <w:rPr/>
        <w:t>.</w:t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6:00Z</dcterms:created>
  <dc:creator>max</dc:creator>
  <dc:description/>
  <dc:language>en-US</dc:language>
  <cp:lastModifiedBy>max</cp:lastModifiedBy>
  <dcterms:modified xsi:type="dcterms:W3CDTF">1997-05-16T11:56:00Z</dcterms:modified>
  <cp:revision>2</cp:revision>
  <dc:subject>��������� ��� �������� � �����������</dc:subject>
  <dc:title>����������� ����� ������������ </dc:title>
</cp:coreProperties>
</file>