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ограмма курса «Латинский язык»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</w:rPr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 xml:space="preserve">.  </w:t>
      </w:r>
      <w:r>
        <w:rPr>
          <w:sz w:val="32"/>
          <w:u w:val="single"/>
        </w:rPr>
        <w:t>Объяснительная записка.</w:t>
      </w:r>
    </w:p>
    <w:p>
      <w:pPr>
        <w:pStyle w:val="TextBody"/>
        <w:numPr>
          <w:ilvl w:val="0"/>
          <w:numId w:val="3"/>
        </w:numPr>
        <w:rPr/>
      </w:pPr>
      <w:r>
        <w:rPr/>
        <w:t>Целью введения в школьную программу нового курса «Латинский язык» стала необходимость расширить знания учащихся в области лингвистики и языкознания, дать представление о взаимосвязи латинского, русского новоевропейских языков, познакомить с литературой и культурой античности, Средних веков и Возрожд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Латинский язык дал жизнь языкам, охватившим населения половины Европы и Южной Америки: итальянскому, испанскому, португальскому, французскому, румынскому, молдавскому и некоторым другим. Кроме этого, латинский язык служит базой для формирования интернациональной лексики современной научной и технической терминологии.</w:t>
      </w:r>
    </w:p>
    <w:p>
      <w:pPr>
        <w:pStyle w:val="TextBodyIndent"/>
        <w:ind w:firstLine="340"/>
        <w:rPr/>
      </w:pPr>
      <w:r>
        <w:rPr/>
        <w:t>Римская литература наряду с греческой внесла в европейскую литературу и сюжеты (Пигмалион, Ромео и Джульетта и др.), и понятие о жанрах.</w:t>
      </w:r>
    </w:p>
    <w:p>
      <w:pPr>
        <w:pStyle w:val="TextBody"/>
        <w:ind w:firstLine="284"/>
        <w:rPr/>
      </w:pPr>
      <w:r>
        <w:rPr/>
        <w:t>Знание латинского языка помогает изучению учащимися иностранных языков и более глубокому осмыслению родного языка, помогает различать латинские слова и формы латинских слов, прочно укрепившихся в русском и изучаемом иностранном язык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анная программа создана на основе «Программы по латинскому языку» Калякиной Е.В., изданной Институтом усовершенствования учителей г. Петрозаводска в 1997 г. Использованы материалы изучения латинского языка в средних школах г. Петрозаводска, а также опыт работы автора с учащимися школы № 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Стандарта по курсу «Латинский язык» нет, т.к. данный предмет вводится пока только в отдельных школах, имеющих гуманитарную направленность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При составлении данной программы автор опирался на учебник Кисловой М.М. и Г.С. Эгипти «Латинский язык в школе» (издательство ПГУ, 1997г.), используя и другие пособия и учебники (например, Подосинов А.В. и Щавелева Н.И. «Введения в латинский язык и античную культуру», ч. 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val="en-US"/>
        </w:rPr>
        <w:t>IV</w:t>
      </w:r>
      <w:r>
        <w:rPr>
          <w:sz w:val="28"/>
        </w:rPr>
        <w:t>, М., «Прогресс», 1994г., вузовские учебники латинского языка), собственные материалы, собранные за время обучения в Петрозаводском государственном университете на классическом отделении филологического факультета и работы школ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 xml:space="preserve">Курс предполагает изучение нормативной, элементарной грамматики, работу с латинско-русским словарем, чтение, перевод, морфологический и синтаксический анализ текстов на латинском языке, лексические сопоставления латинского, русского и изучаемого иностранного языков. В частности, на уроках большое внимание уделяется сопоставлению латинских корней, приставок и суффиксов с русскими, английскими и немецкими формами. Это помогает учащимся расширить их языковые знания, повышает их грамотность в русском языке (приложением к учебнику является объяснение некоторых слов латинского происхождения из школьного орфографического словаря). </w:t>
      </w:r>
    </w:p>
    <w:p>
      <w:pPr>
        <w:pStyle w:val="2"/>
        <w:rPr/>
      </w:pPr>
      <w:r>
        <w:rPr/>
        <w:t xml:space="preserve">Грамматический материал и материал для чтения дается в доступной форме, а расположение материала позволяет уже с первых занятий читать и переводить полные латинские фразы, в частности, пословицы и крылатые выражения, дающие возможность обратиться к менталитету и быту римлян. </w:t>
      </w:r>
    </w:p>
    <w:p>
      <w:pPr>
        <w:pStyle w:val="2"/>
        <w:rPr/>
      </w:pPr>
      <w:r>
        <w:rPr/>
        <w:t>Тексты для чтения отбираются с учетом возрастных особенностей, увлекательные по содержанию и форме, стимулирующий познавательный интерес учащихся, дающие разностороннее представление о римской жизни. При этом требуемый от учащихся подробный грамматический анализ – морфологический и синтаксический, - а также перевод с русского на латинский способствует развитию у детей логического и аналитического мышления, как ни один другой школьный предмет.</w:t>
      </w:r>
    </w:p>
    <w:p>
      <w:pPr>
        <w:pStyle w:val="2"/>
        <w:rPr/>
      </w:pPr>
      <w:r>
        <w:rPr/>
        <w:t>В изложении грамматики и подборе текстов избран дидактический принцип.</w:t>
      </w:r>
    </w:p>
    <w:p>
      <w:pPr>
        <w:pStyle w:val="2"/>
        <w:rPr/>
      </w:pPr>
      <w:r>
        <w:rPr/>
        <w:t>После изучения курса нормативной грамматики учащиеся знакомятся с творчеством лучших авторов римской литературы (Цезарь, Цицерон, Катулл, Овидий, Вергилий и др.). Произведения римских поэтов рассматриваются и в лучших переводах на русских язык, чтобы учащиеся почувствовали красоту и значимость произведений, не только преодолевая трудности перевода.</w:t>
      </w:r>
    </w:p>
    <w:p>
      <w:pPr>
        <w:pStyle w:val="2"/>
        <w:numPr>
          <w:ilvl w:val="0"/>
          <w:numId w:val="3"/>
        </w:numPr>
        <w:rPr>
          <w:b/>
          <w:b/>
          <w:bCs/>
        </w:rPr>
      </w:pPr>
      <w:r>
        <w:rPr/>
        <w:t>Помимо учебных занятий с учащимися предполагается проводить и внеклассную работу, которая включает игру-соревнование между двумя группами из разных классов или из одного класса, небольшие театральные представления на латинском языке; публичные чтения латинских авторов в оригинале; исследовательскую лингвистическую работу по вопросам влияния латинского языка на русский и европейские языки.</w:t>
      </w:r>
    </w:p>
    <w:p>
      <w:pPr>
        <w:pStyle w:val="2"/>
        <w:numPr>
          <w:ilvl w:val="0"/>
          <w:numId w:val="3"/>
        </w:numPr>
        <w:rPr/>
      </w:pPr>
      <w:r>
        <w:rPr/>
        <w:t>Данная программа предполагает следующие результаты:</w:t>
      </w:r>
    </w:p>
    <w:p>
      <w:pPr>
        <w:pStyle w:val="2"/>
        <w:numPr>
          <w:ilvl w:val="0"/>
          <w:numId w:val="2"/>
        </w:numPr>
        <w:rPr/>
      </w:pPr>
      <w:r>
        <w:rPr/>
        <w:t>умение пользоваться латинско-русским словарем;</w:t>
      </w:r>
    </w:p>
    <w:p>
      <w:pPr>
        <w:pStyle w:val="2"/>
        <w:numPr>
          <w:ilvl w:val="0"/>
          <w:numId w:val="2"/>
        </w:numPr>
        <w:rPr/>
      </w:pPr>
      <w:r>
        <w:rPr/>
        <w:t>знание элементарной, нормативной латинской грамматики;</w:t>
      </w:r>
    </w:p>
    <w:p>
      <w:pPr>
        <w:pStyle w:val="2"/>
        <w:numPr>
          <w:ilvl w:val="0"/>
          <w:numId w:val="2"/>
        </w:numPr>
        <w:rPr/>
      </w:pPr>
      <w:r>
        <w:rPr/>
        <w:t>чтение, перевод со словарем и понимание латинских текстов;</w:t>
      </w:r>
    </w:p>
    <w:p>
      <w:pPr>
        <w:pStyle w:val="2"/>
        <w:numPr>
          <w:ilvl w:val="0"/>
          <w:numId w:val="2"/>
        </w:numPr>
        <w:rPr/>
      </w:pPr>
      <w:r>
        <w:rPr/>
        <w:t>умение читать латинские стихи (гекзаметр, элегический дистих);</w:t>
      </w:r>
    </w:p>
    <w:p>
      <w:pPr>
        <w:pStyle w:val="2"/>
        <w:numPr>
          <w:ilvl w:val="0"/>
          <w:numId w:val="2"/>
        </w:numPr>
        <w:rPr/>
      </w:pPr>
      <w:r>
        <w:rPr/>
        <w:t>умение сравнивать явления морфологии и синтаксиса латинского языка с русским и изучаемым иностранным;</w:t>
      </w:r>
    </w:p>
    <w:p>
      <w:pPr>
        <w:pStyle w:val="2"/>
        <w:numPr>
          <w:ilvl w:val="0"/>
          <w:numId w:val="2"/>
        </w:numPr>
        <w:rPr/>
      </w:pPr>
      <w:r>
        <w:rPr/>
        <w:t>знание римских авторов и их произведений;</w:t>
      </w:r>
    </w:p>
    <w:p>
      <w:pPr>
        <w:pStyle w:val="2"/>
        <w:numPr>
          <w:ilvl w:val="0"/>
          <w:numId w:val="2"/>
        </w:numPr>
        <w:rPr/>
      </w:pPr>
      <w:r>
        <w:rPr/>
        <w:t>умение применять свои знания латинского языка на уроках русского, иностранного языков и литературы.</w:t>
      </w:r>
    </w:p>
    <w:p>
      <w:pPr>
        <w:pStyle w:val="2"/>
        <w:numPr>
          <w:ilvl w:val="0"/>
          <w:numId w:val="3"/>
        </w:numPr>
        <w:rPr/>
      </w:pPr>
      <w:r>
        <w:rPr/>
        <w:t>При проведении урока используются различные педагогические приемы (фронтальный, уплотненный и индивидуальный опросы, письменные работы (проверочные, контрольные, самостоятельные), работы учащихся у доски, работы с таблицами, словарем, текстом, анализ текста, наглядные пособия, рассказ учителя, самостоятельные работы учащихся по темам и др.)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sz w:val="28"/>
          <w:u w:val="single"/>
        </w:rPr>
      </w:pPr>
      <w:r>
        <w:rPr>
          <w:sz w:val="32"/>
          <w:u w:val="single"/>
        </w:rPr>
        <w:t>Тематический план курса «Латинский язык»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 xml:space="preserve">а) </w:t>
      </w:r>
      <w:r>
        <w:rPr>
          <w:sz w:val="32"/>
        </w:rPr>
        <w:t>9 класс – 34 час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Вступительное занятие. Латинский язык как индоевропейский язык. Влияние латинского языка на русский и европейские языки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Возникновение латинского языка. Рим, миф и его основание. Алфавит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Правила чтения. Ударение. Цицеро или Кикеро?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Название дней недели. Сравнение с названиями дней недели в английском и немецком языках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Имена римских богов и мифы о них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u w:val="single"/>
        </w:rPr>
      </w:pPr>
      <w:r>
        <w:rPr>
          <w:sz w:val="28"/>
        </w:rPr>
        <w:t xml:space="preserve">Чтение. Проверка правил чтения.                                                                            Обработка правильного произношения и чтения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Диалог учителя и ученика на латинском языке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Римский календарь. Название месяцев и их происхождение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мя существительное. Падежи в русском и латинском языках. Им. и род. п. ед. числа. Определение склонения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Самостоятельная работа на определение склонения и основы существительных. Работа со словарем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Глагол-связка «быть» в настоящем, будущем и прошедшем временах. Глагол-связка в английском и немецком языках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Диктант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Латинские пословицы и крылатые выражения. Чтение. Перевод. Грамматический анализ. Заучивание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Именительный и родительный падежи множественного числа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Перевод с русского на латинский с использованием им. и род. п. ед. и мн. ч. и глагола-связки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Самостоятельная работа на перевод с латинского и русского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Таблицы падежных окончаний 1-5 склонений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Имя прилагательное. Словарная запись. Определение рода и склонения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u w:val="single"/>
        </w:rPr>
      </w:pPr>
      <w:r>
        <w:rPr>
          <w:sz w:val="28"/>
        </w:rPr>
        <w:t xml:space="preserve">Согласование прилагательного с существительным.                                             Перевод с русского и латинского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Склонение прилагательных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Порядковые и количественные числительные от 1 до 10. Текст «Музы». Чтение. Ответы на вопросы по тексту. Составление вопросов. Заучивание текста наизусть. Показ наглядного материала о Музах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u w:val="single"/>
        </w:rPr>
      </w:pPr>
      <w:r>
        <w:rPr>
          <w:sz w:val="28"/>
        </w:rPr>
        <w:t xml:space="preserve">Контрольная работа по теме                                                                               «Склонение существительных и прилагательных»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u w:val="single"/>
        </w:rPr>
      </w:pPr>
      <w:r>
        <w:rPr>
          <w:sz w:val="28"/>
        </w:rPr>
        <w:t xml:space="preserve">Предлоги и их употребление. Как заимствуются слова из латинского языка. Рассказ учителя. Примеры заимствований в русском и английском языках.      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Урок-закрепление пройденных тем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Зачет. – </w:t>
      </w:r>
      <w:r>
        <w:rPr>
          <w:b/>
          <w:bCs/>
          <w:sz w:val="28"/>
        </w:rPr>
        <w:t>1 ч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Требования к зачету:</w:t>
      </w:r>
    </w:p>
    <w:p>
      <w:pPr>
        <w:pStyle w:val="TextBody"/>
        <w:ind w:left="360" w:hanging="360"/>
        <w:rPr/>
      </w:pPr>
      <w:r>
        <w:rPr/>
        <w:t>а)</w:t>
        <w:tab/>
        <w:t>знать словарную запись существительных и прилагательных. Уметь определять склонение и род существительных и прилагательных. Уметь определять основы существительных и прилагательных;</w:t>
      </w:r>
    </w:p>
    <w:p>
      <w:pPr>
        <w:pStyle w:val="TextBody"/>
        <w:ind w:left="360" w:hanging="360"/>
        <w:rPr/>
      </w:pPr>
      <w:r>
        <w:rPr/>
        <w:t>б)</w:t>
        <w:tab/>
        <w:t>уметь с помощью таблиц склонять существительные и прилагательные, сочетания существительного с прилагательным;</w:t>
      </w:r>
    </w:p>
    <w:p>
      <w:pPr>
        <w:pStyle w:val="TextBody"/>
        <w:ind w:left="360" w:hanging="360"/>
        <w:rPr/>
      </w:pPr>
      <w:r>
        <w:rPr/>
        <w:t>в)</w:t>
        <w:tab/>
        <w:t>уметь переводить с русского языка на латинский сочетания с предлогами;</w:t>
      </w:r>
    </w:p>
    <w:p>
      <w:pPr>
        <w:pStyle w:val="TextBody"/>
        <w:ind w:left="360" w:hanging="360"/>
        <w:rPr/>
      </w:pPr>
      <w:r>
        <w:rPr/>
        <w:t>г)</w:t>
        <w:tab/>
        <w:t>уметь переводить со словарем фразы с латинского языка (с глаголом-связкой);</w:t>
      </w:r>
    </w:p>
    <w:p>
      <w:pPr>
        <w:pStyle w:val="TextBody"/>
        <w:ind w:left="360" w:hanging="360"/>
        <w:rPr/>
      </w:pPr>
      <w:r>
        <w:rPr/>
        <w:t>д)</w:t>
        <w:tab/>
        <w:t>знать наизусть названия месяцев и их происхождение; названия дней недели; имена девяти Муз и их функции;</w:t>
      </w:r>
    </w:p>
    <w:p>
      <w:pPr>
        <w:pStyle w:val="TextBody"/>
        <w:ind w:left="360" w:hanging="360"/>
        <w:rPr/>
      </w:pPr>
      <w:r>
        <w:rPr/>
        <w:t>ж)</w:t>
        <w:tab/>
        <w:t>уметь вести диалог и как ученик и как учитель.</w:t>
      </w:r>
      <w:r>
        <w:br w:type="page"/>
      </w:r>
    </w:p>
    <w:p>
      <w:pPr>
        <w:pStyle w:val="TextBody"/>
        <w:ind w:left="360" w:hanging="360"/>
        <w:jc w:val="center"/>
        <w:rPr/>
      </w:pPr>
      <w:r>
        <w:rPr>
          <w:b/>
          <w:bCs/>
          <w:sz w:val="32"/>
        </w:rPr>
        <w:t xml:space="preserve">б) </w:t>
      </w:r>
      <w:r>
        <w:rPr>
          <w:sz w:val="32"/>
        </w:rPr>
        <w:t>10 класс – 34 ча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Повторение тем «Имя существительное» и «Имя прилагательное»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Глагол. Категории глагола. Сравнение с русским и английским глаголами. Неопределенная форма глагола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Повелительное наклонение. Словарная форма глагола (1л. ед. ч. наст. вр.)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Основные формы глагола. Основы глагола. Формы от основ глагола. Причастие от основы супина. Причастие как определение и как часть сказуемого (сравнение с русским языком).                                                                                            Русские слова от основ супина (лексическая работа)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Настоящее время действительного и страдательного залога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Перевод и морфологический анализ текстов (о г. Риме, о Юпитере, о Вулкане) и их реальный и мифологический комментарий. Рассказ учителя об архитектуре Рима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Инфектные времена глагола (тексты об Эдипе, о Минотавре, о Минерве, о Прозерпине и др. с комментарием)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Гай Юлий Цезарь – историк и политик. </w:t>
        <w:br/>
        <w:t xml:space="preserve">«Комментарии о Галльской войне». Чтение, перевод, комментарий отрывков из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книги (о галлах и британцах)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Основы римского стихосложения. Гекзаметр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Чтение гекзаметров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Римский поэт Овидий и его «Метаморфозы» (рассказ учителя). Чтение, перевод, сопоставление с «Памятником» А.С. Пушкина заключительных строк из «Метаморфоз»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Элегический дистих в римской поэзии. Чтение элегических дистихов из Овидия. Элегических дистих в русской поэзии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Римский поэт Катулл, его биография, творчество (рассказ учителя). Чтение, перевод стихов Катулла. Переводы Катулла русскими поэтами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Личные и притяжательные местоимения. Римский поэт Марциал. Эпиграммы Марциала. Чтение и перевод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Контрольная работа </w:t>
        <w:br/>
        <w:t xml:space="preserve">(основные формы глагола и инфентные времена глагола)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ерфектные времена глагола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еревод, морфологический анализ и комментарий текстов (о Церере, о Юпитере-младенце, об Арионе, об Арахне)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екст «Об Энее». Рассказ учителя о странствиях Энея и создание нового государства римлян. Римский поэт Вергилий и его «Энеида»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ерфектные времена страдательного залога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тепени сравнения прилагательных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имский поэт Гораций. «К Мельпомене» Горация и «Памятник» Пушкина. Чтение стихотворения «К Мельпомене» и его комментарий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имский оратор Цицерон. Отрывок из речи в защиту поэта Архия и перевод Ломоносова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ловообразование (префиксы). Упражнения на словообразование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нтрольная работа (времена глагола, словообразование)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ачет. – </w:t>
      </w:r>
      <w:r>
        <w:rPr>
          <w:b/>
          <w:bCs/>
          <w:sz w:val="28"/>
        </w:rPr>
        <w:t>1 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Требования к зачету:</w:t>
      </w:r>
    </w:p>
    <w:p>
      <w:pPr>
        <w:pStyle w:val="3"/>
        <w:rPr/>
      </w:pPr>
      <w:r>
        <w:rPr/>
        <w:t>а)</w:t>
        <w:tab/>
        <w:t>выполнение дома письменного перевода текста с морфологическим разбором указанных слов (существительных, прилагательных, глаголов);</w:t>
      </w:r>
    </w:p>
    <w:p>
      <w:pPr>
        <w:pStyle w:val="3"/>
        <w:rPr/>
      </w:pPr>
      <w:r>
        <w:rPr/>
        <w:t>б)</w:t>
        <w:tab/>
        <w:t>знать наизусть 7 строк из стихотворения Горация «К Мельпомене», 85-е стихотворение Катулла, одну эпиграмму Марциала;</w:t>
      </w:r>
    </w:p>
    <w:p>
      <w:pPr>
        <w:pStyle w:val="3"/>
        <w:rPr/>
      </w:pPr>
      <w:r>
        <w:rPr/>
        <w:t>в)</w:t>
        <w:tab/>
        <w:t>уметь рассказывать о творчестве римских поэтов и писателей (Вергилий, Овидий, Катулл, Гораций, Марциал, Цезарь, Цицерон).</w:t>
      </w:r>
      <w:r>
        <w:br w:type="page"/>
      </w:r>
    </w:p>
    <w:p>
      <w:pPr>
        <w:pStyle w:val="3"/>
        <w:ind w:left="0" w:hanging="0"/>
        <w:jc w:val="center"/>
        <w:rPr/>
      </w:pPr>
      <w:r>
        <w:rPr>
          <w:b/>
          <w:bCs/>
          <w:sz w:val="32"/>
        </w:rPr>
        <w:t xml:space="preserve">в) </w:t>
      </w:r>
      <w:r>
        <w:rPr>
          <w:sz w:val="32"/>
          <w:u w:val="single"/>
        </w:rPr>
        <w:t>11 класс – 34 час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Повторение. </w:t>
        <w:br/>
        <w:t>Перевод с латинского и русского с морфологическим разбором.</w:t>
      </w:r>
      <w:r>
        <w:rPr>
          <w:b/>
          <w:bCs/>
          <w:sz w:val="28"/>
        </w:rPr>
        <w:t xml:space="preserve"> – 2 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Отложительные глаголы и их особенности. Текст о Тантале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Синтаксический оборот «творительный самостоятельный». Текст «Как гуси Рим спасли». Цезарь, кн. </w:t>
      </w:r>
      <w:r>
        <w:rPr>
          <w:sz w:val="28"/>
          <w:lang w:val="en-US"/>
        </w:rPr>
        <w:t>IV</w:t>
      </w:r>
      <w:r>
        <w:rPr>
          <w:sz w:val="28"/>
        </w:rPr>
        <w:t xml:space="preserve">, гл. 20. – </w:t>
      </w:r>
      <w:r>
        <w:rPr>
          <w:b/>
          <w:bCs/>
          <w:sz w:val="28"/>
        </w:rPr>
        <w:t>3 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Отглагольные существительные и прилагательные. Образование, употребление, перевод. Цезарь, кн. </w:t>
      </w:r>
      <w:r>
        <w:rPr>
          <w:sz w:val="28"/>
          <w:lang w:val="en-US"/>
        </w:rPr>
        <w:t>XX</w:t>
      </w:r>
      <w:r>
        <w:rPr>
          <w:sz w:val="28"/>
        </w:rPr>
        <w:t xml:space="preserve">, гл. 23, 24. – </w:t>
      </w:r>
      <w:r>
        <w:rPr>
          <w:b/>
          <w:bCs/>
          <w:sz w:val="28"/>
        </w:rPr>
        <w:t>3 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Инфинитивные обороты. Образование инфинитивов. Винительные падеж с неопределенной формой. Значение, перевод, сравнение с английским языком. Тексты об Одиссее и Энее. – </w:t>
      </w:r>
      <w:r>
        <w:rPr>
          <w:b/>
          <w:bCs/>
          <w:sz w:val="28"/>
        </w:rPr>
        <w:t>4 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Именительный падеж с неопределенной формой. Цезарь, кн. </w:t>
      </w:r>
      <w:r>
        <w:rPr>
          <w:sz w:val="28"/>
          <w:lang w:val="en-US"/>
        </w:rPr>
        <w:t>VI</w:t>
      </w:r>
      <w:r>
        <w:rPr>
          <w:sz w:val="28"/>
        </w:rPr>
        <w:t xml:space="preserve">, гл. 1, 20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Самостоятельная работа на тему «Инфинитивный оборот»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 xml:space="preserve">Римский поэт Вергилий и его поэма «Энеида». Чтение, перевод отрывка из кн. </w:t>
      </w:r>
      <w:r>
        <w:rPr>
          <w:sz w:val="28"/>
          <w:lang w:val="en-US"/>
        </w:rPr>
        <w:t>II</w:t>
      </w:r>
      <w:r>
        <w:rPr>
          <w:sz w:val="28"/>
        </w:rPr>
        <w:t xml:space="preserve"> («Лаокоонт и его сыновья»). </w:t>
        <w:br/>
        <w:t xml:space="preserve">Сравнение поэтического описания со скульптурой. – </w:t>
      </w:r>
      <w:r>
        <w:rPr>
          <w:b/>
          <w:bCs/>
          <w:sz w:val="28"/>
        </w:rPr>
        <w:t>3 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Сослагательное наклонение. Образование времен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Сослагательное наклонение в самостоятельные предложениях. – </w:t>
      </w:r>
      <w:r>
        <w:rPr>
          <w:b/>
          <w:bCs/>
          <w:sz w:val="28"/>
        </w:rPr>
        <w:t>2 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Типы придаточных предложений и их союзы. – </w:t>
      </w:r>
      <w:r>
        <w:rPr>
          <w:b/>
          <w:bCs/>
          <w:sz w:val="28"/>
        </w:rPr>
        <w:t>3 ч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 xml:space="preserve">Самостоятельная работа на образование времен индикатива </w:t>
        <w:br/>
        <w:t xml:space="preserve">и конъюнктива. – </w:t>
      </w:r>
      <w:r>
        <w:rPr>
          <w:b/>
          <w:bCs/>
          <w:sz w:val="28"/>
        </w:rPr>
        <w:t>1 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Чтение, перевод, комментарии текстов латинских авторов. – </w:t>
      </w:r>
      <w:r>
        <w:rPr>
          <w:b/>
          <w:bCs/>
          <w:sz w:val="28"/>
        </w:rPr>
        <w:t>4 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Зачетное занятие. – </w:t>
      </w:r>
      <w:r>
        <w:rPr>
          <w:b/>
          <w:bCs/>
          <w:sz w:val="28"/>
        </w:rPr>
        <w:t>2 ч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u w:val="single"/>
        </w:rPr>
        <w:t>Требования к зачету:</w:t>
      </w:r>
      <w:r>
        <w:rPr>
          <w:sz w:val="28"/>
        </w:rPr>
        <w:t xml:space="preserve"> </w:t>
      </w:r>
    </w:p>
    <w:p>
      <w:pPr>
        <w:pStyle w:val="3"/>
        <w:rPr/>
      </w:pPr>
      <w:r>
        <w:rPr/>
        <w:t>а)</w:t>
        <w:tab/>
        <w:t>выполнение дома зачетной контрольной работы учебник «Латинский язык в школе», с. 100;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б)</w:t>
        <w:tab/>
        <w:t>переводить со словарем текст из Цезаря с морфологическим и синтаксическим разбором (домашняя работа)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</w:rPr>
        <w:t>в)</w:t>
        <w:tab/>
        <w:t>знать наизусть стихи Горация, Катулла, Марциалла, Вергилия, Овидия (материал 10-11 кл).</w:t>
      </w:r>
    </w:p>
    <w:p>
      <w:pPr>
        <w:pStyle w:val="Normal"/>
        <w:spacing w:lineRule="auto" w:line="360"/>
        <w:ind w:left="360" w:hanging="360"/>
        <w:jc w:val="center"/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 xml:space="preserve">.  </w:t>
      </w:r>
      <w:r>
        <w:rPr>
          <w:sz w:val="32"/>
          <w:u w:val="single"/>
        </w:rPr>
        <w:t>Литература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</w:rPr>
        <w:t xml:space="preserve">а) </w:t>
      </w:r>
      <w:r>
        <w:rPr>
          <w:sz w:val="28"/>
        </w:rPr>
        <w:t>литература для учащихся: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</w:rPr>
        <w:tab/>
      </w:r>
      <w:r>
        <w:rPr>
          <w:sz w:val="28"/>
        </w:rPr>
        <w:t>Кислова М.М., Эгипти Г.С. «Латинский язык в школе», Петрозаводск, изд-во ПетрГУ, 97г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</w:rPr>
        <w:t xml:space="preserve">б) </w:t>
      </w:r>
      <w:r>
        <w:rPr>
          <w:sz w:val="28"/>
        </w:rPr>
        <w:t>Литература для учителя: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</w:rPr>
      </w:pPr>
      <w:r>
        <w:rPr>
          <w:sz w:val="28"/>
        </w:rPr>
        <w:t>Кислова М.М., Эгипти Г.С. «Латинский язык в школе», Петрозаводск, изд-во ПетрГУ, 97г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</w:rPr>
      </w:pPr>
      <w:r>
        <w:rPr>
          <w:sz w:val="28"/>
        </w:rPr>
        <w:t>Дерюгин А.А., Лукьянова Л.М. Латинский язык, М., Высшая школа, 86г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</w:rPr>
      </w:pPr>
      <w:r>
        <w:rPr>
          <w:sz w:val="28"/>
        </w:rPr>
        <w:t>Дворецкий И. Латинско-русский словарь. М., 76г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</w:rPr>
      </w:pPr>
      <w:r>
        <w:rPr>
          <w:sz w:val="28"/>
        </w:rPr>
        <w:t>Мифы древнего мира. Симферополь, 98г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</w:rPr>
      </w:pPr>
      <w:r>
        <w:rPr>
          <w:sz w:val="28"/>
        </w:rPr>
        <w:t>Петрученко О. Латинско-русский словарь. М., 94г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</w:rPr>
        <w:t xml:space="preserve">Подосинов А.В., Щавелева Н.И. </w:t>
      </w:r>
      <w:r>
        <w:rPr>
          <w:sz w:val="28"/>
          <w:lang w:val="en-US"/>
        </w:rPr>
        <w:t>Linqua</w:t>
      </w:r>
      <w:r>
        <w:rPr>
          <w:sz w:val="28"/>
        </w:rPr>
        <w:t xml:space="preserve"> </w:t>
      </w:r>
      <w:r>
        <w:rPr>
          <w:sz w:val="28"/>
          <w:lang w:val="ro-MD"/>
        </w:rPr>
        <w:t>Latina</w:t>
      </w:r>
      <w:r>
        <w:rPr>
          <w:sz w:val="28"/>
        </w:rPr>
        <w:t>. Введение в латинский язык и античную культуру. М. 94г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</w:rPr>
      </w:pPr>
      <w:r>
        <w:rPr>
          <w:sz w:val="28"/>
        </w:rPr>
        <w:t>Соболевский С.И. Грамматика латинского языка. С.-Пб, 98г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едоров Н.А., Мирошенкова В.И. Учебник латинского языка. М., 97г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</w:rPr>
      </w:pPr>
      <w:r>
        <w:rPr>
          <w:sz w:val="28"/>
        </w:rPr>
        <w:t>Ярхо В.Н. Латинский язык. М., 98г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</w:rPr>
        <w:t xml:space="preserve">в) </w:t>
      </w:r>
      <w:r>
        <w:rPr>
          <w:sz w:val="28"/>
        </w:rPr>
        <w:t>тексты латинских авторов: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</w:rPr>
        <w:tab/>
      </w:r>
      <w:r>
        <w:rPr>
          <w:sz w:val="28"/>
        </w:rPr>
        <w:t>Цезарь «Комментарии о Галльской войне»;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ab/>
        <w:t>Вергилий «Энеида»;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ab/>
        <w:t>Гораций «Оды»;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ab/>
        <w:t>Катулл «К Лесбии»;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ab/>
        <w:t>Овидий «Метаморфозы», «Печальные элегии»;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ab/>
        <w:t>Марциал «Эпиграммы»;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ab/>
        <w:t>Цицерон «Речи»;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ab/>
        <w:t>Мифы Греции и Рим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3"/>
        </w:tabs>
        <w:ind w:left="1021" w:hanging="29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sz w:val="28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32"/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b/>
      </w:r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32"/>
        <w:i w:val="false"/>
        <w:b/>
      </w:rPr>
    </w:lvl>
    <w:lvl w:ilvl="1">
      <w:start w:val="2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3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3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32"/>
    </w:rPr>
  </w:style>
  <w:style w:type="character" w:styleId="WW8Num7z0">
    <w:name w:val="WW8Num7z0"/>
    <w:qFormat/>
    <w:rPr>
      <w:b/>
      <w:i w:val="false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b/>
      <w:i w:val="false"/>
      <w:sz w:val="28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1z1">
    <w:name w:val="WW8Num11z1"/>
    <w:qFormat/>
    <w:rPr>
      <w:b/>
      <w:i w:val="false"/>
      <w:sz w:val="32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b/>
      <w:i w:val="false"/>
      <w:sz w:val="32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20:17:00Z</dcterms:created>
  <dc:creator>Татьяна Попышкова</dc:creator>
  <dc:description/>
  <dc:language>en-US</dc:language>
  <cp:lastModifiedBy>Татьяна Попышкова</cp:lastModifiedBy>
  <dcterms:modified xsi:type="dcterms:W3CDTF">1999-11-20T17:39:00Z</dcterms:modified>
  <cp:revision>9</cp:revision>
  <dc:subject/>
  <dc:title>Программа курса «Латинский язык»</dc:title>
</cp:coreProperties>
</file>