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утешествие в страну Рисовандию.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sz w:val="28"/>
          <w:szCs w:val="28"/>
        </w:rPr>
        <w:t>( подготовительная груп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Цель: Приобщать детей к удивительному миру искусства, развивать в них   фантазию творчества, вообра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 xml:space="preserve">Оборудование: </w:t>
      </w:r>
      <w:r>
        <w:rPr>
          <w:sz w:val="28"/>
          <w:szCs w:val="28"/>
        </w:rPr>
        <w:t xml:space="preserve"> Костюмы водоноски, коробейника, кокошники и пояса для танца « Гжельские узоры ».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1340</wp:posOffset>
                </wp:positionH>
                <wp:positionV relativeFrom="paragraph">
                  <wp:posOffset>187325</wp:posOffset>
                </wp:positionV>
                <wp:extent cx="200660" cy="1790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2pt;margin-top:14.75pt;width:15.75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70180</wp:posOffset>
                </wp:positionV>
                <wp:extent cx="228600" cy="207010"/>
                <wp:effectExtent l="8255" t="10160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7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15pt;margin-top:13.4pt;width:17.95pt;height:16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8235</wp:posOffset>
                </wp:positionH>
                <wp:positionV relativeFrom="paragraph">
                  <wp:posOffset>191770</wp:posOffset>
                </wp:positionV>
                <wp:extent cx="227965" cy="1962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05pt;margin-top:15.1pt;width:17.9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Платочки, сарафаны для матрешек, силуэты посуды, элементы гжельской росписи, гуашь, листы бумаги с изображением                       , печатки, шапочки, разноцветные карандаши, магнитофонная запись голоса « Ляпсуса-Тяпсус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ти под музыку входят в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годня я хочу пригласить вас в волшеб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страну Рисовандию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ы знаете, что это за страна?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вет дете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этой стране живут сказочные волшебники; по улицам разгуливают нарядные девочки и мальчики, бегают непоседы краски, гордо вышагивают листы бумаги. Ярко светит солнышко, и все вокруг переливает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Жителям Рисовандии нравится задавать вопросы и загадывать загадки гостям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Я думаю, вы сможете выполнить все задания волшебников из Рисовандии и это путешествие будет для вас интересны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в путь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вучит музыка (вальс), дети, медленно кружась, подходят к стульчикам, сад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мы и на мест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мотрите, вот прошла девочка-кисточка, а вот побежал быстрый мальчик-карандаш! Как здесь светло, ярк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ставьте себе, что мы очутились в городе, в котором все серого цвета: и дома, и деревья, и небо, и даже солнце. По серым улицам ходят серые люди, с серыми лицами, в серых одежд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Что бы было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рассуждения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спитатель читает стихотвор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. Шлыгина «Разноцветный шар земн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б в поле расцвет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ко белые цвет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оваться бы уст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и вскоре я и 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б в поле расцвет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ко желтые цвет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б с тобой скучать бы ст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подобной красоты!</w:t>
      </w:r>
    </w:p>
    <w:p>
      <w:pPr>
        <w:pStyle w:val="Normal"/>
        <w:jc w:val="center"/>
        <w:rPr/>
      </w:pPr>
      <w:r>
        <w:rPr>
          <w:sz w:val="28"/>
          <w:szCs w:val="28"/>
        </w:rPr>
        <w:t>Хорошо, что есть ромаш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ы, астры, василь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уванчики и каш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забудки и жар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ромашки белый цв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гвоздики крас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вет зеленый у лист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так прекрасн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Есть главные и неглавные краски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ие цвета являются основными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Верно: красный, синий, желтый – основ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помощью этих цветов можно получить остальные ц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атель начинает читать стихи, а дети начинают смешивать краски, получая разные цвета, затем рисуют на большом листе бум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Воспитатель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 цвета, три цвета, три цвета,</w:t>
      </w:r>
    </w:p>
    <w:p>
      <w:pPr>
        <w:pStyle w:val="Normal"/>
        <w:jc w:val="center"/>
        <w:rPr/>
      </w:pPr>
      <w:r>
        <w:rPr>
          <w:sz w:val="28"/>
          <w:szCs w:val="28"/>
        </w:rPr>
        <w:t>Ребята, не мало ли это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где нам зеленый, оранжевый взят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если нам краски по парам смешат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синей и красной (вот этой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лучим мы цвет </w:t>
      </w:r>
      <w:r>
        <w:rPr>
          <w:b/>
          <w:sz w:val="28"/>
          <w:szCs w:val="28"/>
        </w:rPr>
        <w:t>(фиолетовый)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синий мы с желтым смешае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кой мы цвет получаем </w:t>
      </w:r>
      <w:r>
        <w:rPr>
          <w:b/>
          <w:sz w:val="28"/>
          <w:szCs w:val="28"/>
        </w:rPr>
        <w:t>(зелены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расный плюс желт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сех не секр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адут нам конечно </w:t>
      </w:r>
      <w:r>
        <w:rPr>
          <w:b/>
          <w:sz w:val="28"/>
          <w:szCs w:val="28"/>
        </w:rPr>
        <w:t>(оранжевый)</w:t>
      </w:r>
      <w:r>
        <w:rPr>
          <w:sz w:val="28"/>
          <w:szCs w:val="28"/>
        </w:rPr>
        <w:t xml:space="preserve"> цв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рой во время дождя если прислушаться к его звукам, то кажется, что у всех вещей есть голоса, что все вещи разговаривают, и ваши карандаши тож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отите послушать, о чем они говоря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ценка,  разговор цветных карандаше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сполняют мальчики) звучит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ышите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говорит красный карандаш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Я - мак, я - огонь, я – пламя!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лед за ним откликается оранжев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Я - морковь, я – апельсин, я - заря!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лед за ним откликается желт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Я - пух утенка, я – пшеница, я – солнце!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еленый шелестит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 Я - трава, я – сады, я – леса! 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голубой восклиц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 Я – незабудка, я – лед, я – небеса! 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 синий не отст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 Я -  колокольчик, я – чернила, я – море!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 фиолетовый шепч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 Я – слива, я – сирень в цвету, я – сумерки!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Но дождь смолкает, и вместе с ним смолкают голоса цветных карандашей. Над горизонтом встает радуга </w:t>
      </w:r>
      <w:r>
        <w:rPr>
          <w:i/>
          <w:sz w:val="28"/>
          <w:szCs w:val="28"/>
        </w:rPr>
        <w:t>(показ радуги на стен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 рекой, над город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рос мо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стала рад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ше звез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вместе с ней вновь заговорили цветные каранд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ый</w:t>
      </w:r>
      <w:r>
        <w:rPr>
          <w:sz w:val="28"/>
          <w:szCs w:val="28"/>
        </w:rPr>
        <w:t>: «Глядите! Радуга – это я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анжевый</w:t>
      </w:r>
      <w:r>
        <w:rPr>
          <w:sz w:val="28"/>
          <w:szCs w:val="28"/>
        </w:rPr>
        <w:t>: «И я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Желтый:</w:t>
      </w:r>
      <w:r>
        <w:rPr>
          <w:sz w:val="28"/>
          <w:szCs w:val="28"/>
        </w:rPr>
        <w:t xml:space="preserve"> « И я!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леный:</w:t>
      </w:r>
      <w:r>
        <w:rPr>
          <w:sz w:val="28"/>
          <w:szCs w:val="28"/>
        </w:rPr>
        <w:t xml:space="preserve"> « И я!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лубой</w:t>
      </w:r>
      <w:r>
        <w:rPr>
          <w:sz w:val="28"/>
          <w:szCs w:val="28"/>
        </w:rPr>
        <w:t>: « И я!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иний</w:t>
      </w:r>
      <w:r>
        <w:rPr>
          <w:sz w:val="28"/>
          <w:szCs w:val="28"/>
        </w:rPr>
        <w:t>: « И я!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олетовый</w:t>
      </w:r>
      <w:r>
        <w:rPr>
          <w:sz w:val="28"/>
          <w:szCs w:val="28"/>
        </w:rPr>
        <w:t>: « И я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се рады! В радуге над горизонтом и апельсины, и пшеница, и трава, и небо, и море, и сирень. Кто не взглянет на радугу, всяк ею любует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вучит песня « Радуга» (на стихи Р. Голосов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В стране Рисовандии есть чудесная поляна. Вокруг поляны лес. И вот чудо! На поляне весна, а в лесу уже настоящее лето (показывает на лес на стене). Нравится вам летний лес? Давайте попробуем нарисовать такие же красивые деревья.</w:t>
        <w:br/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дается гол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 – ха – ха! Это я злой волшебник великий Ляпсус-Тяпсус. Я похитил все кисточки и карандаши, какие были в Рисовандии. Теперь чем хотите, тем и рису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досада! Как быть? Может, попробуем нарисовать деревья без кисточек и карандашей? А чем можно рисо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  <w:u w:val="single"/>
        </w:rPr>
        <w:t>Конкурс « Нарисуем деревья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и ( 4 – 6 человек ) рисуют на большом листе бумаги деревья пальчиком, мятой бумагой, печатань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они рисуют, воспитатель загадывает 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ый – белый паро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 деревьями плы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сли станет сини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зится ливнем.  </w:t>
      </w:r>
      <w:r>
        <w:rPr>
          <w:b/>
          <w:i/>
          <w:sz w:val="28"/>
          <w:szCs w:val="28"/>
        </w:rPr>
        <w:t>(облак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леные ребя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язаны к грядкам.  </w:t>
      </w:r>
      <w:r>
        <w:rPr>
          <w:b/>
          <w:i/>
          <w:sz w:val="28"/>
          <w:szCs w:val="28"/>
        </w:rPr>
        <w:t>(огурц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желтенькой тарелоч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ый обо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ьчики и дево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то это за цветок. </w:t>
      </w:r>
      <w:r>
        <w:rPr>
          <w:b/>
          <w:i/>
          <w:sz w:val="28"/>
          <w:szCs w:val="28"/>
        </w:rPr>
        <w:t>(ромаш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тет в траве Ален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красной рубашон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не пройд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як поклон ей отдает. </w:t>
      </w:r>
      <w:r>
        <w:rPr>
          <w:b/>
          <w:i/>
          <w:sz w:val="28"/>
          <w:szCs w:val="28"/>
        </w:rPr>
        <w:t>(земляни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ыла зеленой, маленьк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ом я стала алень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олнце почернела я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вот теперь я спелая. </w:t>
      </w:r>
      <w:r>
        <w:rPr>
          <w:b/>
          <w:i/>
          <w:sz w:val="28"/>
          <w:szCs w:val="28"/>
        </w:rPr>
        <w:t>(смороди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–ка, кто из вас ответи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огонь, а больно жж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фонарь, а ярко светит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И не пекарь, а печет. </w:t>
      </w:r>
      <w:r>
        <w:rPr>
          <w:b/>
          <w:i/>
          <w:sz w:val="28"/>
          <w:szCs w:val="28"/>
        </w:rPr>
        <w:t>(солнц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, отгадали все загадки, а теперь подведите итоги конкурса. Нарисуем деревья (рассматривает рисунки, делится впечатлениями) очень красивые получились у нас деревья!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думаю, не удалось злому, Ляпсусу-Тяпсусу испортить нам праздник, мы смогли выполнить рисунки без кисточек и карандашей!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Жители волшебной страны Рисовандии подготовили  для нас небольшую выставку картин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теперь послушайте задание. Надо разделить эти репродукции по видам живо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ртрет отложить отдельно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тюрморт отдельно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йзажи – так же отд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этого прочесть стихи о своих карти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дание выполняют несколько человек, остальные дети наблюдают за их действиями, при необходимости помогают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ение стихов  М. Яснова « О картина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сли видишь на карти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исована ре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ель и белый ин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сад и обла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оле и шала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 картина называется…</w:t>
      </w:r>
      <w:r>
        <w:rPr>
          <w:b/>
          <w:i/>
          <w:sz w:val="28"/>
          <w:szCs w:val="28"/>
        </w:rPr>
        <w:t>(пейзаж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видишь на карт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шку кофе на столе,</w:t>
      </w:r>
    </w:p>
    <w:p>
      <w:pPr>
        <w:pStyle w:val="Normal"/>
        <w:jc w:val="center"/>
        <w:rPr/>
      </w:pPr>
      <w:r>
        <w:rPr>
          <w:sz w:val="28"/>
          <w:szCs w:val="28"/>
        </w:rPr>
        <w:t>Или морс в большом графин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розу в хрустал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бронзовую ваз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груши, или тор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все предметы сраз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най, что это… </w:t>
      </w:r>
      <w:r>
        <w:rPr>
          <w:b/>
          <w:i/>
          <w:sz w:val="28"/>
          <w:szCs w:val="28"/>
        </w:rPr>
        <w:t>(натюрмор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видишь, что с карт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трит кто-нибудь на нас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инц в плаще старинном,</w:t>
      </w:r>
    </w:p>
    <w:p>
      <w:pPr>
        <w:pStyle w:val="Normal"/>
        <w:jc w:val="center"/>
        <w:rPr/>
      </w:pPr>
      <w:r>
        <w:rPr>
          <w:sz w:val="28"/>
          <w:szCs w:val="28"/>
        </w:rPr>
        <w:t>Или вроде верхолаз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тчик. или балери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Колька твой сосед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язательно картина называется … </w:t>
      </w:r>
      <w:r>
        <w:rPr>
          <w:b/>
          <w:i/>
          <w:sz w:val="28"/>
          <w:szCs w:val="28"/>
        </w:rPr>
        <w:t>(портрет)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сейчас еще одно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ете ли вы название этих картин на стене? Подойдите ближе, рассмотрите картины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тихая музыка, дети рассматривают кар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Кто покажет картину художника Саврас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ывается эта картина?  « Грачи прилетели »!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кажите картину « Золотая осень ». Кто ее написа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авторов остальных картин. Дети правильно отвечают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Воспитатель:  </w:t>
      </w:r>
      <w:r>
        <w:rPr>
          <w:sz w:val="28"/>
          <w:szCs w:val="28"/>
        </w:rPr>
        <w:t xml:space="preserve">Молодцы! И с этим заданием вы справились! А теперь художниками будете в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лшебники Рисовандии предлагают ва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i/>
          <w:sz w:val="28"/>
          <w:szCs w:val="28"/>
        </w:rPr>
        <w:t>Конкурс Дорисуй!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94945</wp:posOffset>
                </wp:positionV>
                <wp:extent cx="228600" cy="207010"/>
                <wp:effectExtent l="8255" t="10160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7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5.35pt;width:17.95pt;height:16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8135</wp:posOffset>
                </wp:positionH>
                <wp:positionV relativeFrom="paragraph">
                  <wp:posOffset>1270</wp:posOffset>
                </wp:positionV>
                <wp:extent cx="227965" cy="1962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05pt;margin-top:0.1pt;width:17.9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1240</wp:posOffset>
                </wp:positionH>
                <wp:positionV relativeFrom="paragraph">
                  <wp:posOffset>7620</wp:posOffset>
                </wp:positionV>
                <wp:extent cx="200660" cy="1790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2pt;margin-top:0.6pt;width:15.75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листе бумаги изображены                       . К ним за три минуты надо подрисовать, что так что бы получился интересный рисунок. Побеждает тот, у кого рисунок интереснее. Лист и краски спрятаны и фломастеры под вашими стульчиками. Рисовать можно на полу сидя на корточках, так как рисуют мелом на асфальте. Итак, начин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рисования звучит тихая музыка. Затем производятся итоги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На занятиях вы учились рисовать, знакомились с картинами великих художников, многое узнали о народных промыслах. Вглядитесь в эту игрушку!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 русскую народную мелодию « Пошла, млада за водой» входит девочка в костюме дымковской водоноски. На коромысле ведра; обходит зал, дает возможность полюбоваться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туденою водиц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доноска-молод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лебедушка, плыв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ра красные нес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ромысле не спе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мотри, как хоро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 девица –кра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равится вам эта игрушка. Откуда она?  (Из Дымкова). </w:t>
      </w:r>
    </w:p>
    <w:p>
      <w:pPr>
        <w:pStyle w:val="Normal"/>
        <w:rPr/>
      </w:pPr>
      <w:r>
        <w:rPr>
          <w:sz w:val="28"/>
          <w:szCs w:val="28"/>
        </w:rPr>
        <w:t>Приглашаем водоноску, остаться с нами на нашем празднике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 мелодию «Пошла, млада за водой» девочка идет по залу и садится вместе с детьми. Звучит музыка «Коробейники»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ходит мальчик в костюме коробейника, на лотке под платком , что спрят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Коробейник:</w:t>
      </w:r>
      <w:r>
        <w:rPr>
          <w:sz w:val="28"/>
          <w:szCs w:val="28"/>
        </w:rPr>
        <w:t xml:space="preserve"> А вот еще игрушка. Неслыханное чудо, не виданное диво! Что за игрушка 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ь еще для вас игруш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лошадка, не Петруш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авица-дев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нее сестр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ждая сестр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маленькой темницы. </w:t>
      </w:r>
      <w:r>
        <w:rPr>
          <w:b/>
          <w:i/>
          <w:sz w:val="28"/>
          <w:szCs w:val="28"/>
        </w:rPr>
        <w:t>(Матре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робейник показывает игрушку. Разбир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пределяют, сколько сестриц у красавицы дев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Конечно же, это любимая всеми русская матрешка! Кто впервые изготовил матрешку? ( Токарь Звездочк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ридумал роспись для матрешек? (Художник Малют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всех этих кукол зовут матрешк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 в костюмах матрешек поют песню «Ой, да мы матрешки!» (музыка Т.Ломовой ) и исполняют танец матре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нравилось вам, как пели и танцевали матрешки? Давайте покажем, как вы умеете танцевать?! Дети исполняют танец Пол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пись Хохломская, словно колдовск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казочную песню просится с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игде на свете нет таких соцве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чудес чудесней наша Хохл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ет задание детям: найдите среди предметов декоративно-прикладного искусства изделие хохломских мастеров. Как вы догадались, что, это Хохлома. А сейчас исполним частушки о Хохло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листочки, как листоч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есь же каждый золот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оту такую лю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зывают хохломо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хлома да хохло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украшу все до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потом всю улиц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уха да курицу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бка деда до обе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авила рисовать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ь красивую посу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и приятно налив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ою я мол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лью котен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исую Хохло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ую буренку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такие замечательные, веселые частушки мы услышали! А теперь послушайте стихи и скажите, о каком промысле говорится в них? Читает стихи И. Кадухина «Гже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рфоровые чайни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свечники, час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вотные и пти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виданной крас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евня в Подмосков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славилась тепе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стно в всем наро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е названье – Гже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дятся в Гжели жи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бесной сине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встретите, на свете 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оты такой!</w:t>
      </w:r>
    </w:p>
    <w:p>
      <w:pPr>
        <w:pStyle w:val="Normal"/>
        <w:jc w:val="center"/>
        <w:rPr/>
      </w:pPr>
      <w:r>
        <w:rPr>
          <w:sz w:val="28"/>
          <w:szCs w:val="28"/>
        </w:rPr>
        <w:t>Голубизну небесну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сердцу так м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ть мастера на чаш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гко перенес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чему Гжель называют нежно-голубым чудом? Какие элементы есть в гжельской росписи?  </w:t>
      </w:r>
      <w:r>
        <w:rPr>
          <w:b/>
          <w:sz w:val="28"/>
          <w:szCs w:val="28"/>
        </w:rPr>
        <w:t>(Ответ дете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Игра : «Укрась посуду Гжельским узором»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и украшают силуэты посуды элементами гжельской росписи. Играют, разделившись на небольшие группы. Побеждают те, у кого узор получился быстрее и луч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ши девочки приготовили красивый танец, который назвали «Гжельские узоры», звучит русская народная мелодия « Светит месяц, светит ясный»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у, вот наше удивительное путешествие по стране Рисовандии заканчивается, и нам пора возвращаться в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шесть и десять лет, и в пя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дети любят рисова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аждый смело нарису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, что его интересу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веты, рисунки, лес и сказ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нарисуют, были б крас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 лист бумаги на стол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ир в семье и на земл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яют песню «Солнечный круг». По окончании песни в зале появляются воздушные разноцветные ша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Конспект –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Унылая пора (рисование по мокрому сло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учить рисовать пейзажи согласно законам композиции (далеко, близко,  деревья большие, маленькие). Использовать цвет, как средство передачи настроения, создавать путем смешивания красок новые цветовые т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 листы бумаги, таз с водой, кисти, гуашь, акварель, салфетки, банки для воды, (музыка «Времена года» П. И. Чайковско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рассматривание неба, деревьев на участке, чтение произведений про ос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36"/>
          <w:szCs w:val="36"/>
          <w:u w:val="single"/>
        </w:rPr>
        <w:t>Ход занят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звучит музыка П. И.Чайковского «Времена года», «осе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ети проходят и садятся на ковер-самол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ют слушать музыку и представлять, что они видят через эту музыку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ети, сейчас мы с вами еще раз под эту мелодию полетим на ковре-самолете над своим родным краем, и каждый увидит свой уголок родного края, который он хотел бы на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 сейчас взялись за руки на счет 1 – 2 – 3, закрыли глаза и мы полетели (так же звучит музыка). Вот мы пролетаем, видим деревья, все желтые листья осыпа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Летим дальше и видим горы, холмы, все красные, желтые горы в тумане, летим и обращаем внимание на небо, небо у нас серое, в кое-каких местах серо-голубое и начинает моросить дожд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летим на ковре- самолете и нас дождь не мочит, только чувствуется, что стало холодно, осень наступ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 вот мы возвращаемся обратно, и что мы видим и слышим, крик улетающих птиц в теплые края – там, где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вот мы рядом с детским садом – прилетели уж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йчас осторожно я посчитаю до десяти, и мы откроем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читаю до десяти медленным спокойным голосом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 на счет десять открыли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т мы и совершили путешествие на ковре-самолет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ейчас мне кто-то расскажет, что он видел, когда лете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(Опросить 2 – 3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ети сейчас мы сядем за столы, и каждый нарисует свой уголок, что он видел в своем краю. Но перед тем, как мы будем рисовать, мы листы бумаги опустим в воду и будем рисовать мокрому сло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ети самостоятельно рисуют. </w:t>
      </w:r>
    </w:p>
    <w:p>
      <w:pPr>
        <w:pStyle w:val="Normal"/>
        <w:rPr/>
      </w:pPr>
      <w:r>
        <w:rPr>
          <w:sz w:val="28"/>
          <w:szCs w:val="28"/>
        </w:rPr>
        <w:t>Если нужна кому помощь, воспитатель помо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конце занятия дети откладывают свои работы на ковер, и каждый садится рядом со своей работ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мотрим на работы и выбираем, у кого работа самая интересная получилась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ти рассказывают, что они нарисов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спитатель хвалит детей за хорошую работу и прощается с деть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36"/>
          <w:szCs w:val="36"/>
        </w:rPr>
        <w:t>НАТЮРМОРТ ИЗ СТЕК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Занятие по изодеятельности в подготовительной группе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>совместно с родителями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ить представления детей о натюрморте и цвет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умения детей работать с различными видами изоматериалов (масло, гуашь, мел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знакомство с натюрмортом: рассказ преподавателя изодеятельности, воспитателя; бесед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сматривание картин, иллюстраци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ещение художественной выставки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идактические, художественные игры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исование натюрмортов различными, художественными средствам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уашь четырех цветов (белая, красная, желтая, синяя)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«Дерево живописи» с разноцветными «листочками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едметы для составления натюрморта (принесенные детьми из дома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уашь, масло, мелк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ист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ртон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большие куски стекла разной форм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енд для выстав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i/>
          <w:sz w:val="36"/>
          <w:szCs w:val="36"/>
        </w:rPr>
        <w:t>Ход занятия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36"/>
          <w:szCs w:val="36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нное занятие проводится совместно с родителями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в рамках Фестиваля детского сада. С одной стороны, это занятие – итоговое по теме «Натюрморт», а с другой – на нем используются сложные художественные приемы, для выполнения которых детям требуется помощ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одители выступают в качестве помощников преподавателя изодеятельности, так как работа со стеклом и рисование масляными красками требуют помощи каждому ребенку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В изостудии стоит дерево, на котором висят разноцветные «листочки», а в том числе несколько кусочков прозрачного стекла (стеклопластик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Дети знают, что это – волшебное Дерево Живопис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помощью этого дерева дети знакомились с различными характеристиками цвета: теплые и холодные цвета, яркие и приглушенные, прозрачные и матовые и т.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Сегодня на этом Дереве висят «листья» (листы бумаги небольшого размера) самых разных цветов и оттен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Преподаватель:</w:t>
      </w:r>
      <w:r>
        <w:rPr>
          <w:sz w:val="28"/>
          <w:szCs w:val="28"/>
        </w:rPr>
        <w:t xml:space="preserve"> Ребята, мы с вами много говорили о натюрморте, рассматривали картины, иллюстрации, рисовали натюрморт акварелью, гуаш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егодня я хочу предложить каждому из вас самому составить свой, неповторимый натюрморт. И в этом нам, как всегда, поможет Дерево Живопис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смотрите, как много цветных листьев на нем выросл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, какие цвета вы видите на Дере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В какие группы их можно объедини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Теплые, холодные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роматические, матовые и т.д</w:t>
      </w:r>
      <w:r>
        <w:rPr>
          <w:sz w:val="28"/>
          <w:szCs w:val="28"/>
        </w:rPr>
        <w:t>.)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ыберите 5 – 6 понравившихся разноцветных листочков, подойдите к Дереву и сорвите их (</w:t>
      </w:r>
      <w:r>
        <w:rPr>
          <w:i/>
          <w:sz w:val="28"/>
          <w:szCs w:val="28"/>
        </w:rPr>
        <w:t>если ребенок не дотягивается до приглянувшегося листика, ему помогает родитель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Теперь выберите из этих листочков те 3 – 4, которые красиво сочетаются между соб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Родители вместе с ребенком рассматривают листочки, подбирают сочетания, советуются друг с другом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реподаватель изодеятельности обращает внимание юных художников на большой стол, где расположены различные предметы для натюрморта (овощи, фрукты, посуда игрушки, свечи, лоскуты ткани и пр.; там же лежат небольшие кусочки стекла разной формы), и предлагает составить натюрморты в соответствии с выбранной цветовой гамм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Преподаватель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акие красивые натюрморты получились! Для них вы использовали почти все цвета и предме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о обратите внимание – на Дереве Живописи еще остались прозрачные листочки, а на вашем столе – прозрачные стекла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чему, вы их не выбрали?  (</w:t>
      </w:r>
      <w:r>
        <w:rPr>
          <w:i/>
          <w:sz w:val="28"/>
          <w:szCs w:val="28"/>
        </w:rPr>
        <w:t>Варианты ответов: некрасивые, без настроения, нецветные, такие не бывают и т.д.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 правы, мир вокруг нас разноцветный, нет ничего бесцветного1 Давайте внимательно посмотрим на прозрачные стекла, на что они похожи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реподаватель изодеятельности вместе с детьми рассматрива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1 – 2 кусочка стекла, дети высказывают свои предположени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Например, продолговатый кусок стекла может быть похож на свечу, на вазу, шкатулку и т. 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В процессе фантазирования дети могут отойти от темы натюрморта и предлагать, например, элементы пейзаж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тоит поправлять их, дайте им возможность почувствовать себя настоящими творц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Преподаватель:</w:t>
      </w:r>
      <w:r>
        <w:rPr>
          <w:sz w:val="28"/>
          <w:szCs w:val="28"/>
        </w:rPr>
        <w:t xml:space="preserve"> Действительно, каждый кусочек стекла на что-то похож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берите для себя один кусочек стекла, внимательно рассмотрите его. А я вас научу, как с помощью обычного прозрачного стекла создать красивый натюрморт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реподаватель объясняет технику работы со стеклом и маслом: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красить кусок стекла в соответствии с представленным образом (ваза, свеча и пр.) масляной краской;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жать кусок стекла к картону окрашенной стороной вниз (кусок стекла приклеится к картону);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ашью, мелком или маслом дорисовать на незанятом пространстве картона недостающие детали натюрморта, фо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Дети совместно с родителями выполняют задание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В конце занятия проводится мини-выставка творческих работ. В дальнейшем наиболее интересные работы украсят коридоры и рекреации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Конспект - занят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Цветочная пол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чить рисовать цветы всей ладонью, или ребром, или кулачком, приемом примаки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обуждать самостоятельно, рисовать трав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Закреплять знания 4-х основных цве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чить рисовать лист на стеб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лоса обоев (0,5х3м)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уашь 4-х цветов в блюдцах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таз с водой,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алфетки,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игрушка любая,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рам.запись «Вальс цвет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. Рассматривание цветов на участке вместе с воспитателем. Рисование колышками, палочками на участке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36"/>
          <w:szCs w:val="36"/>
        </w:rPr>
        <w:t>Ход занят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вучит мелодия «Вальс цветов». Дети заходят в группу и садятся на ковер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ти сегодня к нам на занятия пришла Весна  -  красна, где она руками машет, там цветы расцве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йчас она мне тоже сделает волшебные руки, и я покажу, как она рисует цве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казываю детям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крепляю основные цвет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, а сейчас закройте глаза, вытяните руки перед собой и весна их тоже сделает волшебными. Они у вас будут рисовать цветы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ети располагаются на ковре и рисуют, кто как может цветы на бумаге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и помойте руки, и мы возле нашей полянки потанцуем и весна с нами. Все танцуют под «Вальс цвет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и, а сейчас весне пора уходить, ей очень понравилась ваша цветочная поля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за это она вас угощает цветочным медом, который собрали пчелки с ваших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сна прощается с детьми и уходи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Конспект -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Разноцветный ков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с красками, учить рисовать пальцами любые линии от кляксы, вызвать интерес к рисованию и чувство удовлетворения от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Материал:  </w:t>
      </w:r>
      <w:r>
        <w:rPr>
          <w:sz w:val="28"/>
          <w:szCs w:val="28"/>
        </w:rPr>
        <w:t>Гуашь четырех основных цветов, ткань белого цвета (80х10 см) с бахромой по краям, клеенка такого же размера, таз с водой, салфетки, игрушка петушок, картина с изображением карус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 xml:space="preserve">Ход заня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атель, читая потешку «Карусель-Карусель», подводит детей к картинке изображающей карусель и обращает внимание на петушка (игрушку), который пришел в гости. Дети рассматривают его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спитатель рассказывает потешк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ушок, петуш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олотой гребеш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ез темный лес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ез лес, за ре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ичи «ку-ка-ре-ку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казывает подарок, который принес петушок. Это краски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сказывает, что ими можно рисовать. Обращает внимание на руки детей, гладит их, поясняет, что сегодня они будут рисовать пальцам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Давайте вместе со мной покажем, как наши пальчики умеют рисовать в воздухе. Малыши повторяют движение, имитирующее рисование самых разных линий вверх, вслед и т. д… Детки, петушок просит, что бы вы разрисовали коврик для него и его цыплят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атель наносит кляксу красной краской на коврик и показывает, как надо рисовать линии от пятна. Используя прием «рука в руке»; побуждает малышей к работе. Так же показываю остальными цветами – желтые  и синие. В течение занятия многократно называю цвета, побуждая детей повторять. По окончании работы дети моют руки, вытирают их салфетками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атель еще раз читает потешку «Петушок»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ети петушку очень нравится ваши коврики. Только петушок хочет знать, какими цветами красок вы рисовали. Дети закрепляют основные цвета.                          Петушок благодарит детей и угощает их конфетами «Цветной горошек», называет цвет еще раз. Воспитатель сажает петушка на карусель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тушок прощается с малышами.</w:t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</w:rPr>
        <w:t>Развле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конспект младшая груп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В гостях у кра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Закрепить знания и умения детей в области изобразительного искусства. Доставить детям радость и удовольствие. Поддерживать интерес изодеятельности, желание играть в игры с изосодерж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Солнышко с лучиками четырех основных цветов, колобок из мячика, куклы - дедушка, бабушка, весна, соленое тесто, гуашь четырех цветов, рисунки на ватмане – дерево, петушок. Д/и Какой цвет спрятался, грам. запись «Маленькая страна», торт, обои (0,5 х 3 м), таз с водой, салфетки, блюдца, клей ПВА, перышки, фан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ти под музыку входят в зал. Воспитатель читает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чера веселый дождь, смеясь</w:t>
      </w:r>
    </w:p>
    <w:p>
      <w:pPr>
        <w:pStyle w:val="Normal"/>
        <w:jc w:val="center"/>
        <w:rPr/>
      </w:pPr>
      <w:r>
        <w:rPr>
          <w:sz w:val="28"/>
          <w:szCs w:val="28"/>
        </w:rPr>
        <w:t>Шумел, сверкая над луг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ло солнце, золотя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 прозрачными сет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от сегодня у ок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я легкая и голуб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ется девочка – вес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снежники брос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является солнышко с 4 лучами основных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ети посмотрите, к нам пришло солнышко, его прислали к нам краски, чтоб оно нас пригласило в гости к краскам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и, какие вы знаете цвета, посмотрите на солнышко и назовите их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94615</wp:posOffset>
                </wp:positionV>
                <wp:extent cx="871855" cy="685800"/>
                <wp:effectExtent l="7620" t="5080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685800"/>
                        </a:xfrm>
                        <a:custGeom>
                          <a:avLst/>
                          <a:gdLst>
                            <a:gd name="textAreaLeft" fmla="*/ 108720 w 494280"/>
                            <a:gd name="textAreaRight" fmla="*/ 385560 w 494280"/>
                            <a:gd name="textAreaTop" fmla="*/ 85320 h 388800"/>
                            <a:gd name="textAreaBottom" fmla="*/ 3034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153pt;margin-top:7.45pt;width:68.6pt;height:53.95pt;mso-wrap-style:none;v-text-anchor:middle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5690</wp:posOffset>
                </wp:positionH>
                <wp:positionV relativeFrom="paragraph">
                  <wp:posOffset>106045</wp:posOffset>
                </wp:positionV>
                <wp:extent cx="871855" cy="685800"/>
                <wp:effectExtent l="5080" t="6985" r="571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71920" cy="685800"/>
                        </a:xfrm>
                        <a:custGeom>
                          <a:avLst/>
                          <a:gdLst>
                            <a:gd name="textAreaLeft" fmla="*/ 108720 w 494280"/>
                            <a:gd name="textAreaRight" fmla="*/ 385560 w 494280"/>
                            <a:gd name="textAreaTop" fmla="*/ 85320 h 388800"/>
                            <a:gd name="textAreaBottom" fmla="*/ 3034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7pt;margin-top:8.3pt;width:68.6pt;height:53.95pt;mso-wrap-style:none;v-text-anchor:middle;rotation:270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2890</wp:posOffset>
                </wp:positionH>
                <wp:positionV relativeFrom="paragraph">
                  <wp:posOffset>106680</wp:posOffset>
                </wp:positionV>
                <wp:extent cx="871855" cy="685800"/>
                <wp:effectExtent l="5715" t="7620" r="508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71920" cy="685800"/>
                        </a:xfrm>
                        <a:custGeom>
                          <a:avLst/>
                          <a:gdLst>
                            <a:gd name="textAreaLeft" fmla="*/ 108720 w 494280"/>
                            <a:gd name="textAreaRight" fmla="*/ 385560 w 494280"/>
                            <a:gd name="textAreaTop" fmla="*/ 85320 h 388800"/>
                            <a:gd name="textAreaBottom" fmla="*/ 3034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7pt;margin-top:8.35pt;width:68.6pt;height:53.95pt;mso-wrap-style:none;v-text-anchor:middle;rotation:90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77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stroked="t" o:allowincell="f" style="position:absolute;margin-left:151pt;margin-top:0.05pt;width:71.95pt;height:71.95pt;mso-wrap-style:none;v-text-anchor:middle" type="_x0000_t9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2465</wp:posOffset>
                </wp:positionH>
                <wp:positionV relativeFrom="paragraph">
                  <wp:posOffset>173355</wp:posOffset>
                </wp:positionV>
                <wp:extent cx="871855" cy="685800"/>
                <wp:effectExtent l="6985" t="5715" r="698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71920" cy="685800"/>
                        </a:xfrm>
                        <a:custGeom>
                          <a:avLst/>
                          <a:gdLst>
                            <a:gd name="textAreaLeft" fmla="*/ 108720 w 494280"/>
                            <a:gd name="textAreaRight" fmla="*/ 385560 w 494280"/>
                            <a:gd name="textAreaTop" fmla="*/ 85320 h 388800"/>
                            <a:gd name="textAreaBottom" fmla="*/ 3034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95pt;margin-top:13.65pt;width:68.6pt;height:53.95pt;mso-wrap-style:none;v-text-anchor:middle;rotation:180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расный, желтый, синий, зеленый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олодцы правильно вы назвали, теперь можно идти в гости к краскам, мы их назвали - нас солнышко туда поведет в страну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ети, послушайте, кто-то поет, слышится песенка колоб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колобок, колоб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от бабушки уш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от дедушки уш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т тебя зайчик уй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катился колобок в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й, дети, кто это к нам прикатился?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лобок. Правильно коло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ти он же от бабушки и дедушки уш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 они плачут без колобка, что же нам придум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лобок хочет идти с нами в страну красок. Он нам вместе с солнышком покажут дор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придумала, давайте для бабушки и дедушки испечем новый коло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ют песню вместе с воспитателем «Я пеку - пеку», а четверо детей лепят колобок (из соленого тест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ти, я думаю, ваши колобки дедушке и бабушке понравятся. А вот и 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Дедушка и бабушка:</w:t>
      </w:r>
      <w:r>
        <w:rPr>
          <w:sz w:val="28"/>
          <w:szCs w:val="28"/>
        </w:rPr>
        <w:t xml:space="preserve">  Ой, спасибо детки, какие у вас колобки красивые и   румя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ам за них. До свидания, нам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и, и нам пора в страну красок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Звучит песня: «Мы едем, едем, едем в далекие края».</w:t>
      </w:r>
    </w:p>
    <w:p>
      <w:pPr>
        <w:pStyle w:val="Normal"/>
        <w:rPr/>
      </w:pPr>
      <w:r>
        <w:rPr>
          <w:sz w:val="28"/>
          <w:szCs w:val="28"/>
        </w:rPr>
        <w:t>Дети подходят к дереву, которое только нарисовано простым карандаш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ети, кто-то там идет, ой это краски, только у них беда, от них убежала кисточка, и они не могут украсить дерево лист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оно было сказочное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ети, как им помо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пока будет успокаивать краски. А мы, что-нибудь придумаем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ети подойдите ко мне все, давайте мы пальчиками и руками украсим дерево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 приступают к работе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Звучит веселая мело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лнышко и колобок посмотрите, какое красивое дерево получилось, сказоч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ти в этой стране есть еще петушок – слыш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у – ка – ре – ку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рошо ль на улиц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 посмотрите, какой петушок скучный он совсем боится появляться на улицу. На него никто не обращает внима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ышко просит вас помочь своему друж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Воспитатель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- Дети давайте украсим петушку хвостик различными фантиками, бумажками, перышками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и работают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 есть у солнышка дружок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ети солнышко благодарит вас за петушка, ему понравился, теперь петушок  они стали похож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ети мы с вами приехали в страну красок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йте с вами поиграем с ними.</w:t>
      </w:r>
    </w:p>
    <w:p>
      <w:pPr>
        <w:pStyle w:val="Normal"/>
        <w:rPr/>
      </w:pPr>
      <w:r>
        <w:rPr>
          <w:sz w:val="28"/>
          <w:szCs w:val="28"/>
        </w:rPr>
        <w:t>Д/и. Какой цвет спрята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основные цвета, учить выделять цвета в предметах, овощах, фруктах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9500</wp:posOffset>
                </wp:positionH>
                <wp:positionV relativeFrom="paragraph">
                  <wp:posOffset>193040</wp:posOffset>
                </wp:positionV>
                <wp:extent cx="1029335" cy="1028700"/>
                <wp:effectExtent l="15240" t="14605" r="1397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1028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stroked="t" o:allowincell="f" style="position:absolute;margin-left:85pt;margin-top:15.2pt;width:81pt;height:80.95pt;mso-wrap-style:none;v-text-anchor:middle" type="_x0000_t18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8826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91770</wp:posOffset>
                </wp:positionV>
                <wp:extent cx="688975" cy="4540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9800">
                          <a:off x="0" y="0"/>
                          <a:ext cx="6890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900">
                              <a:moveTo>
                                <a:pt x="120" y="900"/>
                              </a:moveTo>
                              <a:cubicBezTo>
                                <a:pt x="60" y="885"/>
                                <a:pt x="0" y="870"/>
                                <a:pt x="120" y="720"/>
                              </a:cubicBezTo>
                              <a:cubicBezTo>
                                <a:pt x="240" y="570"/>
                                <a:pt x="720" y="0"/>
                                <a:pt x="840" y="0"/>
                              </a:cubicBezTo>
                              <a:cubicBezTo>
                                <a:pt x="960" y="0"/>
                                <a:pt x="840" y="600"/>
                                <a:pt x="840" y="72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900" path="m120,900c60,885,0,870,120,720c240,570,720,0,840,0c960,0,840,600,840,720e" stroked="t" o:allowincell="f" style="position:absolute;margin-left:9pt;margin-top:15.05pt;width:54.2pt;height:35.7pt;mso-wrap-style:none;v-text-anchor:middle;rotation:4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0" distR="40005" simplePos="0" locked="0" layoutInCell="0" allowOverlap="1" relativeHeight="4">
                <wp:simplePos x="0" y="0"/>
                <wp:positionH relativeFrom="column">
                  <wp:posOffset>4546600</wp:posOffset>
                </wp:positionH>
                <wp:positionV relativeFrom="paragraph">
                  <wp:posOffset>179070</wp:posOffset>
                </wp:positionV>
                <wp:extent cx="648970" cy="722630"/>
                <wp:effectExtent l="0" t="86995" r="0" b="106680"/>
                <wp:wrapTight wrapText="bothSides">
                  <wp:wrapPolygon edited="0">
                    <wp:start x="2092" y="0"/>
                    <wp:lineTo x="3191" y="114"/>
                    <wp:lineTo x="4290" y="266"/>
                    <wp:lineTo x="5368" y="456"/>
                    <wp:lineTo x="6425" y="702"/>
                    <wp:lineTo x="7482" y="987"/>
                    <wp:lineTo x="8496" y="1310"/>
                    <wp:lineTo x="9511" y="1670"/>
                    <wp:lineTo x="10483" y="2088"/>
                    <wp:lineTo x="11455" y="2524"/>
                    <wp:lineTo x="12364" y="3018"/>
                    <wp:lineTo x="13273" y="3530"/>
                    <wp:lineTo x="14118" y="4081"/>
                    <wp:lineTo x="14942" y="4688"/>
                    <wp:lineTo x="15724" y="5296"/>
                    <wp:lineTo x="16464" y="5960"/>
                    <wp:lineTo x="17162" y="6643"/>
                    <wp:lineTo x="17817" y="7346"/>
                    <wp:lineTo x="18409" y="8086"/>
                    <wp:lineTo x="18958" y="8845"/>
                    <wp:lineTo x="19465" y="9623"/>
                    <wp:lineTo x="19930" y="10420"/>
                    <wp:lineTo x="20332" y="11256"/>
                    <wp:lineTo x="20691" y="12091"/>
                    <wp:lineTo x="20987" y="12926"/>
                    <wp:lineTo x="21220" y="13780"/>
                    <wp:lineTo x="21410" y="14653"/>
                    <wp:lineTo x="21537" y="15526"/>
                    <wp:lineTo x="21600" y="16399"/>
                    <wp:lineTo x="21621" y="17272"/>
                    <wp:lineTo x="21579" y="18164"/>
                    <wp:lineTo x="21473" y="19038"/>
                    <wp:lineTo x="21325" y="19911"/>
                    <wp:lineTo x="21114" y="20765"/>
                    <wp:lineTo x="20860" y="21619"/>
                    <wp:lineTo x="0" y="17064"/>
                    <wp:lineTo x="2092" y="0"/>
                    <wp:lineTo x="2092" y="0"/>
                    <wp:lineTo x="3191" y="114"/>
                    <wp:lineTo x="4290" y="266"/>
                    <wp:lineTo x="5368" y="456"/>
                    <wp:lineTo x="6425" y="702"/>
                    <wp:lineTo x="7482" y="987"/>
                    <wp:lineTo x="8496" y="1310"/>
                    <wp:lineTo x="9511" y="1670"/>
                    <wp:lineTo x="10483" y="2088"/>
                    <wp:lineTo x="11455" y="2524"/>
                    <wp:lineTo x="12364" y="3018"/>
                    <wp:lineTo x="13273" y="3530"/>
                    <wp:lineTo x="14118" y="4081"/>
                    <wp:lineTo x="14942" y="4688"/>
                    <wp:lineTo x="15724" y="5296"/>
                    <wp:lineTo x="16464" y="5960"/>
                    <wp:lineTo x="17162" y="6643"/>
                    <wp:lineTo x="17817" y="7346"/>
                    <wp:lineTo x="18409" y="8086"/>
                    <wp:lineTo x="18958" y="8845"/>
                    <wp:lineTo x="19465" y="9623"/>
                    <wp:lineTo x="19930" y="10420"/>
                    <wp:lineTo x="20332" y="11256"/>
                    <wp:lineTo x="20691" y="12091"/>
                    <wp:lineTo x="20987" y="12926"/>
                    <wp:lineTo x="21220" y="13780"/>
                    <wp:lineTo x="21410" y="14653"/>
                    <wp:lineTo x="21537" y="15526"/>
                    <wp:lineTo x="21600" y="16399"/>
                    <wp:lineTo x="21621" y="17272"/>
                    <wp:lineTo x="21579" y="18164"/>
                    <wp:lineTo x="21473" y="19038"/>
                    <wp:lineTo x="21325" y="19911"/>
                    <wp:lineTo x="21114" y="20765"/>
                    <wp:lineTo x="20860" y="21619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2800">
                          <a:off x="0" y="0"/>
                          <a:ext cx="649080" cy="72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604">
                              <a:moveTo>
                                <a:pt x="11855" y="52"/>
                              </a:moveTo>
                              <a:arcTo wR="10800" hR="10800" stAng="-5063546" swAng="598362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604">
                              <a:moveTo>
                                <a:pt x="11855" y="52"/>
                              </a:moveTo>
                              <a:arcTo wR="10800" hR="10800" stAng="-5063546" swAng="59836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1" coordsize="10800,13604" path="l0,21600xee" stroked="t" o:allowincell="f" style="position:absolute;margin-left:357.95pt;margin-top:14.1pt;width:51.05pt;height:56.85pt;mso-wrap-style:none;v-text-anchor:middle;rotation:30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80645" simplePos="0" locked="0" layoutInCell="0" allowOverlap="1" relativeHeight="17">
                <wp:simplePos x="0" y="0"/>
                <wp:positionH relativeFrom="column">
                  <wp:posOffset>5226685</wp:posOffset>
                </wp:positionH>
                <wp:positionV relativeFrom="paragraph">
                  <wp:posOffset>217170</wp:posOffset>
                </wp:positionV>
                <wp:extent cx="748665" cy="685800"/>
                <wp:effectExtent l="0" t="73660" r="0" b="787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46800">
                          <a:off x="0" y="0"/>
                          <a:ext cx="748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819">
                              <a:moveTo>
                                <a:pt x="141" y="0"/>
                              </a:moveTo>
                              <a:lnTo>
                                <a:pt x="81" y="73"/>
                              </a:lnTo>
                              <a:lnTo>
                                <a:pt x="57" y="113"/>
                              </a:lnTo>
                              <a:lnTo>
                                <a:pt x="37" y="154"/>
                              </a:lnTo>
                              <a:lnTo>
                                <a:pt x="20" y="198"/>
                              </a:lnTo>
                              <a:lnTo>
                                <a:pt x="8" y="246"/>
                              </a:lnTo>
                              <a:lnTo>
                                <a:pt x="4" y="291"/>
                              </a:lnTo>
                              <a:lnTo>
                                <a:pt x="0" y="339"/>
                              </a:lnTo>
                              <a:lnTo>
                                <a:pt x="4" y="388"/>
                              </a:lnTo>
                              <a:lnTo>
                                <a:pt x="8" y="436"/>
                              </a:lnTo>
                              <a:lnTo>
                                <a:pt x="20" y="484"/>
                              </a:lnTo>
                              <a:lnTo>
                                <a:pt x="37" y="525"/>
                              </a:lnTo>
                              <a:lnTo>
                                <a:pt x="57" y="569"/>
                              </a:lnTo>
                              <a:lnTo>
                                <a:pt x="81" y="610"/>
                              </a:lnTo>
                              <a:lnTo>
                                <a:pt x="141" y="678"/>
                              </a:lnTo>
                              <a:lnTo>
                                <a:pt x="210" y="739"/>
                              </a:lnTo>
                              <a:lnTo>
                                <a:pt x="250" y="763"/>
                              </a:lnTo>
                              <a:lnTo>
                                <a:pt x="295" y="783"/>
                              </a:lnTo>
                              <a:lnTo>
                                <a:pt x="339" y="799"/>
                              </a:lnTo>
                              <a:lnTo>
                                <a:pt x="384" y="811"/>
                              </a:lnTo>
                              <a:lnTo>
                                <a:pt x="432" y="815"/>
                              </a:lnTo>
                              <a:lnTo>
                                <a:pt x="480" y="819"/>
                              </a:lnTo>
                              <a:lnTo>
                                <a:pt x="529" y="815"/>
                              </a:lnTo>
                              <a:lnTo>
                                <a:pt x="577" y="811"/>
                              </a:lnTo>
                              <a:lnTo>
                                <a:pt x="622" y="799"/>
                              </a:lnTo>
                              <a:lnTo>
                                <a:pt x="666" y="783"/>
                              </a:lnTo>
                              <a:lnTo>
                                <a:pt x="706" y="763"/>
                              </a:lnTo>
                              <a:lnTo>
                                <a:pt x="747" y="739"/>
                              </a:lnTo>
                              <a:lnTo>
                                <a:pt x="819" y="678"/>
                              </a:lnTo>
                              <a:lnTo>
                                <a:pt x="141" y="0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819" path="m141,0l81,73l57,113l37,154l20,198l8,246l4,291l0,339l4,388l8,436l20,484l37,525l57,569l81,610l141,678l210,739l250,763l295,783l339,799l384,811l432,815l480,819l529,815l577,811l622,799l666,783l706,763l747,739l819,678l141,0xe" stroked="t" o:allowincell="f" style="position:absolute;margin-left:411.5pt;margin-top:17.05pt;width:58.9pt;height:53.95pt;mso-wrap-style:none;v-text-anchor:middle;rotation:221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102870</wp:posOffset>
                </wp:positionV>
                <wp:extent cx="914400" cy="914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8.1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2710" distR="0" simplePos="0" locked="0" layoutInCell="0" allowOverlap="1" relativeHeight="20">
                <wp:simplePos x="0" y="0"/>
                <wp:positionH relativeFrom="column">
                  <wp:posOffset>4571365</wp:posOffset>
                </wp:positionH>
                <wp:positionV relativeFrom="paragraph">
                  <wp:posOffset>153670</wp:posOffset>
                </wp:positionV>
                <wp:extent cx="469900" cy="816610"/>
                <wp:effectExtent l="0" t="45720" r="0" b="457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01400">
                          <a:off x="0" y="0"/>
                          <a:ext cx="469800" cy="81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5370">
                              <a:moveTo>
                                <a:pt x="11855" y="52"/>
                              </a:moveTo>
                              <a:arcTo wR="10800" hR="10800" stAng="-5063546" swAng="658379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5370">
                              <a:moveTo>
                                <a:pt x="11855" y="52"/>
                              </a:moveTo>
                              <a:arcTo wR="10800" hR="10800" stAng="-5063546" swAng="658379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1" coordsize="10800,15370" path="l0,21600xee" stroked="t" o:allowincell="f" style="position:absolute;margin-left:359.95pt;margin-top:12.1pt;width:36.95pt;height:64.25pt;mso-wrap-style:none;v-text-anchor:middle;rotation:20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2700</wp:posOffset>
                </wp:positionV>
                <wp:extent cx="1054100" cy="6858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2895">
                              <a:moveTo>
                                <a:pt x="390" y="960"/>
                              </a:moveTo>
                              <a:lnTo>
                                <a:pt x="240" y="1005"/>
                              </a:lnTo>
                              <a:lnTo>
                                <a:pt x="105" y="1095"/>
                              </a:lnTo>
                              <a:lnTo>
                                <a:pt x="30" y="1215"/>
                              </a:lnTo>
                              <a:lnTo>
                                <a:pt x="15" y="1290"/>
                              </a:lnTo>
                              <a:lnTo>
                                <a:pt x="0" y="1365"/>
                              </a:lnTo>
                              <a:lnTo>
                                <a:pt x="15" y="1470"/>
                              </a:lnTo>
                              <a:lnTo>
                                <a:pt x="60" y="1560"/>
                              </a:lnTo>
                              <a:lnTo>
                                <a:pt x="120" y="1635"/>
                              </a:lnTo>
                              <a:lnTo>
                                <a:pt x="210" y="1695"/>
                              </a:lnTo>
                              <a:lnTo>
                                <a:pt x="210" y="1695"/>
                              </a:lnTo>
                              <a:lnTo>
                                <a:pt x="120" y="1830"/>
                              </a:lnTo>
                              <a:lnTo>
                                <a:pt x="105" y="1890"/>
                              </a:lnTo>
                              <a:lnTo>
                                <a:pt x="90" y="1965"/>
                              </a:lnTo>
                              <a:lnTo>
                                <a:pt x="105" y="2040"/>
                              </a:lnTo>
                              <a:lnTo>
                                <a:pt x="120" y="2130"/>
                              </a:lnTo>
                              <a:lnTo>
                                <a:pt x="225" y="2250"/>
                              </a:lnTo>
                              <a:lnTo>
                                <a:pt x="360" y="2340"/>
                              </a:lnTo>
                              <a:lnTo>
                                <a:pt x="435" y="2355"/>
                              </a:lnTo>
                              <a:lnTo>
                                <a:pt x="525" y="2370"/>
                              </a:lnTo>
                              <a:lnTo>
                                <a:pt x="555" y="2370"/>
                              </a:lnTo>
                              <a:lnTo>
                                <a:pt x="585" y="2370"/>
                              </a:lnTo>
                              <a:lnTo>
                                <a:pt x="585" y="2370"/>
                              </a:lnTo>
                              <a:lnTo>
                                <a:pt x="705" y="2520"/>
                              </a:lnTo>
                              <a:lnTo>
                                <a:pt x="870" y="2625"/>
                              </a:lnTo>
                              <a:lnTo>
                                <a:pt x="1050" y="2685"/>
                              </a:lnTo>
                              <a:lnTo>
                                <a:pt x="1245" y="2715"/>
                              </a:lnTo>
                              <a:lnTo>
                                <a:pt x="1455" y="2700"/>
                              </a:lnTo>
                              <a:lnTo>
                                <a:pt x="1650" y="2625"/>
                              </a:lnTo>
                              <a:lnTo>
                                <a:pt x="1650" y="2625"/>
                              </a:lnTo>
                              <a:lnTo>
                                <a:pt x="1755" y="2730"/>
                              </a:lnTo>
                              <a:lnTo>
                                <a:pt x="1890" y="2820"/>
                              </a:lnTo>
                              <a:lnTo>
                                <a:pt x="2040" y="2880"/>
                              </a:lnTo>
                              <a:lnTo>
                                <a:pt x="2205" y="2895"/>
                              </a:lnTo>
                              <a:lnTo>
                                <a:pt x="2310" y="2880"/>
                              </a:lnTo>
                              <a:lnTo>
                                <a:pt x="2415" y="2865"/>
                              </a:lnTo>
                              <a:lnTo>
                                <a:pt x="2610" y="2775"/>
                              </a:lnTo>
                              <a:lnTo>
                                <a:pt x="2760" y="2640"/>
                              </a:lnTo>
                              <a:lnTo>
                                <a:pt x="2805" y="2550"/>
                              </a:lnTo>
                              <a:lnTo>
                                <a:pt x="2850" y="2460"/>
                              </a:lnTo>
                              <a:lnTo>
                                <a:pt x="2850" y="2460"/>
                              </a:lnTo>
                              <a:lnTo>
                                <a:pt x="3000" y="2520"/>
                              </a:lnTo>
                              <a:lnTo>
                                <a:pt x="3165" y="2535"/>
                              </a:lnTo>
                              <a:lnTo>
                                <a:pt x="3285" y="2520"/>
                              </a:lnTo>
                              <a:lnTo>
                                <a:pt x="3390" y="2490"/>
                              </a:lnTo>
                              <a:lnTo>
                                <a:pt x="3480" y="2445"/>
                              </a:lnTo>
                              <a:lnTo>
                                <a:pt x="3570" y="2385"/>
                              </a:lnTo>
                              <a:lnTo>
                                <a:pt x="3645" y="2310"/>
                              </a:lnTo>
                              <a:lnTo>
                                <a:pt x="3690" y="2220"/>
                              </a:lnTo>
                              <a:lnTo>
                                <a:pt x="3720" y="2115"/>
                              </a:lnTo>
                              <a:lnTo>
                                <a:pt x="3735" y="2010"/>
                              </a:lnTo>
                              <a:lnTo>
                                <a:pt x="3735" y="2010"/>
                              </a:lnTo>
                              <a:lnTo>
                                <a:pt x="3855" y="1980"/>
                              </a:lnTo>
                              <a:lnTo>
                                <a:pt x="3960" y="1935"/>
                              </a:lnTo>
                              <a:lnTo>
                                <a:pt x="4065" y="1875"/>
                              </a:lnTo>
                              <a:lnTo>
                                <a:pt x="4155" y="1800"/>
                              </a:lnTo>
                              <a:lnTo>
                                <a:pt x="4215" y="1725"/>
                              </a:lnTo>
                              <a:lnTo>
                                <a:pt x="4275" y="1620"/>
                              </a:lnTo>
                              <a:lnTo>
                                <a:pt x="4305" y="1515"/>
                              </a:lnTo>
                              <a:lnTo>
                                <a:pt x="4320" y="1410"/>
                              </a:lnTo>
                              <a:lnTo>
                                <a:pt x="4305" y="1305"/>
                              </a:lnTo>
                              <a:lnTo>
                                <a:pt x="4290" y="1200"/>
                              </a:lnTo>
                              <a:lnTo>
                                <a:pt x="4245" y="1110"/>
                              </a:lnTo>
                              <a:lnTo>
                                <a:pt x="4185" y="1020"/>
                              </a:lnTo>
                              <a:lnTo>
                                <a:pt x="4185" y="1020"/>
                              </a:lnTo>
                              <a:lnTo>
                                <a:pt x="4200" y="930"/>
                              </a:lnTo>
                              <a:lnTo>
                                <a:pt x="4215" y="840"/>
                              </a:lnTo>
                              <a:lnTo>
                                <a:pt x="4185" y="675"/>
                              </a:lnTo>
                              <a:lnTo>
                                <a:pt x="4110" y="540"/>
                              </a:lnTo>
                              <a:lnTo>
                                <a:pt x="3990" y="435"/>
                              </a:lnTo>
                              <a:lnTo>
                                <a:pt x="3825" y="360"/>
                              </a:lnTo>
                              <a:lnTo>
                                <a:pt x="3825" y="360"/>
                              </a:lnTo>
                              <a:lnTo>
                                <a:pt x="3810" y="285"/>
                              </a:lnTo>
                              <a:lnTo>
                                <a:pt x="3765" y="210"/>
                              </a:lnTo>
                              <a:lnTo>
                                <a:pt x="3660" y="105"/>
                              </a:lnTo>
                              <a:lnTo>
                                <a:pt x="3525" y="30"/>
                              </a:lnTo>
                              <a:lnTo>
                                <a:pt x="3345" y="0"/>
                              </a:lnTo>
                              <a:lnTo>
                                <a:pt x="3240" y="15"/>
                              </a:lnTo>
                              <a:lnTo>
                                <a:pt x="3150" y="45"/>
                              </a:lnTo>
                              <a:lnTo>
                                <a:pt x="3060" y="90"/>
                              </a:lnTo>
                              <a:lnTo>
                                <a:pt x="2985" y="150"/>
                              </a:lnTo>
                              <a:lnTo>
                                <a:pt x="2985" y="150"/>
                              </a:lnTo>
                              <a:lnTo>
                                <a:pt x="2910" y="90"/>
                              </a:lnTo>
                              <a:lnTo>
                                <a:pt x="2835" y="45"/>
                              </a:lnTo>
                              <a:lnTo>
                                <a:pt x="2745" y="15"/>
                              </a:lnTo>
                              <a:lnTo>
                                <a:pt x="2640" y="0"/>
                              </a:lnTo>
                              <a:lnTo>
                                <a:pt x="2520" y="15"/>
                              </a:lnTo>
                              <a:lnTo>
                                <a:pt x="2415" y="60"/>
                              </a:lnTo>
                              <a:lnTo>
                                <a:pt x="2325" y="135"/>
                              </a:lnTo>
                              <a:lnTo>
                                <a:pt x="2250" y="225"/>
                              </a:lnTo>
                              <a:lnTo>
                                <a:pt x="2250" y="225"/>
                              </a:lnTo>
                              <a:lnTo>
                                <a:pt x="2160" y="165"/>
                              </a:lnTo>
                              <a:lnTo>
                                <a:pt x="2070" y="120"/>
                              </a:lnTo>
                              <a:lnTo>
                                <a:pt x="1980" y="105"/>
                              </a:lnTo>
                              <a:lnTo>
                                <a:pt x="1875" y="90"/>
                              </a:lnTo>
                              <a:lnTo>
                                <a:pt x="1740" y="105"/>
                              </a:lnTo>
                              <a:lnTo>
                                <a:pt x="1605" y="150"/>
                              </a:lnTo>
                              <a:lnTo>
                                <a:pt x="1485" y="240"/>
                              </a:lnTo>
                              <a:lnTo>
                                <a:pt x="1395" y="345"/>
                              </a:lnTo>
                              <a:lnTo>
                                <a:pt x="1395" y="345"/>
                              </a:lnTo>
                              <a:lnTo>
                                <a:pt x="1230" y="285"/>
                              </a:lnTo>
                              <a:lnTo>
                                <a:pt x="1065" y="270"/>
                              </a:lnTo>
                              <a:lnTo>
                                <a:pt x="930" y="285"/>
                              </a:lnTo>
                              <a:lnTo>
                                <a:pt x="795" y="315"/>
                              </a:lnTo>
                              <a:lnTo>
                                <a:pt x="675" y="375"/>
                              </a:lnTo>
                              <a:lnTo>
                                <a:pt x="585" y="450"/>
                              </a:lnTo>
                              <a:lnTo>
                                <a:pt x="495" y="540"/>
                              </a:lnTo>
                              <a:lnTo>
                                <a:pt x="435" y="645"/>
                              </a:lnTo>
                              <a:lnTo>
                                <a:pt x="390" y="765"/>
                              </a:lnTo>
                              <a:lnTo>
                                <a:pt x="375" y="885"/>
                              </a:lnTo>
                              <a:lnTo>
                                <a:pt x="390" y="930"/>
                              </a:lnTo>
                              <a:lnTo>
                                <a:pt x="390" y="96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2895" path="m390,960l240,1005l105,1095l30,1215l15,1290l0,1365l15,1470l60,1560l120,1635l210,1695l210,1695l120,1830l105,1890l90,1965l105,2040l120,2130l225,2250l360,2340l435,2355l525,2370l555,2370l585,2370l585,2370l705,2520l870,2625l1050,2685l1245,2715l1455,2700l1650,2625l1650,2625l1755,2730l1890,2820l2040,2880l2205,2895l2310,2880l2415,2865l2610,2775l2760,2640l2805,2550l2850,2460l2850,2460l3000,2520l3165,2535l3285,2520l3390,2490l3480,2445l3570,2385l3645,2310l3690,2220l3720,2115l3735,2010l3735,2010l3855,1980l3960,1935l4065,1875l4155,1800l4215,1725l4275,1620l4305,1515l4320,1410l4305,1305l4290,1200l4245,1110l4185,1020l4185,1020l4200,930l4215,840l4185,675l4110,540l3990,435l3825,360l3825,360l3810,285l3765,210l3660,105l3525,30l3345,0l3240,15l3150,45l3060,90l2985,150l2985,150l2910,90l2835,45l2745,15l2640,0l2520,15l2415,60l2325,135l2250,225l2250,225l2160,165l2070,120l1980,105l1875,90l1740,105l1605,150l1485,240l1395,345l1395,345l1230,285l1065,270l930,285l795,315l675,375l585,450l495,540l435,645l390,765l375,885l390,930l390,960xe" stroked="t" o:allowincell="f" style="position:absolute;margin-left:171pt;margin-top:1pt;width:82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0" simplePos="0" locked="0" layoutInCell="0" allowOverlap="1" relativeHeight="21">
                <wp:simplePos x="0" y="0"/>
                <wp:positionH relativeFrom="column">
                  <wp:posOffset>4457065</wp:posOffset>
                </wp:positionH>
                <wp:positionV relativeFrom="paragraph">
                  <wp:posOffset>635</wp:posOffset>
                </wp:positionV>
                <wp:extent cx="534035" cy="779780"/>
                <wp:effectExtent l="0" t="43815" r="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23800">
                          <a:off x="0" y="0"/>
                          <a:ext cx="533880" cy="77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4680">
                              <a:moveTo>
                                <a:pt x="14731" y="741"/>
                              </a:moveTo>
                              <a:arcTo wR="10800" hR="10800" stAng="-4119272" swAng="56395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4680">
                              <a:moveTo>
                                <a:pt x="14731" y="741"/>
                              </a:moveTo>
                              <a:arcTo wR="10800" hR="10800" stAng="-4119272" swAng="563951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40" coordsize="10800,14680" path="l0,21600xee" stroked="t" o:allowincell="f" style="position:absolute;margin-left:350.9pt;margin-top:-0.05pt;width:42pt;height:61.35pt;mso-wrap-style:none;v-text-anchor:middle;rotation:19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0</wp:posOffset>
                </wp:positionV>
                <wp:extent cx="457200" cy="4572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pt;width:35.95pt;height:35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457200" cy="4572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2pt;width:35.95pt;height:35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            желтый             синий           зеленый        красный  и  зеле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т мы и поиграли с крас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 нам пришла весна. Давайте мы для красок нарисуем цветы нашего кра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ети рисуют для страны красок подарок - цветы на лугу.</w:t>
      </w:r>
    </w:p>
    <w:p>
      <w:pPr>
        <w:pStyle w:val="Normal"/>
        <w:rPr/>
      </w:pPr>
      <w:r>
        <w:rPr>
          <w:sz w:val="28"/>
          <w:szCs w:val="28"/>
        </w:rPr>
        <w:t>Молодцы  -  эти цветы мы оставим на память краскам о нашей стране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 краски нам тоже сделали подарки, здесь они нам спекли сказочный торт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йте все вместе потанцуем вместе с тортом и пойдем в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щайтесь все с солнышком, колобком и крас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</w:t>
      </w:r>
      <w:r>
        <w:rPr>
          <w:b/>
          <w:sz w:val="36"/>
          <w:szCs w:val="36"/>
        </w:rPr>
        <w:t>Зимний лес сказочный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онспект - занятия в старшей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лепить из пластилина деревья и рисовать на нем. Изображать все на бумаг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воение техники пластинографии. Закрепление пейзаж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пластилин, водоэмульсионка, кисти, гуашь, салфетки, бумага, картон с налепами, фонограмма «Лесные голоса», стеки, тканевые салф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36"/>
          <w:szCs w:val="36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Отгадайте загад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ь у людей зеленый др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лый друг, хорош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им протянет сотни р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ысячи ладош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ной веселит, летом холод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енью питает, зимою согрева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ес можно назвать и другими словами, все зависит от того, какие деревья в нем растут. Если в лесу растут ели, это ельник, лес где растут дубы – дубрава, а если сосны, значит, ты в сосновом лес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ерезки собираются вместе в березовой роще, роща осин называется осинник, ореховая – орешник. Но обычно в лесу растут вместе самые различные деревья, тогда его называют смешанным лес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го-то, мы и нарису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авайте начнем, звучит музыка, все закрывают глаза и представляют себе, что каждый из вас попал на островок зимнего сказочного леса и увидел там, такие необычные деревья, белые, большие, блестящие серебром под солнц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 сейчас откройте глаза и каждый, еще раз вспомнит, какие деревья вы видели в лес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сейчас сели на свои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бята удивляются, не находя привычных изобразительных материал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Я предлагаю попробовать рисование в технике пластинографии, показывает приемы изображения деревьев цветным пластилином.                Изображение сначала моделируется на картоне, а затем примазывается пальц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текой удаляется лишний пластилин, оформляется контур изображения, а затем покрыть водоэмульси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вучит аудиозапись «Лесные голос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самостоятельно рисуют свой уголок сказочного ле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оспитатель в процессе рисования индивидуально обсуждает с детьми композицию рису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поминаю не только о разнообразии пород деревьев, но и об их разном возра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тог: дети посмотрите на свои работы. У меня такое ощущение, что я попала в зимний лес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спрашиваю 2 – 3 детей, какие деревья они изобразил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ощряю детей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ти, а давайте из этих работ склеим их вместе, и сделаем ширму «сказочный лес» и украсим работами вестибюль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олодцы, хорошо поработали, в конце занятия детям дарим подарок от жителей зимнего леса (варень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Конспект –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Морское царство (граттаж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 передавать в рисунке не только форму, но и пластику предмета, и его характер с помощью мелких деталей. </w:t>
      </w:r>
    </w:p>
    <w:p>
      <w:pPr>
        <w:pStyle w:val="Normal"/>
        <w:rPr/>
      </w:pPr>
      <w:r>
        <w:rPr>
          <w:sz w:val="28"/>
          <w:szCs w:val="28"/>
        </w:rPr>
        <w:t>Познакомить с рисованием в технике гратт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палочки для процарапывания, салфетка, бумага, покрытая в синий цвет, грам. запись «Шум мор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Подготовка листов бумаги для граттажа, беседы о подводном мире и его жителях, рассматривание иллюст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36"/>
          <w:szCs w:val="36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вучит музыка «Шум моря». Дети заходят и садятся на берег мо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ети посмотрите у нас сегодня, в гости приплыла царевна лебед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хочет нам показать свое, царства подводное мор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смотрите вот на эти картины, которые с собой принесла царевна лебедь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казываю иллюстрации подводного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и, а сейчас царевна лебедь нас всех заколдует, и мы будем с вами рыбами, русалками и отправимся в путешествие по морскому царству.                          Может кто- нибудь из вас там найдет себе друга и сможет с ним даже погов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готовились, закрыли глаза, и царевна лебедь нас превращает в русалок и дельфин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вот мы отправляемся; слышим шум моря, каждый плывет туда, где ему больше всего нравится и где он встретит своих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правились в путешествие на 3-4 мину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ра возвраща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чары царевны лебеди прекрат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я сосчитаю до десяти (10)  и все откроют глаза на счет десять (10). Считаю 1…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и, кто из вас кем бы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го вы встретили в морском царст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и описывают, что они там видели (опрос 2-3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сейчас мы для царевны лебедь сделаем подарок, нарисуем ей, что мы видели и с кем подруж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адимся все за рабочие места. У вас на столах бумага синего цвета и палочка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йчас я вам покажу, что это палочка волшебная и ей совсем не трудно рисовать, она сама почти рис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казываю детям, как палочка процарапывает на бумаге, и появляются красочные рисунки. Но, а сейчас вы сами будете рисов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ти работают самостоятельно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и положите свои работы на край ковра, вы очень хорошо справились. Эти работы царевна лебедь унесет с собой в морское царство. А мы с вами представим, что мы на море и поиграем в игру, «Море волнует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конце занятия хвалю детей и даю в подарок от царевны лебедь конфеты- «морские каме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</w:t>
      </w:r>
      <w:r>
        <w:rPr>
          <w:b/>
          <w:sz w:val="36"/>
          <w:szCs w:val="36"/>
        </w:rPr>
        <w:t>Встреча юных умель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тоговое занятие в старшей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ать любовь и уважение к культуре и быту народов нашей республики РСО – Алания, к устному народному творчеству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вивать художественный вкус, творческую самосто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ходит </w:t>
      </w:r>
      <w:r>
        <w:rPr>
          <w:b/>
          <w:sz w:val="28"/>
          <w:szCs w:val="28"/>
        </w:rPr>
        <w:t>хозяйка Города Мастеров</w:t>
      </w:r>
      <w:r>
        <w:rPr>
          <w:sz w:val="28"/>
          <w:szCs w:val="28"/>
        </w:rPr>
        <w:t>, клан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День добрый, гости дорогие! Как в погожий день, гости съехались, в веселый день, самый сказочный, как трудились здесь все на славу – то, сколько радости нам достав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т идет молва о нашем городе, о великих наших мастерах – подивитесь-ка на них, люди добр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тория ремесел, промыслов наших народов уходит корнями в седую древ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ки современных народов республики столетиями, а может и тысячелетиями жили рядом с друг друг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колько бурь пронеслось над их головами! С достоинством прошли они через все испытания, преподнесенные им истори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поколения в поколение передавали они лучшие качества своих народов, ставя превыше всего дружбу с сосед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брой славой пользовались в народе мастера – ремесленники. И вот сегодня в моем городе встретятся народные умель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Входят четыре (4) художника (дети) и воспитатель в русских национальных костюма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Здравствуй, хозяйка чудесного Города Мастеров! Мы пришли к тебе в гости – на людей посмотреть да себя по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Хозяйка</w:t>
      </w:r>
      <w:r>
        <w:rPr>
          <w:sz w:val="28"/>
          <w:szCs w:val="28"/>
        </w:rPr>
        <w:t>: А на что вы годит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Художники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шесть, и в десять лет, и в пя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дети любят рисов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аждый смело рису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, что его интересу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веты, машины, пляски, сказки –</w:t>
      </w:r>
    </w:p>
    <w:p>
      <w:pPr>
        <w:pStyle w:val="Normal"/>
        <w:jc w:val="center"/>
        <w:rPr/>
      </w:pPr>
      <w:r>
        <w:rPr>
          <w:sz w:val="28"/>
          <w:szCs w:val="28"/>
        </w:rPr>
        <w:t>Все нарисуем, были б крас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а лист бумаги на стол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 мир в семье и на Земл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только человек научился делать, посуду, он начал ее украшать. Так родилась роспись на посу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удожественное оформление посуды было присуще всем народам во все век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Милости просим, прохо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Входят три кузнеца (дети в фартуках и налобных повязках) и воспитател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ир дому твоему хозяйка! Горное эхо донесло до нас твой клич о том, что собираешь всех умель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А вы мастера, какого реме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 кузнечному делу еще в древности люди начали обрабатывать металл, делать оружие, чтобы защищаться от враг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асиво украшенное оружие высоко ценилось у русского и горских народов и преподносилось в знак мира и согла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заметный или важны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емле любой из нас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мирает лишь однаж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родится только ра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давайте ж, добры люд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ть по этим времен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беречь друг друга буд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завидовали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Д. Ласуч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проходите, оружейных дел мас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я представляю мастериц – золотошвеек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Делает три хлопка в ладоши, под музыку входят девочки в народных костюмах, кланя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Девоч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не привыкла напрасно хвалить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все называют меня мастериц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то, что сама я на куклу св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яжу, вышиваю, и шью и к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Одним из элементов женского костюма вовсе времена были платки. Платок, не только головной убор, но и символ примирения между враждующ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аздничные платки отличались от повседневных – были яркими, украшались пестрыми цветными нитями, завитками, листьями, цветами, золотыми и серебряными нитями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сь всегда славилась своими рукодельницами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и садятся на рабочие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Художники:</w:t>
      </w:r>
      <w:r>
        <w:rPr>
          <w:sz w:val="28"/>
          <w:szCs w:val="28"/>
        </w:rPr>
        <w:t xml:space="preserve"> Ребята! Все вы, конечно знаете, что посуда – это не только тарелки и чашки из которых мы едим и пь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и различные вазы, блюда, подносы, тарелки, кувшины, чайники, миски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крашают их росписью.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рукой мастера они могут превратиться в произведение искусства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писывают посуду по -  разному: и пейзажами, и портретами, но чаще всего орнаментами и цветами. Посмотрите, сколько на столе расписной посу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оспись бывает внутри, а бывает снаружи. Мы тоже сейчас распишем посуду внутри и снару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ы можете выбрать понравившийся вам узор и нарисовать его или придумать другие узо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тем, как раскрашивать наметьте рисунок простым карандаш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тем будем раскрашивать спичками, ушными пал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Кузнецы:</w:t>
      </w:r>
      <w:r>
        <w:rPr>
          <w:sz w:val="28"/>
          <w:szCs w:val="28"/>
        </w:rPr>
        <w:t xml:space="preserve"> сегодня, мы с вами закончим работу над саблей, мечом и кинжалом. Первого нартского кузнеца звали Деб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н впервые из руды добыл железо. Делал кольчуги, ковал оружие и стрелы, научил потомков кузнечному ремес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пособы изготовления оружия горские мастера держали в секрете, передавали по наследст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астера – оружейники обращали внимание и на качество металла, из которого сделано оружие, и на внешний вид издел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укоятку и ножны украшали серебром, золотом, бархатом и различными рисун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предыдущих занятиях мы обернули фольгой лезвия наших изделий, а теперь надо обернуть фольгой ножны и рукоят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 в начале мы украсим фольгу орнаментом из завитков и геометрических фигур – ромбов, треугольников, кру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Золотошвейки:</w:t>
      </w:r>
      <w:r>
        <w:rPr>
          <w:sz w:val="28"/>
          <w:szCs w:val="28"/>
        </w:rPr>
        <w:t xml:space="preserve"> Знаете ли вы, что в давние времена русские крестьяне сами пряли нитки, потом ткали холст, из которого шили полотенца, рубахи, платки, а затем украшали их вышив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зоры состоят из завитков, цветов, а так же фигур птиц, зверей, людей. Со временем русская вышивка становилась все более разнообразной и интерес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явились цветы, листья, ветки; их вышивали разными нитками.     Узор может быть одноцветным – например вышитым серебренной ил золотой нит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олотошвейное искусство всегда высоко ценило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закончим вышивать праздничные платки и покажем, какие мы масте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Хозяйка: </w:t>
      </w:r>
      <w:r>
        <w:rPr>
          <w:sz w:val="28"/>
          <w:szCs w:val="28"/>
        </w:rPr>
        <w:t>Ну что, устали работ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Умеющий работать от работы не уст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брой славой пользовались в народе хорошие умель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мастера, который никакой работы не боялся, говорили: «Мастер золотые руки!»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йчас полюбуемся нашими подел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К хозяйке подходят по очереди маленькие мастера и показывают свои работы по очеред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Хозяйка: </w:t>
      </w:r>
      <w:r>
        <w:rPr>
          <w:sz w:val="28"/>
          <w:szCs w:val="28"/>
        </w:rPr>
        <w:t xml:space="preserve">Молодцы! Какие труды, такие и плоды. Кто делает добро, тому и платят добр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что ж делу время – потехе час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ейчас приглашаю на игру с бубн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ейчас хочу одарить вас за ваши тру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ет шкатулку, дарит детям сувениры, коль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Конспект –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Осень наше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Учить детей рисовать кистью по мокрому слою, продолжать учить рисовать деревья, ветки толстые и тонкие, подбирать колорит ос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Гуашь, кисти, таз с водой, салфетки для рук, грам. запись осетинских мелод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рассматривание деревьев осенью, чтение рассказов о родном кра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36"/>
          <w:szCs w:val="36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вучит осетинская мелодия, дети заходят и садятся на ков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сейчас какое время года?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ень.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 нам сегодня на занятие пришел лесной гость художник нашего края и он хочет отправиться с вами в путешествие по родному краю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мотрите, что это у нас изображено? Деревья, река, трава, г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ие деревья?  (Деревья желтые, листья опад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 как вы думаете, какой край изображен на картине? Наш край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к вы догадались?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м нарисованы: горы, бурная река Терек и дере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вайте художнику поможем нарисовать наш кр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уду показывать на бумаге, а вы будете рисовать за мной в воздух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752600</wp:posOffset>
            </wp:positionH>
            <wp:positionV relativeFrom="paragraph">
              <wp:posOffset>184785</wp:posOffset>
            </wp:positionV>
            <wp:extent cx="1714500" cy="149860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657600</wp:posOffset>
            </wp:positionH>
            <wp:positionV relativeFrom="paragraph">
              <wp:posOffset>184785</wp:posOffset>
            </wp:positionV>
            <wp:extent cx="1924050" cy="1485900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8930" cy="1508125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ываю горы,              затем деревья                     и реку Тер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– молодцы! Хорошо вы нарисовали в воздух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йчас садитесь на свои места, и будем рисовать на бумаге для художника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й, дети посмотрите, художник нечаянно нашу бумагу намочил, она у него упала в во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 же делать?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у ладно давайте и на мокрой бумаге попробуем нарисовать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мотрим, что у нас получится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и самостоятельно рисуют. Помогаю отстающим детям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олодцы дети вы отлично справились и нарисовали по мокрому сл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ая осень нашего края получилась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акие вы цвета брали для рисования осени. Желтые, крас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почему не зеленые листья? Зеленые листья бывают только летом. Правильно, а по нашим картинам видно, что ос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олодцы! Мы сделаем выставку ваших работ. И пусть все любуются, какие у нас вы худож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Конспект – занят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средняя груп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Сегодня мы волшеб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умение узнавать того, кто прячется в цветном пятне. Познакомить с нетрадиционным рисованием (кляксограф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жидкая гуашь, гуашь, палочки из под чупиков, салфетки, карандаш, листы бумаг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узыкальное сопровождение «Бременские музыканты», песня разбойн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Звучит песня разбой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ети сидят на ковре, появляется кляк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Клякса: </w:t>
      </w:r>
      <w:r>
        <w:rPr>
          <w:sz w:val="28"/>
          <w:szCs w:val="28"/>
        </w:rPr>
        <w:t>Здравствуйте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 вы знаете, я у вас украла все краски, кисточ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ы больше не будете рисовать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тому что, вы меня не любите и никогда еще меня не рисо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Клякса не расстраивайся, ты такая красивая, из кляксы тоже можно что-то на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Клякса:</w:t>
      </w:r>
      <w:r>
        <w:rPr>
          <w:sz w:val="28"/>
          <w:szCs w:val="28"/>
        </w:rPr>
        <w:t xml:space="preserve"> Да что с меня можно нарисовать я клякса. Я люблю все пачкать, чтоб были только темные пят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от и не прав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ети давайте кляксу нарисуем и покажем ей, кто в ней пряч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, как я это сдела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ужно набрать тушь в палочку, трубочку и капнуть на чистый лист бумаги. Вот у меня высохла и теперь я узнаю, кто прячется в 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й, смотрите – черепаха Тортил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 какая она красивая получилась веселая, добрая. Вот и не страшная совсем кляк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Клякса:</w:t>
      </w:r>
      <w:r>
        <w:rPr>
          <w:sz w:val="28"/>
          <w:szCs w:val="28"/>
        </w:rPr>
        <w:t xml:space="preserve"> Ой как интересно, а можно я тоже попробую, (клякса пробует, дети помогают ей). Как интере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ети, а теперь вы все самостоятельно сами будете 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амостоятельная работа детей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Дети покажите кляксе, что у вас получилось. Дети рассказывают и показывают, что у них получ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Клякса:</w:t>
      </w:r>
      <w:r>
        <w:rPr>
          <w:sz w:val="28"/>
          <w:szCs w:val="28"/>
        </w:rPr>
        <w:t xml:space="preserve"> как мне интересно на занятие, я столько много узн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ывается, я тоже могу быть полез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 это, что вы мне показали интересные работы. И многое мне показали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вам тоже принесла подарки, клякса дарит вам конфеты. Прощается и у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заканчи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Конспект –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Тема: Иней на деревь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полосить рисунок на скользкую бумагу (смазанную жиром) продолжать учить рисовать деревья, воспитывать любовь к природе и  к творче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листы бумаги протонированные в синий цвет и покрыты жирным слоем. Гуашь белого и коричневого цвета, салфетки и ки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рассматривание деревьев на участке в инее,. подготовка бумаги тон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ети заходят и садятся на ков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Дети давайте, с вами поговорим, какое сейчас время год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им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 зимой происходит с деревьями?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ып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, что на деревьях на ветках есть?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ег, иней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егодня к нам пришла посылка из леса от зимушки -  зимы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вайте посмотрим, что она нам присл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аю ветку, покрытую инеем. Дети посмотрите это веточка, какая она интересная, эта веточка – от большого дерева которое растет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 это на веточке такое белое?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Это ин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тересно, что этим хотела нам сказать зимушка – зи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вот от нее письмо для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те дет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шет Вам Зимушка – зим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надеюсь, что вы уже рассмотрели веточку в ине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меня к вам просьба, чтобы вы мне помог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исуйте пожайлуста деревья в ине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тправьте свои рисунки детям в Африк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о они никогда не видели иней и сне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 нам делать дети? Надо на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сможете ли вы нарисовать деревья в ине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 для этого надо н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мага, краски, кисти – правильно молод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 давайте вы мне поможете, сначала рисовать, беру краску коричневую и рисую дерево, показываю снизу вверх по жирному слою, чтобы краска не текла – нужно брать меньше в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сем ее можно и не бр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 теперь вызываю 1-го ребенка для показа, поможет мне на ветки нарисовать иней. </w:t>
      </w:r>
    </w:p>
    <w:p>
      <w:pPr>
        <w:pStyle w:val="Normal"/>
        <w:rPr/>
      </w:pPr>
      <w:r>
        <w:rPr>
          <w:sz w:val="28"/>
          <w:szCs w:val="28"/>
        </w:rPr>
        <w:t>А сейчас в воздухе нарисовали все дерево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сейчас все садятся за рабочие места, рисуем нашим африканским жителям деревья в и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конце занятия, дети положите свои работы на ковер, и мы полюбуемся этими деревьями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ни такие интересные получились и у меня такое ощущение, что я попала в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олодцы хорошо вы работали и красивые работы нарисов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 здесь, что леж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, апельсины, их дети Африки прислали вам в пода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рите их и идите в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Развл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о изо. деятельнос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средняя групп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 xml:space="preserve">Потерянные краск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Дымковского горо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и занимают места в зале под музыку «Баба - яга» А. Лядова появляется Баба-Я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дравствуйте, бабушка Яга. Не ожидали мы тебя сегодня здесь увидеть, какая – то ты сердита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аба – яга:</w:t>
      </w:r>
      <w:r>
        <w:rPr>
          <w:sz w:val="28"/>
          <w:szCs w:val="28"/>
        </w:rPr>
        <w:t xml:space="preserve"> Будешь тут сердито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рока всем приглашения на хвосте принесла, а про меня забы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вам возьму, и все краски испорчу, и все цветы исчезн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ружится на помеле вокруг красок, и краски тускне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уговаривает Бабу – Ягу, не портить детям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Баба  -Яга: </w:t>
      </w:r>
      <w:r>
        <w:rPr>
          <w:sz w:val="28"/>
          <w:szCs w:val="28"/>
        </w:rPr>
        <w:t>Ну уж нет! Я на вас обиде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т, не уговаривайте! Вы меня на праздник не пригласили – вот праздника и не будет. И город я ваш тоже заколдовала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икаких красок в нем не оставила.  (Улета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Какая беда! Что же делать?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источка, ты волшеб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ты знаешь, как помочь ребят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Кисточка:</w:t>
      </w:r>
      <w:r>
        <w:rPr>
          <w:sz w:val="28"/>
          <w:szCs w:val="28"/>
        </w:rPr>
        <w:t xml:space="preserve"> Если мы соберемся, все и позовем художника, то он нам может помочь. </w:t>
      </w:r>
    </w:p>
    <w:p>
      <w:pPr>
        <w:pStyle w:val="Normal"/>
        <w:rPr/>
      </w:pPr>
      <w:r>
        <w:rPr>
          <w:sz w:val="28"/>
          <w:szCs w:val="28"/>
        </w:rPr>
        <w:t>Он знает, где живут кр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ти: Худож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только художник нам может пом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Художник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ет быть, крас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ятались в сказках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чащах лес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цветках полев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тарых избушк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ыжих веснушк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, кто на звез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ядя, не спи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еплых окошк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арядных матрешк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ятались сказ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бабушки Е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вам пом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является 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 добрая лисичка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 прост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анжевая кра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кончике хвос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са оставляет на палитре оранжевую краску, убегает, помахивая хво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Художни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трите – день растая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небо все синей,</w:t>
      </w:r>
    </w:p>
    <w:p>
      <w:pPr>
        <w:pStyle w:val="Normal"/>
        <w:jc w:val="center"/>
        <w:rPr/>
      </w:pPr>
      <w:r>
        <w:rPr>
          <w:sz w:val="28"/>
          <w:szCs w:val="28"/>
        </w:rPr>
        <w:t>И кто- то, тихо брод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закрытых двер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вучит вступление к песне: «День растает, ночь настанет» (приложение 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и, осторожно ступая, встают полукругом считают звезды, появляется гномик Дрема – зажигающий звездочки на небе голубой волшебной палочкой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 садятся на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Дрема:</w:t>
      </w:r>
      <w:r>
        <w:rPr>
          <w:sz w:val="28"/>
          <w:szCs w:val="28"/>
        </w:rPr>
        <w:t xml:space="preserve"> постараюсь помочь вам. Дарит художнику голубую светящуюся звезд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Художник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убая звездоч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оги в пу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емноте не прос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жный цвет най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является Луна. Танцует с желтым воздушным шар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Художник: </w:t>
      </w:r>
      <w:r>
        <w:rPr>
          <w:sz w:val="28"/>
          <w:szCs w:val="28"/>
        </w:rPr>
        <w:t>девочка луна помоги нам с ребятами собрать кр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Луна:</w:t>
      </w:r>
      <w:r>
        <w:rPr>
          <w:sz w:val="28"/>
          <w:szCs w:val="28"/>
        </w:rPr>
        <w:t xml:space="preserve"> Хорош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ко лучик мой коснется вашей рукавички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цыпленком обернется и желтком яичны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уна дарит детям маленького желтого цыпл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Художник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асибо тебе Лу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знаешь од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да нам ид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е краски на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Лун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дали огонек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м? путь не дал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ожет в пу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м лунный? конек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гон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ые щечки горят на мороз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ые маки и красные роз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ые искорки в поле сверкаю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тника красный костер согрева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орку эту я вам подар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вет ее может окрасить зар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ые перышки птиц снегир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здник со мною всегда веселе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гонь дарит художнику искор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Художник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алитре красным солнц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ветился огон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хватает лишь зеленой, где ее найт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гон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, где живут обезь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реют на солнце бана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 зеленого ц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 круглый год только лет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Художник продолжает свой путь. Девочки – обезьянки танцуют под песню «Мартышка»( муз. Б. Савельева, слова Л. Рубальской ) грам. запис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обезьянка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зеленых качелях – лиан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ужатся маленькие обезья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.обезьянка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жунглях зеле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хнатые де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ыгают весело с ветки на вет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обезьян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десь не бывает мороза и снега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лено все и зимою, и ле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4.обезьянка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кой зеленой поделимся с в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льмы листочек дл вас мы сорв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ят художнику листок пальмы. Убегают хохо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Посмотрите ребята, как много красок на палитре, принес художник. Я думаю, что больше нам Баба – Яга не страшна. Пора расколдовывать г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Художник:</w:t>
      </w:r>
      <w:r>
        <w:rPr>
          <w:sz w:val="28"/>
          <w:szCs w:val="28"/>
        </w:rPr>
        <w:t xml:space="preserve"> Но у меня беда нет кисточки. Она заблудилась по сказочному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е беда у нас есть руки палочки. Они нам и помогут расколдовать город Дым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Художник: </w:t>
      </w:r>
      <w:r>
        <w:rPr>
          <w:sz w:val="28"/>
          <w:szCs w:val="28"/>
        </w:rPr>
        <w:t xml:space="preserve"> Ну, что же мои маленькие художники помогите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 берут дымковские поделки из бутылок и раскрашивают нетрадиционным методом: пальцами, палочками, пугови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онце вместе с художником дети любуются на дымковский горо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веселая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Варежки для лис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Занятие по изодеятельности в младшей групп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Це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имулировать развитие восприятия: учить вычленять части предмета, особенности его строения, некоторые качества и свойст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названия основных цветов: желтый, красный, синий, зелены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ь детей способу печатания картошкой, украшению силуэта варежки, располагая узор на кайме, пальчику, в центр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ивизировать словарь за счет слов «варежка», «пальчик», «манжета», «ладошка у варежки», «теплая», «толста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сматривание детских варежек: описание их узора, материала (шерсть, мех, кожа и др.) качеств (толстые, тонкие, пушистые, теплые и др.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Беседы о зимней одежде, ее предназначении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Оборудование и материал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ягкая игрушка Лиса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меньшенные вязаные модели варежек, у которых отсутствует какая – либо часть (манжета, пальчик, ладошка, верх)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уашь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луэты варежек для каждого ребенка из плотной бумаги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штампы разных форм (звезда, квадрат и др.), выполненные из сырого картофеля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 xml:space="preserve">Ход занят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 xml:space="preserve">В группу приходит Лиса с корзинкой (игрушку держит воспитатель и говорит за нее). Дети встают полукругом вокруг воспитателя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Здравствуйте ребята. Я пришла к вам из леса за помощью: мои лисята отказываются гулять – у них мерзнут лапки. А как вы спасаете свои ручки от мороза на прогулке? (Надеваем вареж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 моих лисят тоже есть варежки, но они, почему то не гре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Лиса вынимает из корзины варежки, у которых отсутствует какая-либо часть (манжета, пальчик, ладошка, верх). Дети вместе с воспитателем рассматривают «неправильные» варежки и объясняют Лисе, почему они не годятся для зимних прогу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Спасибо, я теперь поняла, в чем дело. Но что же теперь мне делать, где взять целые вареж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редлагают варианты: купить в магазине, поделиться своими и т. д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еподаватель:</w:t>
      </w:r>
      <w:r>
        <w:rPr>
          <w:sz w:val="28"/>
          <w:szCs w:val="28"/>
        </w:rPr>
        <w:t xml:space="preserve"> Ребята, давайте, поможем Лисе – сделаем для лисят красивые варежки необычным спосо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Преподаватель предлагает детям подойти к столу, на котором стоит гуашь(основные цвета – красный, синий, желтый, зеленый) и лежат штампы разной формы, выполненные из картофел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Дети рассматривают цвета гуаши, называют и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Преподаватель объясняет и показывает способ печатания картошкой: взять штамп, слегка обмакнуть в жидкую гуашь и сразу приложить к листу бумаги,, на листе остается узор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ри этом он обращает внимание на расположение узоров, чтобы варежки получились красивыми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Каждый ребенок выбирает себе по 2 -3 штампа, подходит к своему рабочему месту, где расположены силуэты пары варежек и гуашь, и самостоятельно украшает варежк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Дети показывают украшенные варежки Лисе, рассматривают их и дарят лися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чему я выбрала рисование нетрадиционными способ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бы привить любовь к изобразительному искусству, вызвать интерес, к рисованию начиная с младшего школьного возраста, я использую нетрадиционные способы изображ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ое нетрадиционное рисование доставляет детям множество положительных эмоций, раскрывает возможность использования хорошо знакомых им предметов в качестве художественных материалов, удивляет своей непредсказуе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обычные способы рисования так увлекают детей, что образно говоря в группе разгорается настоящее пламя творчества, которое завершается выставкой детских рисунков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традиционные способы рисования используются в нашем детском саду: кляксография, рисование пальцами, солью, мыльными пузырями на воздушных шарах, пластилином и т. д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учившись выражать свои чувства на бумаге, ребенок начинает лучше понимать чувства других, учится преодолевать робость, страх перед рисованием, перед тем, что ничего не полу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н уверен, что получится, и получится краси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8"/>
        <w:gridCol w:w="3772"/>
        <w:gridCol w:w="2700"/>
        <w:gridCol w:w="3600"/>
        <w:gridCol w:w="1800"/>
      </w:tblGrid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. прие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16" w:hanging="0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>
          <w:trHeight w:val="214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удряшки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витушки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овершенствовать навыки в технике круговой штриховки. Продолжать учить рисовать животных в движении, передавая особенности их шерсти и создавая выразительный обра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лушивание стихотворений. Вопросы к детям. Спокойная музыка. Индивидуальная помощ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тый лист белой бумаги А4, цветные карандаши или простой карандаш, листочки для растирания цвета – на каждого ребенка. Иллюстрации (фотография с изображением овец и барашков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олшебные</w:t>
            </w:r>
          </w:p>
          <w:p>
            <w:pPr>
              <w:pStyle w:val="Normal"/>
              <w:jc w:val="center"/>
              <w:rPr/>
            </w:pPr>
            <w:r>
              <w:rPr/>
              <w:t>спички.</w:t>
            </w:r>
          </w:p>
          <w:p>
            <w:pPr>
              <w:pStyle w:val="Normal"/>
              <w:jc w:val="center"/>
              <w:rPr/>
            </w:pPr>
            <w:r>
              <w:rPr/>
              <w:t>(Тема: На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дной край)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Совершенствовать навыки в технике рисования спичками. Продолжать учить рисовать деревья, животных и людей, в движении и создавая выразительный обра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ослушивание грам. записи, чтение стих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Художественное слово, вопросы, индивидуальная помощ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Спички окрашенные в разные цвета. </w:t>
            </w:r>
          </w:p>
          <w:p>
            <w:pPr>
              <w:pStyle w:val="Normal"/>
              <w:rPr/>
            </w:pPr>
            <w:r>
              <w:rPr/>
              <w:t xml:space="preserve">Бумага из плотного картона, клей ПВА, </w:t>
            </w:r>
          </w:p>
          <w:p>
            <w:pPr>
              <w:pStyle w:val="Normal"/>
              <w:rPr/>
            </w:pPr>
            <w:r>
              <w:rPr/>
              <w:t>простые карандаш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олшебные нит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</w:p>
          <w:p>
            <w:pPr>
              <w:pStyle w:val="Normal"/>
              <w:jc w:val="center"/>
              <w:rPr/>
            </w:pPr>
            <w:r>
              <w:rPr/>
              <w:t>Моя</w:t>
            </w:r>
          </w:p>
          <w:p>
            <w:pPr>
              <w:pStyle w:val="Normal"/>
              <w:jc w:val="center"/>
              <w:rPr/>
            </w:pPr>
            <w:r>
              <w:rPr/>
              <w:t>люби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грушка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знакомить детей с техникой выполнения контурных поделок. </w:t>
            </w:r>
          </w:p>
          <w:p>
            <w:pPr>
              <w:pStyle w:val="Normal"/>
              <w:rPr/>
            </w:pPr>
            <w:r>
              <w:rPr/>
              <w:t xml:space="preserve">Развивать творческие способности, вкус, </w:t>
            </w:r>
          </w:p>
          <w:p>
            <w:pPr>
              <w:pStyle w:val="Normal"/>
              <w:rPr/>
            </w:pPr>
            <w:r>
              <w:rPr/>
              <w:t xml:space="preserve">чувство цвета, </w:t>
            </w:r>
          </w:p>
          <w:p>
            <w:pPr>
              <w:pStyle w:val="Normal"/>
              <w:rPr/>
            </w:pPr>
            <w:r>
              <w:rPr/>
              <w:t>пространственное мышл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ам. запис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сказ о стране   игрушек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вер – самолет.</w:t>
            </w:r>
          </w:p>
          <w:p>
            <w:pPr>
              <w:pStyle w:val="Normal"/>
              <w:rPr/>
            </w:pPr>
            <w:r>
              <w:rPr/>
              <w:t>Художественное слов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ити цветные, шерстяные, трафарет, клей ПВ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рандаш просто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цветные карандаши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умага или простой карто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ерспективный план по  ИЗО в старшей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Перспективный план по </w:t>
      </w:r>
      <w:r>
        <w:rPr/>
        <w:t>ИЗО в старшей группе.</w:t>
      </w:r>
    </w:p>
    <w:tbl>
      <w:tblPr>
        <w:tblW w:w="141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8"/>
        <w:gridCol w:w="4492"/>
        <w:gridCol w:w="2520"/>
        <w:gridCol w:w="3060"/>
        <w:gridCol w:w="1800"/>
      </w:tblGrid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. прие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>
          <w:trHeight w:val="214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частье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у детей эмоциональный отклик, побудить к осмыслению абстрактного понятия счастья, к передаче в рисунке настроения, созданию выразительного образа. Закреплять навыки рисования, мыльными пузырями, сухой кистью, школьным мелом. Продолжать учить рисовать портрет: передавать строение человеческого лица, характерные особенности внешности изображаемых людей их настроения, цве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ние стихотворений, рассказы детей о мамах. Индивидуальная помощ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ст бумаг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удиозапись вальсов </w:t>
            </w:r>
          </w:p>
          <w:p>
            <w:pPr>
              <w:pStyle w:val="Normal"/>
              <w:rPr/>
            </w:pPr>
            <w:r>
              <w:rPr/>
              <w:t>Ф. Шопен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тографии детей с их мам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имушка -зим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детей к созданию выставки. Учить делиться впечатлениями, использовать поэтические образы, анализировать свои работы. Развивать эстетическое восприятие. Продолжать лепить из пластилина и рисовать на нем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ь в гостях зимушка – зима и иллюст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Художественное слово,  индивидуальная помощ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умага покрыта жирным слоем пластилина, различные материалы, бумага, к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 мокрому слою рисование гуашь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ыставка</w:t>
            </w:r>
          </w:p>
        </w:tc>
      </w:tr>
      <w:tr>
        <w:trPr>
          <w:trHeight w:val="23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има </w:t>
            </w:r>
          </w:p>
          <w:p>
            <w:pPr>
              <w:pStyle w:val="Normal"/>
              <w:jc w:val="center"/>
              <w:rPr/>
            </w:pPr>
            <w:r>
              <w:rPr/>
              <w:t>в лесу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ь отражать впечатления, полученные при наблюдении зимней природы. Использовать холодную гамму красок пластилина зимнего колорита, рисовать зимний пейзаж в технике посыпан. манной круп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удиозапись. </w:t>
            </w:r>
          </w:p>
          <w:p>
            <w:pPr>
              <w:pStyle w:val="Normal"/>
              <w:rPr/>
            </w:pPr>
            <w:r>
              <w:rPr/>
              <w:t>Художественное слово, индивидуальная помощь, рассказ своей истории в лес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умага замазана   пластилином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кароны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нка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оч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лан по ИЗО в старшей группе.</w:t>
      </w:r>
    </w:p>
    <w:tbl>
      <w:tblPr>
        <w:tblW w:w="14148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8"/>
        <w:gridCol w:w="3772"/>
        <w:gridCol w:w="2700"/>
        <w:gridCol w:w="3600"/>
        <w:gridCol w:w="1800"/>
      </w:tblGrid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. прие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16" w:hanging="0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>
          <w:trHeight w:val="214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казочная птиц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ать учить детей с помощью обрывной аппликации рисовать птицу сказочную, воспитывать любовь к природе. Создавать радостное настроение от проделанной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удиозапись звуки птиц, </w:t>
            </w:r>
          </w:p>
          <w:p>
            <w:pPr>
              <w:pStyle w:val="Normal"/>
              <w:rPr/>
            </w:pPr>
            <w:r>
              <w:rPr/>
              <w:t>показ иллюстраций. Индивидуальная помощ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ветная бумага, </w:t>
            </w:r>
          </w:p>
          <w:p>
            <w:pPr>
              <w:pStyle w:val="Normal"/>
              <w:rPr/>
            </w:pPr>
            <w:r>
              <w:rPr/>
              <w:t>цветные карандаши и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стой карандаш, </w:t>
            </w:r>
          </w:p>
          <w:p>
            <w:pPr>
              <w:pStyle w:val="Normal"/>
              <w:rPr/>
            </w:pPr>
            <w:r>
              <w:rPr/>
              <w:t xml:space="preserve">клей ПВА, кисти для клея, салфетки, </w:t>
            </w:r>
          </w:p>
          <w:p>
            <w:pPr>
              <w:pStyle w:val="Normal"/>
              <w:rPr/>
            </w:pPr>
            <w:r>
              <w:rPr/>
              <w:t>фант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олшеб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здушные шары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есна пришл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Совершенствовать навыки в технике рисования спичками. Продолжать учить рисовать деревья, животных и людей, в движении и </w:t>
            </w:r>
          </w:p>
          <w:p>
            <w:pPr>
              <w:pStyle w:val="Normal"/>
              <w:rPr/>
            </w:pPr>
            <w:r>
              <w:rPr/>
              <w:t>создавая выразительный обра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Аудиозап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Художественное слово, индивидуальная помощ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оздушные шар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аски акриловые, </w:t>
            </w:r>
          </w:p>
          <w:p>
            <w:pPr>
              <w:pStyle w:val="Normal"/>
              <w:rPr/>
            </w:pPr>
            <w:r>
              <w:rPr/>
              <w:t>ки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алфет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орское царство (граттаж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знакомить детей с техникой выполнения контурных поделок. </w:t>
            </w:r>
          </w:p>
          <w:p>
            <w:pPr>
              <w:pStyle w:val="Normal"/>
              <w:rPr/>
            </w:pPr>
            <w:r>
              <w:rPr/>
              <w:t xml:space="preserve">Развивать творческие способности, </w:t>
            </w:r>
          </w:p>
          <w:p>
            <w:pPr>
              <w:pStyle w:val="Normal"/>
              <w:rPr/>
            </w:pPr>
            <w:r>
              <w:rPr/>
              <w:t>вкус, чувство цвета, пространственное мышл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диозапись моря, иллюстрации с подводным миром, индивидуальная помощ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умага, </w:t>
            </w:r>
          </w:p>
          <w:p>
            <w:pPr>
              <w:pStyle w:val="Normal"/>
              <w:rPr/>
            </w:pPr>
            <w:r>
              <w:rPr/>
              <w:t>подготовленная для граттажа, палочки для процарапывания, салфет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ерспективный план по ИЗО в средней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8"/>
        <w:gridCol w:w="3772"/>
        <w:gridCol w:w="2700"/>
        <w:gridCol w:w="3600"/>
        <w:gridCol w:w="1800"/>
      </w:tblGrid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. при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16" w:hanging="0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>
          <w:trHeight w:val="214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бираем урожай (лепка из соленого тест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 занятия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ередавать в лепке особенности формы: огурца и свеклы. Закреплять умение раскатывать между ладонями прямыми и округлыми движениями, оттягивать пальцами нужные части. Учить располагать? на листе. Дополнять отдельными деталя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леное тест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уашь, кист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щечк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лфетки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ей П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я урожа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удиозапись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гад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тавка.</w:t>
            </w:r>
          </w:p>
        </w:tc>
      </w:tr>
      <w:tr>
        <w:trPr>
          <w:trHeight w:val="232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сень нашего края (песок и манка)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детей рисовать песком и манкой (цветные?)</w:t>
            </w:r>
            <w:r>
              <w:rPr>
                <w:sz w:val="28"/>
                <w:szCs w:val="28"/>
              </w:rPr>
              <w:t xml:space="preserve">. </w:t>
            </w:r>
            <w:r>
              <w:rPr/>
              <w:t>Придумывать необычные детали к реальному пейзажу. Учить также рисовать точечным способом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есок, манк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уашь, кисти, </w:t>
            </w:r>
          </w:p>
          <w:p>
            <w:pPr>
              <w:pStyle w:val="Normal"/>
              <w:rPr/>
            </w:pPr>
            <w:r>
              <w:rPr/>
              <w:t>палочки ушные, салфе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Аудиозапись  осетин . мелодии. Рассматри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люстраций об осен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ая помощ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сенние листья с деревьев летя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мокрому слою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олжать учить детей рисовать по мокрому слою. Продолжать учить рисовать деревья, ветки толстые и тонкие. Подбирать колорит осени, листопа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ашь, кист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з с водо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лфетки для ру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Фея осен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удиозапись вальс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гадки,.</w:t>
            </w:r>
          </w:p>
          <w:p>
            <w:pPr>
              <w:pStyle w:val="Normal"/>
              <w:rPr/>
            </w:pPr>
            <w:r>
              <w:rPr/>
              <w:t>Индивидуальная помощь.</w:t>
            </w:r>
          </w:p>
          <w:p>
            <w:pPr>
              <w:pStyle w:val="Normal"/>
              <w:rPr/>
            </w:pPr>
            <w:r>
              <w:rPr/>
              <w:t>Художественное слов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ерспективный план по ИЗО в средней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8"/>
        <w:gridCol w:w="3772"/>
        <w:gridCol w:w="2700"/>
        <w:gridCol w:w="3600"/>
        <w:gridCol w:w="1800"/>
      </w:tblGrid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. при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16" w:hanging="0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>
          <w:trHeight w:val="214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негурочка в лесу (граттаж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передав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рисунке человека </w:t>
            </w:r>
          </w:p>
          <w:p>
            <w:pPr>
              <w:pStyle w:val="Normal"/>
              <w:rPr/>
            </w:pPr>
            <w:r>
              <w:rPr/>
              <w:t>в длинной шуб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мага подготовленная для граттаж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лфетки, </w:t>
            </w:r>
          </w:p>
          <w:p>
            <w:pPr>
              <w:pStyle w:val="Normal"/>
              <w:rPr/>
            </w:pPr>
            <w:r>
              <w:rPr/>
              <w:t>кукла снегуроч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негурочк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гадки, </w:t>
            </w:r>
          </w:p>
          <w:p>
            <w:pPr>
              <w:pStyle w:val="Normal"/>
              <w:rPr/>
            </w:pPr>
            <w:r>
              <w:rPr/>
              <w:t>художественное слово.</w:t>
            </w:r>
          </w:p>
          <w:p>
            <w:pPr>
              <w:pStyle w:val="Normal"/>
              <w:rPr/>
            </w:pPr>
            <w:r>
              <w:rPr/>
              <w:t>Индивидуальная помощь детя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ей на деревьях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дет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носить рисунок 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ользкую бумагу,</w:t>
            </w:r>
          </w:p>
          <w:p>
            <w:pPr>
              <w:pStyle w:val="Normal"/>
              <w:rPr/>
            </w:pPr>
            <w:r>
              <w:rPr/>
              <w:t>Рисовать деревья в инее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Бумага подготовленная смазанная жиром, гуашь белая, </w:t>
            </w:r>
          </w:p>
          <w:p>
            <w:pPr>
              <w:pStyle w:val="Normal"/>
              <w:rPr/>
            </w:pPr>
            <w:r>
              <w:rPr/>
              <w:t xml:space="preserve">кисти, </w:t>
            </w:r>
          </w:p>
          <w:p>
            <w:pPr>
              <w:pStyle w:val="Normal"/>
              <w:rPr/>
            </w:pPr>
            <w:r>
              <w:rPr/>
              <w:t>баночки  с вод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Обыгрывание зимой. </w:t>
            </w:r>
          </w:p>
          <w:p>
            <w:pPr>
              <w:pStyle w:val="Normal"/>
              <w:rPr/>
            </w:pPr>
            <w:r>
              <w:rPr/>
              <w:t>Показ деревьев игра м/п.</w:t>
            </w:r>
          </w:p>
          <w:p>
            <w:pPr>
              <w:pStyle w:val="Normal"/>
              <w:rPr/>
            </w:pPr>
            <w:r>
              <w:rPr/>
              <w:t>Художественное слов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ая помощ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.</w:t>
            </w:r>
          </w:p>
        </w:tc>
      </w:tr>
      <w:tr>
        <w:trPr>
          <w:trHeight w:val="23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арство красоты (Зимы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ать учить детей передавать характер зимней (белой красоты).</w:t>
            </w:r>
          </w:p>
          <w:p>
            <w:pPr>
              <w:pStyle w:val="Normal"/>
              <w:rPr/>
            </w:pPr>
            <w:r>
              <w:rPr/>
              <w:t xml:space="preserve">используя манку, </w:t>
            </w:r>
          </w:p>
          <w:p>
            <w:pPr>
              <w:pStyle w:val="Normal"/>
              <w:rPr/>
            </w:pPr>
            <w:r>
              <w:rPr/>
              <w:t>зубную пасту.</w:t>
            </w:r>
          </w:p>
          <w:p>
            <w:pPr>
              <w:pStyle w:val="Normal"/>
              <w:rPr/>
            </w:pPr>
            <w:r>
              <w:rPr/>
              <w:t>Побуждать видеть красоту зим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мага протонированная,  манная круп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убная паста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исти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ей ПВ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ход зимы. </w:t>
            </w:r>
          </w:p>
          <w:p>
            <w:pPr>
              <w:pStyle w:val="Normal"/>
              <w:rPr/>
            </w:pPr>
            <w:r>
              <w:rPr/>
              <w:t>Аудиозапись знакомых новогодних песен.</w:t>
            </w:r>
          </w:p>
          <w:p>
            <w:pPr>
              <w:pStyle w:val="Normal"/>
              <w:rPr/>
            </w:pPr>
            <w:r>
              <w:rPr/>
              <w:t>Индивидуальная помощь.</w:t>
            </w:r>
          </w:p>
          <w:p>
            <w:pPr>
              <w:pStyle w:val="Normal"/>
              <w:rPr/>
            </w:pPr>
            <w:r>
              <w:rPr/>
              <w:t>Художественное слов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96"/>
        <w:gridCol w:w="3772"/>
        <w:gridCol w:w="2700"/>
        <w:gridCol w:w="3600"/>
        <w:gridCol w:w="1912"/>
      </w:tblGrid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. прием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16" w:hanging="0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>
          <w:trHeight w:val="214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годня </w:t>
            </w:r>
          </w:p>
          <w:p>
            <w:pPr>
              <w:pStyle w:val="Normal"/>
              <w:jc w:val="center"/>
              <w:rPr/>
            </w:pPr>
            <w:r>
              <w:rPr/>
              <w:t>мы волшебники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вивать умение узнавать того. кто прячется в цветном пятне. </w:t>
            </w:r>
          </w:p>
          <w:p>
            <w:pPr>
              <w:pStyle w:val="Normal"/>
              <w:rPr/>
            </w:pPr>
            <w:r>
              <w:rPr/>
              <w:t xml:space="preserve">Познакомить с </w:t>
            </w:r>
          </w:p>
          <w:p>
            <w:pPr>
              <w:pStyle w:val="Normal"/>
              <w:rPr/>
            </w:pPr>
            <w:r>
              <w:rPr/>
              <w:t>нетрадиционным рисованием (кляксографией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дкая гуаш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ушь,</w:t>
            </w:r>
          </w:p>
          <w:p>
            <w:pPr>
              <w:pStyle w:val="Normal"/>
              <w:rPr/>
            </w:pPr>
            <w:r>
              <w:rPr/>
              <w:t>палочки, салфетк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умага разного форма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рпризный момент. Музыкальное сопровождение, игра, загадки.</w:t>
            </w:r>
          </w:p>
          <w:p>
            <w:pPr>
              <w:pStyle w:val="Normal"/>
              <w:rPr/>
            </w:pPr>
            <w:r>
              <w:rPr/>
              <w:t>Индивидуальная помощь детям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оздушные шары «Моя семья»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ать учить детей рисовать человека на шара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ложить детям нарисовать свою семью. Учить располагать сюжет на всем шару. Самостоятельно выбрать световое решение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Акриловые краски, кисти, вода, </w:t>
            </w:r>
          </w:p>
          <w:p>
            <w:pPr>
              <w:pStyle w:val="Normal"/>
              <w:rPr/>
            </w:pPr>
            <w:r>
              <w:rPr/>
              <w:t xml:space="preserve">шары, </w:t>
            </w:r>
          </w:p>
          <w:p>
            <w:pPr>
              <w:pStyle w:val="Normal"/>
              <w:rPr/>
            </w:pPr>
            <w:r>
              <w:rPr/>
              <w:t xml:space="preserve">салфетки, </w:t>
            </w:r>
          </w:p>
          <w:p>
            <w:pPr>
              <w:pStyle w:val="Normal"/>
              <w:rPr/>
            </w:pPr>
            <w:r>
              <w:rPr/>
              <w:t>скот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Рассматривание фотографий семьи. </w:t>
            </w:r>
          </w:p>
          <w:p>
            <w:pPr>
              <w:pStyle w:val="Normal"/>
              <w:rPr/>
            </w:pPr>
            <w:r>
              <w:rPr/>
              <w:t>Игры, загадки.</w:t>
            </w:r>
          </w:p>
          <w:p>
            <w:pPr>
              <w:pStyle w:val="Normal"/>
              <w:rPr/>
            </w:pPr>
            <w:r>
              <w:rPr/>
              <w:t>Художественное слово. Индивидуальная помощ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«Вальс цветов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Учить детей передавать </w:t>
            </w:r>
          </w:p>
          <w:p>
            <w:pPr>
              <w:pStyle w:val="Normal"/>
              <w:rPr/>
            </w:pPr>
            <w:r>
              <w:rPr/>
              <w:t xml:space="preserve">в рисунки музыку, как они это представляют. </w:t>
            </w:r>
          </w:p>
          <w:p>
            <w:pPr>
              <w:pStyle w:val="Normal"/>
              <w:rPr/>
            </w:pPr>
            <w:r>
              <w:rPr/>
              <w:t xml:space="preserve">Развивать фантазию, воображение. </w:t>
            </w:r>
          </w:p>
          <w:p>
            <w:pPr>
              <w:pStyle w:val="Normal"/>
              <w:rPr/>
            </w:pPr>
            <w:r>
              <w:rPr/>
              <w:t>Подбирать колорит весенних цве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диозапись «Вальс цветов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кань, кист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уашь, туш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да, салфет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юрпризный момент «Фея цветов». </w:t>
            </w:r>
          </w:p>
          <w:p>
            <w:pPr>
              <w:pStyle w:val="Normal"/>
              <w:rPr/>
            </w:pPr>
            <w:r>
              <w:rPr/>
              <w:t>Игра, загадки. Игра м/п. волшебные цветы</w:t>
            </w:r>
          </w:p>
          <w:p>
            <w:pPr>
              <w:pStyle w:val="Normal"/>
              <w:rPr/>
            </w:pPr>
            <w:r>
              <w:rPr/>
              <w:t>Индивидуальная помощь.</w:t>
            </w:r>
          </w:p>
          <w:p>
            <w:pPr>
              <w:pStyle w:val="Normal"/>
              <w:rPr/>
            </w:pPr>
            <w:r>
              <w:rPr/>
              <w:t>Художественное слово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спективный план по ИЗО в младшей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3660</wp:posOffset>
                </wp:positionV>
                <wp:extent cx="8896985" cy="4933315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985" cy="493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671"/>
                              <w:gridCol w:w="3772"/>
                              <w:gridCol w:w="2700"/>
                              <w:gridCol w:w="3600"/>
                              <w:gridCol w:w="1620"/>
                            </w:tblGrid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а:</w:t>
                                  </w:r>
                                </w:p>
                              </w:tc>
                              <w:tc>
                                <w:tcPr>
                                  <w:tcW w:w="3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граммное                     содержани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. приемы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орудова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1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3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стопад</w:t>
                                  </w:r>
                                </w:p>
                              </w:tc>
                              <w:tc>
                                <w:tcPr>
                                  <w:tcW w:w="3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ить рисовать пальцами приемами примакивания. Закрепить основные цвета красный, желтый. Вызвать интерес к рисованию и чувство удовлетворения от работы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удиозапись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каз изображений. Индивидуальная помощь в обвертывании кукл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умага 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ткань с изображением дерева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ушь красная, желтая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кла «Осень»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6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валяшка (рисование)</w:t>
                                  </w:r>
                                </w:p>
                              </w:tc>
                              <w:tc>
                                <w:tcPr>
                                  <w:tcW w:w="3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ить детей рисовать печатками (пуговицами) различной форм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репить основные цвета: красный, желтый, синий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кла приходит, аудиозапись, игра м/п кукл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мощь в индивидуальная детя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уашь красного цвета, пуговицы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ода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ец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4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азноцветный кове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Осени</w:t>
                                  </w:r>
                                </w:p>
                              </w:tc>
                              <w:tc>
                                <w:tcPr>
                                  <w:tcW w:w="3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знакомить детей с основным цветами красок: красная, желта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ить детей рисовать кляксами. Вызвать интерес к рисованию и чувство удовлетворения от работы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юрпризный момент. Художественное слов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И.листопад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дивидуальная помощь, показ ребенку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Гуашь с основными цветами. Ткань или бумаг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баночки с водой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лфетки, трубочки для клякс. Кукла «Осень»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ставк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55pt;height:388.45pt;mso-wrap-distance-left:9pt;mso-wrap-distance-right:9pt;mso-wrap-distance-top:0pt;mso-wrap-distance-bottom:0pt;margin-top:5.8pt;mso-position-vertical-relative:text;margin-left:1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671"/>
                        <w:gridCol w:w="3772"/>
                        <w:gridCol w:w="2700"/>
                        <w:gridCol w:w="3600"/>
                        <w:gridCol w:w="1620"/>
                      </w:tblGrid>
                      <w:tr>
                        <w:trPr>
                          <w:trHeight w:val="89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а:</w:t>
                            </w:r>
                          </w:p>
                        </w:tc>
                        <w:tc>
                          <w:tcPr>
                            <w:tcW w:w="3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граммное                     содержание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. приемы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орудова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1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.</w:t>
                            </w:r>
                          </w:p>
                        </w:tc>
                      </w:tr>
                      <w:tr>
                        <w:trPr>
                          <w:trHeight w:val="2143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опад</w:t>
                            </w:r>
                          </w:p>
                        </w:tc>
                        <w:tc>
                          <w:tcPr>
                            <w:tcW w:w="3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ть рисовать пальцами приемами примакивания. Закрепить основные цвета красный, желтый. Вызвать интерес к рисованию и чувство удовлетворения от работы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удиозапись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аз изображений. Индивидуальная помощь в обвертывании кукл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мага 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ткань с изображением дерева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ушь красная, желта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кла «Осень»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6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валяшка (рисование)</w:t>
                            </w:r>
                          </w:p>
                        </w:tc>
                        <w:tc>
                          <w:tcPr>
                            <w:tcW w:w="3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ть детей рисовать печатками (пуговицами) различной форм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репить основные цвета: красный, желтый, синий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кла приходит, аудиозапись, игра м/п кукл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мощь в индивидуальная детя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уашь красного цвета, пуговицы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ода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ец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4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зноцветный кове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Осени</w:t>
                            </w:r>
                          </w:p>
                        </w:tc>
                        <w:tc>
                          <w:tcPr>
                            <w:tcW w:w="3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знакомить детей с основным цветами красок: красная, желта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ть детей рисовать кляксами. Вызвать интерес к рисованию и чувство удовлетворения от работы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юрпризный момент. Художественное слов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И.листопа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видуальная помощь, показ ребенку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уашь с основными цветами. Ткань или бумаг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баночки с водой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лфетки, трубочки для клякс. Кукла «Осень»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тавк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ерспективный план по ИЗО в младшей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5220"/>
        <w:gridCol w:w="3600"/>
        <w:gridCol w:w="2880"/>
        <w:gridCol w:w="998"/>
      </w:tblGrid>
      <w:tr>
        <w:trPr>
          <w:trHeight w:val="8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ем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Цель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етод. прием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16" w:hanging="0"/>
              <w:rPr/>
            </w:pPr>
            <w:r>
              <w:rPr>
                <w:sz w:val="28"/>
                <w:szCs w:val="28"/>
              </w:rPr>
              <w:t>Меро-приятия</w:t>
            </w:r>
          </w:p>
        </w:tc>
      </w:tr>
      <w:tr>
        <w:trPr>
          <w:trHeight w:val="214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ора -</w:t>
            </w:r>
          </w:p>
          <w:p>
            <w:pPr>
              <w:pStyle w:val="Normal"/>
              <w:jc w:val="center"/>
              <w:rPr/>
            </w:pPr>
            <w:r>
              <w:rPr/>
              <w:t>тивное рисование: «Варежки для лисят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ть развитие восприятия. Учить вычленять части предмета, особенности его строения, некоторые качества и свойства. Закрепить названия основных цветов: желтый, красный, синий, зеленый. Учить детей способу печатания картошкой, украшению силуэта варежки, располагать узор по кайме, пальчику, в центре. Активизировать словарь: варежка, пальчик, манжета, ладошка у варежки, теплая, толста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 игрушка «Лиса», уменьшенные вязаные модели варежек у которых отсутствует какая-либо часть (манжета, пальчик, ладошка, верх). Гуашь, силуэт варежек для каждого ребенка из плотной бумаги. Штампы разных форм (звезда, квадрат) выполненные из сырого картоф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ыгрывание лисы вопросов к детя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их отве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мостоятельная работа детей.</w:t>
            </w:r>
          </w:p>
          <w:p>
            <w:pPr>
              <w:pStyle w:val="Normal"/>
              <w:rPr/>
            </w:pPr>
            <w:r>
              <w:rPr/>
              <w:t>Показ лисичк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с-тавка.</w:t>
            </w:r>
          </w:p>
        </w:tc>
      </w:tr>
      <w:tr>
        <w:trPr>
          <w:trHeight w:val="18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олшебная зимняя сказ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исование свечо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Продолжать учить детей рисовать человека на шарах. </w:t>
            </w:r>
          </w:p>
          <w:p>
            <w:pPr>
              <w:pStyle w:val="Normal"/>
              <w:rPr/>
            </w:pPr>
            <w:r>
              <w:rPr/>
              <w:t xml:space="preserve">Предложить детям нарисовать свою семью. </w:t>
            </w:r>
          </w:p>
          <w:p>
            <w:pPr>
              <w:pStyle w:val="Normal"/>
              <w:rPr/>
            </w:pPr>
            <w:r>
              <w:rPr/>
              <w:t>Учить располагать сюжет на всем шару. Самостоятельно выбрать световое решение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Гуашь синего цвета, листы бумаги, свечи, </w:t>
            </w:r>
          </w:p>
          <w:p>
            <w:pPr>
              <w:pStyle w:val="Normal"/>
              <w:rPr/>
            </w:pPr>
            <w:r>
              <w:rPr/>
              <w:t xml:space="preserve">тампоны из губки, </w:t>
            </w:r>
          </w:p>
          <w:p>
            <w:pPr>
              <w:pStyle w:val="Normal"/>
              <w:rPr/>
            </w:pPr>
            <w:r>
              <w:rPr/>
              <w:t>салфетки.</w:t>
            </w:r>
          </w:p>
          <w:p>
            <w:pPr>
              <w:pStyle w:val="Normal"/>
              <w:rPr/>
            </w:pPr>
            <w:r>
              <w:rPr/>
              <w:t>Игрушка «Дед Мороз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рпризный момент игрушки «Деда Мороза» вопросы к детям.</w:t>
            </w:r>
          </w:p>
          <w:p>
            <w:pPr>
              <w:pStyle w:val="Normal"/>
              <w:rPr/>
            </w:pPr>
            <w:r>
              <w:rPr/>
              <w:t>Художественное слово.</w:t>
            </w:r>
          </w:p>
          <w:p>
            <w:pPr>
              <w:pStyle w:val="Normal"/>
              <w:rPr/>
            </w:pPr>
            <w:r>
              <w:rPr/>
              <w:t>Индивидуальная помощь каждому ребен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гоньки зажглись в домах (граттаж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Учить детей передавать в рисунки музыку, </w:t>
            </w:r>
          </w:p>
          <w:p>
            <w:pPr>
              <w:pStyle w:val="Normal"/>
              <w:rPr/>
            </w:pPr>
            <w:r>
              <w:rPr/>
              <w:t xml:space="preserve">как они это представляют. </w:t>
            </w:r>
          </w:p>
          <w:p>
            <w:pPr>
              <w:pStyle w:val="Normal"/>
              <w:rPr/>
            </w:pPr>
            <w:r>
              <w:rPr/>
              <w:t xml:space="preserve">Развивать фантазию, воображение. </w:t>
            </w:r>
          </w:p>
          <w:p>
            <w:pPr>
              <w:pStyle w:val="Normal"/>
              <w:rPr/>
            </w:pPr>
            <w:r>
              <w:rPr/>
              <w:t>Подбирать колорит весенних цвет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умага, </w:t>
            </w:r>
          </w:p>
          <w:p>
            <w:pPr>
              <w:pStyle w:val="Normal"/>
              <w:rPr/>
            </w:pPr>
            <w:r>
              <w:rPr/>
              <w:t>подготовленная для граттажа, палочки для процарапывания.</w:t>
            </w:r>
          </w:p>
          <w:p>
            <w:pPr>
              <w:pStyle w:val="Normal"/>
              <w:rPr/>
            </w:pPr>
            <w:r>
              <w:rPr/>
              <w:t>Кукла «Ночь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кла «Ночь», обыгрывание вопросов, песенка про солнышко, показ иллюстраций.</w:t>
            </w:r>
          </w:p>
          <w:p>
            <w:pPr>
              <w:pStyle w:val="Normal"/>
              <w:rPr/>
            </w:pPr>
            <w:r>
              <w:rPr/>
              <w:t>Индивидуальная помощь ребенку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ерспективный план по ИЗО в младшей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8"/>
        <w:gridCol w:w="3772"/>
        <w:gridCol w:w="3780"/>
        <w:gridCol w:w="3060"/>
        <w:gridCol w:w="1800"/>
      </w:tblGrid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. при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16" w:hanging="0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>
          <w:trHeight w:val="208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еточки вербы, вазочки (точечным способом)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детей рисовать ушными  палочками точками.</w:t>
            </w:r>
          </w:p>
          <w:p>
            <w:pPr>
              <w:pStyle w:val="Normal"/>
              <w:rPr/>
            </w:pPr>
            <w:r>
              <w:rPr/>
              <w:t>Закрепить основные цвета.</w:t>
            </w:r>
          </w:p>
          <w:p>
            <w:pPr>
              <w:pStyle w:val="Normal"/>
              <w:rPr/>
            </w:pPr>
            <w:r>
              <w:rPr/>
              <w:t>Вызвать интерес к рисованию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мага, гуашь, ушные палочки, салфетки, эскизы вазоч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кла «Весна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прос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удиозапись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исов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Цветы на лугу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детей рисовать ушными палочками и пуговицами.</w:t>
            </w:r>
          </w:p>
          <w:p>
            <w:pPr>
              <w:pStyle w:val="Normal"/>
              <w:rPr/>
            </w:pPr>
            <w:r>
              <w:rPr/>
              <w:t>Закрепить основные цвета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Бумага протонированная в зеленый цвет, ушные палочки, пуговицы, салфетки, гуашь желтого, красного, синего ц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Аудиозапись «Вальс цветов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явление Феи цветов.</w:t>
            </w:r>
          </w:p>
          <w:p>
            <w:pPr>
              <w:pStyle w:val="Normal"/>
              <w:rPr/>
            </w:pPr>
            <w:r>
              <w:rPr/>
              <w:t xml:space="preserve">Рассматривание весенних цветов. </w:t>
            </w:r>
          </w:p>
          <w:p>
            <w:pPr>
              <w:pStyle w:val="Normal"/>
              <w:rPr/>
            </w:pPr>
            <w:r>
              <w:rPr/>
              <w:t>Индивидуальная помощ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ыставка.</w:t>
            </w:r>
          </w:p>
        </w:tc>
      </w:tr>
      <w:tr>
        <w:trPr>
          <w:trHeight w:val="23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лнышко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ь детей рисовать свечой, клеточкой и гуашью и резиновыми сапожками </w:t>
            </w:r>
          </w:p>
          <w:p>
            <w:pPr>
              <w:pStyle w:val="Normal"/>
              <w:rPr/>
            </w:pPr>
            <w:r>
              <w:rPr/>
              <w:t>лучи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удиозапись «Вальс цветов», ткань, кисти, </w:t>
            </w:r>
          </w:p>
          <w:p>
            <w:pPr>
              <w:pStyle w:val="Normal"/>
              <w:rPr/>
            </w:pPr>
            <w:r>
              <w:rPr/>
              <w:t xml:space="preserve">гуашь, тушь, </w:t>
            </w:r>
          </w:p>
          <w:p>
            <w:pPr>
              <w:pStyle w:val="Normal"/>
              <w:rPr/>
            </w:pPr>
            <w:r>
              <w:rPr/>
              <w:t>вода, салфет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удиозапис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сковая, добрая.</w:t>
            </w:r>
          </w:p>
          <w:p>
            <w:pPr>
              <w:pStyle w:val="Normal"/>
              <w:rPr/>
            </w:pPr>
            <w:r>
              <w:rPr/>
              <w:t>Рассматривание солнышко.</w:t>
            </w:r>
          </w:p>
          <w:p>
            <w:pPr>
              <w:pStyle w:val="Normal"/>
              <w:rPr/>
            </w:pPr>
            <w:r>
              <w:rPr/>
              <w:t>Рисование п /и.</w:t>
            </w:r>
          </w:p>
          <w:p>
            <w:pPr>
              <w:pStyle w:val="Normal"/>
              <w:rPr/>
            </w:pPr>
            <w:r>
              <w:rPr/>
              <w:t>Солнышко и дожди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ерспективный план по ИЗО подготовительная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600"/>
        <w:gridCol w:w="3780"/>
        <w:gridCol w:w="3060"/>
        <w:gridCol w:w="1800"/>
      </w:tblGrid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прие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16" w:hanging="0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>
          <w:trHeight w:val="208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ступила осень</w:t>
            </w:r>
          </w:p>
          <w:p>
            <w:pPr>
              <w:pStyle w:val="Normal"/>
              <w:jc w:val="center"/>
              <w:rPr/>
            </w:pPr>
            <w:r>
              <w:rPr/>
              <w:t>(рисование нитью и пуговицами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ать учить детей изображать рисунок нитью, передавать точный колорит нитями осен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удиозапись, </w:t>
            </w:r>
          </w:p>
          <w:p>
            <w:pPr>
              <w:pStyle w:val="Normal"/>
              <w:rPr/>
            </w:pPr>
            <w:r>
              <w:rPr/>
              <w:t xml:space="preserve">художественное слово, рассказы детей, </w:t>
            </w:r>
          </w:p>
          <w:p>
            <w:pPr>
              <w:pStyle w:val="Normal"/>
              <w:rPr/>
            </w:pPr>
            <w:r>
              <w:rPr/>
              <w:t>индивидуальная помощь с показ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моклеющая пленка, цветные шерстяные нити,  ножницы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с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ой край</w:t>
            </w:r>
          </w:p>
          <w:p>
            <w:pPr>
              <w:pStyle w:val="Normal"/>
              <w:jc w:val="center"/>
              <w:rPr/>
            </w:pPr>
            <w:r>
              <w:rPr/>
              <w:t>(декоративныепластины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ать учить детей изготовлять декоративные пластины, передавая характерные признаки родного края: горы, холмы, лес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Аудиозапись осетинских мелодий, показ иллюстраций, индивидуальная помощь с показ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ластилин, </w:t>
            </w:r>
          </w:p>
          <w:p>
            <w:pPr>
              <w:pStyle w:val="Normal"/>
              <w:rPr/>
            </w:pPr>
            <w:r>
              <w:rPr/>
              <w:t>салфетки, сте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нылая пора (рисование по мокрому слою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детей рисовать пейзаж согласно знакомым композициям далеко, близко. Деревья большие, маленькие. Использовать цвет как средство передачи настроения. Создавая путем смешивания красок новые  цветовые тон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диозапись прощание с летом, наступила осень,</w:t>
            </w:r>
          </w:p>
          <w:p>
            <w:pPr>
              <w:pStyle w:val="Normal"/>
              <w:rPr/>
            </w:pPr>
            <w:r>
              <w:rPr/>
              <w:t>Рассматривание иллюстраций, рассказы детей, индивидуальная помощ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Листы бумаг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аз с водой, </w:t>
            </w:r>
          </w:p>
          <w:p>
            <w:pPr>
              <w:pStyle w:val="Normal"/>
              <w:rPr/>
            </w:pPr>
            <w:r>
              <w:rPr/>
              <w:t xml:space="preserve">акварель, гуашь, </w:t>
            </w:r>
          </w:p>
          <w:p>
            <w:pPr>
              <w:pStyle w:val="Normal"/>
              <w:rPr/>
            </w:pPr>
            <w:r>
              <w:rPr/>
              <w:t>кисти, салфет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Выстав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ерспективный план по ИЗО подготовительная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600"/>
        <w:gridCol w:w="3780"/>
        <w:gridCol w:w="3060"/>
        <w:gridCol w:w="1800"/>
      </w:tblGrid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прие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>
          <w:trHeight w:val="208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имушка -</w:t>
            </w:r>
          </w:p>
          <w:p>
            <w:pPr>
              <w:pStyle w:val="Normal"/>
              <w:jc w:val="center"/>
              <w:rPr/>
            </w:pPr>
            <w:r>
              <w:rPr/>
              <w:t>Зима</w:t>
            </w:r>
          </w:p>
          <w:p>
            <w:pPr>
              <w:pStyle w:val="Normal"/>
              <w:jc w:val="center"/>
              <w:rPr/>
            </w:pPr>
            <w:r>
              <w:rPr/>
              <w:t>(фольга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комить детей рисованием на фольге с помощью выдавливания зимнего пейзажа палочко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удиозапись, </w:t>
            </w:r>
          </w:p>
          <w:p>
            <w:pPr>
              <w:pStyle w:val="Normal"/>
              <w:rPr/>
            </w:pPr>
            <w:r>
              <w:rPr/>
              <w:t xml:space="preserve">Снежной зимы, </w:t>
            </w:r>
          </w:p>
          <w:p>
            <w:pPr>
              <w:pStyle w:val="Normal"/>
              <w:rPr/>
            </w:pPr>
            <w:r>
              <w:rPr/>
              <w:t>рассмотрение иллюстраций, рассказы де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ольга плотная, </w:t>
            </w:r>
          </w:p>
          <w:p>
            <w:pPr>
              <w:pStyle w:val="Normal"/>
              <w:rPr/>
            </w:pPr>
            <w:r>
              <w:rPr/>
              <w:t>палочки острые для рис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раж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замка </w:t>
            </w:r>
          </w:p>
          <w:p>
            <w:pPr>
              <w:pStyle w:val="Normal"/>
              <w:jc w:val="center"/>
              <w:rPr/>
            </w:pPr>
            <w:r>
              <w:rPr/>
              <w:t>Зимушки -</w:t>
            </w:r>
          </w:p>
          <w:p>
            <w:pPr>
              <w:pStyle w:val="Normal"/>
              <w:jc w:val="center"/>
              <w:rPr/>
            </w:pPr>
            <w:r>
              <w:rPr/>
              <w:t>Зи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крепление техники </w:t>
            </w:r>
          </w:p>
          <w:p>
            <w:pPr>
              <w:pStyle w:val="Normal"/>
              <w:rPr/>
            </w:pPr>
            <w:r>
              <w:rPr/>
              <w:t>рисования палочками на пластилин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удожественное слово, аудиозапись сказочн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кет замка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ая помощ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Бумага подготовленная пластилином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нная крупа, </w:t>
            </w:r>
          </w:p>
          <w:p>
            <w:pPr>
              <w:pStyle w:val="Normal"/>
              <w:rPr/>
            </w:pPr>
            <w:r>
              <w:rPr/>
              <w:t>макароны, гуаш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ыста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олотая Хохлом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кань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Продолжать учить детей расписывать хохломской росписью на ткани вспомнить элементы росписи хохломы.</w:t>
            </w:r>
          </w:p>
          <w:p>
            <w:pPr>
              <w:pStyle w:val="Normal"/>
              <w:rPr/>
            </w:pPr>
            <w:r>
              <w:rPr/>
              <w:t>Элементы растительного орнамента: цвет, ягоды, травин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диозапись русской народной музыки.</w:t>
            </w:r>
          </w:p>
          <w:p>
            <w:pPr>
              <w:pStyle w:val="Normal"/>
              <w:rPr/>
            </w:pPr>
            <w:r>
              <w:rPr/>
              <w:t>Показ иллюстраций,</w:t>
            </w:r>
          </w:p>
          <w:p>
            <w:pPr>
              <w:pStyle w:val="Normal"/>
              <w:rPr/>
            </w:pPr>
            <w:r>
              <w:rPr/>
              <w:t>рассказы дете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ая помощ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Акриловые краски, </w:t>
            </w:r>
          </w:p>
          <w:p>
            <w:pPr>
              <w:pStyle w:val="Normal"/>
              <w:rPr/>
            </w:pPr>
            <w:r>
              <w:rPr/>
              <w:t xml:space="preserve">кисти, </w:t>
            </w:r>
          </w:p>
          <w:p>
            <w:pPr>
              <w:pStyle w:val="Normal"/>
              <w:rPr/>
            </w:pPr>
            <w:r>
              <w:rPr/>
              <w:t>салфет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лан по ИЗО подготовительная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780"/>
        <w:gridCol w:w="3600"/>
        <w:gridCol w:w="3060"/>
        <w:gridCol w:w="1800"/>
      </w:tblGrid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прие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>
          <w:trHeight w:val="208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ртрет   ма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ать учить рисовать портрет: передавать строение человеческого лица, характерные особенности внешности изображаемых людей их настро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диозапись вальсов Ф.Шопена, фотографии детей с их мамами (или семейные портреты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ст бумаг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ветной мел,</w:t>
            </w:r>
          </w:p>
          <w:p>
            <w:pPr>
              <w:pStyle w:val="Normal"/>
              <w:rPr/>
            </w:pPr>
            <w:r>
              <w:rPr/>
              <w:t>жесткие ки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ля растуш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кеты из вербы</w:t>
            </w:r>
          </w:p>
          <w:p>
            <w:pPr>
              <w:pStyle w:val="Normal"/>
              <w:jc w:val="center"/>
              <w:rPr/>
            </w:pPr>
            <w:r>
              <w:rPr/>
              <w:t>(по мокрому слою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формировать умения связанные с выразительной передачей в рисунке красоты природы. Познакомить с приемами работы с гуашью путем вливания цвета в цвет. Упражнять в рисовании по мокрому сло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удиозапись «Вальс цветов»,        рассказы дете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ая помощ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Распустившая верба, гуашь, палитры, </w:t>
            </w:r>
          </w:p>
          <w:p>
            <w:pPr>
              <w:pStyle w:val="Normal"/>
              <w:rPr/>
            </w:pPr>
            <w:r>
              <w:rPr/>
              <w:t>кисть,</w:t>
            </w:r>
          </w:p>
          <w:p>
            <w:pPr>
              <w:pStyle w:val="Normal"/>
              <w:rPr/>
            </w:pPr>
            <w:r>
              <w:rPr/>
              <w:t>таз с вод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ыста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тюрмо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з стек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крепить представление детей о натюрморте и цвете. Совершенствовать умения детей работать с различными видами изоматериалов (гуашь, мелки, акриловые краски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диозапись,</w:t>
            </w:r>
          </w:p>
          <w:p>
            <w:pPr>
              <w:pStyle w:val="Normal"/>
              <w:rPr/>
            </w:pPr>
            <w:r>
              <w:rPr/>
              <w:t>рассказы детей,</w:t>
            </w:r>
          </w:p>
          <w:p>
            <w:pPr>
              <w:pStyle w:val="Normal"/>
              <w:rPr/>
            </w:pPr>
            <w:r>
              <w:rPr/>
              <w:t>работа с родителя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рево живописи, предметы для составления натюрморта, гуашь,  кисти,</w:t>
            </w:r>
          </w:p>
          <w:p>
            <w:pPr>
              <w:pStyle w:val="Normal"/>
              <w:rPr/>
            </w:pPr>
            <w:r>
              <w:rPr/>
              <w:t>Небольшие куски картона, стекла разной формы, клей ПВА, стенд для выста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4:36:00Z</dcterms:created>
  <dc:creator>USER</dc:creator>
  <dc:description/>
  <cp:keywords/>
  <dc:language>en-US</dc:language>
  <cp:lastModifiedBy>USERXP</cp:lastModifiedBy>
  <dcterms:modified xsi:type="dcterms:W3CDTF">2004-03-25T16:14:00Z</dcterms:modified>
  <cp:revision>8</cp:revision>
  <dc:subject/>
  <dc:title>                        </dc:title>
</cp:coreProperties>
</file>