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В центре Санкт-Петербурга, на набережной Невы, напротив Петропавловской крепости, расположен крупнейший в России музей </w:t>
      </w:r>
      <w:r>
        <w:rPr>
          <w:lang w:val="en-US"/>
        </w:rPr>
        <w:t>-</w:t>
      </w:r>
      <w:r>
        <w:rPr/>
        <w:t xml:space="preserve"> Эрмитаж. В его коллекциях хранится около трех миллионов экспонатов – произведений живописи, скульптуры, графики, предметов прикладного искусства, монет, орденов и знаков, образцов оружия, археологических памятников и других ценностей, созданных многими народами мира с древнейших времен до наших дней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о масштабам и значению коллекций в один ряд с Эрмитажем могут быть поставлены лишь Британский музей в Лондоне и Лувр в Париже. Эрмитаж – это удивительный мир, полный чудес. И каждый может найти там то, что необходимо именно его душе. Поистине редкостное единство: коллекций столь высокого уровня, красота архитектурного обрамления, значительность исторических ассоциаций – все это влечет к себе людей, составляя яркую, неповторимую особенность сегодняшнего Эрмитажа.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Знакомиться с Эрмитажем можно по-разному. Можно изучать залы всех пяти зданий Эрмитажа, можно изучать искусство по странам. Я предлагаю познакомиться с этим замечательным музеем, путешествуя по моим любимым залам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жно сказать, что в Эрмитаже находятся 7 больших отделов истории культуры разных стран, а также целый ряд постоянно действующих выставок. Однако, наряду с постоянными, Эрмитаж предлагает вниманию посетителей временные выставки, периодически организуемые в музее.</w:t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моих посещениях Эрмитажа я спешу в отдел истории западноевропейского искусства. Этот отдел существует в Эрмитаже с момента основания музея. Его коллекции пользуются мировой славой и насчитывают  около шестисот тридцати тысяч экспонатов – произведений живописи  и скульптуры, гравюр и рисун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2.2.1. ИСКУССТВО ИТАЛИИ XIV-XVIII в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изис феодализма и зарождение на юге Европы, в Италии, капиталистических отношений ознаменовали начало нового этапа в истории человечества, открыли новые пути для развития искусства. В борьбе с религиозным мировоззрением, господствовавшим в  средние века, утверждалось передовое, светское, гуманистическое мировоззрение, новая культура. Постепенно преодолевая нормы и каноны церковного искусства прошлого, передовые художники Италии обратились к изображению  человека и окружающего его ми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ворчество наиболее значительных и прогрессивных мастеров раннего Возрождения – Джотто (1276 – 1337), Донателло (1386 – 1466), Мазаччо (1401 – 1428) – в Эрмитаже не представлено. Однако ряд работ известных художников и скульпторов XIII—XV веков позволяет в известной мере представить себе характер итальянского искусства в этот период и основные пути его развития. Наивысшего расцвета искусство Италии достигло в конце XV – первой половине XVI века, в период Высокого Возрождения, когда творили такие мастера, как Леонардо да Винчи, Рафаэль, Микеланджело, Джорджоне, Тициа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сударственный Эрмитаж один из немногих музеев мира, обладающих подлинными работами величайшего художника, ученого и мыслителя эпохи Возрождения – Леонардо да Винчи (1452 – 1519). В зале №214 находятся два (примерно из десяти сохранившихся до наших дней) живописных произведения Леонардо – «Мадонна с цветком» и «Мадонна Литт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тдельный зал посвящен итальянскому искусству </w:t>
      </w:r>
      <w:r>
        <w:rPr>
          <w:lang w:val="en-US"/>
        </w:rPr>
        <w:t>XVII-XVIII</w:t>
      </w:r>
      <w:r>
        <w:rPr/>
        <w:t xml:space="preserve"> вв. Из выдающихся работ можно упомянуть декоративную скульптуру Джузеппе Маццуолы «Гибель Адониса», картину Луки Джордано «Битва лапифов с кентаврами», замечательные картины Тьеполо – «Триумф императора» и другие с сюжетами из истории Древнего Рим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2.2.2. ИСКУССТВО  ИСПАНИИ XVI—XVIII в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рмитаже — одно из лучших и мире собраний испанской живопис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 второй половине XVI—начале XVII века в Испании работал один из величайших европейских живописцев Доменико Теотокопули (1541—1614). Грек по национальности, родившийся на острове Крит, он получил в  Италии прозвище Эль Греко. Талант художника формировался под воздействием итальянских образцов (Эль Греко работал в мастерской Тициана, изучал картины  старых мастеров). Но в не меньшей степени повлияли на него условия, в которых он работал в Испании. Атмосфера религиозного фанатизма и мистики окружала его в Толедо—бывшей столице страны и оказывала большое влияние на чуткую и впечатлительную натуру художника. Во многих, обычно религиозных, композициях он изображает странные, неестественно вытянутые фигуры, в фантастическом окружении, что создаст настроение таинственности и некоторой тревог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рмитаже находится лишь одно позднее произведение Эль Греко «Апостолы Петр и Павел», но это подлинный шедевр масте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еличайший живописец </w:t>
      </w:r>
      <w:r>
        <w:rPr>
          <w:lang w:val="en-US"/>
        </w:rPr>
        <w:t>XVII</w:t>
      </w:r>
      <w:r>
        <w:rPr/>
        <w:t xml:space="preserve"> века Диего Веласкес де Сильва, оказавший большое влияние на развитие реализма в искусстве в ряде европейских стран, представлен несколькими работами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С наибольшей полнотой первоклассными произведениями представлено в Эрмитаже творчество последнего великого живописца Испании XVII века- Бартоломе Эстебана Мурильо (1618 – 1682). Не случайно И.Е. Репин  говорил о том. что изучать Мурильо нужно в Прадо и в Эрмитаже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2.2.3. ВЫСТАВКА ЗАПАДНОЕВРОПЕЙСКОГО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ОРУЖИЯ XV-XVII в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 xml:space="preserve">В зале размещено богатейшее собрание западноевропейского оружия  XV—XVII  веков. В экспозиции отображена эволюция  оружия в XV—XVII  век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азу при входе в зал №  243, слева, можно видеть вооружение</w:t>
      </w:r>
      <w:r>
        <w:rPr>
          <w:lang w:val="en-US"/>
        </w:rPr>
        <w:t xml:space="preserve"> </w:t>
      </w:r>
      <w:r>
        <w:rPr/>
        <w:t>XV века. Рядом с кольчугой, защищавшей  тело воина от рубящих ударов меча, находится кинжал  для пробивания кольчуг колющими ударами, созданный оружейниками  в XV  веке. Усовершенствование наступательного оружия повлекло  за собой, как это обычно бывает в военном деле, дальнейшее развитие оборонительного оружия—переход на сплошной пластинчатый доспех. Произошло это в конце XIV—начале XV  века. В это время в искусстве ряда стран были сильны традиции готики, отразившиеся и на своеобразных удлиненных, с острыми углами формах  доспехов, получивших название „готических". Доспех, состоявший из шестидесяти—ста шестидесяти подвижно скрепленных пластинок, весил шестнадцать двадцать кг (не считая веса кольчуги, дополнительно надевавшейся под него). Для ведения боя в подобном вооружении требовалась особая выносливость, специальная тренировка воина. С этой целью уже с IX века проводились турниры рыцарей. Первоначально применяли боевое оружие, и поединок нередко приводил к серьезному увечью и даже гибели участников. В дальнейшем были разработаны особые правила ведения боя, использовано более безопасное специальное турнирное оружие. Оно расположено справа от готического доспеха и в ряде других разделов выстав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оевое оружие, служившее рыцарям в междоусобных войнах, использовалось ими и в борьбе с крестьянами, поднимавшими восстания против своих угнетателей—феодалов, а также против войск горожан, отстаивавших свои права и независимость городов. Крестьянское вооружение, в основу которого зачастую были положены  привычные для крестьян формы орудий их труда: боевая коса, боевой бич, боевой цеп, „моргенштерн"  (утренняя звезда) -выставлено неподалеку от кольчуги, у стены сле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нообразное вооружение пехоты горожан находится в центральной части зала, у стены напротив окон. Это огромные двуручные мечи весом и четыре семь кг, которыми сражались особые отряды пехоты, древковое оружие алебарды, глефы, расседлыватель (им захватывали рыцаря за горлo и сбрасывали с коня), стрелковое оружие (витрина слева), в частности арбалеты. стрела из которых (так называемый болт) пробивала рыцарские л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ядом с этой витриной выставлен доспех, появившийся в XVI веке („максимилиановский" —якобы  изобретенный немецким  императором Максимилианом).  Гофрированная поверхность пластин, придававшая броне большую) прочность, подвижное соединение доспеха со шлемом. Уменьшение веса и другие усовершенствования способствовали широкому распространению этого нового вооруж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ногие экспонаты выставки отличаются виртуозностью художественного оформления. Таковы, например, пушка работы итальянского оружейника XVII века Мадзаролли, ствол которой украшен гирляндами виноградных лоз и фигурками античных божеств, бронзовый позолоченный щит с чеканным изображением сцены сражения, исполненный немецким мастером Зигманом, а также другое турнирное и охотничье оружие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2.2.4. ИСКУССТВО  ФЛАНДРИИ  XVII 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ставка произведений фламандской живописи является одной из богатейших и лучших в Эрмитаж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удожники Фландрии и Голландии сыграли выдающуюся роль в развитии европейской живописи XVII века. Культура и искусство этих двух государств, образовавшихся в конце XVI века в ходе Нидерландской буржуазной революции и последующего разделения Нидерландов, переживали период наивысшего  расцв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авнительно высокий для того времени уровень развития экономики, природные богатства, торговые связи с соседними странами обеспечили маленькой Фландрии видное положение среди крупнейших государств Европы, способствовали развитию ее культуры. Огромное влияние на развитие фламандского искусства оказали события Нидерландской революции XVI века, а также последующая борьба, которую приходилось вести Фландрии. Все это пробудило в народе чувство национального самосознания, готовность бороться, отстаивая интересы своей родины, свою свободу и право на лучшую жизнь. Глубокий оптимизм, вера в торжество человека над силами зла, прославление красоты мира, его богатства и изобилия ярко и своеобразно выражены в искусстве целой плеяды выдающихся  художников Фландр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выставке представлены первоклассные произведения Питера Пауля Рубенса, Антониса Ван-Дейка, Якоба Иорданса, Франса Снейдерса и других всемирно известных фламандских художн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2.2.5. искусство голландии xvii в.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ходе Нидерландской буржуазной революции семи северным провинциям Нидерландов в упорной борьбе удалось завоевать победу и создать передовое для того времени государство — буржуазную республику Соединенных  провинций (Голланд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урное экономическое и политическое развитие страны в начале XVII века сопровождалось подлинным расцветом искусства. Сотни художников, среди которых было немало всемирно известных мастеров, создавали обычно небольшие картины для продажи на рынке, в расчете на вкусы купцов и ремесленников, бюргеров и крестьян. Каждый из них работал, как правило, в одном или двух жанр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едения этих художников экспонированы в Шатровом зал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ый интерес в этом отделе представляют картины Рембрандта – «Снятие с креста», «Портрет старика в красном», «Возвращение блудного сына», «Дана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2.2.6. ИСКУССТВО   ФРАНЦИИ  XV—XVIII вв.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брание  произведений французского искусства в Эрмитаже  по праву считается богатейшим. За исключением самой Франции, ни одна страна в мире не обладает столь обширной и разнообразной коллекцией, позволяющей по первоклассным  образцам проследить развитие всех основных направлений французского искусства с XV по XX век – лиможские эмали </w:t>
      </w:r>
      <w:r>
        <w:rPr>
          <w:lang w:val="en-US"/>
        </w:rPr>
        <w:t>XV – XVI</w:t>
      </w:r>
      <w:r>
        <w:rPr/>
        <w:t xml:space="preserve"> веков, фаянсы Бернара Палисси, работы Пуссена, Ватто, Шардена, пейзажи Лоррена, многочисленные изделия из серебра, гобелены, скульптуры Фальконе, и многое-многое друго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2.2.7. ИСКУССТВО  АНГЛИИ XVII—XIX вВ.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равнительно небольшой  по своим масштабам  выставке представлена в основном портретная и пейзажная живопись XVIII века — периода расцвета английского искус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едений крупнейшего английского живописца XVIII века Джошуа Рейнолдса  (1723—1792) в бывшем Советском Союзе сравнительно немного. А между тем это необычайно плодовитый  мастер, создавший около двух тысяч картин, преимущественно портретов своих современников. Например, в Эрмитаже представлена его работа: «Младенец Геракл, удушающий змей». Здесь мы также можем познакомиться с работами современника Рейнолдса, знаменитого английского художника – портретиста Томаса Гейнсбор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3. ОБЗОР НЕКОТОРЫХ ЭКСПОНАТОВ МУЗЕЯ.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rPr/>
      </w:pPr>
      <w:r>
        <w:rPr/>
        <w:t xml:space="preserve">В коллекциях Эрмитажа находятся сотни тысяч экспонатов. Любой экспонат имеет огромную ценность, художественную и историческу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посетителей музея ценность коллекций ясна. Однако, каждый находит для себя те самые произведения и работы, которые являются для него наиболее значимыми. Нельзя создать объективную градацию экспонатов по значимости. Она всегда будет субъективно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той работе также была сделана попытка отобрать наиболее яркие, выдающиеся, с нашей точки зрения, экспонаты. Мы уверены, что внимание посетителей Эрмитажа также привлекут эти произ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Колыванская ваз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им из самых замечательных творений русских камнерезов прошлого является знаменитая Колыванская ваза (в зале № 128). Созданная из красивого камня —ревневской яшмы,— она поражает своими размерами, красотой формы и совершенством обработки материала. Высота вазы более двух с половиной метров, большой диаметр чаши — пять метров, малый - свыше трех метров. При весе в девятнадцать тонн (это самая тяжелая в мире ваза, выполненная из твердого камня), она не выглядит громоздкой. Тонкая ножка, удлиненная овальная форма чаши, расчлененной с боков и снизу радиально расходящимися „ложками", соразмерность частей придают ей изящество и легкость. Ваза изготовлена из глыбы камня, которую в течение двух лет обрабатывали на месте находки, а затем тысяча рабочих доставила ее за пятьдесят верст на Колыванскую фабрику, прорубая для этого дороги в лесах и создавая переправы через реки. Непосредственно над выполнением самой вазы, создававшейся по проекту архитектора Мельникова, мастера Колыванской гранильной фабрики трудились в течение двенадцати лет, закончив работу к 1843 году. В Петербург ее доставили с большим трудом, в разобранном виде (ваза состоит из пяти частей, причем основная из них — чаша — монолитна). До Урала вазу везли на специальной телеге, в которую впрягали от ста двадцати до ста шестидесяти лошадей. А далее по Чусовой, Каме, Волге, Шексне и Мариинской системе переправили на барже до места выгрузки на набережной Невы. После предварительного укрепления фундамента семьсот семьдесят рабочих установили ее в зале Эрмитажа, где она находится и в настоящее врем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ыванская ваза, одно из наиболее грандиозных и удивительных по мастерству исполнения произведений русского камнерезного искусства, по праву занимает почетное место среди сокровищ Эрмитаж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Мадонна Литта"  Леонардо да Винч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еонардо да Винчи создал немало шедевров. Одним из произведений, выполненных в характерной манере Леонардо, является «Мадонна Литта», на которой мы и остановили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ртине „Мадонна Литта"  Леонардо стремился воплотить черты идеально прекрасного человека, передать его внутреннюю гармонию и красоту. Голова мадонны повернута почти в профиль; на темном фоне стены отчетливо виден ясный и чистый контур лица и фигуры. Лицо озарено мягким светом. Художник выразительно передает глубину и нежность чувств матери, задумавшейся о судьбе своего сына. Мы почти не видим глаз мадонны,  но ощущаем ее ласковый взор, обращенный к младенцу. Ребенок, словно потревоженный присутствием посторонних, повернул кудрявую головку и смотрит на нас. Глаза его подернуты легкой поволокой. Фигурка младенца расположена на руках мадонны  так, что хорошо ощутим вес детского тельца. Великолепно переданы в картине объемы—Леонардо  выявляет их с помощью светотеневой моделировки, приемы которой были разработаны им и превращены в действенное средство передачи материальных форм. Картина проста и лаконична. В ней нет элементов будничности. Лаконичны и краски, где доминируют красная, синяя, черная. Сама композиция картины, лишенная движения  (оно показалось бы здесь неуместным), с фигурами, точно вписанными в треугольник, что усиливает впечатление устойчивости, и симметрично расположенными окнами, подчеркивает равновесие, гармонию, спокойствие, которые характерны были не только для произведений Леонардо да Винчи, но и для искусства Высокого Возрождения в  цел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Даная" Тициан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Жизнерадостность, присущая таланту Тициана, ярко проявилась в его картинах на мифологические темы. Несколько раз обращался художник к греческому мифу о Данае, создав картины, близкие по содержанию и композиции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ф повествует о том, что аргосскому царю Акрисию оракул предсказал смерть от руки внука. Тогда царь заключил свою единственную дочь Данаю в башню и обрек ее на одиночество. Но избежать своей участи он все же не смог. Зевс, прельщенный красотой Данаи, явился к ней в виде золотого дождя, и у Данаи родился сын — Персей. Акрисий впоследствии действительно погибает из-за своего внука. Характерно, что Тициана привлекает в рассказе о Данае момент, который позволяет ему прославить силу любви, разрушающей все преграды. воспеть красоту человеческого тела. В его картине все возвышенно, но одновременно конкретно: и лицо Зевса, появившегося из-за облаков, и золотой дождь в виде потока монет, и старуха-служанка, и Даная, напоминающая скорее красавицу-венецианку, возлежащую на пышном ложе. Одна из самых сложных задач в искусстве—изображение обнаженного человеческого тела — решается Тицианом виртуозно. Художник воплощает здесь свое представление о красоте. Он создает чувственный и в то же время целомудренный образ женщины, страстно утверждая ее право на любовь и счасть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Скорчившийся  мальчик"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МИКЕЛАНДЖЕЛ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ворчество великого скульптора, архитектора, художника  и поэта эпохи Возрождения Микеланджело Буонарроти (1475—1564) представлено в собрании Эрмитажа скульптурой и маленькой фигуркой „Скованного раба" (выполненной из дерева и покрытой сверху воском). Скульптура „Скорчившийся мальчик" (в центре зала № 230) предназначалась для украшения гробницы правителей Флоренции  герцогов Медичи, но не попала в последний вариант этого памятника. Скульптура закончена, однако на ней видны следы от ударов резца. Микеланджело работает в новой манере: не прибегая к окончательной обработке поверхности мрамора, он стремится прежде всего выявить главное содержание  образа, подчеркнуть в нем определяющие черты. Скульптор создает выразительную фигуру скорчившегося мальчика. Голова его наклонена и лица почти не видно, но упруго согнутая спина и напряженные мускулы тела создают впечатление физической силы и одновременно внутренней собранности, усилия, направленного на преодоление боли. В период кризиса Возрождения, когда Микеланджело понял, что мечтам гуманистов о свободе человека не суждено сбыться, он часто обращается к образам, полным драматизма. Его герои противятся злу, борются, страдают. Подобные настроения сказались не только в „Скорчившемся  мальчике", но и в „Скованном  рабе". В них нет уже спокойствия и равновесия, свойственных искусству Леонардо и Рафаэля. Герои Микеланджело ведут борьбу и часто, подобно „Скованному рабу", оказываются не в состоянии сломить враждебные  им силы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Портрет камеристки" Рубенс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лант Рубенса-портретиста, быть может, наиболее ярко проявился в эрмитажном „Портрете камеристки". Придворная правительницы Нидерландов инфанты  Изабеллы  изображена погрудно на нейтральном фоне, без каких-либо аксессуаров, так что все внимание зрителя сосредоточено на ее лице. Строгие, резкие линии силуэта ее темного платья, узор плотных складок крахмального кружевного воротника подчеркивают нежность и хрупкость поэтичного облика девушки, мягкий женственный овал ее лица, гладкую прическу с легкими прядками выбивающихся  на висках светлых волос. Лицо камеристки кажется трепетным, живым. Ощущаешь его теплоту, нежную мягкую поверхность кожи, румянец на щеках. Чуть вздрогнули и приподнялись тонкие брови, взгляд больших задумчивых серых глаз мечтательно устремлен мимо нас, вдаль. Рубенс создает в этом случае редкий для его искусства образец психологического портр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Портрет старика в красном" Рембрандт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ом портрете старик в красной одежде запечатлен в фас, крупным планом в неподвижной, устойчивой позе, подчеркивающей его сосредоточенность, глубокое раздумье. Он изображен на нейтральном фоне, который нельзя даже назвать фоном в обычном смысле (это не комната и не стена, но нечто пространственное — среда, в которой выделяется фигура человека вне связи с конкретной обстановкой и предметами, которые снизили бы и измельчили содержание произведен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ртине два светлых пятна - лицо и руки. Но с какой удивительной глубиной, неслыханной до Рембрандта силой и выразительностью эти написанные  в смелых обобщенных  мазках лицо  и руки рисуют нам сложный, многогранный образ, в котором отражена целая человеческая жизн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ирокие и быстрые красочные мазки, выступающие иногда объемно, делающие шероховатой и неровной поверхность холста, отличают поздние работы Рембрандта  от картин большинства  его современников. Художник  избегает гладких, прилизанных поверхностей, кропотливого, мелочного выписывания деталей. Для Рембрандта это не было чем-то внешним, формальным. Картины подобного рода немыслимо представить себе написанными в гладкой эмалевой техни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ртина манит, заставляет вглядываться и вглядываться в изображение старика. Не это ли есть высшее искусство – создать такой образ, что хочется смотреть и смотреть на него?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Младенец Геракл, удушающий змей" РеЙнолдс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„</w:t>
      </w:r>
      <w:r>
        <w:rPr/>
        <w:t>Младенец Геракл, удушающий змей" - одна из лучших мифологических  композиций мастера. Она создана по заказу Екатерины II в 1786—1788 годах. Выбор сюжета, как указывал сам художник, не был случаен. Повествуя о сверхъестественной силе Геракла, Рейнолдс напоминал о могуществе Российской империи. Подобный прием и обращение к античным образам характерны для художника-классицис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южет этого произведения заимствован Рейнолдсом у древнегреческого поэта Пиндара. У царицы Алкмены от Зевса рождается сын Геракл; ревнивая Гера — жена Зевса — решила расправиться с малюткой и подослала к нему змей. Рейнолдс изображает Геру сверху в облаках. Тщетно ожидает богиня осуществления задуманной мести. Напрасно в волнении бросается к сыну Алкмена. Могучий младенец уверенно душит змей. Пораженные, остановились у колыбели оракул Тиресий, муж Алкмены —царь Амфитрион, его свита и воины. Картина величественна и монументальна. Рейнолдс использует в ней многие приемы, характерные для искусства барокко (бурное движение, расположение  фигур в два-три яруса, резкие контрасты света и теней и т. д.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aps/>
        </w:rPr>
        <w:t xml:space="preserve">Бюст Петра </w:t>
      </w:r>
      <w:r>
        <w:rPr>
          <w:b/>
          <w:caps/>
          <w:lang w:val="en-US"/>
        </w:rPr>
        <w:t>I</w:t>
      </w:r>
      <w:r>
        <w:rPr>
          <w:b/>
          <w:caps/>
        </w:rPr>
        <w:t xml:space="preserve"> работы К. Б. Растрелл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дин из лучших образцов русского скульптурного портрета, созданный К. Б. Растрелли в 1723 году,—бронзовый бюст Петра </w:t>
      </w:r>
      <w:r>
        <w:rPr>
          <w:lang w:val="en-US"/>
        </w:rPr>
        <w:t>I</w:t>
      </w:r>
      <w:r>
        <w:rPr/>
        <w:t>. По  модели, выполненной  из глины, а затем из воска, Растрелли отлил два бюста: из бронзы и чугуна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ронзовый бюст (зал № 158) был закончен лишь в 1729 году, когда помощник Растрелли, гравер Семанж, завершил чеканную его отделку. Особенно тонко прочеканены узоры кружев, а также многочисленные детали парадного костюма. На двух нагрудных щитках панциря рельефные изображения прославляют Петра как создателя могучей России и выдающегося полководца. На одном Петр представлен скульптором с долотом и молотом в руках, на другом — всадником, участвующим в Полтавской битве. Даже не рассматривая эти изображения, зритель представляет облик Петра </w:t>
      </w:r>
      <w:r>
        <w:rPr>
          <w:lang w:val="en-US"/>
        </w:rPr>
        <w:t>I</w:t>
      </w:r>
      <w:r>
        <w:rPr/>
        <w:t xml:space="preserve">. Проницательный взгляд, гневное выражение лица, непреклонность, ум, сила, воля, темперамент—все, что сочеталось в характере Петра </w:t>
      </w:r>
      <w:r>
        <w:rPr>
          <w:lang w:val="en-US"/>
        </w:rPr>
        <w:t>I</w:t>
      </w:r>
      <w:r>
        <w:rPr/>
        <w:t>, великолепно передано в этом портрете. Развевающаяся за плечами горностаевая мантия, резкие изгибы и острые углы силуэта скульптуры, блики света на нервном, подвижном лице еще более выявляют энергию и порыв, присущие Петру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Малахитовый  за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лахитовый  зал (№ 189) создан в 1839 году архитектором А. П. Брюлловым совместно с его учениками А. М. Горностаевым (1808—1862), А. Н. Львовым и др. Зал декорирован уральским малахитом. Восемь колонн и столько же пилястр, два камина, торшеры, а также ряд столиков, ваз и вещей, находящихся здесь и дополняющих убранство помещения, украшены малахитом в технике „русской мозаики". Всего на оформление зала пошло свыше ста тридцати трех пудов малахита. Широкое применение нашла здесь и позолота. Ею покрыты бронзовые капители и базы колонн, украшения каминов, обрамление зеркал, рельефные узоры из папьемаше, занимающие большую часть потолка, двери резного дерева и т. д. Своеобразное и эффектное сочетание двух материалов — ярко-зеленого малахита и сверкающего золота — определяет парадное звучание и мажорный тон интерьера. Это впечатление дополняют великолепнейший, составленный из девяти различных пород дерева паркет и созданные специально для этого зала кресла, обитые интенсивным по цвету малиновым шелк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лахитовый зал интересен не только как памятник русской архитектуры и камнерезного мастер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начала июля </w:t>
      </w:r>
      <w:r>
        <w:rPr>
          <w:lang w:val="en-US"/>
        </w:rPr>
        <w:t>1</w:t>
      </w:r>
      <w:r>
        <w:rPr/>
        <w:t xml:space="preserve">917 года, когда Зимний  дворец превращается в резиденцию буржуазного Временного правительства, заседания кабинета министров происходят в Малахитовом зале. В ходе исторических событий Великой Октябрьской социалистической революции революционные рабочие, солдаты, матросы в ночь с 25 на 26 октября штурмом овладевают Зимним  дворцом. Они проходят через Малахитовый зал и в соседнем с ним помещении Малой  столовой  арестовывают членов Временного прави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ЗАКЛЮЧЕНИЕ</w:t>
      </w:r>
    </w:p>
    <w:p>
      <w:pPr>
        <w:pStyle w:val="21"/>
        <w:rPr/>
      </w:pPr>
      <w:r>
        <w:rPr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>В настоящей работе была совершена попытка охватить такие аспекты темы, как история и настоящее существование Эрмитажа. Работа лишь обозначила вехи и штрихи в богатом и многозначном мире музея. Однако, даже это позволяет нам с полным правом сделать вывод о том, что наряду с крупнейшими музеями мира, Эрмитаж в силу масштабности и исключительно высокого уровня своих коллекций представляет собой явление общечеловеческой значимости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>Эрмитаж – это не музей, вернее, это не просто музей. Это сама история, сама красота и само величие Искусства в его все историческом и вселенском масштабе. «Музей – это не механическая сумма инвентарных номеров, это нечто вроде эпической поэмы, к которой приложили руку многие поколения.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>На вопрос, сколько времени понадобится для ознакомления с коллекциями музея, можно ответить так: - на это понадобится вся жизнь, потому что каждая новая встреча даже с уже знакомым памятником всегда открывает в нем нечто новое, незнакомое. Таково свойство настоящего, истинного искусств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Эрмитажа в русской и мировой культуре., стр 1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Arial" w:hAnsi="Arial" w:cs="Arial"/>
      <w:color w:val="auto"/>
      <w:sz w:val="24"/>
      <w:u w:val="none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exact" w:line="240" w:before="240" w:after="0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9:47:00Z</dcterms:created>
  <dc:creator>Ella</dc:creator>
  <dc:description/>
  <dc:language>en-US</dc:language>
  <cp:lastModifiedBy>Vladimir Alexeev</cp:lastModifiedBy>
  <cp:lastPrinted>1998-09-26T15:03:00Z</cp:lastPrinted>
  <dcterms:modified xsi:type="dcterms:W3CDTF">1999-11-21T14:01:00Z</dcterms:modified>
  <cp:revision>26</cp:revision>
  <dc:subject/>
  <dc:title>Введение</dc:title>
</cp:coreProperties>
</file>