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0" w:after="0"/>
        <w:ind w:hanging="0"/>
        <w:rPr>
          <w:rFonts w:ascii="Arial Narrow" w:hAnsi="Arial Narrow" w:cs="Arial Narrow"/>
          <w:b/>
          <w:b/>
          <w:sz w:val="32"/>
          <w:lang w:val="en-US" w:eastAsia="en-US"/>
        </w:rPr>
      </w:pPr>
      <w:r>
        <w:rPr>
          <w:rFonts w:cs="Arial Narrow" w:ascii="Arial Narrow" w:hAnsi="Arial Narrow"/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30.15pt;margin-top:1.35pt;width:379.15pt;height:86.35pt;mso-wrap-style:none;v-text-anchor:middle" type="_x0000_t136">
            <v:path textpathok="t"/>
            <v:textpath on="t" fitshape="t" string="Архимед и его законы." style="font-family:&quot;Arial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spacing w:before="300" w:after="0"/>
        <w:ind w:hanging="0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spacing w:before="300" w:after="0"/>
        <w:ind w:hanging="0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spacing w:before="300" w:after="0"/>
        <w:ind w:hanging="0"/>
        <w:rPr/>
      </w:pPr>
      <w:r>
        <w:rPr>
          <w:rFonts w:cs="Arial Narrow" w:ascii="Arial Narrow" w:hAnsi="Arial Narrow"/>
          <w:bCs/>
          <w:sz w:val="28"/>
        </w:rPr>
        <w:t>Несомненно, Архимед (около</w:t>
      </w:r>
      <w:r>
        <w:rPr>
          <w:rFonts w:cs="Arial Narrow" w:ascii="Arial Narrow" w:hAnsi="Arial Narrow"/>
          <w:bCs/>
          <w:sz w:val="28"/>
          <w:lang w:val="en-US" w:eastAsia="en-US"/>
        </w:rPr>
        <w:t xml:space="preserve"> 287—212 </w:t>
      </w:r>
      <w:r>
        <w:rPr>
          <w:rFonts w:cs="Arial Narrow" w:ascii="Arial Narrow" w:hAnsi="Arial Narrow"/>
          <w:bCs/>
          <w:sz w:val="28"/>
        </w:rPr>
        <w:t>до н. э.)</w:t>
      </w:r>
      <w:r>
        <w:rPr>
          <w:rFonts w:cs="Arial Narrow" w:ascii="Arial Narrow" w:hAnsi="Arial Narrow"/>
          <w:bCs/>
          <w:sz w:val="28"/>
          <w:lang w:val="en-US" w:eastAsia="en-US"/>
        </w:rPr>
        <w:t xml:space="preserve"> —</w:t>
      </w:r>
      <w:r>
        <w:rPr>
          <w:rFonts w:cs="Arial Narrow" w:ascii="Arial Narrow" w:hAnsi="Arial Narrow"/>
          <w:bCs/>
          <w:sz w:val="28"/>
        </w:rPr>
        <w:t xml:space="preserve"> самый гениальный учёный Древней Греции. Он стоит в одном ряду с Ньютоном, Гауссом, Эйлером, Лобачевским и другими величайшими математиками всех времён. Его труды посвящены не только математике. Он сделал замечательные открытия в механике, хорошо знал астрономию, оптику, гидравлику и был поистине легендарной личностью.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8"/>
        </w:rPr>
        <w:t>Сын астронома Фидия, написавшего сочине</w:t>
        <w:softHyphen/>
        <w:t>ние о диаметрах Солнца и Луны, Архимед родился и жил в греческом городе Сиракузы на Сицилии. Он был приближён ко двору царя Гиерона</w:t>
      </w:r>
      <w:r>
        <w:rPr>
          <w:rFonts w:cs="Arial Narrow" w:ascii="Arial Narrow" w:hAnsi="Arial Narrow"/>
          <w:bCs/>
          <w:sz w:val="28"/>
          <w:lang w:val="en-US" w:eastAsia="en-US"/>
        </w:rPr>
        <w:t xml:space="preserve"> II</w:t>
      </w:r>
      <w:r>
        <w:rPr>
          <w:rFonts w:cs="Arial Narrow" w:ascii="Arial Narrow" w:hAnsi="Arial Narrow"/>
          <w:bCs/>
          <w:sz w:val="28"/>
        </w:rPr>
        <w:t xml:space="preserve"> и его сына-наследника.</w:t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Хорошо известен рассказ о жертвенном венце Гиерона. Архимеду поручили проверить честность ювелира и определить, сделан венец из чистого золота или с примесями других ме</w:t>
        <w:softHyphen/>
        <w:t>таллов и нет ли внутри него пустот. Однажды, размышляя об этом, Архимед погрузился в ванну, и заметил, что вытесненная его телом вода пролилась через край. Гениального учёно</w:t>
        <w:softHyphen/>
        <w:t>го тут же осенила яркая идея, и с криком «Эврика, эврика!» он, как был нагой, бросился проводить эксперимент.</w:t>
      </w:r>
    </w:p>
    <w:p>
      <w:pPr>
        <w:pStyle w:val="TextBodyInden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Идея Архимеда очень проста. Тело, погру</w:t>
        <w:softHyphen/>
        <w:t>жённое в воду, вытесняет столько жидкости, каков объём самого тела. Поместив венец в цилиндрический сосуд с водой, можно опре</w:t>
        <w:softHyphen/>
        <w:t>делить, какое количество жидкости он вытес</w:t>
        <w:softHyphen/>
        <w:t>нит, т. е. узнать его объём. А, зная объём и взве</w:t>
        <w:softHyphen/>
        <w:t>сив венец, легко вычислить удельную массу. Это и даст возможность установить истину:</w:t>
      </w:r>
    </w:p>
    <w:p>
      <w:pPr>
        <w:pStyle w:val="Normal"/>
        <w:ind w:hanging="0"/>
        <w:rPr/>
      </w:pPr>
      <w:r>
        <w:rPr>
          <w:rFonts w:cs="Arial Narrow" w:ascii="Arial Narrow" w:hAnsi="Arial Narrow"/>
          <w:bCs/>
          <w:sz w:val="28"/>
        </w:rPr>
        <w:t>ведь золото</w:t>
      </w:r>
      <w:r>
        <w:rPr>
          <w:rFonts w:cs="Arial Narrow" w:ascii="Arial Narrow" w:hAnsi="Arial Narrow"/>
          <w:bCs/>
          <w:sz w:val="28"/>
          <w:lang w:val="en-US" w:eastAsia="en-US"/>
        </w:rPr>
        <w:t xml:space="preserve"> —</w:t>
      </w:r>
      <w:r>
        <w:rPr>
          <w:rFonts w:cs="Arial Narrow" w:ascii="Arial Narrow" w:hAnsi="Arial Narrow"/>
          <w:bCs/>
          <w:sz w:val="28"/>
        </w:rPr>
        <w:t xml:space="preserve"> очень тяжёлый металл, а более лёгкие примеси, и тем более пустоты, умень</w:t>
        <w:softHyphen/>
        <w:t>шают удельную массу изделия.</w:t>
      </w:r>
    </w:p>
    <w:p>
      <w:pPr>
        <w:pStyle w:val="Normal"/>
        <w:ind w:firstLine="280"/>
        <w:rPr/>
      </w:pPr>
      <w:r>
        <w:rPr>
          <w:rFonts w:cs="Arial Narrow" w:ascii="Arial Narrow" w:hAnsi="Arial Narrow"/>
          <w:bCs/>
          <w:sz w:val="28"/>
        </w:rPr>
        <w:t>Но Архимед на этом не остановился. В тру</w:t>
        <w:softHyphen/>
        <w:t>де «О плавающих телах» он сформулировал за</w:t>
        <w:softHyphen/>
        <w:t>кон, который гласит: «Тело, погружённое в жидкость, теряет в своём весе столько, каков вес вытесненной жидкости». Закон Архимеда является (наряду с другими, позже открытыми фактами) основой гидравлики</w:t>
      </w:r>
      <w:r>
        <w:rPr>
          <w:rFonts w:cs="Arial Narrow" w:ascii="Arial Narrow" w:hAnsi="Arial Narrow"/>
          <w:bCs/>
          <w:sz w:val="28"/>
          <w:lang w:val="en-US" w:eastAsia="en-US"/>
        </w:rPr>
        <w:t xml:space="preserve"> —</w:t>
      </w:r>
      <w:r>
        <w:rPr>
          <w:rFonts w:cs="Arial Narrow" w:ascii="Arial Narrow" w:hAnsi="Arial Narrow"/>
          <w:bCs/>
          <w:sz w:val="28"/>
        </w:rPr>
        <w:t xml:space="preserve"> науки, изуча</w:t>
        <w:softHyphen/>
        <w:t>ющей законы движения и равновесия жидко</w:t>
        <w:softHyphen/>
        <w:t>стей. Именно этот закон объясняет, почему стальной шар (без пустот) тонет в воде, тогда как деревянное тело всплывает. В первом слу</w:t>
        <w:softHyphen/>
        <w:t>чае вес вытесненной воды меньше веса самого шара, т. е. архимедова «выталкивающая» сила недостаточна для того, чтобы удержать его на поверхности. А тяжело гружёный корабль, корпус которого сделан из металла, не тонет, погружаясь только до так называемой ватер</w:t>
        <w:softHyphen/>
        <w:t>линии. Поскольку внутри корпуса корабля много пространства, заполненного воздухом, средняя удельная масса судна меньше плотно</w:t>
        <w:softHyphen/>
        <w:t>сти воды и выталкивающая сила удерживает его на плаву. Закон Архимеда объясняет также, почему воздушный шар, заполненный тёплым воздухом или газом, который легче воздуха (водородом, гелием), улетает ввысь.</w:t>
      </w:r>
    </w:p>
    <w:p>
      <w:pPr>
        <w:pStyle w:val="Normal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  <w:t>Знание гидравлики позволило Архимеду изобрести винтовой насос для выкачивания воды. Такой насос (кохля) до недавнего време</w:t>
        <w:softHyphen/>
        <w:t>ни применялся на испанских и мексиканских серебряных рудниках.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8"/>
        </w:rPr>
        <w:t>Из курса физики всем знакомо Архимедово правило рычага. Согласно преданию, учёный произнёс крылатую фразу: «Дайте мне точку опоры, и я подниму Землю!». Конечно, Архи</w:t>
        <w:softHyphen/>
        <w:t>мед имел в виду применение рычага, но, он был несколько самоуверен: кро</w:t>
        <w:softHyphen/>
        <w:t>ме точки опоры ему понадобился бы и совершенно фантастический рычаг</w:t>
      </w:r>
      <w:r>
        <w:rPr>
          <w:rFonts w:cs="Arial Narrow" w:ascii="Arial Narrow" w:hAnsi="Arial Narrow"/>
          <w:bCs/>
          <w:sz w:val="28"/>
          <w:lang w:val="en-US" w:eastAsia="en-US"/>
        </w:rPr>
        <w:t xml:space="preserve"> —</w:t>
      </w:r>
      <w:r>
        <w:rPr>
          <w:rFonts w:cs="Arial Narrow" w:ascii="Arial Narrow" w:hAnsi="Arial Narrow"/>
          <w:bCs/>
          <w:sz w:val="28"/>
        </w:rPr>
        <w:t xml:space="preserve"> невероятно длинный и при этом несгибаемый стержень.</w:t>
      </w:r>
    </w:p>
    <w:p>
      <w:pPr>
        <w:pStyle w:val="TextBody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  <w:t>Достоверные факты и многочисленные ле</w:t>
        <w:softHyphen/>
        <w:t>генды говорят о том, что Архимед изобрёл немало интересных машин и приспособлений.</w:t>
      </w:r>
    </w:p>
    <w:sectPr>
      <w:type w:val="nextPage"/>
      <w:pgSz w:w="11906" w:h="16820"/>
      <w:pgMar w:left="1701" w:right="112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hanging="0"/>
    </w:pPr>
    <w:rPr>
      <w:rFonts w:ascii="Arial Narrow" w:hAnsi="Arial Narrow" w:cs="Arial Narrow"/>
      <w:b/>
      <w:sz w:val="32"/>
    </w:rPr>
  </w:style>
  <w:style w:type="paragraph" w:styleId="2">
    <w:name w:val="Основной текст с отступом 2"/>
    <w:basedOn w:val="Normal"/>
    <w:qFormat/>
    <w:pPr/>
    <w:rPr>
      <w:rFonts w:ascii="Arial Narrow" w:hAnsi="Arial Narrow" w:cs="Arial Narrow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12:12:00Z</dcterms:created>
  <dc:creator>С.В.Л.</dc:creator>
  <dc:description/>
  <dc:language>en-US</dc:language>
  <cp:lastModifiedBy>Mitryasov</cp:lastModifiedBy>
  <cp:lastPrinted>2000-04-16T15:36:00Z</cp:lastPrinted>
  <dcterms:modified xsi:type="dcterms:W3CDTF">2001-02-09T10:39:00Z</dcterms:modified>
  <cp:revision>4</cp:revision>
  <dc:subject/>
  <dc:title/>
</cp:coreProperties>
</file>