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rPr>
          <w:rFonts w:eastAsia="Boyarsky"/>
          <w:b w:val="false"/>
          <w:b w:val="false"/>
          <w:i w:val="false"/>
          <w:i w:val="false"/>
          <w:sz w:val="28"/>
        </w:rPr>
      </w:pPr>
      <w:r>
        <w:rPr>
          <w:rFonts w:eastAsia="Boyarsky"/>
          <w:b w:val="false"/>
          <w:i w:val="false"/>
          <w:sz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Boyarsky" w:ascii="Boyarsky" w:hAnsi="Boyarsky"/>
          <w:b/>
          <w:i/>
          <w:sz w:val="32"/>
        </w:rPr>
        <w:t xml:space="preserve">Ломоносов </w:t>
      </w:r>
      <w:r>
        <w:rPr>
          <w:rFonts w:cs="Boyarsky" w:ascii="Boyarsky" w:hAnsi="Boyarsky"/>
          <w:i/>
          <w:sz w:val="32"/>
        </w:rPr>
        <w:t xml:space="preserve">Михайло Васильевич жил в 1711-1765 годах. Ломоносов был первым русским ученым естествоиспытателем мирового значения, поэтом, заложившим основы современного русского литературного языка, художник, историк и поборник отечественного просвещения, развития русской науки и экономики. </w:t>
      </w:r>
    </w:p>
    <w:p>
      <w:pPr>
        <w:pStyle w:val="Normal"/>
        <w:ind w:firstLine="720"/>
        <w:jc w:val="both"/>
        <w:rPr>
          <w:rFonts w:ascii="Boyarsky" w:hAnsi="Boyarsky" w:cs="Boyarsky"/>
          <w:i/>
          <w:i/>
          <w:sz w:val="32"/>
        </w:rPr>
      </w:pPr>
      <w:r>
        <w:rPr>
          <w:rFonts w:cs="Boyarsky" w:ascii="Boyarsky" w:hAnsi="Boyarsky"/>
          <w:i/>
          <w:sz w:val="32"/>
        </w:rPr>
        <w:t>Родился 8 ноября 1711 года, в деревне Денисовка (ныне село Ломоносово) в семье помора. В 19 лет ушел учиться, с 1731 года в славяно-греко-латинской Академии в Москве, с 1735 года в Академическом университете Петербурга, с 1736 по 1741 в Германии, с 1742 адъюнкт Петербургской Академии, в 1745 году он становиться первым Русским академиком Петербургской академии наук.</w:t>
      </w:r>
    </w:p>
    <w:p>
      <w:pPr>
        <w:pStyle w:val="Normal"/>
        <w:ind w:firstLine="720"/>
        <w:jc w:val="both"/>
        <w:rPr>
          <w:rFonts w:ascii="Boyarsky" w:hAnsi="Boyarsky" w:cs="Boyarsky"/>
          <w:i/>
          <w:i/>
          <w:sz w:val="32"/>
        </w:rPr>
      </w:pPr>
      <w:r>
        <w:rPr>
          <w:rFonts w:cs="Boyarsky" w:ascii="Boyarsky" w:hAnsi="Boyarsky"/>
          <w:i/>
          <w:sz w:val="32"/>
        </w:rPr>
        <w:t>Ломоносов занимался изучением большого числа наук. Его исследования в ряде отраслей стали открытиями намного опередившими свое время. Им были написаны научные труды по химии, физике, математике, астрономии, металлургии, филологии, истории и т.д.</w:t>
      </w:r>
    </w:p>
    <w:p>
      <w:pPr>
        <w:pStyle w:val="Normal"/>
        <w:ind w:firstLine="720"/>
        <w:jc w:val="both"/>
        <w:rPr>
          <w:rFonts w:ascii="Boyarsky" w:hAnsi="Boyarsky" w:cs="Boyarsky"/>
          <w:i/>
          <w:i/>
          <w:sz w:val="32"/>
        </w:rPr>
      </w:pPr>
      <w:r>
        <w:rPr>
          <w:rFonts w:cs="Boyarsky" w:ascii="Boyarsky" w:hAnsi="Boyarsky"/>
          <w:i/>
          <w:sz w:val="32"/>
        </w:rPr>
        <w:t>В начале 50-х годов 18 века Ломоносов начал интенсивно заниматься историей, и уже в сентябре 1751 года он сообщил И.И. Шувалову, что работает над составлением плана ''Древней Российской истории'', сейчас этот  труд больше известен как ''Антинорманская теория''. В июле 1758 года Ломоносов завершил работу на первым томом ''Древней Российской истории'', а в сентябре был подписан указ о его печати.</w:t>
      </w:r>
    </w:p>
    <w:p>
      <w:pPr>
        <w:pStyle w:val="Normal"/>
        <w:ind w:firstLine="720"/>
        <w:jc w:val="both"/>
        <w:rPr>
          <w:rFonts w:ascii="Boyarsky" w:hAnsi="Boyarsky" w:cs="Boyarsky"/>
          <w:i/>
          <w:i/>
          <w:sz w:val="32"/>
        </w:rPr>
      </w:pPr>
      <w:r>
        <w:rPr>
          <w:rFonts w:cs="Boyarsky" w:ascii="Boyarsky" w:hAnsi="Boyarsky"/>
          <w:i/>
          <w:sz w:val="32"/>
        </w:rPr>
        <w:t>Выход ''Древней Российской истории'' стал важным событием в Русской историографии. Работая на древнейшим периодом отечественной истории Ломоносов выступил как исследователь вооруженный знанием источников. Его идеи о глубокой древности славянских народов, об их важной роли в общеевропейской истории, о смешенной славяно-чудской этнической основе населения России были оригинальными и направленными против ''Нормандской теории'' происхождения Русского государства.</w:t>
      </w:r>
    </w:p>
    <w:p>
      <w:pPr>
        <w:pStyle w:val="Normal"/>
        <w:ind w:firstLine="720"/>
        <w:jc w:val="both"/>
        <w:rPr>
          <w:rFonts w:ascii="Boyarsky" w:hAnsi="Boyarsky" w:cs="Boyarsky"/>
          <w:i/>
          <w:i/>
          <w:sz w:val="32"/>
        </w:rPr>
      </w:pPr>
      <w:r>
        <w:rPr>
          <w:rFonts w:eastAsia="Boyarsky" w:cs="Boyarsky" w:ascii="Boyarsky" w:hAnsi="Boyarsky"/>
          <w:i/>
          <w:sz w:val="32"/>
        </w:rPr>
        <w:t xml:space="preserve"> </w:t>
      </w:r>
      <w:r>
        <w:rPr>
          <w:rFonts w:cs="Boyarsky" w:ascii="Boyarsky" w:hAnsi="Boyarsky"/>
          <w:i/>
          <w:sz w:val="32"/>
        </w:rPr>
        <w:t>Его книга вышла в 1766 году и называлась - ''Древняя Российская история от начала Российского народа до кончины Великого Князя Ярослава Первого или да 1054 года''. Книга состояла из трех частей:</w:t>
      </w:r>
    </w:p>
    <w:p>
      <w:pPr>
        <w:pStyle w:val="Normal"/>
        <w:ind w:left="720" w:hanging="0"/>
        <w:rPr>
          <w:rFonts w:ascii="Boyarsky" w:hAnsi="Boyarsky" w:cs="Boyarsky"/>
          <w:i/>
          <w:i/>
          <w:sz w:val="32"/>
        </w:rPr>
      </w:pPr>
      <w:r>
        <w:rPr>
          <w:rFonts w:cs="Boyarsky" w:ascii="Boyarsky" w:hAnsi="Boyarsky"/>
          <w:i/>
          <w:sz w:val="32"/>
        </w:rPr>
      </w:r>
    </w:p>
    <w:p>
      <w:pPr>
        <w:pStyle w:val="Normal"/>
        <w:numPr>
          <w:ilvl w:val="0"/>
          <w:numId w:val="2"/>
        </w:numPr>
        <w:rPr>
          <w:rFonts w:ascii="Boyarsky" w:hAnsi="Boyarsky" w:cs="Boyarsky"/>
          <w:i/>
          <w:i/>
          <w:sz w:val="32"/>
        </w:rPr>
      </w:pPr>
      <w:r>
        <w:rPr>
          <w:rFonts w:cs="Boyarsky" w:ascii="Boyarsky" w:hAnsi="Boyarsky"/>
          <w:i/>
          <w:sz w:val="32"/>
        </w:rPr>
        <w:t>Вступление</w:t>
      </w:r>
    </w:p>
    <w:p>
      <w:pPr>
        <w:pStyle w:val="Normal"/>
        <w:numPr>
          <w:ilvl w:val="0"/>
          <w:numId w:val="2"/>
        </w:numPr>
        <w:rPr>
          <w:rFonts w:ascii="Boyarsky" w:hAnsi="Boyarsky" w:cs="Boyarsky"/>
          <w:i/>
          <w:i/>
          <w:sz w:val="32"/>
        </w:rPr>
      </w:pPr>
      <w:r>
        <w:rPr>
          <w:rFonts w:cs="Boyarsky" w:ascii="Boyarsky" w:hAnsi="Boyarsky"/>
          <w:i/>
          <w:sz w:val="32"/>
        </w:rPr>
        <w:t>Часть Первая (О России прежде Рюрика)</w:t>
      </w:r>
    </w:p>
    <w:p>
      <w:pPr>
        <w:pStyle w:val="Normal"/>
        <w:numPr>
          <w:ilvl w:val="0"/>
          <w:numId w:val="2"/>
        </w:numPr>
        <w:rPr>
          <w:rFonts w:ascii="Boyarsky" w:hAnsi="Boyarsky" w:cs="Boyarsky"/>
          <w:i/>
          <w:i/>
          <w:sz w:val="32"/>
        </w:rPr>
      </w:pPr>
      <w:r>
        <w:rPr>
          <w:rFonts w:cs="Boyarsky" w:ascii="Boyarsky" w:hAnsi="Boyarsky"/>
          <w:i/>
          <w:sz w:val="32"/>
        </w:rPr>
        <w:t xml:space="preserve">Часть Вторая ( От начала княжения Рюрикова до княжения Ярослава Первого)       </w:t>
      </w:r>
    </w:p>
    <w:p>
      <w:pPr>
        <w:pStyle w:val="Normal"/>
        <w:ind w:left="720" w:hanging="0"/>
        <w:rPr>
          <w:rFonts w:ascii="Boyarsky" w:hAnsi="Boyarsky" w:cs="Boyarsky"/>
          <w:i/>
          <w:i/>
          <w:sz w:val="32"/>
        </w:rPr>
      </w:pPr>
      <w:r>
        <w:rPr>
          <w:rFonts w:cs="Boyarsky" w:ascii="Boyarsky" w:hAnsi="Boyarsky"/>
          <w:i/>
          <w:sz w:val="32"/>
        </w:rPr>
      </w:r>
    </w:p>
    <w:p>
      <w:pPr>
        <w:pStyle w:val="TextBodyIndent"/>
        <w:ind w:left="720" w:firstLine="720"/>
        <w:rPr/>
      </w:pPr>
      <w:r>
        <w:rPr/>
        <w:t>В своей работе Ломоносов пишет о том, что на территории где позже появилась Русское государство первоначально жили славяне и чудь занимавшие примерно равное пространство, но с течением времени территория славян расширялась и многие территории занимаемые чудскими племенами позже были населены славянами. Часть чуди присоединилась  к славянам, а часть переселилась к северу и востоку. Это соединение двух народов подтверждается согласием в избрании на общие владения князей варяжских, которые переселились к славянам и чуди со своими родами и множеством подданных и соединив их утвердили самодержавие.</w:t>
      </w:r>
    </w:p>
    <w:p>
      <w:pPr>
        <w:pStyle w:val="TextBodyIndent"/>
        <w:ind w:left="720" w:firstLine="720"/>
        <w:rPr/>
      </w:pPr>
      <w:r>
        <w:rPr/>
        <w:t xml:space="preserve">Основные генетические корни Российского народа составляли славяне и даже наш язык происходит от славянского и с тех пор не сильно изменился. Территория, занимаемая славянским народом и есть главное доказательство его величества и древности. Одна Россия занимает территорию, которую нельзя сравнить ни с одним Европейским государством. К славянским народам так же относятся Польша, Богемия, Моравия, Болгария, Сербия, Далмация, Македония и др. Большое количество славянских народов было известно во времена первых княжеств. За пределами России Ляхи по Висле, Чехи по вершинам Альбы, Болгары, Сербы и Моравляне около Дуная уже имели своих королей, а Новгород, Ладога, Смоленск, Киев и Полотск были процветающими городами. </w:t>
      </w:r>
    </w:p>
    <w:p>
      <w:pPr>
        <w:pStyle w:val="TextBodyIndent"/>
        <w:ind w:left="720" w:firstLine="720"/>
        <w:rPr/>
      </w:pPr>
      <w:r>
        <w:rPr/>
        <w:t xml:space="preserve">О варягах Ломоносов пишет следующее: ''Не правильно рассуждает кто варяжское имя предписывает одному народу, многие сильные док-ва уверяют, что они из разных племен языков состояли. Только одни соединялись – обыкновенным тогда по морям разбоем''. По мнению Ломоносова варягами называли все северные народы, в доказательство этого он ссылается на шведских, норвежских, исландских, славянских и греческих историков того времени. Племена варягов были воинственными и совершали множество военных походов. Проходя по земле где жили славяне и чудь, они периодически останавливались в районе города Киева где хранили награбленное. </w:t>
      </w:r>
    </w:p>
    <w:p>
      <w:pPr>
        <w:pStyle w:val="TextBodyIndent"/>
        <w:ind w:left="720" w:firstLine="720"/>
        <w:rPr/>
      </w:pPr>
      <w:r>
        <w:rPr/>
        <w:t>Упоминая о варягах – россах Ломоносов писал, что: '' Варяги с пруссами произошли от одного поколения…'' И Рюрик по его мнению был призван на владение к славянам из варягов – россов, при этом он ссылается на летописца Нестора.</w:t>
      </w:r>
    </w:p>
    <w:p>
      <w:pPr>
        <w:pStyle w:val="TextBodyIndent"/>
        <w:ind w:left="720" w:firstLine="720"/>
        <w:rPr/>
      </w:pPr>
      <w:r>
        <w:rPr>
          <w:rFonts w:eastAsia="Boyarsky"/>
        </w:rPr>
        <w:t xml:space="preserve"> </w:t>
      </w:r>
      <w:r>
        <w:rPr/>
        <w:t xml:space="preserve">Ломоносов выдвигает гипотезу о происхождении названия прусского рода: '' Когда Рюрик с братьями со всем родом и с варягами – россами переселился к славянам новгородским, тогда оставшиеся жители после них на прежних своих местах поруссами или оставшимися по руссов переименованы. Основываясь на древних источниках, Ломоносов писал: что Русью назывались Литва, Жмуть и Подляхия. Еще до прихода Рюрика к новгородцам и распространялась по юго-восточным берегам Варяжского моря, основываясь на этом, можно сказать, что территория варяг – руссов простиралась до восточных пределов Белой Руси, а может быть, до Старой Русы, от которой она и получила свое название.             </w:t>
      </w:r>
    </w:p>
    <w:p>
      <w:pPr>
        <w:pStyle w:val="Normal"/>
        <w:ind w:left="720" w:firstLine="720"/>
        <w:jc w:val="both"/>
        <w:rPr>
          <w:rFonts w:ascii="Boyarsky" w:hAnsi="Boyarsky" w:cs="Boyarsky"/>
          <w:i/>
          <w:i/>
          <w:sz w:val="32"/>
        </w:rPr>
      </w:pPr>
      <w:r>
        <w:rPr>
          <w:rFonts w:cs="Boyarsky" w:ascii="Boyarsky" w:hAnsi="Boyarsky"/>
          <w:i/>
          <w:sz w:val="32"/>
        </w:rPr>
        <w:t>В те временя Рюрику покорялись несколько народов: славянские – Новгород, Изборск, Полоцк, из чуди – меря, весь, мурома, т.е. Ростов, Бело - озеро, Муромская земля. Южные славяне – поляне, кривичи, древляне, северяне и прочие, отчасти управлялись своими старейшинами, а от части платили дань козарам. Северные славяне от новых своих владетелей прозвались россами.</w:t>
      </w:r>
    </w:p>
    <w:p>
      <w:pPr>
        <w:pStyle w:val="Normal"/>
        <w:ind w:left="720" w:firstLine="720"/>
        <w:jc w:val="both"/>
        <w:rPr>
          <w:rFonts w:ascii="Boyarsky" w:hAnsi="Boyarsky" w:cs="Boyarsky"/>
          <w:i/>
          <w:i/>
          <w:sz w:val="32"/>
        </w:rPr>
      </w:pPr>
      <w:r>
        <w:rPr>
          <w:rFonts w:cs="Boyarsky" w:ascii="Boyarsky" w:hAnsi="Boyarsky"/>
          <w:i/>
          <w:sz w:val="32"/>
        </w:rPr>
        <w:t xml:space="preserve">Из варяг с Рюриком пришли Аскольд и Дир, которые были хорошими воинами. Далее Ломоносов писал: '' Сии просили что бы отпустить их с родом и с людьми своими к Царюграду поискать войною большего счастья. По уволении предприяли путь по Днепру вниз судами. В Полянской земле на горе увидели город и там живущих спросили: Кому он подвластен? на сие от жителей ответствовано, что три брата Кий, Щек и Хорев – построили сей город во имя старшего и уже их не стало. Жители платят дань хазарам. Аскольд и Дир поселились в Киеве, присовокупили к себе множество варягов и начали княжить над полянами не завися от Рюрика.'' </w:t>
      </w:r>
    </w:p>
    <w:p>
      <w:pPr>
        <w:pStyle w:val="Normal"/>
        <w:ind w:left="720" w:firstLine="720"/>
        <w:jc w:val="both"/>
        <w:rPr>
          <w:rFonts w:ascii="Boyarsky" w:hAnsi="Boyarsky" w:cs="Boyarsky"/>
          <w:i/>
          <w:i/>
          <w:sz w:val="32"/>
        </w:rPr>
      </w:pPr>
      <w:r>
        <w:rPr>
          <w:rFonts w:cs="Boyarsky" w:ascii="Boyarsky" w:hAnsi="Boyarsky"/>
          <w:i/>
          <w:sz w:val="32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yarsky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yarsky" w:hAnsi="Boyarsky" w:cs="Boyarsky"/>
      <w:b/>
      <w:i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Boyarsky" w:hAnsi="Boyarsky" w:cs="Boyarsky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1:14:00Z</dcterms:created>
  <dc:creator>Localhost</dc:creator>
  <dc:description/>
  <dc:language>en-US</dc:language>
  <cp:lastModifiedBy>Localhost</cp:lastModifiedBy>
  <dcterms:modified xsi:type="dcterms:W3CDTF">1999-09-22T02:41:00Z</dcterms:modified>
  <cp:revision>3</cp:revision>
  <dc:subject/>
  <dc:title>     </dc:title>
</cp:coreProperties>
</file>