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8265</wp:posOffset>
                </wp:positionV>
                <wp:extent cx="6312535" cy="96253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95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i/>
          <w:spacing w:val="26"/>
          <w:sz w:val="30"/>
        </w:rPr>
        <w:t>Очень немногие выдающиеся личности за весь период человеческой истории оказывали на ее развитие столь значительное влияние, как Наполеон Бонапарт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Он родился на острове Корсике, в городке Аяччо, 15 августа 1769 года. Мальчишкой он мечтал, что сможет свершать такие же подвиги, как и герои древних времен, о славных деяниях которых  Наполеон узнавал из прочитанных книг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В 1779 году  отец  Наполеона Карло поместил мальчика в военное училище в Бриенне на казенный счет. За успехи Бонапарт был переведен  в 1784 году в военную академию в Париже. Едва  ему исполнилось шестнадцать лет, а он уже закончил академию по ускоренному курсу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Наполеон Бонапарт жил во время французской революции, по провинциям вспыхивали бунты. В это время Бонапарт и уехал воевать на Корсику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В мае 1972 года Наполеон явился в Париж в чине Французского штабс-капитана и корсиканского подполковника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В двадцать четыре года за ту роль, что Наполеон Бонапарт сыграл в освобождении французского города Тулона, от англичан ему было присвоено звание бригадного генерала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19 марта 1796 года Бонапарт получил должность главнокомандующего итальянской  армией. В руках Наполеона были и свои условия успеха. Он отлично знал театр войны 1794 года и составлял планы и особенно карты, о которых неприятель не имел и понятия. У него была и лучшая на свете армия, давно поставленная им же самим в прекрасные позиции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Наполеон Бонапарт привел свои армии к замечательным победам над Австрией, а затем в Египте. Тогда все узнали Наполеона как зеркало «начала века», с яркими чертами переходной эпохи. Бонапарту только что исполнилось 30 лет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Роковой недуг еще не подавил цветущие силы. Никто никогда не поражал мир до такой степени, как воин, дипломат и правитель великой нации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-88265</wp:posOffset>
                </wp:positionV>
                <wp:extent cx="6312535" cy="9625330"/>
                <wp:effectExtent l="26035" t="25400" r="2476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95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i/>
          <w:spacing w:val="26"/>
          <w:sz w:val="30"/>
        </w:rPr>
        <w:t>Бонапарт сменил военный мундир на гражданский сюртук. И началась богатырская задача строения разрушительной Франции. Консульство - эпоха Наполеона - правителя: тогда-то совершились те реформы, которые соответствовали по блеску его битвам, но превзошли их по прочности своих последствий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Наполеон вскоре стал первым консулом, фактически правителем страны. Он сформировал всю структуру правления в тогдашней Франции. Именно Наполеону принадлежит заслуга в создании основ современного законодательства Франции. Он был автором так называемого Кодекса Наполеона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i/>
          <w:spacing w:val="26"/>
          <w:sz w:val="30"/>
        </w:rPr>
        <w:t xml:space="preserve">В мае 1804 года Бонапарт принял титул  Наполеона </w:t>
      </w:r>
      <w:r>
        <w:rPr>
          <w:rFonts w:cs="Courier New" w:ascii="Courier New" w:hAnsi="Courier New"/>
          <w:i/>
          <w:spacing w:val="26"/>
          <w:sz w:val="30"/>
          <w:lang w:val="en-US"/>
        </w:rPr>
        <w:t>I</w:t>
      </w:r>
      <w:r>
        <w:rPr>
          <w:rFonts w:cs="Courier New" w:ascii="Courier New" w:hAnsi="Courier New"/>
          <w:i/>
          <w:spacing w:val="26"/>
          <w:sz w:val="30"/>
        </w:rPr>
        <w:t xml:space="preserve">. 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2 декабря 1804 года совершилось коронование. Полгода спустя Наполеон короновался в Милане как итальянский король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Почти все десять лет, что во Франции существовала империя Наполеона, эта страна была втянута в затяжные и практически непрекращающиеся войны. Но победы, одержанные французскими армиями под предводительством Бонапарта, позволили ему диктовать свою волю в Европе - от Испании до границ России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eastAsia="Courier New" w:cs="Courier New" w:ascii="Courier New" w:hAnsi="Courier New"/>
          <w:i/>
          <w:spacing w:val="26"/>
          <w:sz w:val="30"/>
        </w:rPr>
        <w:t xml:space="preserve"> </w:t>
      </w:r>
      <w:r>
        <w:rPr>
          <w:rFonts w:cs="Courier New" w:ascii="Courier New" w:hAnsi="Courier New"/>
          <w:i/>
          <w:spacing w:val="26"/>
          <w:sz w:val="30"/>
        </w:rPr>
        <w:t>Наполеон поднялся на беспримерную высоту. Сам новый титул имел больше военный, чем политический смысл. Теперь же понятие «император» явно означало восточного шахиншаха, то есть «царя царей»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В 1812 году Наполеон Бонапарт принял решение напасть на Россию и отдал своей армии, состоявшей из более чем 600 тысяч человек, приказ вторгнуться за пределы этого государства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 xml:space="preserve">Под Бородином, в 40 верстах от столицы, произошло сражение, которое 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i/>
          <w:spacing w:val="26"/>
          <w:sz w:val="30"/>
        </w:rPr>
        <w:t xml:space="preserve">французы назвали «Московским». План Наполеона считался образцом тактики. Зная природу необразованных народов, он прибегнул к грубой тактике с фронта, зато искусно сосредоточил силы на слабом левом крыле врага - на редутах Багратиона, которые и были взяты сразу, хотя и после отчаянного боя: он обманул «старую лису» ложными атаками в других местах. Кутузов сам помог ему: задумав «обойти» гения побед, он не пускал в дело своего правого крыла, а потом впопыхах слишком скучил войска, превратив их в мишень для перекрестного огня французской артиллерии. Следующий день противники отдыхали. 7 сентября 1812 года разразился главный 12-часовой бой, особенно у батареи Раевского. Наполеон взял искусной тактикой: он выдвигал резерв за резервом и пускал конницу в массовые атаки; храбрецов поддерживал отменный огонь мастерски поставленной артиллерии.  Наполеон вступил в Москву. Он отправил письмо царю, где оплакивал гибель Москвы. Александр не мог отвечать: «Наполеон или я, я 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-88265</wp:posOffset>
                </wp:positionV>
                <wp:extent cx="6312535" cy="9625330"/>
                <wp:effectExtent l="26035" t="25400" r="2476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95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i/>
          <w:spacing w:val="26"/>
          <w:sz w:val="30"/>
        </w:rPr>
        <w:t xml:space="preserve">он; но вместе мы не можем царствовать!» А завоеватель 33 дня ждал ответа! Он впадал то в лихорадочное возбуждение, то в тупое равнодушие и вел беспорядочную жизнь. А «великая армия» таяла и опошлялась. Русские же силы быстро росли, и наши солдаты всего боялись примирения. Начала свирепствовать «святая война». Ожесточился и завоеватель: уходя из Москвы, он взорвал Кремль. 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А пришлось уходить, как ни старался Наполеон избежать этого «позора», несмотря на мольбы маршалов. Его армия из-за нехватки снаряжения и продовольствия была вынуждена отступить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Началось беспримерное отступление «великой армии», за которой следовал по пятам Кутузов. Северный ветер поднимал непроглядные вьюги; ударили морозы, под конец до 30 градусов. Полунагие французы коченели сотнями. Но русские не смели нападать на издыхающего льва, который выказал неслыханную живучесть, «как в Египте». Молчаливо, но бодро шагал император - в шубе, с суковатой палкой в руке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От «великой армии» осталось всего лишь тысяча человек и 9 орудий, если не считать 20 тысяч безоружных, добравшихся до Немана. Сам вождь едва ускользнул от рук русских партизан и в самом жалком виде прискакал в Вильну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-746760</wp:posOffset>
                </wp:positionV>
                <wp:extent cx="6312535" cy="9625330"/>
                <wp:effectExtent l="26035" t="25400" r="2476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58.8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i/>
          <w:spacing w:val="26"/>
          <w:sz w:val="30"/>
        </w:rPr>
        <w:t>После того как французская армия потерпела еще несколько поражений, Наполеон отрекся от престола и был сослан на остров Эльба. Ему удалось бежать и собрать новую армию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Так началось господство «Ста дней» (20 марта - 22 июня 1815 года). То была последняя борьба сверхчеловека с превратностями судьбы. Наполеон развернул былую мощь и энергию. Он опять работал по 16 часов в сутки, опять создавал гигантские планы и проводил их уверенной рукой. Казалось, явился и неисчерпаемый источник средств. И все же, не смотря на эту, казалось бы, невероятную удачу, он потерпел поражение под Ватерлоо от объединенных сил союзнических армий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Так закончилось господство «Ста Дней»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После поражения Наполеон Бонапарт сдался английским частям, и англичане сослали своего пленника на заброшенный остров Святой Елены. Остров Святой Елены - вулканическая скала в 100 квадратных верст. Наверху стоял небольшой дом, куда и поместили пленника с его четырьмя друзьями и их семьями, с врачом и дюжиной слуг. Кругом стояли часовые. Тюремщики не спускали глаза с заключенного. Узник все надеялся на освобождение, но отказывался от предложений друзей устроить побег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Прошло четыре года. Узник плохо спал, мало ходил, он быстро тучнел. Вдруг у него обнаружился упадок сил, он стал томиться и столь же худеть. От наследственного недуга он уже не переносил пищи. Наполеон составил завещание. Свои шесть миллионов франков умирающий распределил между всеми, кто оказывал ему свои услуги с самого детства. Затем настали двухдневные жестокие страдания. В бреду слышалось: «Голова...Армия»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  <w:t>5 мая 1821 года не стало Наполеона Бонапарта.</w:t>
      </w:r>
    </w:p>
    <w:p>
      <w:pPr>
        <w:pStyle w:val="Normal"/>
        <w:ind w:firstLine="567"/>
        <w:rPr>
          <w:rFonts w:ascii="Courier New" w:hAnsi="Courier New" w:cs="Courier New"/>
          <w:i/>
          <w:i/>
          <w:spacing w:val="2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-88265</wp:posOffset>
                </wp:positionV>
                <wp:extent cx="6312535" cy="9625330"/>
                <wp:effectExtent l="26035" t="25400" r="2476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95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i/>
          <w:spacing w:val="26"/>
          <w:sz w:val="30"/>
        </w:rPr>
        <w:t>Теперь на вершине океанской скалы лежит безымянная каменная плита: Гудсон Лоу не позволил начертать на ней «император». Он не исполнил и просьбы покойного - послать его сердце в Парму, к Марии Луизе. Но могила пуста. Корсиканец завещал: «Желаю покоиться на берегу Сены, среди французского народа, который я так любил». И прах его был перевезен в 1840 году с великим торжеством в им же построенный Дом инвалидов. А на океанском острове уцелел только пустой домик «Наполеона», охраняемый часовым третьей французской республики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i/>
          <w:spacing w:val="26"/>
          <w:sz w:val="30"/>
        </w:rPr>
        <w:t>Несмотря на то, что Франция никогда ранее не пользовалась такой властью и не была так могущественна, как при Наполеоне, тем не менее именно он стал причиной великих страданий, выпавших на долю его современников. Наполеон разрушил судьбы целых народов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pacing w:val="26"/>
          <w:sz w:val="28"/>
          <w:lang w:val="en-US"/>
        </w:rPr>
      </w:pPr>
      <w:r>
        <w:rPr>
          <w:rFonts w:cs="Courier New" w:ascii="Courier New" w:hAnsi="Courier New"/>
          <w:i/>
          <w:spacing w:val="26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-88265</wp:posOffset>
                </wp:positionV>
                <wp:extent cx="6312535" cy="9625330"/>
                <wp:effectExtent l="26035" t="25400" r="2476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9625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-6.95pt;width:497pt;height:757.85pt;mso-wrap-style:none;v-text-anchor:middle">
                <v:fill o:detectmouseclick="t" on="false"/>
                <v:stroke color="#404040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pacing w:val="28"/>
          <w:sz w:val="32"/>
          <w:u w:val="single"/>
        </w:rPr>
      </w:pPr>
      <w:r>
        <w:rPr>
          <w:rFonts w:cs="Courier New" w:ascii="Courier New" w:hAnsi="Courier New"/>
          <w:b/>
          <w:i/>
          <w:spacing w:val="28"/>
          <w:sz w:val="32"/>
          <w:u w:val="single"/>
        </w:rPr>
        <w:t>Используемая литература: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pacing w:val="28"/>
          <w:sz w:val="32"/>
          <w:u w:val="single"/>
        </w:rPr>
      </w:pPr>
      <w:r>
        <w:rPr>
          <w:rFonts w:cs="Courier New" w:ascii="Courier New" w:hAnsi="Courier New"/>
          <w:b/>
          <w:i/>
          <w:spacing w:val="28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pacing w:val="28"/>
          <w:sz w:val="32"/>
          <w:u w:val="single"/>
        </w:rPr>
      </w:pPr>
      <w:r>
        <w:rPr>
          <w:rFonts w:cs="Courier New" w:ascii="Courier New" w:hAnsi="Courier New"/>
          <w:b/>
          <w:i/>
          <w:spacing w:val="28"/>
          <w:sz w:val="3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pacing w:val="26"/>
          <w:sz w:val="30"/>
        </w:rPr>
        <w:t xml:space="preserve">1. Ришелье. Оливер Кромвель. Наполеон </w:t>
      </w:r>
      <w:r>
        <w:rPr>
          <w:rFonts w:cs="Courier New" w:ascii="Courier New" w:hAnsi="Courier New"/>
          <w:i/>
          <w:spacing w:val="26"/>
          <w:sz w:val="30"/>
          <w:lang w:val="en-US"/>
        </w:rPr>
        <w:t>I</w:t>
      </w:r>
      <w:r>
        <w:rPr>
          <w:rFonts w:cs="Courier New" w:ascii="Courier New" w:hAnsi="Courier New"/>
          <w:i/>
          <w:spacing w:val="26"/>
          <w:sz w:val="30"/>
        </w:rPr>
        <w:t>. Князь Бисмарк: Биогр. очерки.-М.: Республика, 1994.</w:t>
      </w:r>
    </w:p>
    <w:p>
      <w:pPr>
        <w:pStyle w:val="Normal"/>
        <w:rPr>
          <w:rFonts w:ascii="Courier New" w:hAnsi="Courier New" w:cs="Courier New"/>
          <w:i/>
          <w:i/>
          <w:spacing w:val="26"/>
          <w:sz w:val="30"/>
        </w:rPr>
      </w:pPr>
      <w:r>
        <w:rPr>
          <w:rFonts w:cs="Courier New" w:ascii="Courier New" w:hAnsi="Courier New"/>
          <w:i/>
          <w:spacing w:val="26"/>
          <w:sz w:val="30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28"/>
          <w:sz w:val="32"/>
          <w:u w:val="single"/>
        </w:rPr>
      </w:pPr>
      <w:r>
        <w:rPr>
          <w:rFonts w:cs="Courier New" w:ascii="Courier New" w:hAnsi="Courier New"/>
          <w:i/>
          <w:spacing w:val="26"/>
          <w:sz w:val="30"/>
        </w:rPr>
        <w:t>2. Леокум Аркадий. Детская энциклопедия «Скажи мне, почему?..».-М.:Мол. гвардия, 1992.</w:t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28"/>
          <w:sz w:val="32"/>
          <w:u w:val="single"/>
        </w:rPr>
      </w:pPr>
      <w:r>
        <w:rPr>
          <w:rFonts w:cs="Courier New" w:ascii="Courier New" w:hAnsi="Courier New"/>
          <w:b/>
          <w:i/>
          <w:spacing w:val="28"/>
          <w:sz w:val="32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4:25:00Z</dcterms:created>
  <dc:creator>Дмитриевы</dc:creator>
  <dc:description/>
  <dc:language>en-US</dc:language>
  <cp:lastModifiedBy>Дмитриевы</cp:lastModifiedBy>
  <dcterms:modified xsi:type="dcterms:W3CDTF">1999-01-16T12:12:00Z</dcterms:modified>
  <cp:revision>8</cp:revision>
  <dc:subject/>
  <dc:title>Наполеон Бонапарт родился на острове Корсике, в городе Аяччо, 15 августа 1769 года</dc:title>
</cp:coreProperties>
</file>