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720"/>
        <w:jc w:val="center"/>
        <w:rPr>
          <w:rFonts w:ascii="Times New Roman" w:hAnsi="Times New Roman" w:cs="Times New Roman"/>
          <w:b/>
          <w:b/>
          <w:spacing w:val="120"/>
          <w:sz w:val="34"/>
          <w:lang w:val="en-US"/>
        </w:rPr>
      </w:pPr>
      <w:r>
        <w:rPr>
          <w:rFonts w:cs="Times New Roman" w:ascii="Times New Roman" w:hAnsi="Times New Roman"/>
          <w:b/>
          <w:spacing w:val="120"/>
          <w:sz w:val="34"/>
          <w:lang w:val="en-US"/>
        </w:rPr>
        <w:t>Медицинский колледж БГУ</w:t>
      </w:r>
    </w:p>
    <w:p>
      <w:pPr>
        <w:pStyle w:val="Style15"/>
        <w:spacing w:before="0" w:after="720"/>
        <w:jc w:val="center"/>
        <w:rPr>
          <w:rFonts w:ascii="Times New Roman" w:hAnsi="Times New Roman" w:cs="Times New Roman"/>
          <w:b/>
          <w:b/>
          <w:spacing w:val="120"/>
          <w:sz w:val="36"/>
          <w:lang w:val="en-US"/>
        </w:rPr>
      </w:pPr>
      <w:r>
        <w:rPr>
          <w:rFonts w:cs="Times New Roman" w:ascii="Times New Roman" w:hAnsi="Times New Roman"/>
          <w:b/>
          <w:spacing w:val="120"/>
          <w:sz w:val="36"/>
          <w:lang w:val="en-US"/>
        </w:rPr>
      </w:r>
    </w:p>
    <w:p>
      <w:pPr>
        <w:pStyle w:val="Style15"/>
        <w:spacing w:before="0" w:after="720"/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</w:r>
    </w:p>
    <w:p>
      <w:pPr>
        <w:pStyle w:val="Style15"/>
        <w:spacing w:before="0" w:after="720"/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</w:r>
    </w:p>
    <w:p>
      <w:pPr>
        <w:pStyle w:val="Style15"/>
        <w:spacing w:before="0" w:after="720"/>
        <w:jc w:val="center"/>
        <w:rPr>
          <w:rFonts w:ascii="Times New Roman" w:hAnsi="Times New Roman" w:cs="Times New Roman"/>
          <w:b/>
          <w:b/>
          <w:spacing w:val="120"/>
          <w:sz w:val="72"/>
          <w:lang w:val="en-US"/>
        </w:rPr>
      </w:pPr>
      <w:r>
        <w:rPr>
          <w:rFonts w:cs="Times New Roman" w:ascii="Times New Roman" w:hAnsi="Times New Roman"/>
          <w:b/>
          <w:spacing w:val="120"/>
          <w:sz w:val="72"/>
          <w:lang w:val="en-US"/>
        </w:rPr>
        <w:t>Реферат</w:t>
      </w:r>
    </w:p>
    <w:p>
      <w:pPr>
        <w:pStyle w:val="Style15"/>
        <w:spacing w:before="0" w:after="720"/>
        <w:jc w:val="center"/>
        <w:rPr/>
      </w:pPr>
      <w:r>
        <w:rPr>
          <w:rFonts w:cs="Times New Roman" w:ascii="Times New Roman" w:hAnsi="Times New Roman"/>
          <w:i/>
          <w:sz w:val="36"/>
          <w:lang w:val="en-US"/>
        </w:rPr>
        <w:t>на тему:</w:t>
      </w:r>
      <w:r>
        <w:rPr>
          <w:rFonts w:cs="Times New Roman" w:ascii="Times New Roman" w:hAnsi="Times New Roman"/>
          <w:b/>
          <w:i/>
          <w:sz w:val="36"/>
          <w:lang w:val="en-US"/>
        </w:rPr>
        <w:t xml:space="preserve"> </w:t>
      </w:r>
      <w:r>
        <w:rPr>
          <w:rFonts w:cs="Times New Roman" w:ascii="Times New Roman" w:hAnsi="Times New Roman"/>
          <w:b/>
          <w:sz w:val="36"/>
          <w:lang w:val="en-US"/>
        </w:rPr>
        <w:t>Научная деятельность Томаса Эдис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ind w:left="5529" w:hanging="0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Выполнила: Вакуленко Н.</w:t>
      </w:r>
    </w:p>
    <w:p>
      <w:pPr>
        <w:pStyle w:val="Style15"/>
        <w:ind w:left="5529" w:hanging="0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ind w:left="5529" w:hanging="0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Проверила: Баженова М. Н.</w:t>
      </w:r>
    </w:p>
    <w:p>
      <w:pPr>
        <w:pStyle w:val="Style15"/>
        <w:ind w:left="5529" w:hanging="0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ind w:left="5529" w:hanging="0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ind w:left="5529" w:hanging="0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ind w:left="5529" w:hanging="0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ind w:left="5529" w:hanging="0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ind w:left="5529" w:hanging="0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ind w:left="5529" w:hanging="0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ind w:left="5529" w:hanging="0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ind w:left="5529" w:hanging="0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ind w:left="5529" w:hanging="0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ind w:left="5529" w:hanging="0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ind w:left="5529" w:hanging="0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sectPr>
          <w:type w:val="nextPage"/>
          <w:pgSz w:w="11906" w:h="16838"/>
          <w:pgMar w:left="1152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Белгород 1999</w:t>
      </w:r>
    </w:p>
    <w:p>
      <w:pPr>
        <w:pStyle w:val="Style15"/>
        <w:spacing w:before="0" w:after="720"/>
        <w:jc w:val="center"/>
        <w:rPr>
          <w:b/>
          <w:b/>
          <w:sz w:val="34"/>
        </w:rPr>
      </w:pPr>
      <w:r>
        <w:rPr>
          <w:b/>
          <w:sz w:val="34"/>
          <w:lang w:val="en-US"/>
        </w:rPr>
        <w:t>Содержание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9072" w:leader="dot"/>
        </w:tabs>
        <w:spacing w:before="0" w:after="360"/>
        <w:ind w:left="357" w:hanging="357"/>
        <w:rPr>
          <w:sz w:val="26"/>
        </w:rPr>
      </w:pPr>
      <w:r>
        <w:rPr>
          <w:sz w:val="26"/>
        </w:rPr>
        <w:t>Электромагнитный шунт</w:t>
        <w:tab/>
        <w:t>3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9072" w:leader="dot"/>
        </w:tabs>
        <w:spacing w:before="0" w:after="360"/>
        <w:ind w:left="357" w:hanging="357"/>
        <w:rPr>
          <w:sz w:val="26"/>
        </w:rPr>
      </w:pPr>
      <w:r>
        <w:rPr>
          <w:sz w:val="26"/>
        </w:rPr>
        <w:t>Изобретения «по заказу»</w:t>
        <w:tab/>
        <w:t>5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9072" w:leader="dot"/>
        </w:tabs>
        <w:spacing w:before="0" w:after="360"/>
        <w:ind w:left="357" w:hanging="357"/>
        <w:rPr>
          <w:sz w:val="26"/>
        </w:rPr>
      </w:pPr>
      <w:r>
        <w:rPr>
          <w:sz w:val="26"/>
        </w:rPr>
        <w:t>Свет и энергия</w:t>
        <w:tab/>
        <w:t>7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9072" w:leader="dot"/>
        </w:tabs>
        <w:spacing w:before="0" w:after="360"/>
        <w:ind w:left="357" w:hanging="357"/>
        <w:rPr>
          <w:sz w:val="26"/>
        </w:rPr>
      </w:pPr>
      <w:r>
        <w:rPr>
          <w:sz w:val="26"/>
        </w:rPr>
        <w:t>Самостоятельные открытия и изобретения Эдисона</w:t>
        <w:tab/>
        <w:t>11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9072" w:leader="dot"/>
        </w:tabs>
        <w:spacing w:before="0" w:after="360"/>
        <w:ind w:left="357" w:hanging="357"/>
        <w:rPr>
          <w:sz w:val="26"/>
        </w:rPr>
      </w:pPr>
      <w:r>
        <w:rPr>
          <w:sz w:val="26"/>
        </w:rPr>
        <w:t>Эффект Эдисона</w:t>
        <w:tab/>
        <w:t>14</w:t>
      </w:r>
    </w:p>
    <w:p>
      <w:pPr>
        <w:pStyle w:val="Style15"/>
        <w:tabs>
          <w:tab w:val="clear" w:pos="720"/>
          <w:tab w:val="right" w:pos="9072" w:leader="dot"/>
        </w:tabs>
        <w:spacing w:before="0" w:after="360"/>
        <w:rPr>
          <w:sz w:val="26"/>
        </w:rPr>
      </w:pPr>
      <w:r>
        <w:rPr>
          <w:sz w:val="26"/>
        </w:rPr>
        <w:t>Литература</w:t>
        <w:tab/>
        <w:t>19</w:t>
      </w:r>
      <w:r>
        <w:br w:type="page"/>
      </w:r>
    </w:p>
    <w:p>
      <w:pPr>
        <w:pStyle w:val="Style15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Томас Эдисон</w:t>
      </w:r>
    </w:p>
    <w:p>
      <w:pPr>
        <w:pStyle w:val="Style15"/>
        <w:spacing w:before="0" w:after="1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омас Алва Эдисон родился в 1847 году в семье среднего достатка, жившей в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маленькой деревушке Милан (штат Огайо). По семейной традиции, Эдисон ходил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 школу лишь несколько месяцев. Мать занималась с ним дома. В школе ег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читали тупицей, потому что он наотрез отказывался декламировать в классе.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н рос в том же мирке, что и Том Сойер, и обладал такой же склонностью к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богащению. Двенадцатилетний Эдисон заработал однажды шестьсот долларов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оргуя вразнос овощами, но вскоре он влюбился в химию. В подвале своег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дома он устроил лабораторию, где на каждом пузырьке красовалась наклейк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«Яд»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В пятнадцать лет Эдисон стал продавать газеты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дисон рос нахалом и пронырой. Однажды его спросили: «Не из тех ли вы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мальчишек, что торговали конфетами в коробочках с фальшивым, в полдюйм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олщиной, дном?» – «Нет, – ответил Эдисон, – в моих коробках дно всегд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было толщиной в дюйм»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 действительности же Эдисон был плохим дельцом. Много лет спустя, в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разговоре с немецким физиком Нернстом, он стал развивать всегдашнюю мысль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что над изобретением стоит работать лишь в том случае, если оно дает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коммерческую выгоду. Нернст изобрел электрическую лампу, популярность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которой была недолговечной. Ее вскоре вытеснила изобретенная Эдисоном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лампочка, наполненная углекислым газом. Академик Нернст, человек науки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нимательно выслушал Эдисона, человека «практики», затем спросил, скольк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от заработал на своей электрической лампочке. «Ни гроша», – ответил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Эдисон. «А я получил 250 тысяч долларов», – сказал Нернст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о время гражданской войны было мобилизовано 1500 телеграфистов, 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железные дороги искали новых людей. Эдисона не взяли на военную службу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отому что он был абсолютно глух на одно ухо, и, таким образом, еще юношей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н вступил в самое романтическое братство того времени – стал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телеграфистом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дисон колесил по стране, быстро усвоив присущую телеграфистам манеру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ебрежно одеваться, ходить вразвалку и смотреть на всех свысока. Эти люд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рудились не покладая рук, много зарабатывали, много пили и хвалились друг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перед другом тем, что никогда не сберегли ни единого цента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дисон научился посылать и принимать телеграммы с рекордной для тог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ремени быстротой, но не отличался ни дисциплинированностью, н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добросовестностью по отношению к хозяину. Первыми его изобретениями был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ехнические приспособления, благодаря которым старший телеграфист на лини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был уверен, что Эдисон работает, в то время как тот сладко спал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дисон обладал тонкой творческой натурой, но всегда пытался скрыть сво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одлинное «я» под маской циника и скандалиста – этим он отличался и в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бытность свою телеграфистом, и позже, когда стал финансовым магнатом. Один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из служащих отделения фирмы Эдисона в Лондоне по имени Джордж Бернард Шоу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придал некоторые черты своего хозяина герою романа «Иррациональный узел»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 1868 году, когда Эдисону исполнился двадцать один год, он небрежной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оходкой вошел в Бостонское отделение телеграфной компании «Вестерн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Юнион», жуя табак и вызывающе сдвинув на затылок затрепанную солдатскую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фуражку. Он явился поступить на работу – какой-то приятель дал ему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рекомендацию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–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Ну, вот и я, – заявил он. Управляющий смерил его взглядом: – А кто ты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акой, черт тебя возьми? – Я Том Эдисон, – процедил Эдисон таким тоном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что все телеграфисты, вскипев от негодования, обернулись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Управляющий тут же назначил Эдисона на нью-йоркскую линию и передал в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ью-Йорк просьбу поставить на линию самого опытного телеграфиста. В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ечение четырех часов Эдисон сидел у дробно стучащего аппарата, и его пер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е пропускало ни буквы. Зная, что за ним наблюдают, он время от времени с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кучающим видом посылал нью-йоркскому коллеге телеграммы с просьбой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увеличить скорость. В конце концов, нью-йоркский телеграфист не выдержал 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сдался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дисон приехал в Бостон не для того, чтобы стать самым быстрым и самым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епокладистым телеграфистом в мире. У него были более широкие замыслы. В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1869 году он изобрел телеграфный аппарат для деловых контор, но тогда уж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уществовали более совершенные модели. Он переехал в Нью-Йорк без гроша в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кармане и попал в самый разгар биржевых войн, затеянных Джеем Гоулдом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(Гоулд Джэй 1836...1892 г. – американский миллионер, нажил состояние н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кандальных спекуляциях акциями железнодорожных компаний)..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Цены колебались с такой бешеной скоростью, что биржевые телеграфны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аппараты один за другим выходили из строя.</w:t>
      </w:r>
    </w:p>
    <w:p>
      <w:pPr>
        <w:pStyle w:val="Style15"/>
        <w:spacing w:before="480" w:after="480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Style15"/>
        <w:spacing w:before="0" w:after="480"/>
        <w:jc w:val="center"/>
        <w:rPr>
          <w:b/>
          <w:b/>
          <w:sz w:val="22"/>
        </w:rPr>
      </w:pPr>
      <w:r>
        <w:rPr>
          <w:b/>
          <w:sz w:val="36"/>
        </w:rPr>
        <w:t>Электромагнитный шунт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днажды Эдисон в поисках работы забрел в контору какой-то фирмы, гд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царило такое же безумие, как и везде. Как раз в это время сломался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елеграфный аппарат. Управляющий, телеграфист и все маклеры впали в полную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анику, но Эдисон, столько работавший над собственными телеграфным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аппаратами и имевший уже немалый опыт, тут же распознал, в чем беда. Он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казал об этом управляющему и тот заорал: – Чините же! Только скорей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корей! Через два часа аппарат заработал, и Эдисона тут же назначил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главным управляющим фирмы «Гоулд Индикейтор компани» с фантастическим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кладом в 300 долларов в месяц. Наступление Гоулда на золотой рынок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достигло апогея утром 24 сентября 1869 года, в «черную пятницу». Эдисон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аблюдал это зрелище из кабины телеграфной компании «Вестерн Юнион» в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здании биржи. На его глазах обезумевшие люди теряли на спекуляциях целы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состояния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н понял тогда, что верное богатство – не в золоте, которое так колеблется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 цене, а в том, чтобы вовремя доставлять сведения о таких колебаниях.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Именно в этом и состояло назначение биржевых телеграфных аппаратов, но их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еобходимо было усовершенствовать. Зимой 1869 года в газете «Телеграфист»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оявилось сообщение о том, что «Т.А. Эдисон оставил свой пост и посвятил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себя изобретательской работе»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дисон вступил на путь изобретательства, взяв в компаньоны некоего Поупа.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ни называли себя «инженерами-электриками», придавая этим словам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совершенно новый смысл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ервой их задачей было усовершенствование биржевого телеграфа. Фирм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«Гоулд энд Сток Телеграф компани» предложила Эдисону назвать цену будущег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атента. Эдисон решил запросить баснословную, как ему казалось, цену –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ять тысяч долларов в расчете на то, что, уступив, он сможет потребовать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более реальную сумму – три тысячи долларов. Но в последний момент у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епокладистого, развязного, видавшего виды двадцатидвухлетнего юнца вдруг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е хватило духа назвать такую цифру. – Сколько вы предлагаете? – спросил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он. Что бы вы сказали о сорока тысячах?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дисон чуть не лишился чувств от неожиданности, а затем бросился в банк.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Кассир, желая подшутить над ним, уплатил ему по чеку мелкими банкнотами.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сю ночь Эдисон, не смыкая глаз, сторожил свои деньги, боясь, что ег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грабят. К утру, он утратил боевой дух, и не зная как быть дальше, робк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опросил совета. Ему сообщили еще об одном изобретении – банковском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вкладе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осле этого в Нью-Арке (штат Нью-Джерси) Эдисон немедленно занялся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роизводством биржевых телеграфных аппаратов, имея в своем распоряжении 50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помощников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реди них с самого начала были люди, которым впоследствии суждено был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рославиться в области электротехники. У Эдисона работали Шуккерт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снователь знаменитых заводов Сименс-Шуккерт в Германии; Круези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последствии главный инженер компании «Дженерал Электрик»; Кеннелли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ткрывший слой Кеннелли-Хевисайда; Ачесон, который получил карборунд;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Флеминг – будущий изобретатель электронной лампы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дисон работал над телеграфными аппаратами до тех пор, пока Джей Гоулд н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зял в свои руки компанию «Вестерн Юнион». «Тогда, – вспоминал Эдисон, – я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онял, что дальнейший прогресс телеграфа уже невозможен, и принялся з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другое»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15"/>
        <w:spacing w:before="0" w:after="480"/>
        <w:jc w:val="center"/>
        <w:rPr>
          <w:b/>
          <w:b/>
          <w:sz w:val="36"/>
        </w:rPr>
      </w:pPr>
      <w:r>
        <w:rPr>
          <w:b/>
          <w:sz w:val="36"/>
        </w:rPr>
        <w:t>Изобретения «по заказу»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от день, когда Эдисон начал принимать «заказы на изобретения», вошел в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историю. Его мастерская послужила образцом для огромных коммерческих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лабораторий, в которых в последующее столетие сосредоточились все научны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исследования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 1876 году, проведя шесть лет в Нью-Арке, Эдисон перевел свою лабораторию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 маленький городишко Менло Парк (штат Нью-Джерси). Уже пять лет, он был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женат на Мэри Стилвел, и наряду с множеством патентов на изобретения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вязанные с телеграфом, за ним, к его чести, числилось немало других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ткрытий. В его штате состояло уже около ста человек, это была лаборатория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дного ученого. Вместе с Джеем Гоулдом он затевал и бросал разны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редприятия и уже успел заработать и истратить почти двести тысяч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долларов. Его светлые волосы всегда были всклокочены, движения быстры 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нергичны, нрав – упрям и несговорчив; уже тогда помощники называли ег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«Стариком»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Разнообразие интересов Эдисона, его сосредоточенность и упорство не имел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ебе равных. Эдисон взялся за ту же проблему, которая занимала Белла, –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мультиплексный телеграф. Используя более удобные приспособления, чем Белл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дисон разработал систему дуплексного и квадруплексного телеграфа и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аконец, в 1875 году сектаплексного телеграфа. По условиям контракта с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«Вестерн Юнион» эта компания могла первой давать ему заказы и имела прав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первой покупать патенты Эдисона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о заказу той же компании он нарушил монополию патента Пейджа н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лектрическое реле, представив свое новое изобретение – «электромотограф»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который работал скорее на химическом, нежели на магнитном принципе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атент Пейджа, утративший свою силу, поступил в продажу, и его купила </w:t>
      </w:r>
    </w:p>
    <w:p>
      <w:pPr>
        <w:pStyle w:val="Style15"/>
        <w:spacing w:before="120" w:after="120"/>
        <w:rPr>
          <w:sz w:val="22"/>
        </w:rPr>
      </w:pPr>
      <w:r>
        <w:rPr>
          <w:sz w:val="22"/>
        </w:rPr>
        <w:t xml:space="preserve">компания «Вестерн Юнион». Изобретенный Эдисоном многоканальный телеграф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увеличил капиталы «Вестерн Юнион» на 15 миллионов долларов. В 1877 году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«Вестерн Юнион» отказалась приобрести патент Белла на изобретенный им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елеграфный аппарат и предложила Эдисону изобрести новый, основанный н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иных принципах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Работая над многоканальным телеграфом, Эдисон обнаружил, чт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лектропроводность угольного порошка изменяется в зависимости от изменения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механического давления на него. Пойдя в атаку на телефон Белла, Эдисон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режде всего, решил заменить передающее устройство. Белл пользовался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железной мембраной, вибрирующей под действием звуковых волн. Вибрация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мембраны создавала колеблющееся магнитное поле, которое, в свою очередь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индуцировало колеблющийся электрический ток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дисон заменил магнитную цепь угольным стержнем, расположенным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епосредственно за диафрагмой. Когда диафрагма вибрировала под влиянием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звуковых волн, переменное давление на угольный стержень изменяло ег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опротивление электрическому току, причем частота колебаний совпадала с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частотой колебаний звуковых волн. Соответственно изменялся и электрический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ток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ри условии применения сильной батареи система Эдисона могла посылать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значительно более мощный сигнал, чем передающее устройство Белла. Белл 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компания «Вестерн Юнион» крали друг у друга лучшие особенност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ринадлежащих им патентов, стараясь завербовать как можно больш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абонентов. «Белл компани» применяла микрофон Эдисона, а фирма «Вестерн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Юнион» – приемное устройство Белла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дисон решил про себя, что он должен получить 25 тысяч долларов з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угольное передающее устройство, но прежде чем он успел назвать эту сумму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компания «Вестерн Юнион» предложила ему 110 тысяч. А всего год назад та ж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«Вестерн Юнион» отказалась заплатить такую же сумму Беллу за монопольно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право на телефон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дисон продолжил эту комедию ошибок, согласившись взять деньги н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овершенно фантастическом условии: он потребовал, чтобы компания «Вестерн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Юнион» выплачивала ему шесть тысяч долларов в год в течение семнадцат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лет, то есть пока будет действителен патент. Он не дал себе труд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одсчитать, что если он возьмет сто тысяч долларов сразу и вложит их в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какое-нибудь надежное предприятие, одни только проценты составят шесть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ысяч долларов в год. «Вестерн Юнион», разумеется, положила сто тысяч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долларов в банк и в течение семнадцати лет отдавала Эдисону лишь проценты.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Через семнадцать лет компания взяла вклад из банка и, таким образом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сохранила в целости свой капитал. Изобретение Эдисона досталось ей даром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озже выяснилось, что заявку на патент оспаривает Эмиль Берлинер, так как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ередающее устройство Эдисона в принципе совпадало с тем, что изобрел он.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осле четырнадцатилетней тяжбы патент был выдан Берлинеру, который продал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его «Америкен Белл Телеграф компани». Однако изобретение Эдисона сыграл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вою роль во время ожесточенной борьбы конкурентов в ранние годы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телеграфной связи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 том же 1877 году потребовалось личное вмешательство Эдисона в телефонную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ойну, разгоревшуюся на этот раз в Англии. Там взаимному «пиратству»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торонников Белла и Эдисона воспрепятствовало строгое Британское бюр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атентов: оно запретило Эдисону пользоваться приемным устройством Белла.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тделение фирмы Эдисона в Англии засыпало изобретателя паническим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елеграммами, спрашивая, как быть. Он велел не сдаваться еще нескольк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недель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а мысль об угольном передающем устройстве навело Эдисона случайно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ткрытие, сделанное во время работы над телеграфным аппаратом; сейчас он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спомнил о другой своей находке. В 1875 году, конструируя электромотограф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н обнаружил, что мокрый мел становится очень скользким, когда по нему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ропускают электрический ток. Эдисон так использовал это явление в новом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риемном устройстве телефона: один конец легкого стержня был прикреплен к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диафрагме, другой упирался в поверхность вращающегося мелового цилиндра.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Когда электрический сигнал по стержню передавался цилиндру, сила трения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тержня о поверхность цилиндра колебалась в соответствии с изменениям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лектрического тока. Это в свою очередь вызывало вибрацию диафрагмы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которая создавала слышимые звуковые волны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 механической точки зрения, у этого устройства было множеств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едостатков, и Эдисон не придавал ему большого значения. Это изобретени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было всего лишь контрманевром в запутанной патентной борьбе. Стратегия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дисона оказалась правильной. Англичане признали, что приспособлени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является оригинальным устройством, и притязаниям Белла был положен конец.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последствии обе компании, последовав классическому примеру, объединились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для совместной борьбы с Британским бюро патентов, которое предложил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ационализировать все телефонные компании. А вскоре «Вестерн Юнион» 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компаньоны Белла создали единый международный концерн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Когда в 1875 году Эдисон использовал описанное свойство увлажненного мела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чтобы получить для «Вестерн Юнион» патент на электрическое реле, ему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заплатили 100 тысяч долларов. Усовершенствование телефона в 1877 году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принесло ему еще 150 тысяч долларов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«Изобретения по заказу» приносили Эдисону много денег, но иногда ещ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риходилось заниматься массовым производством своих аппаратов. «Я был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лохим фабрикантом, – вспоминал он, – потому что не мог оставить в поко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и одной вещи, даже если она была и так достаточно хороша. Что бы н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опадало в мои руки – машинка для взбивания яиц или электромотор, – я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режде всего, думал о том, как это усовершенствовать. Стоит только мн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кончить работу над каким-нибудь аппаратом, как я уже стремился снов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разобрать его, чтобы еще что-нибудь переделать. Такая мания дорог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обходится фабриканту!»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от что говорил Эдисон о своей работе: «Единственное мое стремление –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работать, не думая о расходах. То есть, если мне хочется занять целый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месяц и весь свой штат выяснением, почему одна угольная нить накаливания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работает чуточку лучше другой, то я желаю работать, не беспокоясь о том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колько это будет стоить. Мысль о затратах раздражает меня. Мне не нужны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бычные утехи богачей. Мне не нужно ни лошадей, ни яхт, на все это у меня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нет времени. Мне нужна мастерская!»</w:t>
      </w:r>
    </w:p>
    <w:p>
      <w:pPr>
        <w:pStyle w:val="Style15"/>
        <w:spacing w:before="0" w:after="480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Style15"/>
        <w:spacing w:before="0" w:after="480"/>
        <w:jc w:val="center"/>
        <w:rPr>
          <w:b/>
          <w:b/>
          <w:sz w:val="36"/>
        </w:rPr>
      </w:pPr>
      <w:r>
        <w:rPr>
          <w:b/>
          <w:sz w:val="36"/>
        </w:rPr>
        <w:t>Свет и энергия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Главной трудностью на пути к широкому применению угольно-дуговог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свещения было отсутствие надежного и недорогого источника электрической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нергии. Это препятствие было устранено в 1867 году Греммом, который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изобрел самовозбуждаемую динамомашину, вырабатывающую постоянный ток.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римерно в то же время было сделано еще одно открытие, повлиявшее н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рогресс электрического освещения: Спренгел изобрел мощный вакуумный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насос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Многие материалы, которые окисляются при накаливании на воздухе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благополучно выполняли свои функции в вакууме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 1878 году Эдисон обратился к нерешенной проблеме электрическог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свещения в быту. Электрическому свету нужно было выдержать конкуренцию в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цене, яркости и удобстве с газовым рожком. Прежде чем приступить к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лабораторным исследованиям, Эдисон до тонкостей изучил газовую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ромышленность. На бумаге он разработал план центральной электростанции 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хему радиальных линий к домам и фабрикам. Затем он подсчитал стоимость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меди и других материалов, которые потребуются для изготовления ламп 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добычи электроэнергии с помощью динамомашин, движимых паром. Анализ этих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цифр определил не только размеры лампы, но и цену ее, равнявшуюся 40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центам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Когда Эдисон убедился, что сможет решить проблему электрическог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свещения, он принялся работать над лампой с угольной нитью накаливания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омещенной в стеклянный шар, из которого выкачан воздух. 27 января 1880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года Эдисон получил патент на изобретение №223898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ама по себе мысль была не новой, если не считать того, что по конструкци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лампа Эдисона отличалась от своих предшественниц. Главное его достижение –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то исчерпывающее изучение материалов и то, что он в удивительно короткий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срок нашел наиболее эффективный и надежный уголь для нити накаливания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ервые нити накаливания представляли собой обыкновенные швейные нитки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окрытые углем. Они могли находиться в раскаленном виде в течение сорок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часов. Эдисон перепробовал все вещества, содержащие углерод: продукты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итания, смолы – в общем счете шесть тысяч разновидностей растительног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олокна. Лучший результат показал бамбук, особенно тот сорт бамбука, из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которого был сделан футляр японского пальмового веера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 последний день 1879 года на заказанных Эдисоном специальных поездах тр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ысячи человек прибыли поглядеть на сотни электрических лампочек, которы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горели в его мастерской и на окрестных дорогах, энергия подводилась к ним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от центральной динамомашины по подземным проводам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лава Эдисона была так велика, что еще до того, как в 1880 году был выдан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ервый патент на новое изобретение, слухи о том, что Эдисон решил проблему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лектрического освещения, повлекли за собой резкое падение акций газовых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компаний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осле каждой демонстрации, устраиваемой Эдисоном, цены акций начинал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колебаться, а однажды на лондонской бирже произошла настоящая паника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о планы Эдисона были значительно шире, чем усовершенствовани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лектрической лампы. «Все это настолько ново, – говорил Эдисон, – чт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каждый шаг делаешь в потемках. Нужно создавать динамомашину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лампы, проводники и думать о тысяче вещей, о которых еще никто никогда н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лышал». Эдисон употреблял термины, применяемые в газовом освещении: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динамомашины соответствовали газовым резервуарам; изолированные провода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уложенные вдоль улиц, были эквивалентом газовых труб. Предстояло ещ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изобрести электрические счетчики по аналогии с газовыми для измерения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потребления энергии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дисон сконструировал двухфазный генератор, тем самым решив проблему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казавшуюся безнадежной даже ведущим электрикам того времени. Люди, которы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ысмеивали Эдисона за его невежество в теоретических вопросах, не могл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оверить, что можно изобрести динамомашину, которая работала бы в условиях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меняющейся электрической нагрузки. Ведь потребители все время включают 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ыключают свет в доме или в разных домах на одной улице. Динамомашин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дисона была построена вопреки всем канонам конструкторской науки тог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времени, но он и на этот раз оказался прав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Затем Эдисон приступил к изготовлению динамомашин, кабелей, лампочек 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светительных приборов. Он вызвал из Англии Сэмюэла Инсэлла и назначил ег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распорядителем своей фирмы. Так началась карьера Инсэлла на поприщ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создания городских коммунальных удобств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осле того как производство было налажено, многие вспомогательные фабрик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были проданы концерну, возглавляемому Генри Уиллардом, который нажил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остояние на постройке железных дорог на Западе. Новая корпорация стал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называться «Эдисон Дженерал Электрик компани»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дисон оставался в электроламповой компании не из-за стремления к наживе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а просто из гордости. Он дал себе слово добиться, чтобы лампочка стоила н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больше 40 центов, иначе весь проект не будет иметь коммерческого значения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и должен был сдержать это слово, чтобы не уронить себя в собственных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глазах. Он занялся механизацией метода производства ламп. В первый год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лампа стоила 1 доллар 25 центов, на следующий год – 1 доллар 10 центов, 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уже в течение третьего года цена ее снизилась до 50 центов. На следующий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год каждая лампа уже приносила прибыль в три цента, и новые доходы покрыл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се предыдущие потери. Когда цена лампы стала равна 22 центам, Эдисон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продал фабрику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ак же, как когда-то нагловатый мальчишка, вразвалку вошедший в Бостонско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тделение «Вестерн Юнион», твердо знал, что он лучший телеграфист в мире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ак и теперь мистер Томас Эдисон, всемирно известный изобретатель, глядя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а крупных промышленников и финансистов, знал, что лучше их может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руководить организацией производства в гигантских масштабах. И, боле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ого, ему было наплевать на прибыль, из-за которой они готовы был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насмерть перегрызть друг другу глотки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15"/>
        <w:spacing w:before="0" w:after="480"/>
        <w:jc w:val="center"/>
        <w:rPr>
          <w:b/>
          <w:b/>
          <w:sz w:val="36"/>
        </w:rPr>
      </w:pPr>
      <w:r>
        <w:rPr>
          <w:b/>
          <w:sz w:val="36"/>
        </w:rPr>
        <w:t>Самостоятельные открытия и изобретения Эдисона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 тот же год, когда Эдисон завершил работу над телефоном, он, сидя з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исьменным столом, вчерне набросал чертеж нового аппарата, потом с минуту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глядел на него, прикидывая, сколько времени уйдет на его изготовление.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дисон платил своим механикам сдельно, и сбоку на чертеже он написал «18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долларов». Он передал чертеж Джону Круези. Механизм был совсем прост, и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уже кончая сборку деталей, Круези мимоходом спросил у Эдисона, что эт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будет такое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Говорящая машина, – ответил Эдисон, и Круези громко расхохотался над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шуткой Старика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Когда аппарат был готов, Эдисон установил его и громко крикнул в рожок: «У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Мэри был барашек». Затем он что-то переключил в аппарате, и машин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скрежещущим голосом выкрикнула те же слова. Круези опешил от изумления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от факт, что электрический свет, телеграф, телефон и динамомашина Эдисон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были вариантами уже существовавших изобретений, никак не умаляют рол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изобретателя. Большинство ученых работало в направлениях, намеченных их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редшественниками. Ньютон продолжал дело Кеплера, Франклин – Хоксби 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Уиллард Гиббс – Клаузиуса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днако случается, что человек находит новую дорогу, на которую еще никт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не ступал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Идея фонографа, машины, записывающей, неограниченное время сохраняющей 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оспроизводящей человеческую речь и музыку, была совершенно новой.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атентное бюро, следуя обычной процедуре, пыталось разыскать прецедент, н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е нашло ничего, даже отдаленно напоминающего изобретение Эдисона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есмотря на то, что отдельные узлы, входящие в конструкцию, не являлись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новинкой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дисону пришла в голову мысль о говорящей машине, когда он разрабатывал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метод записи телеграмм на поверхности плоского вращающегося диска иглой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которая по спирали наносила точки и тире. Для воспроизведения телеграммы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лечо рычажка помещалось в желобке цинкового диска, и, когда диск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ращался, плечо опускалось и поднималось в соответствии с пометками н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диске. Однажды Эдисон запустил машину на большой скорости, и плечо рычажк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ачало вибрировать, издавая звуки. Эдисон тут же сообразил, по аналогии с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елефонными экспериментами, что, если он прикрепит плечо рычага к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диафрагме, будут возникать звуковые волны разной частоты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а чертеже, который Эдисон передал Круези, был изображен вращающийся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цилиндр, приводимый в движение ручкой. Он был обернут листом олова. Пр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ращении цилиндр продвигался вдоль двух неподвижно закрепленных рожков.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дин рожок был микрофоном. В нем находилась, гибкая диафрагма с крохотной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иглой; игла соприкасалась с оловянной оболочкой цилиндра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Когда кто-нибудь говорил в микрофон и одновременно вращал цилиндр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ибрации диафрагмы оставляли шероховатый след на оловянной оболочке. Для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оспроизведения записи микрофон снимали, цилиндр возвращали в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ервоначальное положение, и другая трубка со значительно боле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чувствительной диафрагмой и более легкой иглой ставилась на мест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микрофона. При вращении рукоятки иголка передавала вибрацию диафрагме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которая создавала звуковые волны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 следующей модели фонографа одни и те же диафрагма и игла использовались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и для записи, и для воспроизведения. При воспроизведении на диафрагму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крепился мегафон для усиления звука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ублика впервые узнала о существовании фонографа в 1877 году, когда Эдисон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оказал его нескольким друзьям. Они увидели незамысловатую машину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которая, к их удивлению, говорила голосом, похожим на человеческий, и в т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же время каким-то сверхъестественным: «Доброе утро! Как поживаете? Как вам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нравится фонограф?»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дисон был в восторге от своего изобретения. Он предложил следующие десять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способов его применения:</w:t>
      </w:r>
    </w:p>
    <w:p>
      <w:pPr>
        <w:pStyle w:val="Style15"/>
        <w:spacing w:before="0" w:after="12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Диктовка писем и документов без стенографистки. </w:t>
      </w:r>
    </w:p>
    <w:p>
      <w:pPr>
        <w:pStyle w:val="Style15"/>
        <w:spacing w:before="0" w:after="12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Фонографические книги для слепых. </w:t>
      </w:r>
    </w:p>
    <w:p>
      <w:pPr>
        <w:pStyle w:val="Style15"/>
        <w:spacing w:before="0" w:after="12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Обучение красноречию. </w:t>
      </w:r>
    </w:p>
    <w:p>
      <w:pPr>
        <w:pStyle w:val="Style15"/>
        <w:spacing w:before="0" w:after="12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Воспроизведение музыки. </w:t>
      </w:r>
    </w:p>
    <w:p>
      <w:pPr>
        <w:pStyle w:val="Style15"/>
        <w:spacing w:before="0" w:after="12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Запись на память семейных событий, голосов членов семьи. </w:t>
      </w:r>
    </w:p>
    <w:p>
      <w:pPr>
        <w:pStyle w:val="Style15"/>
        <w:spacing w:before="0" w:after="12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Музыкальные шкатулки и игрушки. </w:t>
      </w:r>
    </w:p>
    <w:p>
      <w:pPr>
        <w:pStyle w:val="Style15"/>
        <w:spacing w:before="0" w:after="12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Часы, которые могут вслух объявлять время. </w:t>
      </w:r>
    </w:p>
    <w:p>
      <w:pPr>
        <w:pStyle w:val="Style15"/>
        <w:spacing w:before="0" w:after="12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Сохранение языков посредством точной регистрации правильного </w:t>
      </w:r>
    </w:p>
    <w:p>
      <w:pPr>
        <w:pStyle w:val="Style15"/>
        <w:spacing w:before="0" w:after="12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произношения. </w:t>
      </w:r>
    </w:p>
    <w:p>
      <w:pPr>
        <w:pStyle w:val="Style15"/>
        <w:spacing w:before="0" w:after="12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В целях образования. </w:t>
      </w:r>
    </w:p>
    <w:p>
      <w:pPr>
        <w:pStyle w:val="Style15"/>
        <w:spacing w:before="0" w:after="12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В сочетании с телефоном для записи переговоров.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ак же, как когда-то Эдисон усовершенствовал телефон Белла, Белл и ег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омощники развили теперь идею Эдисона. Они создали графофон, в котором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осковой цилиндр заменил оловянный. Игла теперь оставляла дорожку на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цилиндре, в то время как в аппарате Эдисона она наносила вдавленны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тметины. Графофон значительно превосходил по качеству машину Эдисона. Для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массового производства была создана компания «Коламбиа Графофон компани»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ретий вид «говорящей машины» – граммофон – был изобретен Эмилем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Берлинером, тем самым Берлинером, чье телефонное передающее устройств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было признано более совершенным, чем аппарат Эдисона. Берлинер использовал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лоский диск, сделанный из застывшей пластмассы. На стыке веков фонограф 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се его виды завоевали широкое признание, и большинство предсказаний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Эдисона, сделанных за двадцать пять лет до этого, начали осуществляться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15"/>
        <w:spacing w:before="0" w:after="480"/>
        <w:jc w:val="center"/>
        <w:rPr>
          <w:b/>
          <w:b/>
          <w:sz w:val="36"/>
        </w:rPr>
      </w:pPr>
      <w:r>
        <w:rPr>
          <w:b/>
          <w:sz w:val="36"/>
        </w:rPr>
        <w:t>Эффект Эдисона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Фонограф был одним из изобретений, которыми Эдисон особенно гордился.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Другое открытие Эдисона, как оказалось впоследствии, было еще боле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важным: он первый обнаружил ток свободных электронов через вакуум.</w:t>
      </w:r>
    </w:p>
    <w:p>
      <w:pPr>
        <w:pStyle w:val="Style15"/>
        <w:spacing w:before="0" w:after="120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В течение четверти века эти его наблюдения оставались почт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езамеченными. Только в конце XIX века на них, наконец, обратили внимание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и «эффект Эдисона» лег в основу создания радиолампы и радиопромышленности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 1883 году, когда Эдисон работал над угольными нитями накаливания, он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заметил, что внутренняя поверхность стеклянных ламп постепенно темнеет.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Угольный налет равномерно покрывал всю поверхность лампы, кроме одной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олоски в том месте, где крепилась нить. Создавалось впечатление, чт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подпорка как бы отбрасывает тень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дисон предположил, что угольный налет на стекле появляется из угольной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ити, но не мог объяснить происхождение «тени». Он поместил маленькую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металлическую пластинку между двумя ножками подпорки нити. К металлической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ластинке можно было попеременно подключать конец нити накаливания с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большим или меньшим потенциалом. Эдисон обнаружил, что когда пластинку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оединяли с положительным полюсом, в пластинке появлялся небольшой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электрический ток. При присоединении к отрицательному полюсу этого н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происходило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Через тринадцать лет, в 1896 году, открытие электрона Дж.Дж. Томсоном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авело помощника Эдисона Флеминга на мысль о том, что полузабытое явление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которое наблюдал Эдисон, объяснялось тем, что раскаленная угольная нить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испускала электроны, которые притягивались через вакуум к положительн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заряженной пластине. Когда пластина заряжалась отрицательно, электроны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отталкивались от нее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 сконструированном Флемингом варианте прибора Эдисона нить накаливания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окружала металлическая стенка, заряженная положительно. Прибор пропускал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олько положительную половину каждого цикла переменного тока. Это было н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что иное, как первый электронный выпрямитель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 начале нового века великий творческий дух Эдисона начал увядать. Он стал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работать усерднее и менее разносторонне, хотя еще в 1903 году изобрел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новый вид аккумулятора, а еще раньше – новый способ отделения железа от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низкокачественных руд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 1891 году он изобрел кинетоскоп – аппарат для демонстраци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последовательных фотографий движения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В течение жизни Эдисона Бюро патентов в США выдало ему 1093 патента –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такого количества никогда не получал ни один человек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Его первая жена умерла, и Эдисон женился во второй раз. Теперь он вел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более размеренный образ жизни, и тень мальчишки, когда-то ввалившегося в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Бостонское отделение «Вестерн Юнион», возникала лишь иногда, во время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интервью с журналистами. Старый Эдисон любил того мальчишку, каким он был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когда-то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Мир изменялся очень быстро, и как бы ни называлось то, что заставляло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Томаса Алву Эдисона работать сутки напролет, оно, казалось, утратило свою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силу. Инженеры и химики, работавшие в гигантских корпорациях, созданных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благодаря Эдисону, перехватывали у изобретателя его работу, а ново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объяснение физического мира было для Эдисона непостижимо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Молодые люди, бывшие когда-то его ассистентами, сами стали всемирным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знаменитостями, директорами компаний, лауреатами Нобелевских премий,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олучили высокие титулы. Все это происходило слишком быстро, но Эдисон н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разу не произнес того, что всегда говорят усталые и разочарованные люди: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«Пожалуй, я слишком задержался на этом свете». Он дожил до старости, но не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 xml:space="preserve">прекращал работы, не утратил своей гордости и никогда не узнал горечи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  <w:t>поражения.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15"/>
        <w:spacing w:before="0" w:after="480"/>
        <w:jc w:val="center"/>
        <w:rPr>
          <w:b/>
          <w:b/>
          <w:sz w:val="36"/>
        </w:rPr>
      </w:pPr>
      <w:r>
        <w:rPr>
          <w:b/>
          <w:sz w:val="36"/>
        </w:rPr>
        <w:t>Литература:</w:t>
      </w:r>
    </w:p>
    <w:p>
      <w:pPr>
        <w:pStyle w:val="Style15"/>
        <w:spacing w:before="0" w:after="360"/>
        <w:rPr>
          <w:sz w:val="22"/>
        </w:rPr>
      </w:pPr>
      <w:r>
        <w:rPr>
          <w:sz w:val="22"/>
        </w:rPr>
        <w:t xml:space="preserve">1. Митчел Уилсон. Американские ученые и изобретатели – М.: Знание, 1975. </w:t>
      </w:r>
    </w:p>
    <w:p>
      <w:pPr>
        <w:pStyle w:val="Style15"/>
        <w:spacing w:before="0" w:after="360"/>
        <w:rPr>
          <w:sz w:val="22"/>
        </w:rPr>
      </w:pPr>
      <w:r>
        <w:rPr>
          <w:sz w:val="22"/>
        </w:rPr>
        <w:t xml:space="preserve">2. Гюнтер Оггер. Грюндеры и грюндерство. </w:t>
      </w:r>
    </w:p>
    <w:p>
      <w:pPr>
        <w:pStyle w:val="Style15"/>
        <w:spacing w:before="0" w:after="360"/>
        <w:rPr>
          <w:sz w:val="22"/>
        </w:rPr>
      </w:pPr>
      <w:r>
        <w:rPr>
          <w:sz w:val="22"/>
        </w:rPr>
        <w:t xml:space="preserve">3. Промышленность и техника. Энциклопедия промышленных знаний. Том III. </w:t>
      </w:r>
    </w:p>
    <w:p>
      <w:pPr>
        <w:pStyle w:val="Style15"/>
        <w:spacing w:before="0" w:after="360"/>
        <w:rPr>
          <w:sz w:val="22"/>
        </w:rPr>
      </w:pPr>
      <w:r>
        <w:rPr>
          <w:sz w:val="22"/>
        </w:rPr>
        <w:t xml:space="preserve">4. Электричество. Его добывание и применение в промышленности и технике. – </w:t>
      </w:r>
    </w:p>
    <w:p>
      <w:pPr>
        <w:pStyle w:val="Style15"/>
        <w:spacing w:before="0" w:after="36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С.-П.: Книгоиздательское Товарищество «Просвещение», 1910. </w:t>
      </w:r>
    </w:p>
    <w:p>
      <w:pPr>
        <w:pStyle w:val="Style15"/>
        <w:spacing w:before="0" w:after="360"/>
        <w:rPr>
          <w:sz w:val="22"/>
        </w:rPr>
      </w:pPr>
      <w:r>
        <w:rPr>
          <w:sz w:val="22"/>
        </w:rPr>
        <w:t xml:space="preserve">5. «Природа и Люди». Иллюстрированный журнал науки, искусства и литературы. </w:t>
      </w:r>
    </w:p>
    <w:p>
      <w:pPr>
        <w:pStyle w:val="Style15"/>
        <w:spacing w:before="0" w:after="360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 xml:space="preserve">1912, №16. </w:t>
      </w:r>
    </w:p>
    <w:p>
      <w:pPr>
        <w:pStyle w:val="Style15"/>
        <w:spacing w:before="0" w:after="12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52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6:03:00Z</dcterms:created>
  <dc:creator>Vova</dc:creator>
  <dc:description/>
  <dc:language>en-US</dc:language>
  <cp:lastModifiedBy>Vova</cp:lastModifiedBy>
  <cp:lastPrinted>1999-12-21T19:22:00Z</cp:lastPrinted>
  <dcterms:modified xsi:type="dcterms:W3CDTF">1999-12-21T16:22:00Z</dcterms:modified>
  <cp:revision>9</cp:revision>
  <dc:subject/>
  <dc:title>Содержание</dc:title>
</cp:coreProperties>
</file>