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 xml:space="preserve">      </w:t>
      </w:r>
      <w:r>
        <w:rPr>
          <w:b/>
          <w:bCs/>
          <w:sz w:val="44"/>
          <w:szCs w:val="44"/>
        </w:rPr>
        <w:t>Некоторые черты полководческого почерка Г.К. Жуков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(с)2000. А.Крекотн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МГОП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евая практика  генерала и маршала Г.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кова не знала пораж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 в обороне,  ни в наступлении.  Никто из полководцев Второй  миро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йны,  за исключением Г.К.Жукова,  не смог выиграть крупную стратегическую оборонительную операцию, какой была битва за Моск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овейшей историографии существуют разные мнения по поводу  полководческого  таланта  и  военной  деятельности  Г.К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укова,  но,  к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едставляется,  наиболее достоверную характеристику дают полководцы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оратники и лично знавшие Г.К.Жукова люди. На их свидетельства необходимо, на наш взгляд, опираться историкам при оцен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олководческой деятельности маршала и характеристике его лич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 в российской и зарубежной историографии, посвященной Великой Отечественной войне, большое внимание уделяется военному наследию, которое оставил Г.К.Жуков. Вот что говорит по этому поводу  кавалер  ордена Жукова П.Ф.Юрченко:  "Почти во всех академиях мира глубоко и всесторонне изучают стратегические наступательные  операции, осуществленные советскими войсками в 1941 - 1945 гг., особенно те, что проводились под командованием маршала Жукова"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о, говоря о Г.К.Жукове, следует отметить его отменное  знание военного дела,  высокую оперативно-стратегическую подготовку. В этом  отношении он заслуженно стоял на верхних ступенях военной иерархии своего времени.  Этого он достиг постоянным самосовершенствованием,  что  подтверждают  его  товарищи по военной службе,  в частности, И.Х. Баграмян и К.К. Рокоссовский.  Да, Жуков, как его великие предшественники Александр Невский, Дмитрий Донской, Александр Суворов и Михаил Кутузов,  не имел дипломов об окончании академий.  Но в  военном  деле он проявил себя крупным знатоком,  человеком,  глубоко разбиравшимся в теории и практике полководческ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К.Жуков работал  на  разных  постах с полной отдачей.  Вместе с Наркомом обороны С.К.Тимошенко накануне Великой Отечественной войны он принял  ряд неотложных мер по укреплению боеспособности Красной Армии, в том числе по формированию 20 механизированных корпусов и 10 противотанковых бригад, а также по разработке плана стратегического развертывания Вооруженных С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главляя Генштаб,  Г.К.Жуков в начале войны провел огромную работу  по налаживанию утраченной связи с войсками фронтов,  сумел изменить и упорядочить работу Ставки по оперативному управлению  действующей  армии  и переходу к стратегической обороне, а также выяснения замыслов против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яжелых  сражениях первого периода войны раскрылись новые грани полководческого таланта Жукова. В конце августа и начале сентября 1941 года,  командуя  Резервным  фронтом,  Жуков  успешно провел Ельнинскую наступательную операцию, в результате которой был ликвидирован опасный плацдарм противника,  нанесен ему серьезный урон в живой силе и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громную роль сыграл Г.К.Жуков в предотвращении сдачи Ленинграда. Пробыв в должности командующего Ленинградским фронтом менее месяца, он сумел в кратчайшие сроки организовать и укрепить оборону этого важнейшего стратегического центра, создал на танкоопасных направлениях сильные узлы обороны, укрепив их зенитными орудиями, организовал и использовал имевшиеся резервы ополченцев, произвел перегруппировку войск для укрепления опасных участков.  По приказу Жукова вся огневая мощь  Балтийского флота обрушилась на немецкие позиции.  В результате Ленинград высто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из  проведенных Г.К.Жуковым операций отличалась оригинальностью, новизной применяемых способов действий и поэтому, как правило, оказывалась неожиданной для противника. Но особенно много высоких оценок получила в историографии деятельность Г.К.Жукова в битве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итве под Москвой он осуществил руководство военными действиями как член Ставки ВГК,  как командующий Западным фронтом,  как Главнокомандующий Западным направлением.  Эта битва стала одной из вершин  его полководческой деятельности. В условиях острой нехватки сил и средств, особенно в оборонительный период,  отсутствия превосходства в силах  и средствах  в  ходе  контрнаступления,  в сложной,  динамичной борьбе с сильным и опытным противником особенно ярко проявились его незауряд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, умение творчески решать самые разнообразные оперативные и стратегические задачи, его выдающийся полководческий талант.     А.М.Василевский писал:  "Финал великой битвы под Москвой был  поистине  изумителен...  Впервые "непобедимые" немецко-фашистские войска были биты,  и биты по-настоящему:  38 немецких дивизий, в том числе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ковых, потерпели тяжелое поражение. В результате контрнаступления и общего наступления фашисты потеряли более 500 тыс.  человек, 1300 танков,  2500 орудий,  более 15 тысяч машин и много другой техники. Таких потерь фашистская армия еще не знала" (2). Он же указывал: "Московская победа свидетельствовала о том,  что Советский Союз,  ведя в то  время войну против гитлеровской Германии один на один, внес огромный вклад в дело борьбы с фашистскимм агрессором.  В результате победы под Москвой укрепились и возросли авторитет СССР,  его влияние на решение международных проблем"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изуя контрнаступление  под Москвой,  командующий войсками союзников Д.Макартур признавал:  "Мне еще не приходилось видеть  столь блестящей организации контрнаступления,  как это имело место под Москвой"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же немецкие  генералы  в своих воспоминаниях были вынуждены отдать должное таланту Г.К.Жукова.  Г.Блюментрит вспоминает о  битве  за Москву: "Когда мы вплотную подошли к Москве, настроение наших командиров и войск вдруг резко изменилось...  Командование русскими войсками, прикрывавшими Москву,  теперь принял маршал Жуков (на самом деле тогда еще генерал армии - А.К.). За несколько недель его войска создали глубоко эшелонированную оборону, которая проходила через лес, примыкавший к реке Нара,  от Серпухова на юге до Наро-Фоминска и далее  на  север. Тщательно  замаскированные  опорные пункты,  проволочные заграждения и большие минные поля теперь заполняли огромный лесной  массив,  прикрывавший западные подступы к столице"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зже признал сам Георгий Константинович, целью всей его жизни была военная служба:  защищать в опасный час свою Родину, и, следовательно,  побеждать  врага.  "Наука побеждать - не простая наука.  Но тот, кто учится, кто стремится к победе, кто борется за дело, в правоту которого верит,  всегда победит. Я убедился в этом на многих уроках собственной жизни", - писал маршал (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аш взгляд,  основные средства,  методы и способы борьбы, т.е. основные принципы военного искусства, которых придерживался Г.К.Жуков, проводя операции,  отражены в его речи,  произнесенной им в 1945 г. На военно-теоретической конфе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м наиболее важные из них,  сопоставив с действиями Г.К.Жукова на посту командующего Западным фронтом в ходе Московской бит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Первое,  указывал Жуков, на что должен обращать внимание командующий,  - это хорошо поставленная разведка и отличное знание противника, правильная оценка его замыслов,  сил и средств;  умение учесть, на что он способен и на что не способен, на чем можно его поймать (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зданной директиве на наступление на  истринском  водохранилище от  4  декабря 1941 г.  один из пунктов гласит:  "Командармам обратитьвнимание на тщательно организованную и непрерывно работающую  разведку и наблюдение за полем боя" (8).  Если вспомнить, как развивались события от обороны до контрнаступления советских  войск  под  Москвой,  то можно привести характерный пример:  благодаря дару предвидения и своей проницательности, Г.К.Жуков в октябре 1941 г. смог определить основные направления, по которым будут наступать немецкие танковые части и приказал укрепить оборону именно здесь. В конце ноября Г.К.Жуков правильно определил, когда возник благоприятный момент для перехода советских войск в контрнасту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Второе -  отличное знание своих войск,  их тщательная подготовка к бою.  Необходима, указывал Жуков, всесторонняя подготовка командования и   штабов,  заблаговременная  отработка  всех  вариантов  предстоящих действий войск (9). Имеется целый ряд свидетельств тому, что Г.К.Жуков считал  необходимым  лично ознакомиться с положением на передовой.  Он сам признавал: "А я вот, будучи командующим фронтом, неоднократно ползал на животе,  когда этого требовала обстановка, и особенно когда перед наступлением своего фронта в интересах дела желал  составить  себе личное  представление  о  переднем крае противника на участке будущего прорыва" (10). Так нередко бывало и в битве под Моск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йдя военную  службу от рядового до генерала,  Г.К.Жуков хорошо знал положение на войне простого солдата. Поэтому, отдавая приказы, он не только ставил оперативно-стратегические задачи, но и проявлял заботу о своих подчиненных. Так, например, в той же директиве от 4 декабря 1941 г. командующий фронтом обращал внимание командармов на "...хорошо организованное управление частями в звене рота, батальон, полк и дивизия;  постоянную заботу о людях,  их отдыхе, подъеме духа, обеспечение теплой одеждой, питанием и боеприпасами" (1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Третье  - оперативная и тактическая внезапность,  которая достигается тем,  что враг  вводится в заблуждение относительно истинных намерений  советского командования.  Г.К.Жуков указывал,  что командующему необходимо действовать настолько быстро и стремительно,  чтобы неприятель  всегда и всюду опаздывал и тем самым попадал в тяжелое положение (12). В директивах, которые в первых числах декабря 1941 г. были отданы  войскам  и  содержали приказ о переходе в решительное наступление, Г.К. Жуков старался последовательно провести этот принц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Четвертое  -  в  зависимости  от  поставленной  задачи  надо точно рассчитывать силы и средства. Нельзя войскам ставить непосильные задачи,  так  как это не даст ничего,  кроме потерь и подрыва боевого духа войск (13). Во время общего наступления, когда вследствие нехватки сил сложилась трудная обстановка,  командующий Западным фронтом был вынужден докладывать Верховному Главнокомандующему следующее:  "Большинство дивизий  и  стрелковых  бригад  сейчас настолько обескровлены,  что не представляют никакой ударной силы.  Многие дивизии  имеют  по  200-300 штыков,  а  стрелковые бригады и стрелковые полки по 50-100 штыков.  В таком состоянии дивизии и стрелковые бригады Западного  фронта  дальше оставаться не могут и не способны решать наступательные задачи" (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Пятое  - не следует ни при каких обстоятельствах проводить  операцию, неподготовленную в материальном отношении. Общая обстановка может  толкать командование на быстрейшее осуществление операции, но начинать ее  можно только после тщательной подготовки и всестороннего обеспечения (15). Говоря о принципах военного искусства, кавалер ордена Жукова В.И. Макаревский  отмечает:  "Как  глубокий знаток военного дела Маршал Жуков всегда руководствовался следующим основным принципом:  достигать целей операции за счет объединения усилий всех видов Вооруженных Сил и родов войск" (16).  Действительно, в ходе битвы за Москву кроме пехотных  частей широко использовались артиллерийские,  танковые,  конные и авиационные силы.  Сам Г.К. Жуков неоднократно выражал благодарность за оказание поддержки в Московской битве морякам и партизанскимм отрядам.     Впервые наиболее полное взаимодействие войск с  партизанами  было достигнуто именно в период битвы за столицу. "Этому благоприятствовали два обстоятельства:  продолжительное пребывание Г.К.  Жукова в должности командующего войсками Западного фронта и наличие в полосе фронта большого числа партизанских формирований," - отмечает В.А. Пережогин (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К.Жуков  знал местонахождение каждого крупного партизанского отряда, его численность, боеспособность, командный состав. "Практика доказала, -  пишет  В.А.Пережогин,  -  что  наибольший  эффект от взаимодействия достигался тогда, когда при выполнении общей задачи партизанские отряды  действовали самостоятельно,  применяя присущие им приемы и способы борьбы" (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вы наиболее  важные требования Г.К.Жукова к тактике решительного прорыва,  о котором маршал писал: "Прорыв - это не цель. Прорыв - это один из важнейших этапов к достижению цели,  а главная цель всегда достигается после прорыва.  Прорыв совершается не для прорыва,  а  для получения преимущества наших войск в маневре с целью удара с менее выгодного для противника направления" (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уя основные положения военной стратегии и тактики, Г.К.Жуков при этом не повторялся. Он старался всячески внедрить в разработку и проведение операций новые и передовые средства и методы,  демонстрируя свое военное искусство в полной мере. Как отмечал А.М.Василевский, Г.К. Жуков "показал себя в сражениях Великой Отечественной войны человеком огромного полководческого таланта, обладающим смелостью и оригинальностью  в  суждениях,  твердостью при выполнении принятых решений" (2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заключение отметим еще одну важную черту полководческого почерка Г.К.Жукова - присущее ему огромное самообладание и уверенность, которые  казалось бы в безнадежной обстановке позволяли находить все новые силы,  возможности и наиболее рациональные способы решений поставленных  перед  фронтом задач.  К.К.Рокоссовский,  прибывший 10 октября  1941 г.  в распоряжение Жукова в качестве  командарма,  вспоминая  эти дни, писал: "Он был спокоен и суров. Под этим угадывалась работа сильной воли. Он принял на себя бремя огромной ответственности. Ведь к тому времени когда,  мы вышли под Можайск, в руках командующего Западным фронтом почти не оставалось войск.  Во всяком случае, их было недостаточно,  даже для того, чтобы задержать наступление противника на Москву" (2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дая такими полководческими качествами,  как умение  быстро  и правильно оценить обстановку,  предвидеть возможное развитие хода боевых действий и принять наиболее  целесообразное  решение,  несгибаемую волю,  решительность  и  упорство в достижении цели,  Г.К.Жуков многое сделал для того,  чтобы в критический момент битвы за  Москву  Красная Армия добилась перелома в ходе военных действий в свою поль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льзя не  отметить  и еще одну черту,  характеризующую полководческое искусство Г.К.Жукова - это значимость одержанных под его  руководством или самом активном участии побед,  величие совершенных ратных подвигов:  Халхин -Гол, оборона Ленинграда, Московская битва, Сталинград, Курская битва, Белорусская, Висло-Одерская и Берлинская операции, активнейшее участие в общем руководстве советскими вооруженными силами в  период  Великой Отечественной войны в качестве представителя Ставки ВГК и заместителя Верховного Главнокомандующего, командующего фронтом, наконец,  сама  достигнутая  победа  над  противником,  глубокий след, оставленный им в военном искус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условно, нет нужды идеализировать Г.К.Жукова и приписывать все успехи  советских войск ему одному,  как не следует впадать и в другую крайность,  принижая его реальный вклад в Победу.  Г.К.Жуков не  стремился  к  славе ради славы.  Народ же выразил свою любовь и уважение к Георгию Константиновичу Жукову,  присвоив ему неофициальное  звание  -Маршал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Кавалеры ордена Жукова о великом полководце. М.,1998. С.1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Битва за Москву. М., 1985. С.37-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Там же., С.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Цит. по: Тлас М. Г.К.Жуков-полководец,стратег.М.,1991.С.2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Блюментрит Г. Роковые решения вермахта. Ростов-Дон, 1999. С.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Г.К.Жуков. сб. ст. / сост. В.И. Десятерик. М., 1995. С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Маршал Победы: Вспоминая и размышляя. М., 1996. С.2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м.: Г.К.Жуков в битве под Москвой: сб. док. М.,1994. С.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Маршал Победы: Вспоминая и размышляя. М., 1996. С.2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Маршал Жуков. Полководец и человек. Т.1. М.,1988. С.1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Г.К.Жуков в битве под Москвой. М.,1994. С.6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См.: Маршал Победы: Вспоминая и размышляя. М.,1996.С.2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См.: Маршал Победы: Вспоминая и размышляя. М.,1996.С.2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См.: Г.К.Жуков в битве под Москвой. М., 1994. С.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Маршал Победы: Вспоминая и размышляя. М.,1996. С.2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Кавалеры ордена Жукова о великом полководце. М.,1998. С.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 Пережогин В.А.  Г.К.Жуков:  "...использовать для ослабления и уничтожения врага // Военно-исторический журнал. 1996. N5. С.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. Пережогин В.А.  Г.К.Жуков и партизанское движение // Отечественная история. 1995. N5. С.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 Маршал Победы: Вспоминая и размышляя. М., 1996. С.2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. Маршал Жуков. Полководец и человек. Т.1. М.,1988. С.1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Рокоссовский К. Солдатский долг. М.,1968. С.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9:00:00Z</dcterms:created>
  <dc:creator>Юра</dc:creator>
  <dc:description/>
  <dc:language>en-US</dc:language>
  <cp:lastModifiedBy>Юра</cp:lastModifiedBy>
  <cp:lastPrinted>2000-12-27T23:09:00Z</cp:lastPrinted>
  <dcterms:modified xsi:type="dcterms:W3CDTF">2001-06-06T19:00:00Z</dcterms:modified>
  <cp:revision>2</cp:revision>
  <dc:subject/>
  <dc:title>      Некоторые черты полководческого почерка Г</dc:title>
</cp:coreProperties>
</file>