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ВВЕДЕНИЕ</w:t>
      </w:r>
    </w:p>
    <w:p>
      <w:pPr>
        <w:pStyle w:val="Normal"/>
        <w:ind w:left="708" w:hanging="0"/>
        <w:jc w:val="both"/>
        <w:rPr>
          <w:b/>
          <w:b/>
          <w:bCs/>
          <w:sz w:val="36"/>
          <w:szCs w:val="36"/>
          <w:u w:val="single"/>
        </w:rPr>
      </w:pPr>
      <w:r>
        <w:rPr>
          <w:b/>
          <w:bCs/>
          <w:sz w:val="36"/>
          <w:szCs w:val="36"/>
          <w:u w:val="single"/>
        </w:rPr>
      </w:r>
    </w:p>
    <w:p>
      <w:pPr>
        <w:pStyle w:val="Normal"/>
        <w:ind w:left="708" w:hanging="0"/>
        <w:jc w:val="both"/>
        <w:rPr>
          <w:sz w:val="28"/>
          <w:szCs w:val="28"/>
        </w:rPr>
      </w:pPr>
      <w:r>
        <w:rPr>
          <w:sz w:val="28"/>
          <w:szCs w:val="28"/>
        </w:rPr>
        <w:tab/>
        <w:t>Тема  этого  реферата  посвящена  личности  последнего  российского  императора  Николая  Александровича  Романова.</w:t>
      </w:r>
    </w:p>
    <w:p>
      <w:pPr>
        <w:pStyle w:val="Normal"/>
        <w:ind w:left="708" w:hanging="0"/>
        <w:jc w:val="both"/>
        <w:rPr>
          <w:sz w:val="28"/>
          <w:szCs w:val="28"/>
        </w:rPr>
      </w:pPr>
      <w:r>
        <w:rPr>
          <w:sz w:val="28"/>
          <w:szCs w:val="28"/>
        </w:rPr>
        <w:tab/>
        <w:t xml:space="preserve">Раньше  о  царе  говорилось  с  издевкой  и  усмешкой,  сегодня  же  образ  Николая II  всё  более  и  более  светлеет. Он  предстаёт  перед  нами  как  мученик,  вынесший  все  страдания,  которые  не  спасли  Россию. После  смерти  царя  Россия  сама  взошла  на  крест. Сегодня  мы  узнаём, что  то, что  было  в  1917  году - это  переворот, ошибка  истории. В  связи  с  этим  возрос  интерес  к  монархии, её  становлению. </w:t>
      </w:r>
    </w:p>
    <w:p>
      <w:pPr>
        <w:pStyle w:val="Normal"/>
        <w:ind w:left="708" w:hanging="0"/>
        <w:jc w:val="both"/>
        <w:rPr>
          <w:sz w:val="28"/>
          <w:szCs w:val="28"/>
        </w:rPr>
      </w:pPr>
      <w:r>
        <w:rPr>
          <w:sz w:val="28"/>
          <w:szCs w:val="28"/>
        </w:rPr>
        <w:tab/>
        <w:t>Сегодня  по  всей  стране  существуют  монархические  группы. В  1990  году  в  Варшаве  состоялся  I  международный  монархический  съезд. Федерация  православного  монархического  согласия  проводит  ежегодные  мессы.</w:t>
      </w:r>
    </w:p>
    <w:p>
      <w:pPr>
        <w:pStyle w:val="Normal"/>
        <w:ind w:left="708" w:hanging="0"/>
        <w:jc w:val="both"/>
        <w:rPr>
          <w:sz w:val="28"/>
          <w:szCs w:val="28"/>
        </w:rPr>
      </w:pPr>
      <w:r>
        <w:rPr>
          <w:sz w:val="28"/>
          <w:szCs w:val="28"/>
        </w:rPr>
        <w:tab/>
        <w:t>Политика  демократизации  и  гласности  открыла  архивы. Были  рассекречены  документы  расстрела  императорской  семьи.</w:t>
      </w:r>
    </w:p>
    <w:p>
      <w:pPr>
        <w:pStyle w:val="Normal"/>
        <w:ind w:left="708" w:hanging="0"/>
        <w:jc w:val="both"/>
        <w:rPr>
          <w:sz w:val="28"/>
          <w:szCs w:val="28"/>
        </w:rPr>
      </w:pPr>
      <w:r>
        <w:rPr>
          <w:sz w:val="28"/>
          <w:szCs w:val="28"/>
        </w:rPr>
        <w:tab/>
        <w:t>Летом  1991  года  в  Костроме  была  открыта  фотовыставка  о  жизни  последнего  императора  и  его  семьи  на  основе  архивных  данных  архива  Октябрьской  революции. По  материалам  этой  выставки  видно, насколько  были  человечны  по  отношению  друг  к  другу  Николай II, Александра  Фёдоровна  и  их  дети. Выставка  наиболее  полно  показывает  их  как  семью. Это  то  хорошее, чего  нам  так  сейчас  не  хватает.</w:t>
      </w:r>
    </w:p>
    <w:p>
      <w:pPr>
        <w:pStyle w:val="Normal"/>
        <w:ind w:left="708" w:hanging="0"/>
        <w:jc w:val="both"/>
        <w:rPr>
          <w:sz w:val="28"/>
          <w:szCs w:val="28"/>
        </w:rPr>
      </w:pPr>
      <w:r>
        <w:rPr>
          <w:sz w:val="28"/>
          <w:szCs w:val="28"/>
        </w:rPr>
        <w:tab/>
        <w:t>Для  написания  реферата  мною  были  использованы  отрывки  из  дневника  Николая II  за  1916-1918  годы. Дневник  представляет  собой  короткие, почти  ежедневные  записи  царя  о  прошедшем  за  день, о  своём  отношении  к  тем  или  иным  событиям. Частыми  в  дневнике  были  жалобы  на  обременённость  государственными  делами.</w:t>
      </w:r>
    </w:p>
    <w:p>
      <w:pPr>
        <w:pStyle w:val="Normal"/>
        <w:ind w:left="708" w:hanging="0"/>
        <w:jc w:val="both"/>
        <w:rPr>
          <w:sz w:val="28"/>
          <w:szCs w:val="28"/>
        </w:rPr>
      </w:pPr>
      <w:r>
        <w:rPr>
          <w:sz w:val="28"/>
          <w:szCs w:val="28"/>
        </w:rPr>
        <w:tab/>
        <w:t>Воспоминания  Анны  Александровны  Вырубовой, первой  фрейлины  и  подруги  императрицы, хорошо  знавшей  царскую  семью, представляют  несомненный  интерес, так  как  являются  существенным  дополнением  тех  немногих  сохранившихся  материалов  и  жизни  царской  семьи, взаимоотношений  между  ними.</w:t>
      </w:r>
    </w:p>
    <w:p>
      <w:pPr>
        <w:pStyle w:val="Normal"/>
        <w:ind w:left="708" w:hanging="0"/>
        <w:jc w:val="both"/>
        <w:rPr>
          <w:sz w:val="28"/>
          <w:szCs w:val="28"/>
        </w:rPr>
      </w:pPr>
      <w:r>
        <w:rPr>
          <w:sz w:val="28"/>
          <w:szCs w:val="28"/>
        </w:rPr>
        <w:tab/>
        <w:t>В  “Воспоминаниях  С. Ю. Витте” II  и  III  тома  посвящены  периоду  царствования  Николая II. Витте  отмечает  доброту  и “чрезвычайную  воспитанность”  Николая II. Он  говорит  “о  неподготовленности  его  к  вступлению  на  престол”, отсюда  и  всевозможные  влияния  на  царя, рассказывает  о  политической  деятельности  и  взаимоотношениях  Николая II  с  окружением.</w:t>
      </w:r>
    </w:p>
    <w:p>
      <w:pPr>
        <w:pStyle w:val="Normal"/>
        <w:ind w:left="708" w:hanging="0"/>
        <w:jc w:val="both"/>
        <w:rPr>
          <w:sz w:val="28"/>
          <w:szCs w:val="28"/>
        </w:rPr>
      </w:pPr>
      <w:r>
        <w:rPr>
          <w:sz w:val="28"/>
          <w:szCs w:val="28"/>
        </w:rPr>
        <w:tab/>
        <w:t>Пьер  Жильяр, учитель  французского  языка  детей  Николая II  и  Александры  Фёдоровны, помнил  всех  детей  младенцами, они выросли у него на глазах, он находился с ними почти до их смертного часа. Он рассказывает о каждой из своих учениц и цесаревиче  Алексее, проникновенно  пишет  о  родителях  их, подробно  и  ярко  изображает  роковое  несчастье - гемофилию, нависшую  над  наследником, душевные  муки  матери, связанные  с  этим  несчастьем. Он  изображает   не  только  и  не столько  царствующих  особ, сколько  живых  людей, культурных, образованных, глубоко  и  истово  верующих; каждый  из  них - личность, но  личности  эти  объединены  в  крепкую  семью. П. Жильяр  пишет  свои  воспоминания, преисполненный доброжелательности, поэтому  его  книга  не  столько  исторический, сколько  человеческий  документ.</w:t>
      </w:r>
    </w:p>
    <w:p>
      <w:pPr>
        <w:pStyle w:val="Normal"/>
        <w:ind w:left="708" w:hanging="0"/>
        <w:jc w:val="both"/>
        <w:rPr>
          <w:sz w:val="28"/>
          <w:szCs w:val="28"/>
        </w:rPr>
      </w:pPr>
      <w:r>
        <w:rPr>
          <w:sz w:val="28"/>
          <w:szCs w:val="28"/>
        </w:rPr>
        <w:tab/>
        <w:t>Процедуре  коронации  императора  посвящены  воспоминания  гвардейского  офицера, члена  IV  Государственной  думы  Б. А. Энгельгардта.</w:t>
      </w:r>
    </w:p>
    <w:p>
      <w:pPr>
        <w:pStyle w:val="Normal"/>
        <w:ind w:left="708" w:hanging="0"/>
        <w:jc w:val="both"/>
        <w:rPr>
          <w:sz w:val="28"/>
          <w:szCs w:val="28"/>
        </w:rPr>
      </w:pPr>
      <w:r>
        <w:rPr>
          <w:sz w:val="28"/>
          <w:szCs w:val="28"/>
        </w:rPr>
        <w:tab/>
        <w:t>С. П. Мельгунов  рассказывает  о  нравах  великокняжеской  и  придворной  среды, о  чертах  характера  Николая II. Субъективное  свидетельство  Мельгунова  связано  с  его  враждебным  отношением  к  царю.</w:t>
      </w:r>
    </w:p>
    <w:p>
      <w:pPr>
        <w:pStyle w:val="Normal"/>
        <w:ind w:left="708" w:hanging="0"/>
        <w:jc w:val="both"/>
        <w:rPr>
          <w:sz w:val="28"/>
          <w:szCs w:val="28"/>
        </w:rPr>
      </w:pPr>
      <w:r>
        <w:rPr>
          <w:sz w:val="28"/>
          <w:szCs w:val="28"/>
        </w:rPr>
        <w:tab/>
        <w:t>В. И. Гурко  входил  в  окружение  царя, был  знаком  с  В. К. Плеве, П. А. Столыпиным, принимал  деятельное  участие  в  подготовке  аграрной  реформы. Его  воспоминания  раскрывают  разные  стороны  облика  и  деятельности  царя  и  царицы. Гурко  показывает, что  Николай II был  прекрасным  семьянином, симпатичным, простодушным  и  приятным  в  общении  человеком; по своим  убеждениям  он  был  абсолютно  средневековым  человеком, унаследовавшим  представление  о  правильной  организации  общества, минуя  XIX  век,  прямо  из  эпохи  Ивана  Грозного.</w:t>
      </w:r>
    </w:p>
    <w:p>
      <w:pPr>
        <w:pStyle w:val="Normal"/>
        <w:ind w:left="708" w:hanging="0"/>
        <w:jc w:val="both"/>
        <w:rPr>
          <w:sz w:val="28"/>
          <w:szCs w:val="28"/>
        </w:rPr>
      </w:pPr>
      <w:r>
        <w:rPr>
          <w:sz w:val="28"/>
          <w:szCs w:val="28"/>
        </w:rPr>
        <w:tab/>
        <w:t>В  монографии  Г. З. Иоффе  “Великий  Октябрь  и  эпилог  царизма”  рассказывается  об  отречении  Николая II  2  марта  1917  года  в  Пскове, о  расстреле  в  ночь  с  16  на  17  июля  1918 года в Екатеринбурге царской семьи. Он отвергает  германофильство  Николая, усматривал  в  нём  убеждённого  славянофила, почитавшего  допетровский  XVII  век  “золотым  веком”  России. Широко  распространённую  версию  об  определяющем  влиянии  на  царя  Александры  Фёдоровны  и  тем  более  Распутина  Г. Иоффе  считает  необоснованной, отмечая  скептицизм  Николая  в  отношении  последнего.</w:t>
      </w:r>
    </w:p>
    <w:p>
      <w:pPr>
        <w:pStyle w:val="Normal"/>
        <w:ind w:left="708" w:hanging="0"/>
        <w:jc w:val="both"/>
        <w:rPr>
          <w:sz w:val="28"/>
          <w:szCs w:val="28"/>
        </w:rPr>
      </w:pPr>
      <w:r>
        <w:rPr>
          <w:sz w:val="28"/>
          <w:szCs w:val="28"/>
        </w:rPr>
        <w:tab/>
        <w:t>В  работе  также  использованы  статьи  из  журналов  и  газет, в  которых  раскрывается  быт  царской  семьи, личности  и  взаимоотношения  их.</w:t>
      </w:r>
    </w:p>
    <w:p>
      <w:pPr>
        <w:pStyle w:val="Normal"/>
        <w:ind w:left="708" w:hanging="0"/>
        <w:jc w:val="both"/>
        <w:rPr>
          <w:sz w:val="28"/>
          <w:szCs w:val="28"/>
        </w:rPr>
      </w:pPr>
      <w:r>
        <w:rPr>
          <w:sz w:val="28"/>
          <w:szCs w:val="28"/>
        </w:rPr>
        <w:tab/>
        <w:t xml:space="preserve">В  брошюре  Б. Л. Бразоля  “Царствование  императора  Николая II  в  1894-1917  годах  в  цифрах  и  фактах”  содержатся статистические  данные, показывающие  высокий  уровень  экономики  России.   </w:t>
      </w:r>
    </w:p>
    <w:p>
      <w:pPr>
        <w:pStyle w:val="Normal"/>
        <w:ind w:left="708" w:hanging="0"/>
        <w:jc w:val="both"/>
        <w:rPr>
          <w:sz w:val="28"/>
          <w:szCs w:val="28"/>
        </w:rPr>
      </w:pPr>
      <w:r>
        <w:rPr>
          <w:sz w:val="28"/>
          <w:szCs w:val="28"/>
        </w:rPr>
        <w:tab/>
        <w:t>Цель  работы - на  основе  мемуарной  литературы  раскрыть  основные  черты  характера  Николая II, его  политическую  деятельность.</w:t>
      </w:r>
    </w:p>
    <w:p>
      <w:pPr>
        <w:pStyle w:val="Normal"/>
        <w:ind w:left="708" w:hanging="0"/>
        <w:jc w:val="both"/>
        <w:rPr>
          <w:sz w:val="28"/>
          <w:szCs w:val="28"/>
        </w:rPr>
      </w:pPr>
      <w:r>
        <w:rPr>
          <w:sz w:val="28"/>
          <w:szCs w:val="28"/>
        </w:rPr>
        <w:tab/>
        <w:t>Задачи:</w:t>
      </w:r>
    </w:p>
    <w:p>
      <w:pPr>
        <w:pStyle w:val="Normal"/>
        <w:numPr>
          <w:ilvl w:val="0"/>
          <w:numId w:val="1"/>
        </w:numPr>
        <w:tabs>
          <w:tab w:val="clear" w:pos="708"/>
          <w:tab w:val="left" w:pos="0" w:leader="none"/>
        </w:tabs>
        <w:ind w:left="991" w:hanging="566"/>
        <w:jc w:val="both"/>
        <w:rPr>
          <w:sz w:val="28"/>
          <w:szCs w:val="28"/>
        </w:rPr>
      </w:pPr>
      <w:r>
        <w:rPr>
          <w:sz w:val="28"/>
          <w:szCs w:val="28"/>
        </w:rPr>
        <w:t>Раскрыть  внутренний  мир  императора, показать  его  как  семьянина.</w:t>
      </w:r>
    </w:p>
    <w:p>
      <w:pPr>
        <w:pStyle w:val="Normal"/>
        <w:numPr>
          <w:ilvl w:val="0"/>
          <w:numId w:val="1"/>
        </w:numPr>
        <w:tabs>
          <w:tab w:val="clear" w:pos="708"/>
          <w:tab w:val="left" w:pos="0" w:leader="none"/>
        </w:tabs>
        <w:ind w:left="991" w:hanging="566"/>
        <w:jc w:val="both"/>
        <w:rPr>
          <w:sz w:val="28"/>
          <w:szCs w:val="28"/>
        </w:rPr>
      </w:pPr>
      <w:r>
        <w:rPr>
          <w:sz w:val="28"/>
          <w:szCs w:val="28"/>
        </w:rPr>
        <w:t>Какие  черты  характера  царя  привели  его  к  трагедии?</w:t>
      </w:r>
    </w:p>
    <w:p>
      <w:pPr>
        <w:pStyle w:val="Normal"/>
        <w:numPr>
          <w:ilvl w:val="0"/>
          <w:numId w:val="1"/>
        </w:numPr>
        <w:tabs>
          <w:tab w:val="clear" w:pos="708"/>
          <w:tab w:val="left" w:pos="0" w:leader="none"/>
        </w:tabs>
        <w:ind w:left="708" w:hanging="283"/>
        <w:jc w:val="both"/>
        <w:rPr>
          <w:sz w:val="28"/>
          <w:szCs w:val="28"/>
        </w:rPr>
      </w:pPr>
      <w:r>
        <w:rPr>
          <w:sz w:val="28"/>
          <w:szCs w:val="28"/>
        </w:rPr>
        <w:t>Какова  была  политика  Николая II, раскрыть  её  малоизвестные  страницы.</w:t>
      </w:r>
    </w:p>
    <w:p>
      <w:pPr>
        <w:pStyle w:val="Normal"/>
        <w:ind w:left="708" w:hanging="0"/>
        <w:jc w:val="both"/>
        <w:rPr>
          <w:sz w:val="28"/>
          <w:szCs w:val="28"/>
        </w:rPr>
      </w:pPr>
      <w:r>
        <w:rPr>
          <w:sz w:val="28"/>
          <w:szCs w:val="28"/>
        </w:rPr>
        <w:t>Реферат  состоит  из  двух  глав, в  которых  решаются  поставленные  выше  задачи.</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center"/>
        <w:rPr>
          <w:b/>
          <w:b/>
          <w:bCs/>
          <w:sz w:val="36"/>
          <w:szCs w:val="36"/>
          <w:u w:val="single"/>
        </w:rPr>
      </w:pPr>
      <w:r>
        <w:rPr>
          <w:b/>
          <w:bCs/>
          <w:sz w:val="36"/>
          <w:szCs w:val="36"/>
          <w:u w:val="single"/>
        </w:rPr>
        <w:t>ГЛАВА  I</w:t>
      </w:r>
    </w:p>
    <w:p>
      <w:pPr>
        <w:pStyle w:val="Normal"/>
        <w:ind w:left="708" w:hanging="0"/>
        <w:jc w:val="center"/>
        <w:rPr>
          <w:b/>
          <w:b/>
          <w:bCs/>
          <w:sz w:val="36"/>
          <w:szCs w:val="36"/>
          <w:u w:val="single"/>
        </w:rPr>
      </w:pPr>
      <w:r>
        <w:rPr>
          <w:b/>
          <w:bCs/>
          <w:sz w:val="36"/>
          <w:szCs w:val="36"/>
          <w:u w:val="single"/>
        </w:rPr>
        <w:t>Император  Николай II</w:t>
      </w:r>
    </w:p>
    <w:p>
      <w:pPr>
        <w:pStyle w:val="Normal"/>
        <w:ind w:left="708" w:hanging="0"/>
        <w:jc w:val="center"/>
        <w:rPr>
          <w:sz w:val="36"/>
          <w:szCs w:val="36"/>
          <w:u w:val="single"/>
        </w:rPr>
      </w:pPr>
      <w:r>
        <w:rPr>
          <w:b/>
          <w:bCs/>
          <w:sz w:val="36"/>
          <w:szCs w:val="36"/>
          <w:u w:val="single"/>
        </w:rPr>
        <w:t>и  его  семья</w:t>
      </w:r>
    </w:p>
    <w:p>
      <w:pPr>
        <w:pStyle w:val="Normal"/>
        <w:ind w:left="708" w:hanging="0"/>
        <w:jc w:val="both"/>
        <w:rPr>
          <w:sz w:val="28"/>
          <w:szCs w:val="28"/>
          <w:u w:val="single"/>
        </w:rPr>
      </w:pPr>
      <w:r>
        <w:rPr>
          <w:sz w:val="28"/>
          <w:szCs w:val="28"/>
          <w:u w:val="single"/>
        </w:rPr>
      </w:r>
    </w:p>
    <w:p>
      <w:pPr>
        <w:pStyle w:val="Normal"/>
        <w:ind w:left="708" w:hanging="0"/>
        <w:jc w:val="both"/>
        <w:rPr>
          <w:sz w:val="28"/>
          <w:szCs w:val="28"/>
        </w:rPr>
      </w:pPr>
      <w:r>
        <w:rPr>
          <w:sz w:val="28"/>
          <w:szCs w:val="28"/>
        </w:rPr>
        <w:tab/>
        <w:t>Император  Николай  Александрович  Романов  родился  6  мая  (по  старому  стилю)  1868  года, в  день, когда  православная  церковь  отмечает  память  святого  Иова  Многострадального. Этому  совпадению  император  придавал  большое  значение, испытывая  всю  жизнь  “глубокую  уверенность, что  он  обречён  на  страшные  испытания”. Его  отец, император  Александр III, по  оценке  многих  историков, был  глубоко  верующим, цельным  человеком, хорошим  семьянином. Эти  качества  он  воспитывал  и  у  детей.</w:t>
      </w:r>
    </w:p>
    <w:p>
      <w:pPr>
        <w:pStyle w:val="Normal"/>
        <w:ind w:left="708" w:hanging="0"/>
        <w:jc w:val="both"/>
        <w:rPr>
          <w:sz w:val="28"/>
          <w:szCs w:val="28"/>
        </w:rPr>
      </w:pPr>
      <w:r>
        <w:rPr>
          <w:sz w:val="28"/>
          <w:szCs w:val="28"/>
        </w:rPr>
        <w:tab/>
        <w:t xml:space="preserve">Воспитание  и  образование  Николая II  проходили  под  личным  руководством  его  отца  на  традиционной  религиозной  основе  в  спартанских  условиях. С  девяти  лет  престолонаследник  приступил  к  организованному  для  него  обучению  на  дому. В  педагогическую  коллегию  вошли  Н. Х. Бунге, Г. А. Леер, О. Э. Штубендорф, А. В. Пузырёвский, Е. Е. Замысловский, Н. Н. Бекетов, Ц. А. Кюи, а  также  генерал  Г. Г. Данилевич, и  всем  этим  руководил  К. П. Победоносцев. В  течение  13  лет,  по  тщательно  разработанной  программе, велись  учебные  занятия  будущего  императора. Первые  восемь  лет  были  посвящены  предметам  гимназического  курса с  заменой  классических  языков  элементарными  основами  минералогии, ботаники, зоологии, анатомии  и  физиологии. Особое  внимание  уделялось  изучению  политической  истории, русской  литературы, французского, английского  и  немецкого  языков. Следующие  5  лет  были  посвящены  изучению  военного  дела, юридических  и  экономических  наук, необходимых  для  государственного  деятеля. </w:t>
      </w:r>
    </w:p>
    <w:p>
      <w:pPr>
        <w:pStyle w:val="Normal"/>
        <w:ind w:left="708" w:hanging="0"/>
        <w:jc w:val="both"/>
        <w:rPr>
          <w:sz w:val="28"/>
          <w:szCs w:val="28"/>
        </w:rPr>
      </w:pPr>
      <w:r>
        <w:rPr>
          <w:sz w:val="28"/>
          <w:szCs w:val="28"/>
        </w:rPr>
        <w:tab/>
        <w:t>Чтобы  будущий  император  на  практике  познакомился  с войсковым  бытом  и  порядком  строевой  службы, отец  направляет  его  на  военные  сборы. Сначала  2  года  Николай  служит  в  рядах  Преображенского  полка, исполняя  обязанности  субалтёрн-офицера,  а  затем  ротного  командира. Два  летних  сезона  Николай  проходит  службу  в  рядах кавалерийского  полка  взводным  офицером, а  затем  эскадронным  командиром.</w:t>
      </w:r>
    </w:p>
    <w:p>
      <w:pPr>
        <w:pStyle w:val="Normal"/>
        <w:ind w:left="708" w:hanging="0"/>
        <w:jc w:val="both"/>
        <w:rPr>
          <w:sz w:val="28"/>
          <w:szCs w:val="28"/>
        </w:rPr>
      </w:pPr>
      <w:r>
        <w:rPr>
          <w:sz w:val="28"/>
          <w:szCs w:val="28"/>
        </w:rPr>
        <w:tab/>
        <w:t>Параллельно  отец  вводит  его  в  курс  дела  управления страной, приглашая  участвовать  в  занятиях  государственного  совета  и  кабинета  министров.</w:t>
      </w:r>
    </w:p>
    <w:p>
      <w:pPr>
        <w:pStyle w:val="Normal"/>
        <w:ind w:left="708" w:hanging="0"/>
        <w:jc w:val="both"/>
        <w:rPr>
          <w:sz w:val="28"/>
          <w:szCs w:val="28"/>
        </w:rPr>
      </w:pPr>
      <w:r>
        <w:rPr>
          <w:sz w:val="28"/>
          <w:szCs w:val="28"/>
        </w:rPr>
        <w:tab/>
        <w:t>В  программу  образования  будущего  императора  входили  многочисленные  путешествия  по  различным  областям  России, которые  Николай  совершал  вместе  с  отцом.</w:t>
      </w:r>
    </w:p>
    <w:p>
      <w:pPr>
        <w:pStyle w:val="Normal"/>
        <w:ind w:left="708" w:hanging="0"/>
        <w:jc w:val="both"/>
        <w:rPr>
          <w:sz w:val="28"/>
          <w:szCs w:val="28"/>
        </w:rPr>
      </w:pPr>
      <w:r>
        <w:rPr>
          <w:sz w:val="28"/>
          <w:szCs w:val="28"/>
        </w:rPr>
        <w:tab/>
        <w:t xml:space="preserve">Итогом  обучения  Николая II  стало  кругосветное  путешествие. За  девять  месяцев  он  проехал  Австрию, Триест, Грецию, Египет, Индию, Китай, Японию  (где  на  него  было  покушение), а  затем  сухим  путём  через  всю  Сибирь.  </w:t>
      </w:r>
    </w:p>
    <w:p>
      <w:pPr>
        <w:pStyle w:val="Normal"/>
        <w:ind w:left="708" w:hanging="0"/>
        <w:jc w:val="both"/>
        <w:rPr>
          <w:sz w:val="28"/>
          <w:szCs w:val="28"/>
        </w:rPr>
      </w:pPr>
      <w:r>
        <w:rPr>
          <w:sz w:val="28"/>
          <w:szCs w:val="28"/>
        </w:rPr>
        <w:tab/>
        <w:t>К  23  годам  своей  жизни  Николай  был  высокообразованным  человеком  с  широким  кругозором, прекрасно  знающим  русскую  литературу  и  историю, в  совершенстве  владеющим  основными  европейскими  языками. Блестящее  образование  соединялось  у  него  с  глубокой  религиозностью  и  знанием  духовной  литературы, что  было  нечасто  у  государственных  деятелей  того  времени. Отец  сумел  внушить  ему  беззаветную  любовь  к  России, чувство  ответственности  за  её  судьбу.</w:t>
      </w:r>
    </w:p>
    <w:p>
      <w:pPr>
        <w:pStyle w:val="Normal"/>
        <w:ind w:left="708" w:hanging="0"/>
        <w:jc w:val="both"/>
        <w:rPr>
          <w:sz w:val="28"/>
          <w:szCs w:val="28"/>
        </w:rPr>
      </w:pPr>
      <w:r>
        <w:rPr>
          <w:sz w:val="28"/>
          <w:szCs w:val="28"/>
        </w:rPr>
        <w:tab/>
        <w:t>С  детства  ему  была  близка  мысль, что  его  главное  предназначение - следовать  российским  основам, традициям  и  идеалам.</w:t>
      </w:r>
    </w:p>
    <w:p>
      <w:pPr>
        <w:pStyle w:val="Normal"/>
        <w:ind w:left="708" w:hanging="0"/>
        <w:jc w:val="both"/>
        <w:rPr>
          <w:sz w:val="28"/>
          <w:szCs w:val="28"/>
        </w:rPr>
      </w:pPr>
      <w:r>
        <w:rPr>
          <w:sz w:val="28"/>
          <w:szCs w:val="28"/>
        </w:rPr>
        <w:tab/>
        <w:t>Хотя  император  Николай II  получил  блестящее  образование  и  всестороннюю  подготовку  к  государственной  деятельности, но  морально  к  ней  он  не  был  готов. Это  и  легко  понять. Внезапная (в возрасте 49 лет) смерть отца, которому  предрекали  длительное  царствование, вначале  ввергла  Николая  в  растерянность. Он  искренне  скорбит, отмечая: “Это  была  смерть  святого !”</w:t>
      </w:r>
    </w:p>
    <w:p>
      <w:pPr>
        <w:pStyle w:val="Normal"/>
        <w:ind w:left="708" w:hanging="0"/>
        <w:jc w:val="both"/>
        <w:rPr>
          <w:sz w:val="28"/>
          <w:szCs w:val="28"/>
        </w:rPr>
      </w:pPr>
      <w:r>
        <w:rPr>
          <w:sz w:val="28"/>
          <w:szCs w:val="28"/>
        </w:rPr>
        <w:tab/>
        <w:t>Никто  не  понимал  значения  кончины  царя  лучше, чем  26-летний  молодой  человек, унаследовавший  его  трон. “Я  видел  слёзы, застилавшие  его  голубые  глаза, - вспоминал  великий  князь  Александр, шурин  Николая, - Он  взял  меня  за  руку  и  повёл  вниз, в  свою  комнату. Мы  обнялись  и  заплакали. Он  не  мог  собраться  с  мыслями. Он  знал, что  теперь  он  -  император. Бремя  этого  ужасающего  для  него  факта  раздавило  его.”  “Сандро, что  мне  делать ? - восклицал  он  патетически. - Что  будет  со  мной, с  тобой, с  Ксенией, с  Аликс, с  мамой  и  с  Россией? Я  не  подготовлен  к  тому, чтобы  быть  царём. Я  никогда  не  хотел  этого. Я  ничего  не  понимаю  в  делах  управления. Я  даже  не  представляю, как  говорить  с  министрами.”</w:t>
      </w:r>
    </w:p>
    <w:p>
      <w:pPr>
        <w:pStyle w:val="Normal"/>
        <w:ind w:left="708" w:hanging="0"/>
        <w:jc w:val="both"/>
        <w:rPr>
          <w:sz w:val="28"/>
          <w:szCs w:val="28"/>
        </w:rPr>
      </w:pPr>
      <w:r>
        <w:rPr>
          <w:sz w:val="28"/>
          <w:szCs w:val="28"/>
        </w:rPr>
        <w:tab/>
        <w:t>Николаю II  только  26  лет, а  он  отвечает  за  судьбу  огромной  страны. И  необходимо  отметить, что  к  чести  его - он  сумел  найти  в  себе  силы  принять  эту  ответственность, не  перекладывая  её  ни  на  кого.</w:t>
      </w:r>
    </w:p>
    <w:p>
      <w:pPr>
        <w:pStyle w:val="Normal"/>
        <w:ind w:left="708" w:hanging="0"/>
        <w:jc w:val="both"/>
        <w:rPr>
          <w:sz w:val="28"/>
          <w:szCs w:val="28"/>
        </w:rPr>
      </w:pPr>
      <w:r>
        <w:rPr>
          <w:sz w:val="28"/>
          <w:szCs w:val="28"/>
        </w:rPr>
        <w:tab/>
        <w:t>Свадьба  с  принцессой  Алисой  Гессенской, ставшей  после  миропомазания  великой  княжной  Александрой  Фёдоровной, назначенная  на  весну, должна  была  по  настоянию  Николая  состояться  раньше. Взвалив  на  свои  плечи  бремя  новых  обязанностей, Николай  не  собирался  допустить, чтобы  единственный  человек, который  вливал  в  него  уверенность, мог  отдалиться  от  него. Через  неделю  после  похорон, 26  ноября  состоялась  свадьба. Эта  дата  была  выбрана  в  связи  с  днём  рождения  вдовствующей  императрицы  Марии  Фёдоровны.</w:t>
      </w:r>
    </w:p>
    <w:p>
      <w:pPr>
        <w:pStyle w:val="Normal"/>
        <w:ind w:left="708" w:hanging="0"/>
        <w:jc w:val="both"/>
        <w:rPr>
          <w:sz w:val="28"/>
          <w:szCs w:val="28"/>
        </w:rPr>
      </w:pPr>
      <w:r>
        <w:rPr>
          <w:sz w:val="28"/>
          <w:szCs w:val="28"/>
        </w:rPr>
        <w:tab/>
        <w:t>Эта  свадьба  положила  начало  непоколебимо  счастливому  супружеству, которое  продолжалось  до  последних  дней  их  жизни.</w:t>
      </w:r>
    </w:p>
    <w:p>
      <w:pPr>
        <w:pStyle w:val="Normal"/>
        <w:ind w:left="708" w:hanging="0"/>
        <w:jc w:val="both"/>
        <w:rPr>
          <w:sz w:val="28"/>
          <w:szCs w:val="28"/>
        </w:rPr>
      </w:pPr>
      <w:r>
        <w:rPr>
          <w:sz w:val="28"/>
          <w:szCs w:val="28"/>
        </w:rPr>
        <w:tab/>
        <w:t>В  своём  первом  обращении  к  народу  Николай II  возвестил, что  “отныне  он,  проникшись  заветами  усопшего  родителя  своего, приемлет  священный  обет  перед  лицом  Всевышнего  всегда  иметь  единой  целью  мирное  преуспеяние, могущество  и  славу  дорогой  России  и  устроение  счастья  всех  Его  верноподданных.” В  обращении  к  иностранным  государствам  Николай II  заявлял, что  “посвятит  все  свои  заботы  развитию  внутреннего  благосостояния  России  и  ни  в  чём  не  уклонится  от  вполне  миролюбивой, твёрдой  и  прямодушной  политики. . .”</w:t>
      </w:r>
    </w:p>
    <w:p>
      <w:pPr>
        <w:pStyle w:val="Normal"/>
        <w:ind w:left="708" w:hanging="0"/>
        <w:jc w:val="both"/>
        <w:rPr>
          <w:sz w:val="28"/>
          <w:szCs w:val="28"/>
        </w:rPr>
      </w:pPr>
      <w:r>
        <w:rPr>
          <w:sz w:val="28"/>
          <w:szCs w:val="28"/>
        </w:rPr>
        <w:tab/>
        <w:t>Образцом  правителя  для  него  был  первый  представитель династии  Романовых  на  российском  престоле - царь  Алексей  Михайлович, бережно  хранивший  традиции  страны. Но  время, в  которое  выпало  царствовать  Николаю II, сильно  отличалось  от  эпохи  первых  Романовых, при  которых  народные  основы  и  традиции, почитаемые  простым  народом и  правящим  слоем, были  объединяющим  знаменем  общества;  к  началу  же  XX  века  российские  основы  и  традиции  становятся  объектом  отрицания  со  стороны  образованного  общества. Значительная  часть  правящего  слоя  и  интеллигенции  отвергала  путь  следования  российским  основам, традициям  и  идеалам, многие  из  которых  они  считали  отжившими  и  невежественными. Не  признавалось  право  России  на  собственный  путь  развития. Делалась  попытка  навязать  ей  чужую  модель  развития - либо  западноевропейского  либерализма, либо  западноевропейского  марксизма.</w:t>
      </w:r>
    </w:p>
    <w:p>
      <w:pPr>
        <w:pStyle w:val="Normal"/>
        <w:ind w:left="708" w:hanging="0"/>
        <w:jc w:val="both"/>
        <w:rPr>
          <w:sz w:val="28"/>
          <w:szCs w:val="28"/>
        </w:rPr>
      </w:pPr>
      <w:r>
        <w:rPr>
          <w:sz w:val="28"/>
          <w:szCs w:val="28"/>
        </w:rPr>
        <w:tab/>
        <w:t>Трагедия  жизни  Николая II  состояла  в  неразрешимом  противоречии  между  его  глубочайшим  убеждением  хранить  основы  и  традиции  России  и  нигилистическими  попытками  значительной  части  образованных  слоёв  страны  отвергать  эти  основы  и  традиции. И  речь  шла  не  только  о  сохранении  традиционных  форм  управления  страной, а  о  спасении  русской  национальной  культуры, которая, как  он  чувствовал, находилась  в  опасности. События  последних  70-ти  лет  показали, насколько  был  прав  последний  российский  император. Всю  свою  жизнь  Николай  Александрович  чувствовал  на  себе  психологическое  давление  этих  оппозиционных  сил. Как  видно  из  его  дневников  и  переписки, это  ему  причиняло  страшные  моральные  страдания. Твёрдая  убеждённость  хранить  основы  и  традиции  России  в  сочетании  с  чувством  глубокой  ответственности  за  её  судьбу  делали  Николая II  подвижником  идеи, за  которую  он  и  отдал  свою  жизнь.</w:t>
      </w:r>
    </w:p>
    <w:p>
      <w:pPr>
        <w:pStyle w:val="Normal"/>
        <w:ind w:left="708" w:hanging="0"/>
        <w:jc w:val="both"/>
        <w:rPr>
          <w:sz w:val="28"/>
          <w:szCs w:val="28"/>
        </w:rPr>
      </w:pPr>
      <w:r>
        <w:rPr>
          <w:sz w:val="28"/>
          <w:szCs w:val="28"/>
        </w:rPr>
        <w:tab/>
        <w:t>“Вера  в  бога  и  в  свой  дом  Царского  служения, - отмечает  в  своей  книге  С. С. Ольденбург, - были  основой  всех  взглядов  Николая II.” Он  считал, что  ответственность  за  судьбу  России  лежит  на  нём, что  он  отвечает  за  неё  перед  престолом  Всевышнего. Другие  могут  советовать, мешать  ему, но  ответ  за  Россию  перед  Богом  лежит  на  нём. Из  этого  вытекало  его  отношение  к  ограничению  власти, которое он  считал  переложением  ответственности  на  других, не  призванных, и  к  отдельным  министрам, претендовавшим,  по  его  мнению, на  слишком  большое  влияние  в  государстве. “Они  напортят - отвечать  мне.”</w:t>
      </w:r>
    </w:p>
    <w:p>
      <w:pPr>
        <w:pStyle w:val="Normal"/>
        <w:ind w:left="708" w:hanging="0"/>
        <w:jc w:val="both"/>
        <w:rPr>
          <w:sz w:val="28"/>
          <w:szCs w:val="28"/>
        </w:rPr>
      </w:pPr>
      <w:r>
        <w:rPr>
          <w:sz w:val="28"/>
          <w:szCs w:val="28"/>
        </w:rPr>
        <w:tab/>
        <w:t>Воспитатель  наследника  престола  в  своих  воспоминаниях  отмечал  сдержанность  и  самообладание  Николая  Александровича, его  умение  управлять  своими  чувствами. Даже  по  отношению  к  неприятным  для  него  людям  император  старался  держать  себя  как  можно  корректней. Однажды  министр  иностранных  дел  Р. Д. Сазонов  высказал  своё  удивление  по  поводу  спокойной  реакции  императора  в  отношении  малопривлекательного  в  нравственном  отношении  человека, отсутствия  всякого  личного  раздражения  к  нему. Император  Николай II  ответил  ему  следующее: “Эту  струну  личного  раздражения  мне  удалось  уже  давно  заставить  в  себе  совершенно  замолкнуть. Раздражительностью  ничему  не  поможешь, да  к  тому  же  от  меня  резкое  слово  звучало  бы  обиднее, чем от  кого-нибудь  другого.” “Деликатную  природу”  Николая II, “не  дававшую  ему  возможности  сказать  кому-либо  в  лицо  что-нибудь  неприятное”,  отмечает  в  своей  книге  Владимир  Гурко.</w:t>
      </w:r>
    </w:p>
    <w:p>
      <w:pPr>
        <w:pStyle w:val="Normal"/>
        <w:ind w:left="708" w:hanging="0"/>
        <w:jc w:val="both"/>
        <w:rPr>
          <w:sz w:val="28"/>
          <w:szCs w:val="28"/>
        </w:rPr>
      </w:pPr>
      <w:r>
        <w:rPr>
          <w:sz w:val="28"/>
          <w:szCs w:val="28"/>
        </w:rPr>
        <w:tab/>
        <w:t>“Что  бы  ни  происходило  в  душе  Государя, - писал                   С.Д. Сазонов, - он  никогда  не  менялся  в  своих  отношениях  к  окружающим  его  лицам. Мне  пришлось  видеть  его  близко  в  минуту  страшной  тревоги  за  жизнь  единственного  сына, на  котором  сосредоточивалась  вся  его  нежность, и,  кроме  некоторой  молчаливости  и  ещё  большей  сдержанности, в  нём  ничем  не  сказывались  пережитые  им  страдания.”</w:t>
      </w:r>
    </w:p>
    <w:p>
      <w:pPr>
        <w:pStyle w:val="Normal"/>
        <w:ind w:left="708" w:hanging="0"/>
        <w:jc w:val="both"/>
        <w:rPr>
          <w:sz w:val="28"/>
          <w:szCs w:val="28"/>
        </w:rPr>
      </w:pPr>
      <w:r>
        <w:rPr>
          <w:sz w:val="28"/>
          <w:szCs w:val="28"/>
        </w:rPr>
        <w:tab/>
        <w:t>Характеризуя  личность  Николая II, немецкий  дипломат  граф  Рекс  считал  императора  человеком  духовно  одарённым, благородного  образа  мыслей, осмотрительным  и  тактичным. “Его  манеры, - писал  дипломат, - настолько  скромны, и  он  так  мало  проявляет  внешней  решимости, что  легко  придти  к  выводу  об  отсутствии  у  него  сильной  воли, но  люди, его  окружающие, заверяют, что  у  него  весьма  определённая  воля, которую  он  умеет  проводить  в  жизнь  самым  спокойным  образом.” Упорную  и  неутомимую  волю  в  осуществлении  своих  планов  отмечает  большинство  знавших  императора  людей. До  тех  пор, пока  план  не  был  осуществлён, царь  постоянно  обращался  к  нему, добиваясь  своего. С.С.Ольденбург  замечает, что  “у  Государя  поверх  железной  руки  была  бархатная  перчатка. Воля  его  была  подобна  не  громовому  удару. Она  проявлялась  не  взрывами  и  не  бурными  столкновениями; она  скорее  напоминала  неуклонный  бег  ручья  с  горной  высоты  к  равнине  океана. Он  огибает  препятствия, отклоняется  в  строну, но  в  конце  концов, с  неизменным  постоянством, близится  к  своей  цели.”</w:t>
      </w:r>
    </w:p>
    <w:p>
      <w:pPr>
        <w:pStyle w:val="Normal"/>
        <w:ind w:left="708" w:hanging="0"/>
        <w:jc w:val="both"/>
        <w:rPr>
          <w:sz w:val="28"/>
          <w:szCs w:val="28"/>
        </w:rPr>
      </w:pPr>
      <w:r>
        <w:rPr>
          <w:sz w:val="28"/>
          <w:szCs w:val="28"/>
        </w:rPr>
        <w:tab/>
        <w:t>Кроме  твёрдой  воли  и  блестящего  образования, Николай  обладал  всеми  природными  качествами, необходимыми  для  государственной  деятельности, прежде  всего  огромной  трудоспособностью. Если  это  было  необходимо, он  мог  работать  с  утра  до  поздней  ночи, изучая  многочисленные  документы  и  материалы, поступавшие  на  его  имя. Был  он  любителем  физического  труда - пилил  дрова, убирал  снег  и  тому  подобное, привлекал  его  и  спорт  во  всех  видах.</w:t>
      </w:r>
    </w:p>
    <w:p>
      <w:pPr>
        <w:pStyle w:val="Normal"/>
        <w:ind w:left="708" w:hanging="0"/>
        <w:jc w:val="both"/>
        <w:rPr>
          <w:sz w:val="28"/>
          <w:szCs w:val="28"/>
        </w:rPr>
      </w:pPr>
      <w:r>
        <w:rPr>
          <w:sz w:val="28"/>
          <w:szCs w:val="28"/>
        </w:rPr>
        <w:tab/>
        <w:t>Николай II  обладал  живым  умом  и  широким  кругозором, он  быстро  схватывал  существо  рассматриваемых  вопросов  и  нередко  перебивал  докладчика  кратким  рассказом  того, что  последний  хотел  ему  разъяснить.</w:t>
      </w:r>
    </w:p>
    <w:p>
      <w:pPr>
        <w:pStyle w:val="Normal"/>
        <w:ind w:left="708" w:hanging="0"/>
        <w:jc w:val="both"/>
        <w:rPr>
          <w:sz w:val="28"/>
          <w:szCs w:val="28"/>
        </w:rPr>
      </w:pPr>
      <w:r>
        <w:rPr>
          <w:sz w:val="28"/>
          <w:szCs w:val="28"/>
        </w:rPr>
        <w:tab/>
        <w:t>Император  имел  исключительную  память  на  лица  и  события. Большую  часть  людей, с  которыми  ему  приходилось  сталкиваться  и  которых  было  много, он  помнил  в  лицо. В.И.Гурко  в  своей  книге “Царь  и  царица”  отмечает, что  благодаря  своей  памяти  осведомлённость  царя  в  различных  вопросах  была  изумительная. “Но  пользы  из  своей  осведомлённости  он  не  извлекал. Накапливаемые  из  года  в  год  разнообразнейшие  сведения  оставались  именно  только  сведениями  и  совершенно  не  претворялись  в  знание, ибо  координировать  их  и  сделать  из  них  какие-либо конкретные  выводы  Николай II  был  не  в  состоянии. Всё  почерпнутое  им  из  представляемых  ему  устных  и  письменных  докладов, оставалось  мёртвым  грузом, использовать  который  он  и  не пытался,” - писал  автор.</w:t>
      </w:r>
    </w:p>
    <w:p>
      <w:pPr>
        <w:pStyle w:val="Normal"/>
        <w:ind w:left="708" w:hanging="0"/>
        <w:jc w:val="both"/>
        <w:rPr>
          <w:sz w:val="28"/>
          <w:szCs w:val="28"/>
        </w:rPr>
      </w:pPr>
      <w:r>
        <w:rPr>
          <w:sz w:val="28"/>
          <w:szCs w:val="28"/>
        </w:rPr>
        <w:tab/>
        <w:t>Император  Николай II, отмечали  многие  государственные  деятели  России, обладал  совершенно  исключительным  личным  обаянием.  С. Ю. Витте  вспоминал, что  “он  очаровывает  своею  сердечною  манерою, обхождением, своей  удивительной  воспитанностью.”</w:t>
      </w:r>
    </w:p>
    <w:p>
      <w:pPr>
        <w:pStyle w:val="Normal"/>
        <w:ind w:left="708" w:hanging="0"/>
        <w:jc w:val="both"/>
        <w:rPr>
          <w:sz w:val="28"/>
          <w:szCs w:val="28"/>
        </w:rPr>
      </w:pPr>
      <w:r>
        <w:rPr>
          <w:sz w:val="28"/>
          <w:szCs w:val="28"/>
        </w:rPr>
        <w:tab/>
        <w:t>Он  не  любил  торжеств, громких  речей. Ему  не  нравилось  всё  показное, искусственное, но  в  тесном  кругу, в  разговоре  с  глазу  на  глаз, он  умел  обворожить  своих  собеседников. Его  большие  лучистые  глаза  дополняли  речь, заглядывали  в  душу. Эти  природные  данные  ещё  более  подчеркивались  тщательным  воспитанием. “Я  в  своей  жизни  не  встречал человека  более  воспитанного, нежели  ныне  царствующий  Император  Николай II,” - написал  С. Ю. Витте  уже  в  ту  пору, когда  он  по  существу  являлся  личным  врагом  царя.</w:t>
      </w:r>
    </w:p>
    <w:p>
      <w:pPr>
        <w:pStyle w:val="Normal"/>
        <w:ind w:left="708" w:hanging="0"/>
        <w:jc w:val="both"/>
        <w:rPr>
          <w:sz w:val="28"/>
          <w:szCs w:val="28"/>
        </w:rPr>
      </w:pPr>
      <w:r>
        <w:rPr>
          <w:sz w:val="28"/>
          <w:szCs w:val="28"/>
        </w:rPr>
        <w:tab/>
        <w:t>Более  70  лет  в  нашей  стране  была  правилом  отрицательная  оценка  личности  Николая II. Ему  приписывались  все  унизительные  характеристики:  от  коварства, политического  ничтожества  и  патологической  жестокости  до  алкоголизма, разврата  и  морального  разложения. Сегодня  в  истории  всё  встало  на  свои  места.</w:t>
      </w:r>
    </w:p>
    <w:p>
      <w:pPr>
        <w:pStyle w:val="Normal"/>
        <w:ind w:left="708" w:hanging="0"/>
        <w:jc w:val="both"/>
        <w:rPr>
          <w:sz w:val="28"/>
          <w:szCs w:val="28"/>
        </w:rPr>
      </w:pPr>
      <w:r>
        <w:rPr>
          <w:sz w:val="28"/>
          <w:szCs w:val="28"/>
        </w:rPr>
        <w:tab/>
        <w:t>Рассказ  о  Николае II  был  бы  неполным  без  характеристики  царицы  Александры  Фёдоровны.</w:t>
      </w:r>
    </w:p>
    <w:p>
      <w:pPr>
        <w:pStyle w:val="Normal"/>
        <w:ind w:left="708" w:hanging="0"/>
        <w:jc w:val="both"/>
        <w:rPr>
          <w:sz w:val="28"/>
          <w:szCs w:val="28"/>
        </w:rPr>
      </w:pPr>
      <w:r>
        <w:rPr>
          <w:sz w:val="28"/>
          <w:szCs w:val="28"/>
        </w:rPr>
        <w:tab/>
        <w:t>От  своей  матери, Алисы Гессенской, царица  унаследовала  душевность  и  доброту. За  постоянную  улыбчивость  и  радостные  чувства, которые  она  вызывала, её  звали  “солнышко”. Событие, связанное  со  смертью  её  матери  и  сестры  от  дифтерита, наложило  роковую  печать  на  характер  царицы. Вместо  открытости  в  её  поведении  стали  преобладать  замкнутость  и  сдержанность, вместо  общительности - застенчивость, вместо  улыбчивости - внешняя  серьёзность  и  даже  холодность. Только  в  кругу  самых  близких  людей  она  оставалась  прежней - радостной  и  открытой. Эти  черты  характера  сохранились  у  неё  навсегда  и  доминировали  даже  тогда, когда  она  стала  императрицей. Близко  знавший  её  учитель  царских  детей  Пьер  Жильяр  писал: “Весьма  сдержанная  и  в  тоже  время  очень  непосредственная, прежде  всего - жена  и  мать, Императрица  чувствовала  себя  счастливой  только  среди  своих. Образованная  и  обладавшая  художественным  чутьём, она  любила  чтение  и  искусство. Она  была  одарена  самыми  прекрасными  нравственными  качествами  и  всегда  руководствовалась  самыми  благородными  побуждениями.”</w:t>
      </w:r>
    </w:p>
    <w:p>
      <w:pPr>
        <w:pStyle w:val="Normal"/>
        <w:ind w:left="708" w:hanging="0"/>
        <w:jc w:val="both"/>
        <w:rPr>
          <w:sz w:val="28"/>
          <w:szCs w:val="28"/>
        </w:rPr>
      </w:pPr>
      <w:r>
        <w:rPr>
          <w:sz w:val="28"/>
          <w:szCs w:val="28"/>
        </w:rPr>
        <w:tab/>
        <w:t>Алиса  получила  самое  лучшее  по  тем  временам  образование. Знала  литературу, искусство, говорила  на  нескольких  языках, прослушала  курс  философии  в  Оксфорде. И  в  молодости, и  в  зрелом  возрасте   царица  была  очень  хороша  собой.</w:t>
      </w:r>
    </w:p>
    <w:p>
      <w:pPr>
        <w:pStyle w:val="Normal"/>
        <w:ind w:left="708" w:hanging="0"/>
        <w:jc w:val="both"/>
        <w:rPr>
          <w:sz w:val="28"/>
          <w:szCs w:val="28"/>
        </w:rPr>
      </w:pPr>
      <w:r>
        <w:rPr>
          <w:sz w:val="28"/>
          <w:szCs w:val="28"/>
        </w:rPr>
        <w:tab/>
        <w:t>Муж  и  дети  были  для  императрицы  маленьким  надёжным  островком  посреди  царящей  вокруг  ненависти  и  вражды. В  семейной  жизни  Александра  Фёдоровна  была  образцом  всех  добродетелей. Безупречная, страстно  любящая  супруга, примерная  мать, внимательно  следящая  за  воспитанием  своих  детей  и  прилагающая  все  усилия  к  их  всестороннему  развитию  и  укреплению  в  них  высоких  нравственных  принципов, домовитая, практичная  и  даже  расчетливая  хозяйка - так  рисуют  Александру  Фёдоровну  все  её  приближённые.</w:t>
      </w:r>
    </w:p>
    <w:p>
      <w:pPr>
        <w:pStyle w:val="Normal"/>
        <w:ind w:left="708" w:hanging="0"/>
        <w:jc w:val="both"/>
        <w:rPr>
          <w:sz w:val="28"/>
          <w:szCs w:val="28"/>
        </w:rPr>
      </w:pPr>
      <w:r>
        <w:rPr>
          <w:sz w:val="28"/>
          <w:szCs w:val="28"/>
        </w:rPr>
        <w:tab/>
        <w:t>Наряду  с  этим, она  интересовалась  широкими  отвлеченными  вопросами  общего, даже  философского  характера, а женская  суетность  была  ей  абсолютно  чужда, так, например, её  совсем  не  интересовали  наряды.</w:t>
      </w:r>
    </w:p>
    <w:p>
      <w:pPr>
        <w:pStyle w:val="Normal"/>
        <w:ind w:left="708" w:hanging="0"/>
        <w:jc w:val="both"/>
        <w:rPr>
          <w:sz w:val="28"/>
          <w:szCs w:val="28"/>
        </w:rPr>
      </w:pPr>
      <w:r>
        <w:rPr>
          <w:sz w:val="28"/>
          <w:szCs w:val="28"/>
        </w:rPr>
        <w:tab/>
        <w:t>Много  времени  в  жизни  императрицы  занимали  различные  попечительские  обязанности, она  патронировала  многие  благотворительные  учреждения, жертвовала  деньги  церквям  и  монастырям.</w:t>
      </w:r>
    </w:p>
    <w:p>
      <w:pPr>
        <w:pStyle w:val="Normal"/>
        <w:ind w:left="708" w:hanging="0"/>
        <w:jc w:val="both"/>
        <w:rPr>
          <w:sz w:val="28"/>
          <w:szCs w:val="28"/>
        </w:rPr>
      </w:pPr>
      <w:r>
        <w:rPr>
          <w:sz w:val="28"/>
          <w:szCs w:val="28"/>
        </w:rPr>
        <w:tab/>
        <w:t>Царская  семья  жила  чрезвычайно  скромно  и  уединённо. Большую  часть  года  они  проводили  в  Александровском  дворце  Царского  села. Несмотря  на  то, что  имущество  Романовых  исчислялось  огромными  суммами, повседневный  уклад  жизни  был  довольно  простым, какие - либо  излишества  и  траты  императрица  не  поощряла. Постепенно  были  сокращены  дорогостоящие  и  блестящие  придворные  балы, и  последний  большой  костюмированный  бал  в  истории  империи  состоялся  в  Зимнем  дворце  в  Петербурге  в  январе  1903  года.</w:t>
      </w:r>
    </w:p>
    <w:p>
      <w:pPr>
        <w:pStyle w:val="Normal"/>
        <w:ind w:left="708" w:hanging="0"/>
        <w:jc w:val="both"/>
        <w:rPr>
          <w:sz w:val="28"/>
          <w:szCs w:val="28"/>
        </w:rPr>
      </w:pPr>
      <w:r>
        <w:rPr>
          <w:sz w:val="28"/>
          <w:szCs w:val="28"/>
        </w:rPr>
        <w:tab/>
        <w:t>Николай II  работал  без  помощников, один, что  отличало  его  от  большинства  монархов, глав  государств  и  даже от  собственной  жены. У  него  не  было  личного  секретаря, предпочитал  всё  делать  сам. На  его  письменном  столе  лежал  большой  календарь, в  котором  он  аккуратно  собственной  рукой  записывал  свои  дела, назначенные  на  каждый  день. Когда  приходили  официальные  бумаги, Николай  распечатывал  их, читал, подписывал  и  сам  запечатывал, чтобы  отправить.</w:t>
      </w:r>
    </w:p>
    <w:p>
      <w:pPr>
        <w:pStyle w:val="Normal"/>
        <w:ind w:left="708" w:hanging="0"/>
        <w:jc w:val="both"/>
        <w:rPr>
          <w:sz w:val="28"/>
          <w:szCs w:val="28"/>
        </w:rPr>
      </w:pPr>
      <w:r>
        <w:rPr>
          <w:sz w:val="28"/>
          <w:szCs w:val="28"/>
        </w:rPr>
        <w:tab/>
        <w:t>Своих  министров  и  других  приглашенных  лиц  царь  обычно  принимал  в  непринуждённой  обстановке. Слушал  внимательно, не  прерывая. Во  время  беседы  был  предупредительно  вежлив, никогда  не  повышал  голоса. Примерно  в  8  часов  царь  обычно  заканчивал  свой  рабочий  день. Если  в  это  время  у  него  был  посетитель, то  царь  вставал  и  подходил  к  окну - это  был  знак  окончания  аудиенции, другой  же  формой  были  слова: “Боюсь, что  я  утомил  Вас.”</w:t>
      </w:r>
    </w:p>
    <w:p>
      <w:pPr>
        <w:pStyle w:val="Normal"/>
        <w:ind w:left="708" w:hanging="0"/>
        <w:jc w:val="both"/>
        <w:rPr>
          <w:sz w:val="28"/>
          <w:szCs w:val="28"/>
        </w:rPr>
      </w:pPr>
      <w:r>
        <w:rPr>
          <w:sz w:val="28"/>
          <w:szCs w:val="28"/>
        </w:rPr>
        <w:tab/>
        <w:t>В  редко  выпадаемые  свободные  минуты  царь  много  читал. Специальный  библиотекарь  каждый  месяц  подготавливал  для  него  20  лучших  книг  на  русском  языке.</w:t>
      </w:r>
    </w:p>
    <w:p>
      <w:pPr>
        <w:pStyle w:val="Normal"/>
        <w:ind w:left="708" w:hanging="0"/>
        <w:jc w:val="both"/>
        <w:rPr>
          <w:sz w:val="28"/>
          <w:szCs w:val="28"/>
        </w:rPr>
      </w:pPr>
      <w:r>
        <w:rPr>
          <w:sz w:val="28"/>
          <w:szCs w:val="28"/>
        </w:rPr>
        <w:tab/>
        <w:t>Как  всякий  монарх,  Николай II  имел  большой  двор  и  множество  придворных. Так  было  заведено  столетиями. Жизнь  двора  подчинялась  строго  соблюдаемому  этикету. И  сам  царь, и  его  жена, и  дети  должны  были  следовать  всем  правилам, хотя  и  не  любили  эту  внешнюю  сторону  своего  положения. Каждый  шаг  их  контролировался  охраной.</w:t>
      </w:r>
    </w:p>
    <w:p>
      <w:pPr>
        <w:pStyle w:val="Normal"/>
        <w:ind w:left="708" w:hanging="0"/>
        <w:jc w:val="both"/>
        <w:rPr>
          <w:sz w:val="28"/>
          <w:szCs w:val="28"/>
        </w:rPr>
      </w:pPr>
      <w:r>
        <w:rPr>
          <w:sz w:val="28"/>
          <w:szCs w:val="28"/>
        </w:rPr>
        <w:tab/>
        <w:t>“Эта  охрана, - писала  А. А. Вырубова, - была  одним  из  тех  неизбежных  зол, которые  окружали  их  Величества. Государыня в особенности тяготилась и протестовала против этой “охраны”: она говорила, что Государь и она хуже пленников. Каждый шаг их Величеств записывался, подслушивались даже разговоры по телефону. Их Величествам не было большего удовольствия, как “надуть” полицию; когда удавалось избегнуть слежки, пройти или проехать там, где их не ожидали, они радовались, как школьники”.</w:t>
      </w:r>
    </w:p>
    <w:p>
      <w:pPr>
        <w:pStyle w:val="Normal"/>
        <w:ind w:left="708" w:hanging="0"/>
        <w:jc w:val="both"/>
        <w:rPr>
          <w:sz w:val="28"/>
          <w:szCs w:val="28"/>
        </w:rPr>
      </w:pPr>
      <w:r>
        <w:rPr>
          <w:sz w:val="28"/>
          <w:szCs w:val="28"/>
        </w:rPr>
        <w:tab/>
        <w:t>Царь и царица были заложниками той системы, которая сложилась задолго до них. Из переписки и дневников видно, как одиноко чувствовали они себя в придворной жизни. В окружающей среде было множество лиц, желавших угодить государю, чтобы получить какие-то выгоды, постоянно интриговавших друг против друга, а в случае неудачи своих интриг клеветавших и на царя. Поэтому естественным было поведение этих людей в трудное время после отречения   Николая II: большая часть придворных бежала, никого не предупредив. Самым предательским образом повели себя люди, которых царь и царица считали своими близкими друзьями.</w:t>
      </w:r>
    </w:p>
    <w:p>
      <w:pPr>
        <w:pStyle w:val="Normal"/>
        <w:ind w:left="708" w:hanging="0"/>
        <w:jc w:val="both"/>
        <w:rPr>
          <w:sz w:val="28"/>
          <w:szCs w:val="28"/>
        </w:rPr>
      </w:pPr>
      <w:r>
        <w:rPr>
          <w:sz w:val="28"/>
          <w:szCs w:val="28"/>
        </w:rPr>
        <w:tab/>
        <w:t>Особый узел напряженности создавался в отношениях императрицы со своими придворными. С самого начала Александра Федоровна старалась найти доступ к их сердцам. “Но она не умела это высказать, - писал Пьер Жильяр, - и ее врожденная застенчивость губила ее благие намерения. Она очень скоро почувствовала, что бессильна заставить понять и оценить себя. Ее непосредственная натура быстро натолкнулась на холодную условность обстановки Двора. В ответ на свое доверие она ожидала найти искреннюю и разумную готовность посвятить себя делу, настоящее доброе желание, а вместо этого встречала пустую, безличную придворную предупредительность. Несмотря на все усилия, она не научилась банальной любезности и искусству затрагивать все предметы слегка, с чисто внешней благосклонностью. Дело в том, что Императрица была прежде всего искренней, и каждое ее слово было лишь выражением внутреннего чувства. Видя себя непонятой, она не замедлила замкнуться в себе. Ее природная гордость была уязвлена. Она все более и более уклонялась от празднеств и приемов, которые были для нее нестерпимым бременем. Она усвоила себе сдержанность и отчужденность, которые принимали за надменность и презрение”. Конфликт между высшим светом и царицей носил принципиальный характер. С одной стороны - среда, привыкшая к культу праздности и развлечений, с другой - застенчивая женщина строго викторианского воспитания, приученная с детства к труду и рукоделию. Ближайшая подруга царицы А. Вырубова рассказывала, как Александре Федоровне не нравилась пустая атмосфера петербургского света. Она всегда поражалась, что барышни из высшего света не знают ни хозяйства, ни рукоделия и ничем, кроме офицеров, не интересуются. Царица попыталась привить петербургским светским дамам вкус к труду. Она основывает “Общество Рукоделия”, члены которого, дамы и барышни, должны были сделать не менее трех вещей в год для бедных. Но из этого ничего не вышло. Злословие в отношении императрицы становилось нормой в высшем свете. В тяжелое для страны время светское общество развлекалось “новым и весьма интересным занятием - распусканием всевозможных сплетен” на императора и императрицу. Одна светская дама, близкая великокняжескому кругу, рассказывала: “Сегодня мы распускаем слухи на заводах, как Императрица спаивает Государя, и все этому верят”. А царица в этом время организует особый эвакуационный пункт, куда входило около 85 лазаретов для раненых воинов. Вместе с двумя дочерьми и со своей подругой Анной Александровной Вырубовой Александра Федоровна прошла курс сестер милосердия военного времени. Потом все они работали рядовыми хирургическими сестрами в лазарете при Дворцовом госпитале.</w:t>
      </w:r>
    </w:p>
    <w:p>
      <w:pPr>
        <w:pStyle w:val="Normal"/>
        <w:ind w:left="708" w:hanging="0"/>
        <w:jc w:val="both"/>
        <w:rPr>
          <w:sz w:val="28"/>
          <w:szCs w:val="28"/>
        </w:rPr>
      </w:pPr>
      <w:r>
        <w:rPr>
          <w:sz w:val="28"/>
          <w:szCs w:val="28"/>
        </w:rPr>
        <w:tab/>
        <w:t>В условиях духовной разобщенности с придворной средой царская чета чувствовала себя счастливой и умиротворенной только в семейной жизни, постоянном общении с детьми - Ольгой, Татьяной, Марией, Анастасией и Алексеем. Из придворной среды близкие дружеские чувства сложились у Николая II и Александры Федоровны с А.А. Вырубовой, безраздельно преданной царской семье до самоотречения.</w:t>
      </w:r>
    </w:p>
    <w:p>
      <w:pPr>
        <w:pStyle w:val="Normal"/>
        <w:ind w:left="708" w:hanging="0"/>
        <w:jc w:val="both"/>
        <w:rPr>
          <w:sz w:val="28"/>
          <w:szCs w:val="28"/>
        </w:rPr>
      </w:pPr>
      <w:r>
        <w:rPr>
          <w:sz w:val="28"/>
          <w:szCs w:val="28"/>
        </w:rPr>
        <w:tab/>
        <w:t>История приближения к царской семье Г. Распутина связана с психотерапевтическим даром влиять на ход болезни наследника. Никакой собственной политической линии он не проводил, не было абсолютно подавляющим и его влияние на Николая II. Скорее всего он преуспевал в другом: сам черносотенец, Распутин умело “улавливал” черносотенные склонности и желания “царствующих особ” и тонко подыгрывал им. Этим умело пользовались другие “оборотистые” лица либо для проведения в жизнь своих политических планов, направленных на укрепление самодержавия, или в карьеристских и других неблаговидных целях. Таким образом, Распутин был скорее проводником определенных влияний на “носителей власти”, но характер и размер этих влияний не был доведен до общегосударственных масштабов.</w:t>
      </w:r>
    </w:p>
    <w:p>
      <w:pPr>
        <w:pStyle w:val="Normal"/>
        <w:ind w:left="708" w:hanging="0"/>
        <w:jc w:val="both"/>
        <w:rPr>
          <w:sz w:val="28"/>
          <w:szCs w:val="28"/>
        </w:rPr>
      </w:pPr>
      <w:r>
        <w:rPr>
          <w:sz w:val="28"/>
          <w:szCs w:val="28"/>
        </w:rPr>
        <w:tab/>
        <w:t>Свободное время Николай II предпочитал проводить с семьей. После окончания государственных дел царя вся его семья собиралась на ужин, где почти не было деликатесов. После ужина семья часто собиралась в одной комнате, где царь читал вслух книгу, чаще всего Толстого, Тургенева или Гоголя, а жена с дочерьми что-то вязали или шили. Николай II и Александра Федоровна очень любили такие вечера, где они отдыхали душой. Царь любил гулять по парку, нередко его сопровождала целая свора шотландских овчарок. Часто Николай II  садился с детьми в шлюпку и катался по водоемам в парке. Да и вообще царь любил играть со своими детьми; например, зимой - в снежки, кататься на лыжах и санях.</w:t>
      </w:r>
    </w:p>
    <w:p>
      <w:pPr>
        <w:pStyle w:val="Normal"/>
        <w:ind w:left="708" w:hanging="0"/>
        <w:jc w:val="center"/>
        <w:rPr>
          <w:b/>
          <w:b/>
          <w:bCs/>
          <w:sz w:val="36"/>
          <w:szCs w:val="36"/>
          <w:u w:val="single"/>
        </w:rPr>
      </w:pPr>
      <w:r>
        <w:rPr>
          <w:b/>
          <w:bCs/>
          <w:sz w:val="36"/>
          <w:szCs w:val="36"/>
          <w:u w:val="single"/>
        </w:rPr>
      </w:r>
    </w:p>
    <w:p>
      <w:pPr>
        <w:pStyle w:val="Normal"/>
        <w:ind w:left="708" w:hanging="0"/>
        <w:jc w:val="center"/>
        <w:rPr>
          <w:b/>
          <w:b/>
          <w:bCs/>
          <w:sz w:val="36"/>
          <w:szCs w:val="36"/>
          <w:u w:val="single"/>
        </w:rPr>
      </w:pPr>
      <w:r>
        <w:rPr>
          <w:b/>
          <w:bCs/>
          <w:sz w:val="36"/>
          <w:szCs w:val="36"/>
          <w:u w:val="single"/>
        </w:rPr>
        <w:t>ГЛАВА  II</w:t>
      </w:r>
    </w:p>
    <w:p>
      <w:pPr>
        <w:pStyle w:val="Normal"/>
        <w:ind w:left="708" w:hanging="0"/>
        <w:jc w:val="center"/>
        <w:rPr>
          <w:b/>
          <w:b/>
          <w:bCs/>
          <w:sz w:val="36"/>
          <w:szCs w:val="36"/>
          <w:u w:val="single"/>
        </w:rPr>
      </w:pPr>
      <w:r>
        <w:rPr>
          <w:b/>
          <w:bCs/>
          <w:sz w:val="36"/>
          <w:szCs w:val="36"/>
          <w:u w:val="single"/>
        </w:rPr>
        <w:t>Политика  Николая II</w:t>
      </w:r>
    </w:p>
    <w:p>
      <w:pPr>
        <w:pStyle w:val="Normal"/>
        <w:ind w:left="708" w:hanging="0"/>
        <w:jc w:val="center"/>
        <w:rPr>
          <w:b/>
          <w:b/>
          <w:bCs/>
          <w:sz w:val="28"/>
          <w:szCs w:val="28"/>
          <w:u w:val="single"/>
        </w:rPr>
      </w:pPr>
      <w:r>
        <w:rPr>
          <w:b/>
          <w:bCs/>
          <w:sz w:val="28"/>
          <w:szCs w:val="28"/>
          <w:u w:val="single"/>
        </w:rPr>
      </w:r>
    </w:p>
    <w:p>
      <w:pPr>
        <w:pStyle w:val="Normal"/>
        <w:ind w:left="708" w:hanging="0"/>
        <w:jc w:val="both"/>
        <w:rPr>
          <w:sz w:val="28"/>
          <w:szCs w:val="28"/>
        </w:rPr>
      </w:pPr>
      <w:r>
        <w:rPr>
          <w:sz w:val="28"/>
          <w:szCs w:val="28"/>
        </w:rPr>
        <w:tab/>
        <w:t>Личность любого государственного деятеля раскрывается в его замыслах и делах. Еще до коронации Николай II  подчеркнул, что будет твердо придерживаться принципов своего отца.</w:t>
      </w:r>
    </w:p>
    <w:p>
      <w:pPr>
        <w:pStyle w:val="Normal"/>
        <w:ind w:left="708" w:hanging="0"/>
        <w:jc w:val="both"/>
        <w:rPr>
          <w:sz w:val="28"/>
          <w:szCs w:val="28"/>
        </w:rPr>
      </w:pPr>
      <w:r>
        <w:rPr>
          <w:sz w:val="28"/>
          <w:szCs w:val="28"/>
        </w:rPr>
        <w:tab/>
        <w:t>Александр III в области международных отношений обеспечил России 13 мирных лет. Но он не познакомил сына с основными фактами, определяющими международное положение России. Так, Николай познакомился с условиями франко-русского союза лишь тогда, когда стал царем. Он ставил перед собой цель не допустить военных столкновений и сохранить мир, не считал возможным и достаточным полагаться в этом на военный союз.</w:t>
      </w:r>
    </w:p>
    <w:p>
      <w:pPr>
        <w:pStyle w:val="Normal"/>
        <w:ind w:left="708" w:hanging="0"/>
        <w:jc w:val="both"/>
        <w:rPr>
          <w:sz w:val="28"/>
          <w:szCs w:val="28"/>
        </w:rPr>
      </w:pPr>
      <w:r>
        <w:rPr>
          <w:sz w:val="28"/>
          <w:szCs w:val="28"/>
        </w:rPr>
        <w:tab/>
        <w:t>Николаю II  принадлежит идея всеобщего и полного разоружения. Только один этот исторический почин дает ему право на бессмертие. С.С. Ольденбург предполагает, что мысль об этом зародилась у царя в марте 1898 года. Тогда же министр иностранных дел подготавливает записку, а к лету - Обращение ко всем странам мира. В нем, в частности, говорилось: “По мере того, как растут вооружения каждого государства, они менее и менее отвечают поставленной правительствами цели. Нарушения экономического строя, вызываемые в значительной степени чрезмерностью вооружений, и постоянная опасность, которая заключается в огромном накоплении боевых средств, обращают вооруженных мир наших дней в подавляющее бремя, которое народы выносят с большим трудом. Очевидным поэтому представляется, что если бы такое положение продолжилось, оно роковым образом привело бы к тому именно бедствию, которого стремятся избегнуть и перед ужасами которого заранее содрогается мысль человека.</w:t>
      </w:r>
    </w:p>
    <w:p>
      <w:pPr>
        <w:pStyle w:val="Normal"/>
        <w:ind w:left="708" w:hanging="0"/>
        <w:jc w:val="both"/>
        <w:rPr>
          <w:sz w:val="28"/>
          <w:szCs w:val="28"/>
        </w:rPr>
      </w:pPr>
      <w:r>
        <w:rPr>
          <w:sz w:val="28"/>
          <w:szCs w:val="28"/>
        </w:rPr>
        <w:tab/>
        <w:t>Положить предел непрерывным вооружениям и изыскать средства, предупредить угрожающие всему миру несчастья - такое высший долг для всех государств.</w:t>
      </w:r>
    </w:p>
    <w:p>
      <w:pPr>
        <w:pStyle w:val="Normal"/>
        <w:ind w:left="708" w:hanging="0"/>
        <w:jc w:val="both"/>
        <w:rPr>
          <w:sz w:val="28"/>
          <w:szCs w:val="28"/>
        </w:rPr>
      </w:pPr>
      <w:r>
        <w:rPr>
          <w:sz w:val="28"/>
          <w:szCs w:val="28"/>
        </w:rPr>
        <w:tab/>
        <w:t>Преисполненный этим чувством, Император повелеть мне соизволил обратиться к правительствам государств, представители коих аккредитованы при высочайшем дворе, с предложением о созвании конференции в  видах обсуждения этой важной задачи.</w:t>
      </w:r>
    </w:p>
    <w:p>
      <w:pPr>
        <w:pStyle w:val="Normal"/>
        <w:ind w:left="708" w:hanging="0"/>
        <w:jc w:val="both"/>
        <w:rPr>
          <w:sz w:val="28"/>
          <w:szCs w:val="28"/>
        </w:rPr>
      </w:pPr>
      <w:r>
        <w:rPr>
          <w:sz w:val="28"/>
          <w:szCs w:val="28"/>
        </w:rPr>
        <w:tab/>
        <w:t>С божьей помощью, конференция эта могла бы стать добрым предзнаменованием для грядущего века. Она сплотила бы в одно могучее целое усилия всех государств, искренне стремящихся к тому, чтобы великая идея всеобщего мира восторжествовала над областью смуты и раздора. В то же время она скрепила бы их согласие совместным признанием начал права и справедливости, на которых зиждется безопасность государств и преуспеяние народов”.</w:t>
      </w:r>
    </w:p>
    <w:p>
      <w:pPr>
        <w:pStyle w:val="Normal"/>
        <w:ind w:left="708" w:hanging="0"/>
        <w:jc w:val="both"/>
        <w:rPr>
          <w:sz w:val="28"/>
          <w:szCs w:val="28"/>
        </w:rPr>
      </w:pPr>
      <w:r>
        <w:rPr>
          <w:sz w:val="28"/>
          <w:szCs w:val="28"/>
        </w:rPr>
        <w:tab/>
        <w:t>Как актуально звучат эти слова сегодня, а ведь написаны они почти 100 лет назад.</w:t>
      </w:r>
    </w:p>
    <w:p>
      <w:pPr>
        <w:pStyle w:val="Normal"/>
        <w:ind w:left="708" w:hanging="0"/>
        <w:jc w:val="both"/>
        <w:rPr>
          <w:sz w:val="28"/>
          <w:szCs w:val="28"/>
        </w:rPr>
      </w:pPr>
      <w:r>
        <w:rPr>
          <w:sz w:val="28"/>
          <w:szCs w:val="28"/>
        </w:rPr>
        <w:tab/>
        <w:t>Для организации всеобщей мирной конференции Россией была проведена огромная работа. Но политическое мышление государственных деятелей большинства стран, участвовавших в мирной конференции, было связано с доктриной неизбежности войн и военного противостояния. Главные предложения императора Николая II  приняты не были, хотя по отдельным вопросам был достигнут определенный прогресс - запрещено использование наиболее варварских методов войны и учрежден постоянный суд для мирного разрешения споров путем посредничества и третейского разбирательства. Последнее учреждение стало прообразом Лиги Наций и Организации Объединенных Наций. Для многих государственных деятелей идея создания подобной международной организации казалась глупостью. Коронованный собрат царя Николая II  Вильгельм II писал по поводу создания этой организации: “Чтобы он не оскандалился перед Европой, я соглашусь на эту глупость. Но в своей практике я и впредь буду полагаться и рассчитывать только на Бога и на своей острый меч”.</w:t>
      </w:r>
    </w:p>
    <w:p>
      <w:pPr>
        <w:pStyle w:val="Normal"/>
        <w:ind w:left="708" w:hanging="0"/>
        <w:jc w:val="both"/>
        <w:rPr>
          <w:sz w:val="28"/>
          <w:szCs w:val="28"/>
        </w:rPr>
      </w:pPr>
      <w:r>
        <w:rPr>
          <w:sz w:val="28"/>
          <w:szCs w:val="28"/>
        </w:rPr>
        <w:tab/>
        <w:t>В 1905 году Николай обратился в международную следственную комиссию Гаагского суда, чтобы уладить инцидент между Великобританией и Россией на Доггер-банк. В 1914 году, накануне первой мировой войны, русский царь обратился к кайзеру с просьбой помочь ему разрешить спор между Австрией и Сербией через международный суд в Гааге.</w:t>
      </w:r>
    </w:p>
    <w:p>
      <w:pPr>
        <w:pStyle w:val="Normal"/>
        <w:ind w:left="708" w:hanging="0"/>
        <w:jc w:val="both"/>
        <w:rPr>
          <w:sz w:val="28"/>
          <w:szCs w:val="28"/>
        </w:rPr>
      </w:pPr>
      <w:r>
        <w:rPr>
          <w:sz w:val="28"/>
          <w:szCs w:val="28"/>
        </w:rPr>
        <w:tab/>
        <w:t>Европа была изумлена тем, что такая необычная, такая ошеломляющая идея о необходимости всеобщего мира родилась в России, которую считали полуазиатским, полуварварским государством и обвиняли в отсутствии богатой вселенской культуры, присущей будто бы лишь европейским странам.</w:t>
      </w:r>
    </w:p>
    <w:p>
      <w:pPr>
        <w:pStyle w:val="Normal"/>
        <w:ind w:left="708" w:hanging="0"/>
        <w:jc w:val="both"/>
        <w:rPr>
          <w:sz w:val="28"/>
          <w:szCs w:val="28"/>
        </w:rPr>
      </w:pPr>
      <w:r>
        <w:rPr>
          <w:sz w:val="28"/>
          <w:szCs w:val="28"/>
        </w:rPr>
        <w:tab/>
        <w:t>Время царствования Николая II  является периодом самых высоких в истории России и СССР темпов экономического роста. За 1880-1910 годы темпы роста промышленности превышали 9% в год. По темпам роста промышленной продукции, производительности труда Россия вышла на I  место в мире, опередив стремительно развивающиеся Соединенные Штаты. По производству важнейших сельскохозяйственных культур Россия вышла на I  место в мире, выращивая больше половины мирового производства ржи, больше четверти пшеницы и овса, около 2/5 ячменя, около четверти картофеля. Россия стала главным экспортером сельскохозяйственной продукции, первой “житницей Европы”, на которую приходилось 2/5 всего мирового экспорта крестьянской продукции.</w:t>
      </w:r>
    </w:p>
    <w:p>
      <w:pPr>
        <w:pStyle w:val="Normal"/>
        <w:ind w:left="708" w:hanging="0"/>
        <w:jc w:val="both"/>
        <w:rPr>
          <w:sz w:val="28"/>
          <w:szCs w:val="28"/>
        </w:rPr>
      </w:pPr>
      <w:r>
        <w:rPr>
          <w:sz w:val="28"/>
          <w:szCs w:val="28"/>
        </w:rPr>
        <w:tab/>
        <w:t>Быстрое развитие уровня промышленности и сельскохозяйственного производства позволило России в течение царствования Николая II  иметь устойчивую золотую конвертируемую валюту, о которой мы сегодня можем только мечтать.</w:t>
      </w:r>
    </w:p>
    <w:p>
      <w:pPr>
        <w:pStyle w:val="Normal"/>
        <w:ind w:left="708" w:hanging="0"/>
        <w:jc w:val="both"/>
        <w:rPr>
          <w:sz w:val="28"/>
          <w:szCs w:val="28"/>
        </w:rPr>
      </w:pPr>
      <w:r>
        <w:rPr>
          <w:sz w:val="28"/>
          <w:szCs w:val="28"/>
        </w:rPr>
        <w:tab/>
        <w:t>Экономическая политика правительства Николая II  строилась на началах создания наибольшего благоприятствования всем здоровым хозяйственным силам путем льготного налогообложения и кредитования, содействия организации всероссийских промышленных ярмарок, всемерного развития средств сообщения и связи.</w:t>
      </w:r>
    </w:p>
    <w:p>
      <w:pPr>
        <w:pStyle w:val="Normal"/>
        <w:ind w:left="708" w:hanging="0"/>
        <w:jc w:val="both"/>
        <w:rPr>
          <w:sz w:val="28"/>
          <w:szCs w:val="28"/>
        </w:rPr>
      </w:pPr>
      <w:r>
        <w:rPr>
          <w:sz w:val="28"/>
          <w:szCs w:val="28"/>
        </w:rPr>
        <w:tab/>
        <w:t>Николай II  придавал большое значение развитию железных дорог. Еще в юности он участвовал в закладке (а позднее активно содействовал строительству) знаменитой Великой сибирской дороги, большая часть которой строилась в его царствование.</w:t>
      </w:r>
    </w:p>
    <w:p>
      <w:pPr>
        <w:pStyle w:val="Normal"/>
        <w:ind w:left="708" w:hanging="0"/>
        <w:jc w:val="both"/>
        <w:rPr>
          <w:sz w:val="28"/>
          <w:szCs w:val="28"/>
        </w:rPr>
      </w:pPr>
      <w:r>
        <w:rPr>
          <w:sz w:val="28"/>
          <w:szCs w:val="28"/>
        </w:rPr>
        <w:tab/>
        <w:t>Подъем промышленного производства в царствование Николая II в значительной степени связан и с разработкой нового фабричного законодательства, одним из активных создателей которого является сам император как главный законодатель страны. Целью нового фабричного законодательства было, с одной стороны, упорядочить отношения между предпринимателями и рабочими, с другой - улучшить положение трудящихся, живущих промышленным заработком.</w:t>
      </w:r>
    </w:p>
    <w:p>
      <w:pPr>
        <w:pStyle w:val="Normal"/>
        <w:ind w:left="708" w:hanging="0"/>
        <w:jc w:val="both"/>
        <w:rPr>
          <w:sz w:val="28"/>
          <w:szCs w:val="28"/>
        </w:rPr>
      </w:pPr>
      <w:r>
        <w:rPr>
          <w:sz w:val="28"/>
          <w:szCs w:val="28"/>
        </w:rPr>
        <w:tab/>
        <w:t>Закон 2 июня 1897 года впервые вводил нормирование рабочего дня. По этому закону для рабочих, занятых днем, рабочее время не должно было превышать 11,5 часов в сутки, а в субботу и в предпраздничные дни - 10 часов. “Для рабочих, занятых, хотя бы отчасти, в ночное время, рабочее время не должно превышать 10 часов”. Чуть позднее в промышленности России законодательно устанавливается 10-часовой рабочий день. Для той эпохи это был революционный шаг. Для сравнения: в Германии вопрос об этом только поднимался.</w:t>
      </w:r>
    </w:p>
    <w:p>
      <w:pPr>
        <w:pStyle w:val="Normal"/>
        <w:ind w:left="708" w:hanging="0"/>
        <w:jc w:val="both"/>
        <w:rPr>
          <w:sz w:val="28"/>
          <w:szCs w:val="28"/>
        </w:rPr>
      </w:pPr>
      <w:r>
        <w:rPr>
          <w:sz w:val="28"/>
          <w:szCs w:val="28"/>
        </w:rPr>
        <w:tab/>
        <w:t xml:space="preserve">Другой закон, принятый при прямом участии Николая II, - о вознаграждении рабочих, пострадавших от несчастных случаев (1903 год). По этому закону “владельцы предприятий обязаны вознаграждать рабочих, без различия их пола и возраста, за утрату более чем на 3 дня трудоспособности от телесного повреждения, причиненного им работами по производству предприятия или происшедших вследствие таковых работ”. “Если последствием несчастного случая, при тех же условия, была смерть рабочего, то вознаграждением пользуются члены его семейства”. </w:t>
      </w:r>
    </w:p>
    <w:p>
      <w:pPr>
        <w:pStyle w:val="Normal"/>
        <w:ind w:left="708" w:hanging="0"/>
        <w:jc w:val="both"/>
        <w:rPr>
          <w:sz w:val="28"/>
          <w:szCs w:val="28"/>
        </w:rPr>
      </w:pPr>
      <w:r>
        <w:rPr>
          <w:sz w:val="28"/>
          <w:szCs w:val="28"/>
        </w:rPr>
        <w:tab/>
        <w:t>Законом 23 июня 1912 года в России было введено обязательное страхование рабочих от болезней и от несчастных случаев. Следующим шагом предполагалось введение закона о страховании по инвалидности и старости. Но последовавшие социальные катаклизмы отсрочили его на 20 лет.</w:t>
      </w:r>
    </w:p>
    <w:p>
      <w:pPr>
        <w:pStyle w:val="Normal"/>
        <w:ind w:left="708" w:hanging="0"/>
        <w:jc w:val="both"/>
        <w:rPr>
          <w:sz w:val="28"/>
          <w:szCs w:val="28"/>
        </w:rPr>
      </w:pPr>
      <w:r>
        <w:rPr>
          <w:sz w:val="28"/>
          <w:szCs w:val="28"/>
        </w:rPr>
        <w:tab/>
        <w:t>Царь активно содействовал развитию русской культуры, искусства, науки, реформам армии и флота.</w:t>
      </w:r>
    </w:p>
    <w:p>
      <w:pPr>
        <w:pStyle w:val="Normal"/>
        <w:ind w:left="708" w:hanging="0"/>
        <w:jc w:val="both"/>
        <w:rPr>
          <w:sz w:val="28"/>
          <w:szCs w:val="28"/>
        </w:rPr>
      </w:pPr>
      <w:r>
        <w:rPr>
          <w:sz w:val="28"/>
          <w:szCs w:val="28"/>
        </w:rPr>
        <w:tab/>
        <w:t>Так, одним из первых актов Николая II было распоряжение о выделении значительных средств для оказания помощи нуждающимся ученым, писателям и публицистам, а также их вдовам и сиротам (1895 год). Заведование этим делом было поручено специальной комиссии Академии наук. В 1896 году вводится новый устав о привилегиях на изобретения, “видоизменившие прежние условия эксплуатации изобретений к выгоде самих изобретателей и развития промышленной техники”.</w:t>
      </w:r>
    </w:p>
    <w:p>
      <w:pPr>
        <w:pStyle w:val="Normal"/>
        <w:ind w:left="708" w:hanging="0"/>
        <w:jc w:val="both"/>
        <w:rPr>
          <w:sz w:val="28"/>
          <w:szCs w:val="28"/>
        </w:rPr>
      </w:pPr>
      <w:r>
        <w:rPr>
          <w:sz w:val="28"/>
          <w:szCs w:val="28"/>
        </w:rPr>
        <w:tab/>
        <w:t>Уже первые годы царствования Николая привели к блистательным интеллектуальным и культурным свершениям, названным позднее “русским ренессансом” или “серебряным веком” России. Новые идеи охватили не только политику, но и философию, науку, музыку, искусство.</w:t>
      </w:r>
    </w:p>
    <w:p>
      <w:pPr>
        <w:pStyle w:val="Normal"/>
        <w:ind w:left="708" w:hanging="0"/>
        <w:jc w:val="both"/>
        <w:rPr>
          <w:sz w:val="28"/>
          <w:szCs w:val="28"/>
        </w:rPr>
      </w:pPr>
      <w:r>
        <w:rPr>
          <w:sz w:val="28"/>
          <w:szCs w:val="28"/>
        </w:rPr>
        <w:tab/>
        <w:t>В литературе это был А.П. Чехов, создававший пьесы и короткие рассказы, ставшие частью мировой классики. В 1898 году К. Станиславский впервые открыл двери знаменитого Московского художественного театра, и повторная постановка пьесы А. Чехова “Чайка”, написанной в 1896 году, определила успех театра. Затем последовали пьесы “Дядя Ваня” (1899 год), “Вишневый сад” (1904 год). С ними утвердилась новая эра в истории театра.</w:t>
      </w:r>
    </w:p>
    <w:p>
      <w:pPr>
        <w:pStyle w:val="Normal"/>
        <w:ind w:left="708" w:hanging="0"/>
        <w:jc w:val="both"/>
        <w:rPr>
          <w:sz w:val="28"/>
          <w:szCs w:val="28"/>
        </w:rPr>
      </w:pPr>
      <w:r>
        <w:rPr>
          <w:sz w:val="28"/>
          <w:szCs w:val="28"/>
        </w:rPr>
        <w:tab/>
        <w:t>Среди населения России того времени музыка и в том числе опера были любимы и популярны. В Киеве, Одессе, Варшаве, Тифлисе были свои оперные театры. Только в одном Петербурге было 4 таких театра. Один из них, Народный дом, или Народный дворец, был создан Николаем II  в 1901 году. Понимая, что простой народ не в состоянии посещать роскошные драматические и оперные театры, царь отдал распоряжение построить большое здание, в котором размещались театры, концертные залы, рестораны, плата за вход была 20 копеек.</w:t>
      </w:r>
    </w:p>
    <w:p>
      <w:pPr>
        <w:pStyle w:val="Normal"/>
        <w:ind w:left="708" w:hanging="0"/>
        <w:jc w:val="both"/>
        <w:rPr>
          <w:sz w:val="28"/>
          <w:szCs w:val="28"/>
        </w:rPr>
      </w:pPr>
      <w:r>
        <w:rPr>
          <w:sz w:val="28"/>
          <w:szCs w:val="28"/>
        </w:rPr>
        <w:tab/>
        <w:t>1913 год. Трехсотлетие царствования дома Романовых. Это был последний год привычной жизни царя, последний год перед тяжелыми испытаниями, выпавшими на долю его семьи.</w:t>
      </w:r>
    </w:p>
    <w:p>
      <w:pPr>
        <w:pStyle w:val="Normal"/>
        <w:ind w:left="708" w:hanging="0"/>
        <w:jc w:val="both"/>
        <w:rPr>
          <w:sz w:val="28"/>
          <w:szCs w:val="28"/>
        </w:rPr>
      </w:pPr>
      <w:r>
        <w:rPr>
          <w:sz w:val="28"/>
          <w:szCs w:val="28"/>
        </w:rPr>
        <w:tab/>
        <w:t xml:space="preserve">Через год началась война. С балкона Зимнего дворца Николай II сам зачитал манифест о начале войны. Это был период наибольшей уверенности царя. </w:t>
      </w:r>
    </w:p>
    <w:p>
      <w:pPr>
        <w:pStyle w:val="Normal"/>
        <w:ind w:left="708" w:hanging="0"/>
        <w:jc w:val="both"/>
        <w:rPr>
          <w:sz w:val="28"/>
          <w:szCs w:val="28"/>
        </w:rPr>
      </w:pPr>
      <w:r>
        <w:rPr>
          <w:sz w:val="28"/>
          <w:szCs w:val="28"/>
        </w:rPr>
        <w:tab/>
        <w:t>Царь регулярно ездит в Ставку на фронт, в тыл, на заводы. Сам посещает госпитали и лазареты, награждает офицеров и солдат. Николай II видел, что его присутствие воодушевляет солдат, особенно если он был с сыном Алексеем.</w:t>
      </w:r>
    </w:p>
    <w:p>
      <w:pPr>
        <w:pStyle w:val="Normal"/>
        <w:ind w:left="708" w:hanging="0"/>
        <w:jc w:val="both"/>
        <w:rPr>
          <w:sz w:val="28"/>
          <w:szCs w:val="28"/>
        </w:rPr>
      </w:pPr>
      <w:r>
        <w:rPr>
          <w:sz w:val="28"/>
          <w:szCs w:val="28"/>
        </w:rPr>
        <w:tab/>
        <w:t>П. Жильяр писал: “Присутствие Наследника рядом с государем возбуждает интерес в солдатах, и когда он отошел, слышно было, как они шепотом обмениваются впечатлениями о его возрасте, росте, выражении лица и т.д. Но больше всего их поразило, что Цесаревич был в простой солдатской форме, ничем не отличавшейся от  той, которую носила команда солдатских детей”.</w:t>
      </w:r>
    </w:p>
    <w:p>
      <w:pPr>
        <w:pStyle w:val="Normal"/>
        <w:ind w:left="708" w:hanging="0"/>
        <w:jc w:val="both"/>
        <w:rPr>
          <w:sz w:val="28"/>
          <w:szCs w:val="28"/>
        </w:rPr>
      </w:pPr>
      <w:r>
        <w:rPr>
          <w:sz w:val="28"/>
          <w:szCs w:val="28"/>
        </w:rPr>
        <w:tab/>
        <w:t>Россия была не готова к войне, была лишь решимость - победить. Николай II  решил сам возглавить командование фронтом. В тылу царил дух пораженчества, начали создаваться антимонархические группы. Николай II еще не знал, что самодержавия практически уже не существует. Позднее он писал: “...вокруг измена, предательство и трусость...”, Николай II остался один.</w:t>
      </w:r>
    </w:p>
    <w:p>
      <w:pPr>
        <w:pStyle w:val="Normal"/>
        <w:ind w:left="708" w:hanging="0"/>
        <w:jc w:val="both"/>
        <w:rPr>
          <w:sz w:val="28"/>
          <w:szCs w:val="28"/>
        </w:rPr>
      </w:pPr>
      <w:r>
        <w:rPr>
          <w:sz w:val="28"/>
          <w:szCs w:val="28"/>
        </w:rPr>
        <w:tab/>
        <w:t>Велась организованная клеветническая кампания, призванная дискредитировать царя. Не гнушались пускать в ход самые подлые и грязные обвинения - шпионаж в пользу немцев, полное моральное разложение. Все большая часть образованного общества России отторгается от российских традиций и идеалов и принимает сторону этих разрушающих сил.</w:t>
      </w:r>
    </w:p>
    <w:p>
      <w:pPr>
        <w:pStyle w:val="Normal"/>
        <w:ind w:left="708" w:hanging="0"/>
        <w:jc w:val="both"/>
        <w:rPr>
          <w:sz w:val="28"/>
          <w:szCs w:val="28"/>
        </w:rPr>
      </w:pPr>
      <w:r>
        <w:rPr>
          <w:sz w:val="28"/>
          <w:szCs w:val="28"/>
        </w:rPr>
        <w:tab/>
        <w:t>Представляет интерес глубокая оценка событий, происходивших накануне гибели русского императора, данная У. Черчиллем в его книге “Мировой кризис 1916 - 1918 годов”. “...В марте царь был на престоле. Российская империя и русская армия держались, фронт был обеспечен и победа бесспорна. ...Согласно поверхностной моде нашего времени, царский строй принято трактовать как слепую, прогнившую, ни на что не способную тиранию. Но разбор 30 месяцев войны с Германией и Австрией должен бы исправить эти легковесные представления. Силу Российской империи мы можем измерить по ударам, которые она вытерпела, по бедствиям, которые она пережила, по неисчерпаемым силам, которые она развила, и по восстановлению сил, на которые она оказалась способна...”.</w:t>
      </w:r>
    </w:p>
    <w:p>
      <w:pPr>
        <w:pStyle w:val="Normal"/>
        <w:ind w:left="708" w:hanging="0"/>
        <w:jc w:val="both"/>
        <w:rPr>
          <w:sz w:val="28"/>
          <w:szCs w:val="28"/>
        </w:rPr>
      </w:pPr>
      <w:r>
        <w:rPr>
          <w:sz w:val="28"/>
          <w:szCs w:val="28"/>
        </w:rPr>
        <w:tab/>
        <w:t>В обстановке нарастающего противостояния Николай II был вынужден отречься от престола, чтобы избежать кровопролития. Это был трагичный звездный час Николая II.</w:t>
      </w:r>
    </w:p>
    <w:p>
      <w:pPr>
        <w:pStyle w:val="Normal"/>
        <w:ind w:left="708" w:hanging="0"/>
        <w:jc w:val="both"/>
        <w:rPr>
          <w:sz w:val="28"/>
          <w:szCs w:val="28"/>
        </w:rPr>
      </w:pPr>
      <w:r>
        <w:rPr>
          <w:sz w:val="28"/>
          <w:szCs w:val="28"/>
        </w:rPr>
        <w:tab/>
        <w:t>Николай II был разлучен со своей семьей. 21 марта в Царском Селе была арестована императрица, в тот же день должен был быть арестован Николай II.</w:t>
      </w:r>
    </w:p>
    <w:p>
      <w:pPr>
        <w:pStyle w:val="Normal"/>
        <w:ind w:left="708" w:hanging="0"/>
        <w:jc w:val="both"/>
        <w:rPr>
          <w:sz w:val="28"/>
          <w:szCs w:val="28"/>
        </w:rPr>
      </w:pPr>
      <w:r>
        <w:rPr>
          <w:sz w:val="28"/>
          <w:szCs w:val="28"/>
        </w:rPr>
        <w:tab/>
        <w:t>Впервые за 23 года ему не нужно было читать докладов, принимать министров и окончательные решения по вопросам государственной важности. Николай получил возможность распоряжаться временем по своему усмотрению: читать, курить, заниматься с детьми, играть в снежки, гулять по парку, принялся читать Библию.</w:t>
      </w:r>
    </w:p>
    <w:p>
      <w:pPr>
        <w:pStyle w:val="Normal"/>
        <w:ind w:left="708" w:hanging="0"/>
        <w:jc w:val="both"/>
        <w:rPr>
          <w:sz w:val="28"/>
          <w:szCs w:val="28"/>
        </w:rPr>
      </w:pPr>
      <w:r>
        <w:rPr>
          <w:sz w:val="28"/>
          <w:szCs w:val="28"/>
        </w:rPr>
        <w:tab/>
        <w:t>Используя киноаппарат, подаренный до революции кинематографической компанией “Патэ” Алексею, Николай организовал показ фильмов по вечерам.</w:t>
      </w:r>
    </w:p>
    <w:p>
      <w:pPr>
        <w:pStyle w:val="Normal"/>
        <w:ind w:left="708" w:hanging="0"/>
        <w:jc w:val="both"/>
        <w:rPr>
          <w:sz w:val="28"/>
          <w:szCs w:val="28"/>
        </w:rPr>
      </w:pPr>
      <w:r>
        <w:rPr>
          <w:sz w:val="28"/>
          <w:szCs w:val="28"/>
        </w:rPr>
        <w:tab/>
        <w:t>Алексей играл роль степенного хозяина, приглашая всех в свою комнату для просмотра фильмов. Граф Бенкендорф, частый гость на этих вечерах, вспоминал: “Он очень умен и интеллигентен, у него ярко выраженный характер и прекрасное сердце. Если удастся справиться с его болезнью и если Бог даруем ему жизнь, он сыграет в будущем важную роль в возрождении нашей несчастной страны. Его характер формировался под влиянием страданий родителей и его собственных, пережитых в детстве. Может быть, Богу будет угодно помиловать и спасти его и всю семью от фанатиков, в лапах которых они находятся сейчас”.</w:t>
      </w:r>
    </w:p>
    <w:p>
      <w:pPr>
        <w:pStyle w:val="Normal"/>
        <w:ind w:left="708" w:hanging="0"/>
        <w:jc w:val="both"/>
        <w:rPr>
          <w:sz w:val="28"/>
          <w:szCs w:val="28"/>
        </w:rPr>
      </w:pPr>
      <w:r>
        <w:rPr>
          <w:sz w:val="28"/>
          <w:szCs w:val="28"/>
        </w:rPr>
        <w:tab/>
        <w:t>Временное правительство возложило ответственность за безопасность императорской семьи целиком на плечи Керенского, который впоследствии признавал, что при близком общении с царем в эти недели был поражен “скромностью и полным отсутствием какой-либо позы. Эта естественность в поведении, ненаигранная простота создавали особую притягательную силу и обаяние императора, которые еще резче усиливались изумительными глазами, глубокими и трагичными...”.</w:t>
      </w:r>
    </w:p>
    <w:p>
      <w:pPr>
        <w:pStyle w:val="Normal"/>
        <w:ind w:left="708" w:hanging="0"/>
        <w:jc w:val="both"/>
        <w:rPr>
          <w:sz w:val="28"/>
          <w:szCs w:val="28"/>
        </w:rPr>
      </w:pPr>
      <w:r>
        <w:rPr>
          <w:sz w:val="28"/>
          <w:szCs w:val="28"/>
        </w:rPr>
        <w:tab/>
        <w:t>В целях безопасности было принято решение перевезти царскую семью в Тобольск. После заключения Брест-Литовского мира царская семья была перевезена в Екатеринбург, где все они стали по-настоящему заключенными. Охрана вела себя нагло и вызывающе. Исключая ежедневные прогулки в саду в полдень, жизнь семьи была ограничена четырьмя стенами их комнат. Николай и Александра читали, девушки вязали и вышивали, Алексей играл в постели с моделью корабля.</w:t>
      </w:r>
    </w:p>
    <w:p>
      <w:pPr>
        <w:pStyle w:val="Normal"/>
        <w:ind w:left="708" w:hanging="0"/>
        <w:jc w:val="both"/>
        <w:rPr>
          <w:sz w:val="28"/>
          <w:szCs w:val="28"/>
        </w:rPr>
      </w:pPr>
      <w:r>
        <w:rPr>
          <w:sz w:val="28"/>
          <w:szCs w:val="28"/>
        </w:rPr>
        <w:tab/>
        <w:t>Уральский Совет единодушно принял решение расстрелять всю царскую семью как можно скорее и уничтожить все следы содеянного. Несмотря на попытки навсегда скрыть как была убита царская семья, обстоятельства этого жесточайшего акта вандализма стали известны миру. Виновники этого убийства и надругательства над останками осуждены сегодня людьми.</w:t>
      </w:r>
    </w:p>
    <w:p>
      <w:pPr>
        <w:pStyle w:val="Normal"/>
        <w:ind w:left="708" w:hanging="0"/>
        <w:jc w:val="both"/>
        <w:rPr>
          <w:sz w:val="28"/>
          <w:szCs w:val="28"/>
        </w:rPr>
      </w:pPr>
      <w:r>
        <w:rPr>
          <w:sz w:val="28"/>
          <w:szCs w:val="28"/>
        </w:rPr>
        <w:tab/>
        <w:t>10 лет назад семья Николая II была канонизирована русской церковью. В Екатеринбурге на месте их трагической гибели в начале 1990 года установлен в их память крест, у подножья которого постоянно лежат живые цветы.</w:t>
      </w:r>
    </w:p>
    <w:p>
      <w:pPr>
        <w:pStyle w:val="Normal"/>
        <w:ind w:left="708" w:hanging="0"/>
        <w:jc w:val="both"/>
        <w:rPr>
          <w:sz w:val="28"/>
          <w:szCs w:val="28"/>
        </w:rPr>
      </w:pPr>
      <w:r>
        <w:rPr>
          <w:sz w:val="28"/>
          <w:szCs w:val="28"/>
        </w:rPr>
        <w:tab/>
        <w:t>Несколько месяцев назад был установлен на Ваганьковском кладбище крест всем Романовым. Этот крест стал символом возвращения России к духовным корням, символом духовного Воскресения.</w:t>
      </w:r>
    </w:p>
    <w:p>
      <w:pPr>
        <w:pStyle w:val="Normal"/>
        <w:ind w:left="708" w:hanging="0"/>
        <w:jc w:val="both"/>
        <w:rPr>
          <w:sz w:val="28"/>
          <w:szCs w:val="28"/>
        </w:rPr>
      </w:pPr>
      <w:r>
        <w:rPr>
          <w:sz w:val="28"/>
          <w:szCs w:val="28"/>
        </w:rPr>
      </w:r>
    </w:p>
    <w:p>
      <w:pPr>
        <w:pStyle w:val="Normal"/>
        <w:ind w:left="708" w:hanging="0"/>
        <w:jc w:val="center"/>
        <w:rPr>
          <w:b/>
          <w:b/>
          <w:bCs/>
          <w:sz w:val="36"/>
          <w:szCs w:val="36"/>
          <w:u w:val="single"/>
        </w:rPr>
      </w:pPr>
      <w:r>
        <w:rPr>
          <w:b/>
          <w:bCs/>
          <w:sz w:val="36"/>
          <w:szCs w:val="36"/>
          <w:u w:val="single"/>
        </w:rPr>
        <w:t>ЗАКЛЮЧЕНИЕ</w:t>
      </w:r>
    </w:p>
    <w:p>
      <w:pPr>
        <w:pStyle w:val="Normal"/>
        <w:ind w:left="708" w:hanging="0"/>
        <w:jc w:val="center"/>
        <w:rPr>
          <w:b/>
          <w:b/>
          <w:bCs/>
          <w:sz w:val="28"/>
          <w:szCs w:val="28"/>
          <w:u w:val="single"/>
        </w:rPr>
      </w:pPr>
      <w:r>
        <w:rPr>
          <w:b/>
          <w:bCs/>
          <w:sz w:val="28"/>
          <w:szCs w:val="28"/>
          <w:u w:val="single"/>
        </w:rPr>
      </w:r>
    </w:p>
    <w:p>
      <w:pPr>
        <w:pStyle w:val="Normal"/>
        <w:ind w:left="708" w:hanging="0"/>
        <w:jc w:val="both"/>
        <w:rPr>
          <w:sz w:val="28"/>
          <w:szCs w:val="28"/>
        </w:rPr>
      </w:pPr>
      <w:r>
        <w:rPr>
          <w:sz w:val="28"/>
          <w:szCs w:val="28"/>
        </w:rPr>
        <w:tab/>
        <w:t>Одаренный замечательными личными качествами, Николай II был воплощением всего, что в русской натуре есть благородного и рыцарского, но он был слаб.</w:t>
      </w:r>
    </w:p>
    <w:p>
      <w:pPr>
        <w:pStyle w:val="Normal"/>
        <w:ind w:left="708" w:hanging="0"/>
        <w:jc w:val="both"/>
        <w:rPr>
          <w:sz w:val="28"/>
          <w:szCs w:val="28"/>
        </w:rPr>
      </w:pPr>
      <w:r>
        <w:rPr>
          <w:sz w:val="28"/>
          <w:szCs w:val="28"/>
        </w:rPr>
        <w:tab/>
        <w:t>Николай II  был  скромен  и  застенчив. Он  слишком  сомневался  в  самом  себе: отсюда  и  все  его  неудачи. Царь  не  был  ограниченным  ничтожеством, чьей - либо  марионеткой. В  критическую  минуту  именно  он  проявлял  наибольшую  твёрдость  духа  из  всего  своего  окружения.</w:t>
      </w:r>
    </w:p>
    <w:p>
      <w:pPr>
        <w:pStyle w:val="Normal"/>
        <w:ind w:left="708" w:hanging="0"/>
        <w:jc w:val="both"/>
        <w:rPr>
          <w:sz w:val="28"/>
          <w:szCs w:val="28"/>
        </w:rPr>
      </w:pPr>
      <w:r>
        <w:rPr>
          <w:sz w:val="28"/>
          <w:szCs w:val="28"/>
        </w:rPr>
        <w:tab/>
        <w:t>Император  был  человеком  совести  и  души, те  моральные  установки, которыми  он  руководствовался  в  своей  работе, делали  его  беззащитным  перед  интригами. Вокруг  царя  всё  сильнее  и  сильнее  сжимался  круг  предательства  и  измены, который  превратился  в  своего  рода  капкан  к  началу  марта  1917  года.</w:t>
      </w:r>
    </w:p>
    <w:p>
      <w:pPr>
        <w:pStyle w:val="Normal"/>
        <w:ind w:left="708" w:hanging="0"/>
        <w:jc w:val="both"/>
        <w:rPr>
          <w:sz w:val="28"/>
          <w:szCs w:val="28"/>
        </w:rPr>
      </w:pPr>
      <w:r>
        <w:rPr>
          <w:sz w:val="28"/>
          <w:szCs w:val="28"/>
        </w:rPr>
        <w:tab/>
        <w:t>С  подписанием  отречения  становилась  точка  в  трагедии  жизни  императора  Николая II  и  начался  отсчёт  времени  в  трагедии  его  смерти.</w:t>
      </w:r>
    </w:p>
    <w:p>
      <w:pPr>
        <w:pStyle w:val="Normal"/>
        <w:ind w:left="708" w:hanging="0"/>
        <w:jc w:val="both"/>
        <w:rPr>
          <w:sz w:val="28"/>
          <w:szCs w:val="28"/>
        </w:rPr>
      </w:pPr>
      <w:r>
        <w:rPr>
          <w:sz w:val="28"/>
          <w:szCs w:val="28"/>
        </w:rPr>
        <w:tab/>
        <w:t>Обманутый  и  преданный  своим  окружением  Николай II  принял  решение  об  отречении  в  надежде, что  те, кто  пожелает  его  удаления, окажутся  способными  привести  войну  к  благополучному  концу  и  спасти  Россию.</w:t>
      </w:r>
    </w:p>
    <w:p>
      <w:pPr>
        <w:pStyle w:val="Normal"/>
        <w:ind w:left="708" w:hanging="0"/>
        <w:jc w:val="both"/>
        <w:rPr>
          <w:sz w:val="28"/>
          <w:szCs w:val="28"/>
        </w:rPr>
      </w:pPr>
      <w:r>
        <w:rPr>
          <w:sz w:val="28"/>
          <w:szCs w:val="28"/>
        </w:rPr>
        <w:tab/>
        <w:t>Он  боялся, чтобы  его  сопротивление  не  послужило  поводом  к  гражданской  войне  в  присутствии  неприятеля, и  не  пожелал, чтобы  кровь  хотя  бы  одного  русского  была  пролита  за  него. Он  принёс  себя  в  жертву  ради  России, но  эта  жертва  оказалась  напрасной. С  падением  царя  закончился  период  возвышения  России  и  начался  период  её  разрушения, не  прекратившийся  и  сегодня.</w:t>
      </w:r>
    </w:p>
    <w:p>
      <w:pPr>
        <w:pStyle w:val="Normal"/>
        <w:ind w:left="708" w:hanging="0"/>
        <w:jc w:val="both"/>
        <w:rPr>
          <w:sz w:val="28"/>
          <w:szCs w:val="28"/>
        </w:rPr>
      </w:pPr>
      <w:r>
        <w:rPr>
          <w:sz w:val="28"/>
          <w:szCs w:val="28"/>
        </w:rPr>
        <w:tab/>
        <w:t>Николай II, его  жена  и  пятеро  детей  приняли  мученическую  смерть. Но  судьба  не  отняла  у  них  всё. Она  сохранила  нам  самое  главное. Вечные  ценности, которыми  они  жили, и  за  веру  в  которую  приняли  смерть, сделали  их  символом  мужества  и  достоинства, маяком  духовности  и  нравственности, который, спустя  многие  годы, светит  нам. Эти  человеческие  ценности  бессмертны, они  будут  жить  независимо  от  взлётов  и  падений  любой  империи.</w:t>
      </w:r>
    </w:p>
    <w:p>
      <w:pPr>
        <w:pStyle w:val="Normal"/>
        <w:ind w:left="708" w:hanging="0"/>
        <w:jc w:val="both"/>
        <w:rPr>
          <w:sz w:val="28"/>
          <w:szCs w:val="28"/>
        </w:rPr>
      </w:pPr>
      <w:r>
        <w:rPr>
          <w:sz w:val="28"/>
          <w:szCs w:val="28"/>
        </w:rPr>
        <w:tab/>
        <w:t>Так  что, в  конечном  итоге, Николай II - победил !</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center"/>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rPr>
          <w:sz w:val="28"/>
          <w:szCs w:val="28"/>
        </w:rPr>
      </w:pPr>
      <w:r>
        <w:rPr>
          <w:sz w:val="28"/>
          <w:szCs w:val="28"/>
        </w:rPr>
      </w:r>
    </w:p>
    <w:sectPr>
      <w:headerReference w:type="default" r:id="rId2"/>
      <w:type w:val="nextPage"/>
      <w:pgSz w:w="11906" w:h="16838"/>
      <w:pgMar w:left="1701" w:right="567" w:gutter="0" w:header="720" w:top="1134" w:footer="0" w:bottom="9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20:24:00Z</dcterms:created>
  <dc:creator>������ ������� ���������</dc:creator>
  <dc:description/>
  <dc:language>en-US</dc:language>
  <cp:lastModifiedBy>������ ������� ���������</cp:lastModifiedBy>
  <dcterms:modified xsi:type="dcterms:W3CDTF">1997-05-20T20:32:00Z</dcterms:modified>
  <cp:revision>3</cp:revision>
  <dc:subject/>
  <dc:title>��������</dc:title>
</cp:coreProperties>
</file>