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ind w:right="282" w:hanging="0"/>
        <w:jc w:val="center"/>
        <w:rPr>
          <w:rFonts w:ascii="Academy" w:hAnsi="Academy" w:eastAsia="Academy" w:cs="Academy"/>
          <w:sz w:val="28"/>
          <w:szCs w:val="28"/>
          <w:u w:val="none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  <w:u w:val="none"/>
        </w:rPr>
        <w:t>ДИНАСТИЯ РОМАНОВЫХ.</w:t>
      </w:r>
    </w:p>
    <w:p>
      <w:pPr>
        <w:pStyle w:val="Normal"/>
        <w:shd w:fill="B2B2B2" w:val="clear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Андрей Иванович Кобыла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ум. до 1350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Федор Андреевич Кошка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ум. до 1393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Иван Федорович Кошкин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ум. не ранее 1427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Захария Иванович Кошкин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ум. ок. 1503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Зазарьин - Юрьевы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Василий        Михаил        Роман        Григорий 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ум.1498        ум.1539          ум.1543        ум.1556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Никита                            Анастасия  ~ Иван IV Грозный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ум. 1586                               ум.1560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i/>
          <w:iCs/>
          <w:sz w:val="14"/>
          <w:szCs w:val="14"/>
        </w:rPr>
        <w:t>Романовы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Федор (патриарх Филарет)                       Иван (Каша) 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ум.1653                                                        ум.1640 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Михаил Федорович                                Никита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>1613-1645                                             ум. 1654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>брак с М. И. Милославской                           ~                    Александр Михайлович                 ~           брак  с Н. К. Нарышкой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всего 13 детей                                                                 1645 - 1676                                                             3 детей </w:t>
      </w:r>
    </w:p>
    <w:p>
      <w:pPr>
        <w:pStyle w:val="Normal"/>
        <w:ind w:right="28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Алексей          Софья       Федор Алексеевич         Иван V                                                                                      ПетрI                                      Наталья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>ум.1270          ум.1704            1676-1682                 1682-1696                                                                                 1682-1725                                   ум.1716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</w:t>
      </w:r>
      <w:r>
        <w:rPr>
          <w:sz w:val="14"/>
          <w:szCs w:val="14"/>
        </w:rPr>
        <w:t>Илья                                                                                        Евд. Лопухина                              Екатерина I (1725-1727)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ум.1681                                                                                             ум. 1731                                                                8 детей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Алексей                                     Анна                           Елизавета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ум. 1718                                     ум. 1728                         1741-1761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 xml:space="preserve">Екатерина             Анна            Просковья                   Петр II                                 Гольштейн - Готторпская линия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 xml:space="preserve">ум.1753            1730-1740            ум.1731                    1727-1730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Петр III          ~          Екатерина II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Анна  Леопольдовна                                                                                                              1761-1762                       1762-1796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 xml:space="preserve">ум. 1746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Павел I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1796-1801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</w:t>
      </w:r>
      <w:r>
        <w:rPr>
          <w:sz w:val="14"/>
          <w:szCs w:val="14"/>
        </w:rPr>
        <w:t xml:space="preserve">Иван VI                                 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1740-1741                                                                                               АлександрI        Константин      НиколайI      Михаил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1801-1825              ум.1831           1825-1855      ум. 1849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Александр II     Константин                Николай   Михаил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1855-1881          ум.1892                         ум.1891    ум.1908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>Николай     АлександрIII     Владимир     Алексей      Сергей           Павел                                                    Николай Константин Дмитрий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ум.1865          1861-1894            ум.1909        ум.1908       ум.1905         ум.1919                                                   уб.1919      ум1915        уб.1919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Николай       Петр</w:t>
      </w:r>
    </w:p>
    <w:p>
      <w:pPr>
        <w:pStyle w:val="Normal"/>
        <w:ind w:right="282" w:hanging="0"/>
        <w:jc w:val="both"/>
        <w:rPr/>
      </w:pPr>
      <w:r>
        <w:rPr>
          <w:i/>
          <w:iCs/>
          <w:sz w:val="14"/>
          <w:szCs w:val="14"/>
          <w:u w:val="single"/>
        </w:rPr>
        <w:t>НиколайII</w:t>
      </w:r>
      <w:r>
        <w:rPr>
          <w:sz w:val="14"/>
          <w:szCs w:val="14"/>
        </w:rPr>
        <w:t xml:space="preserve">  Георгий  Михаил    Кирилл   Борис   Андрей        Дмитрий  Мария                                            Александр                                    ум. 1929     ум. 1931</w:t>
      </w:r>
    </w:p>
    <w:p>
      <w:pPr>
        <w:pStyle w:val="Normal"/>
        <w:ind w:right="282" w:hanging="0"/>
        <w:jc w:val="both"/>
        <w:rPr/>
      </w:pPr>
      <w:r>
        <w:rPr>
          <w:i/>
          <w:iCs/>
          <w:sz w:val="14"/>
          <w:szCs w:val="14"/>
          <w:u w:val="single"/>
        </w:rPr>
        <w:t>1894-1917</w:t>
      </w:r>
      <w:r>
        <w:rPr>
          <w:sz w:val="14"/>
          <w:szCs w:val="14"/>
        </w:rPr>
        <w:t xml:space="preserve">    ум.1899    уб.1918    ум.1938  ум.1943 ум.1956          ум.1942    ум.1958                                              ум.1957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Мария     Роман    Надежда                       </w:t>
      </w:r>
    </w:p>
    <w:p>
      <w:pPr>
        <w:pStyle w:val="Normal"/>
        <w:ind w:right="282" w:hanging="0"/>
        <w:jc w:val="both"/>
        <w:rPr/>
      </w:pPr>
      <w:r>
        <w:rPr>
          <w:sz w:val="14"/>
          <w:szCs w:val="14"/>
        </w:rPr>
        <w:t>Ольга     Мария  Алексей         Мария     Кира   Владимир       Павел (р.1922)                                       Кирилл   Наталья                       ум.1981   ум.1978     ум.1988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Татьяна    Анастасия            ум.1951  ум.1967   ум.1992                                                                                ?                    ?                                   Николай  Дмитрий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уб.1918                                                                  Дмитрий  Паула   Энн    Майкл                                                                                         р.1922     р.1926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 xml:space="preserve">Мария                            р.1954       р.1956  р.1959 р. 1960                                                                  Наталья     Елизавета     Татьяна       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</w:t>
      </w:r>
      <w:r>
        <w:rPr>
          <w:sz w:val="14"/>
          <w:szCs w:val="14"/>
        </w:rPr>
        <w:t>р.1953                                                                                                                                                         р.1952          р.1956          р.1961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 xml:space="preserve">Георгий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</w:t>
      </w:r>
      <w:r>
        <w:rPr>
          <w:sz w:val="14"/>
          <w:szCs w:val="14"/>
        </w:rPr>
        <w:t xml:space="preserve">р.1981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Николай              Михаил               Георгий            Александр        Сергей                                                  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 xml:space="preserve">8 детей                                                                                         уб.1919                ум.1929                 уб.1919              ум.1933            уб.1919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Иван      Гавриил  Константин  Татьяна   Игорь   Георгий                            Михаил      Анастасия      Надежда           Нина      Ксения                  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б.1918    ум.1939       уб.1918      ум.1970    уб.1918   ум.1938                             ум.1959        ум.1977           ум.1963          ум.1974    ум.1965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Всеволод    Екатерина 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р.1973         р.1915                                                                                    Ирина         Андрей         Федор          Никита          Дмитрий          Ростислав        Василий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sz w:val="14"/>
          <w:szCs w:val="14"/>
        </w:rPr>
        <w:t>ум.1970        ум.1981        ум.1968          ум.1974           ум.1980              ум.1978            ум.1989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Ксения    Михаил     Андрей     Ольга                                                                  Михаил         Никита          Надежда   Ростислав  Николай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р.1919    р.1920         р.1922       р.1950                                                                     р.1924           р.1923              р.1933         р.1938         р.1945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Алексей     Петр        Андрей                                                               Михаил          Федор                                Стефена                   Марина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р.1953       р.1961        р.1963                                                                  р.1959            р.1974                                    р.1963                    р.1940</w:t>
      </w:r>
    </w:p>
    <w:p>
      <w:pPr>
        <w:pStyle w:val="Normal"/>
        <w:ind w:right="282" w:hanging="0"/>
        <w:jc w:val="both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282" w:hanging="0"/>
        <w:jc w:val="both"/>
        <w:rPr/>
      </w:pPr>
      <w:r>
        <w:rPr>
          <w:rFonts w:eastAsia="Academy" w:cs="Academy" w:ascii="Academy" w:hAnsi="Academy"/>
          <w:sz w:val="26"/>
          <w:szCs w:val="26"/>
        </w:rPr>
        <w:t xml:space="preserve">              </w:t>
      </w:r>
      <w:r>
        <w:rPr>
          <w:rFonts w:eastAsia="Academy" w:cs="Academy" w:ascii="Academy" w:hAnsi="Academy"/>
          <w:sz w:val="26"/>
          <w:szCs w:val="26"/>
        </w:rPr>
        <w:t xml:space="preserve">При составлении Генеологической таблицы использовались следующие источники: Романовы. Царствующий дом Российской империи СП б 1878; История СССР с древнейших времён. Т 1-2 М. 1966, Советская историческая энциклопедия Т 12 -М.,1968 с 128-133 и др. издония. В генеалогической таблице Рюриковичей показаны не только официально признаные руководители государства Российского, но и наиболее известные князья. У правителей государства Российского указаны годы правления, у всех остальных либо даты рождения, лицо смерти.     </w:t>
      </w:r>
    </w:p>
    <w:sectPr>
      <w:type w:val="nextPage"/>
      <w:pgSz w:w="11906" w:h="16838"/>
      <w:pgMar w:left="1418" w:right="0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5:25:00Z</dcterms:created>
  <dc:creator>�������� ����� ����������</dc:creator>
  <dc:description/>
  <dc:language>en-US</dc:language>
  <cp:lastModifiedBy>�������� ����� ����������</cp:lastModifiedBy>
  <cp:lastPrinted>1997-01-27T15:39:00Z</cp:lastPrinted>
  <dcterms:modified xsi:type="dcterms:W3CDTF">1997-02-08T15:28:00Z</dcterms:modified>
  <cp:revision>11</cp:revision>
  <dc:subject/>
  <dc:title>�������� ���������</dc:title>
</cp:coreProperties>
</file>