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color w:val="000000"/>
          <w:kern w:val="2"/>
          <w:sz w:val="28"/>
          <w:szCs w:val="28"/>
          <w:u w:val="single"/>
        </w:rPr>
      </w:pPr>
      <w:r>
        <w:rPr>
          <w:b/>
          <w:color w:val="000000"/>
          <w:kern w:val="2"/>
          <w:sz w:val="28"/>
          <w:szCs w:val="28"/>
          <w:u w:val="single"/>
        </w:rPr>
        <w:t>Нобелевские лауреаты 2003 года</w:t>
      </w:r>
    </w:p>
    <w:p>
      <w:pPr>
        <w:pStyle w:val="Normal"/>
        <w:numPr>
          <w:ilvl w:val="0"/>
          <w:numId w:val="0"/>
        </w:numPr>
        <w:pBdr>
          <w:bottom w:val="single" w:sz="6" w:space="2" w:color="6699FF"/>
        </w:pBdr>
        <w:spacing w:before="360" w:after="60"/>
        <w:ind w:left="12"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Премия по физике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обелевской премией по физике за 2003 год отмечены трое ученых, которые внесли решающий вклад в объяснение двух феноменов квантовой физики: сверхпроводимости и сверхтекучести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ролевская академия наук Швеции присудила Нобелевскую премию по физике за 2003 год «за революционный вклад в теорию сверхпроводимости и сверхтекучести» профессору Алексею Абрикосову, Аргоннская национальная лаборатория, США; профессору Виталию Гинзбургу, Физический институт им. П.Н. Лебедева РАН, Российская Федерация; профессору Энтони Дж. Леггетту, Университет Иллинойса, США.</w:t>
      </w:r>
    </w:p>
    <w:p>
      <w:pPr>
        <w:pStyle w:val="Normal"/>
        <w:spacing w:before="120" w:after="0"/>
        <w:ind w:left="36" w:firstLine="709"/>
        <w:jc w:val="both"/>
        <w:rPr/>
      </w:pPr>
      <w:r>
        <w:rPr>
          <w:color w:val="000000"/>
          <w:szCs w:val="24"/>
        </w:rPr>
        <w:t xml:space="preserve">Сверхпроводящие материалы, полностью вытесняющие магнитные потоки, называются сверхпроводниками I-го рода, а их теоретическое обоснование удостоено </w:t>
      </w:r>
      <w:hyperlink r:id="rId2">
        <w:r>
          <w:rPr>
            <w:rStyle w:val="InternetLink"/>
            <w:color w:val="000000"/>
            <w:szCs w:val="24"/>
          </w:rPr>
          <w:t>Нобелевской премии по физике за 1972 год</w:t>
        </w:r>
      </w:hyperlink>
      <w:r>
        <w:rPr>
          <w:color w:val="000000"/>
          <w:szCs w:val="24"/>
        </w:rPr>
        <w:t>, доставшейся трем американским ученым. Однако эта теория, основанная на концепции формирования электронных пар, оказалась не в состоянии обосновать механизмы сверхпроводимости большинства технически важных материалов. Так называемые сверхпроводники II-го рода допускают наличие сверхпроводимости и сильного магнитного поля одновременно. Алексею Абрикосову удалось теоретически обосновать этот феномен. Теория Гинзбурга – Ландау, описывающая поведение сверхпроводников I-го рода, была распространена профессором Абрикосовым на случай сверхпроводников нового типа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торая область физики низких температур, отмеченная Нобелевской премией – это физика сверхтекучих жидкостей. Исследования в этой области позволяют глубже проникнуть в процессы, происходящие в материи в ее нижайшем и наиболее упорядоченном энергетическом состоянии. Учёные пытаются объяснить, как подобное упорядочение переходит в хаос или в турбулентность. Сегодня это одна из нерешенных проблем классической физики.</w:t>
      </w:r>
    </w:p>
    <w:p>
      <w:pPr>
        <w:pStyle w:val="Normal"/>
        <w:spacing w:before="120" w:after="0"/>
        <w:ind w:left="36" w:firstLine="709"/>
        <w:jc w:val="both"/>
        <w:rPr/>
      </w:pPr>
      <w:r>
        <w:rPr>
          <w:bCs/>
          <w:color w:val="000000"/>
          <w:szCs w:val="24"/>
        </w:rPr>
        <w:t>Алексей Алексеевич Абрикосов</w:t>
      </w:r>
      <w:r>
        <w:rPr>
          <w:color w:val="000000"/>
          <w:szCs w:val="24"/>
        </w:rPr>
        <w:t>, гражданин России и США, родился в 1928 г. в Москве. Окончил МГУ (1948), 1948...1965 гг. – работал в Институте физических проблем АН СССР, докторская диссертация по вопросам квантовой электродинамики высоких энергий (1955), 1965...1988 гг. – заведующий отделом Института теоретической физики им. Л.Д. Ландау АН СССР, 1988...1989 гг. – заведующий кафедрой теоретической физики МИСиС, с 1989 – директор Института высоких давлений им. Л.Ф. Верещагина АН СССР (с 1992 г. – Институт физики высоких давлений РАН). С 1966 г. – профессор МГУ. С 1991 г. работает в Аргоннской национальной лаборатории, США, по контракту. Основные труды в области теории сверхпроводимости, физики твердого тела и квантовой жидкости, астрофизики, статистической физики, физики плазмы, квантовой электродинамики.</w:t>
      </w:r>
    </w:p>
    <w:p>
      <w:pPr>
        <w:pStyle w:val="Normal"/>
        <w:spacing w:before="120" w:after="0"/>
        <w:ind w:left="36" w:firstLine="709"/>
        <w:jc w:val="both"/>
        <w:rPr/>
      </w:pPr>
      <w:r>
        <w:rPr>
          <w:bCs/>
          <w:color w:val="000000"/>
          <w:szCs w:val="24"/>
        </w:rPr>
        <w:t>Виталий Лазаревич Гинзбург</w:t>
      </w:r>
      <w:r>
        <w:rPr>
          <w:color w:val="000000"/>
          <w:szCs w:val="24"/>
        </w:rPr>
        <w:t>, гражданин России, родился в 1916 г. в Москве. Окончил физический факультет Московского государственного университета. Кандидат наук с 1940 г., доктор физико-математических наук с 1942 г., профессор с 1945 г., член-корр. АН СССР с 1953 г., академик АН СССР (теперь РАН) с 1966 г. С 1940 г. В.Л. Гинзбург работает в Отделении теоретической физики им. И.Е. Тамма Физического института им. П.Н. Лебедева РАН. По совместительству с 1945 г. до 1961 г. был профессором в Горьковском государственном университете, заведовал кафедрой радиофакультета. С 1968 г. профессор, заведующий кафедрой проблем физики и астрофизики Московского физико-технического института. Основные труды по распространению радиоволн, астрофизике, происхождению космических лучей, излучению Черенкова – Вавилова, сверхпроводимости, физике плазмы, кристаллооптике и др. Ленинская премия (1966), Государственная премия СССР (1953).</w:t>
      </w:r>
    </w:p>
    <w:p>
      <w:pPr>
        <w:pStyle w:val="Normal"/>
        <w:spacing w:before="120" w:after="0"/>
        <w:ind w:left="36" w:firstLine="709"/>
        <w:jc w:val="both"/>
        <w:rPr/>
      </w:pPr>
      <w:r>
        <w:rPr>
          <w:bCs/>
          <w:color w:val="000000"/>
          <w:szCs w:val="24"/>
        </w:rPr>
        <w:t>Энтони Дж. Леггетт</w:t>
      </w:r>
      <w:r>
        <w:rPr>
          <w:color w:val="000000"/>
          <w:szCs w:val="24"/>
        </w:rPr>
        <w:t>, гражданин Великобритании и США, родился в 1938 г. в Лондоне. Докторская степень по физике в Оксфордском университете в 1964 г. Работает в Иллинойском университете в США. Член Американского физического общества и иностранный член Российской академии наук.</w:t>
      </w:r>
    </w:p>
    <w:p>
      <w:pPr>
        <w:pStyle w:val="Normal"/>
        <w:numPr>
          <w:ilvl w:val="0"/>
          <w:numId w:val="0"/>
        </w:numPr>
        <w:pBdr>
          <w:bottom w:val="single" w:sz="6" w:space="0" w:color="6699FF"/>
        </w:pBdr>
        <w:spacing w:before="360" w:after="60"/>
        <w:ind w:left="12"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Премия по химии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мериканские ученые Питер Агр и Роберт Маккиннон объявлены Нобелевскими лауреатами по химии за изучение механизма водносолевого обмена между клетками и человеческим организмом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ведская королевская академия наук заявила, что открытия, сделанные ими при изучении работы клеточной мембраны, имели огромное значение для понимания многих болезней. «Эти открытия позволили нам понять на молекулярном уровне как, к примеру, почки извлекают воду из мочи, а также как генерируется и распространяется электрический сигнал в нервных клетках», – говорится в заявлении Академии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4-летний Агр работает в Университете Джона Хопкинса в Балтиморе, а 47-летний Маккиннон – в Университете Рокфеллера в Нью-Йорке.</w:t>
      </w:r>
    </w:p>
    <w:p>
      <w:pPr>
        <w:pStyle w:val="Normal"/>
        <w:numPr>
          <w:ilvl w:val="0"/>
          <w:numId w:val="0"/>
        </w:numPr>
        <w:pBdr>
          <w:bottom w:val="single" w:sz="6" w:space="0" w:color="6699FF"/>
        </w:pBdr>
        <w:spacing w:before="360" w:after="60"/>
        <w:ind w:left="12"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Премия по физиологии и медицине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обелевская премия по физиологии и медицине за 2003 год присуждена американскому и британскому ученым Полу Латербуру и Питеру Мэнсфилду за исследования в области магнитно-резонансной томографии. «Латербур открыл возможность построения двумерного изображения посредством изменения магнитного поля. Мэнсфилд развил использование методов изменения магнитного поля и показал, как сигналы могут быть математически интерпретированы, что позволило усовершенствовать технику изображения», – говорится в заявлении Нобелевского комитета.</w:t>
      </w:r>
    </w:p>
    <w:p>
      <w:pPr>
        <w:pStyle w:val="Normal"/>
        <w:spacing w:before="120" w:after="0"/>
        <w:ind w:left="36" w:firstLine="709"/>
        <w:jc w:val="both"/>
        <w:rPr/>
      </w:pPr>
      <w:r>
        <w:rPr>
          <w:color w:val="000000"/>
          <w:szCs w:val="24"/>
        </w:rPr>
        <w:t>«Открытие Латербура и Мэнсфилда стало прорывом в медицине, диагностике и лечении», – заявил официальный представитель Нобелевского комитета Ханс Йорнвалл. По его словам, присуждение этим ученым Нобелевской премии, спустя 30 лет после первых публикаций, – «высокая оценка достижения, которое позволяет получать точные изображения внутренних органов без прямого вмешательства». Их метод получения изображения с помощью магнитного резонанса используется сейчас для диагностики десятков миллионов пациентов во всем мире, отметил представитель Нобелевского комитета. Он позволяет более качественно проводить диагностику и избавлять пациентов от неприятных ощущений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мечателен тот факт, что изначально изобретение Латербура было сочтено настолько незначительным, что его даже не сочли достойным публикации в журнале Nature. Тогда американский ученый даже не получил патента на свое открытие. Статью же Латербуру удалось напечатать лишь со второй попытки.</w:t>
      </w:r>
    </w:p>
    <w:p>
      <w:pPr>
        <w:pStyle w:val="Normal"/>
        <w:numPr>
          <w:ilvl w:val="0"/>
          <w:numId w:val="0"/>
        </w:numPr>
        <w:pBdr>
          <w:bottom w:val="single" w:sz="6" w:space="0" w:color="6699FF"/>
        </w:pBdr>
        <w:spacing w:before="360" w:after="60"/>
        <w:ind w:left="12"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Премия по литературе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обелевским лауреатом по литературе за 2003 год объявлен писатель Джон Максвелл Кутзее из ЮАР. Имя лауреата было определено 18-ю постоянными членами Шведской академии на одном из предыдущих заседаний, с тех пор оно хранилось в тайне. 2 октября конверт с именем победителя вскрыл постоянный секретарь Шведской академии Хорас Энгдаль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заявлении Шведской академии говорится, что «романам Кутзее присущи хорошо продуманная композиция, богатые диалоги и аналитическое мастерство... Однако одновременно он въедливый скептик, безжалостный в своей критике жестокого рационализма и искусственной морали западной цивилизации»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жон Максвелл Кутзее родился в феврале 1940 года, имеет звание профессора литературы в Университете Кейптауна. Он первый писатель, дважды выигравший Букеровскую премию – в 1983 и 1999 годах. С 1980 года он стал четвертым представителем африканского континента, которому присуждена Нобелевская премия по литературе. Из произведений Кутзее в России были опубликованы «Осень в Петербурге» и «Бесчестие».</w:t>
      </w:r>
    </w:p>
    <w:p>
      <w:pPr>
        <w:pStyle w:val="Normal"/>
        <w:numPr>
          <w:ilvl w:val="0"/>
          <w:numId w:val="0"/>
        </w:numPr>
        <w:pBdr>
          <w:bottom w:val="single" w:sz="6" w:space="0" w:color="6699FF"/>
        </w:pBdr>
        <w:spacing w:before="360" w:after="60"/>
        <w:ind w:left="12"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Премия мира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ранский адвокат Ширин Эбади стала лауреатом Нобелевской премии мира за свою деятельность по защите прав человека и демократии в Иране. Норвежский комитет по Нобелевским премиям отметил заслуги Ширин Эбади как адвоката, посвятившего себя защите женщин и детей в Иране и во всем мире. Председатель комитета Оле Данболт Мьeс сказала, что «ни одно общество, в котором не представлены женщины, не может считаться демократическим»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этом году на премию мира было номинировано рекордное число претендентов. Эбади опередила 165 кандидатов, включая Папу Римского Иоанна Павла II и бывшего чешского президента Вацлава Гавела. 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знав о присуждении ей премии, 56-летняя Эбади, которая сейчас находится в Париже, сказала: «Я – мусульманка. Получается, что можно быть мусульманином и поддерживать демократию. Это очень хорошо для Ирана, особенно для защиты прав детей в стране. Я надеюсь, что смогу быть полезной»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ирин Эбади – 11-я женщина и 3-я мусульманка, получившая Нобелевскую премию мира. Она была первой судьей-женщиной в стране. После исламской революции 1979 года вынуждена была уйти в отставку. «Как юрист, как судья, как лектор, как писатель и как активист она четко и ясно отстаивает свою позицию у себя на родине – в Иране – и далеко за его рубежами», – говорится в заявлении нобелевского комитета. Члены комитета назвали Эбади «великолепным профессионалом и смелым человеком, никогда не боявшимся угрозы своей собственной жизни»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итет заявил, что его решение следует рассматривать как заявление по вопросам соблюдения прав человека. «Это послание иранскому народу, мусульманскому миру, всему миру, о том, что человеческие ценности, борьба за свободу, борьба за права женщин и детей должны быть в центре внимания», – сказала Оле Данболт Мьeс. «Я надеюсь, что вручение премии мира Эбади поможет в борьбе за права человека в Иране», – добавила она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зультаты ежегодного голосования хранятся в тайне до их объявления, а имена номинантов не разглашаются еще в течение 50 лет, чтобы защитить диссидентов от возможных репрессий.</w:t>
      </w:r>
    </w:p>
    <w:p>
      <w:pPr>
        <w:pStyle w:val="Normal"/>
        <w:numPr>
          <w:ilvl w:val="0"/>
          <w:numId w:val="0"/>
        </w:numPr>
        <w:pBdr>
          <w:bottom w:val="single" w:sz="6" w:space="0" w:color="6699FF"/>
        </w:pBdr>
        <w:spacing w:before="360" w:after="60"/>
        <w:ind w:left="12"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Премия памяти Нобеля по экономике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обелевская премия по экономике присуждена американцу Роберту Энглу и британцу Клайву Грэйнджеру за построение экономических моделей, прогнозирующих будущее. Профессор Энгл, которому 60 лет, работает в Нью-Йоркском университете, а 69-летний профессор Грэйнджер – в университете Калифорнии в Сан-Диего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ведская королевская академия наук присудила премию двум ученым за их работу в важнейшей области экономической статистики, на которой основываются прогнозы в экономических моделях. Энгл и Грэйнджер собрали данные для наблюдения за изменениями во времени, такими как определение отношений между различными гипотезами. «Речь идет о таких показателях развития, как валовой внутренний продукт, потребительские и биржевые цены, банковские проценты и т.д.», – говорится в заявлении Нобелевского комитета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бота Энгла и Грэйнджера особенно важна для финансовых рынков, где беспорядочные флуктуации могут повлиять на стоимость акций, и где есть необходимость в выработке механизмов смягчения резких движений на рынках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«Модели Энгла стали незаменимыми не только для исследователей, но и для финансовых и рыночных аналитиков, которые применяют их в оценке собственности и риска инвестиций», – говорится в заявлении Шведской академии наук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фессор Грэйнджер изучал связь между такими ключевыми экономическими показателями, как цены и курсы валют, или благосостояние и потребление. Его работа помогла объяснить долгосрочные тенденции, уменьшить эффект статистических флуктуаций и позволила экономистам строить более совершенные модели, прогнозирующие пути развития экономики. Глава Нобелевского комитета по экономике Торстен Персон сказал, что исследования Грэйнджера «полностью изменили статистические модели с изменениями во времени»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граждение лауреатов состоится 10 декабря в столице Швеции.</w:t>
      </w:r>
    </w:p>
    <w:p>
      <w:pPr>
        <w:pStyle w:val="Normal"/>
        <w:spacing w:before="120" w:after="0"/>
        <w:ind w:left="36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before="240" w:after="0"/>
        <w:ind w:left="36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240" w:after="0"/>
        <w:ind w:left="36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240" w:after="0"/>
        <w:ind w:left="36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240" w:after="0"/>
        <w:ind w:left="36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240" w:after="0"/>
        <w:ind w:left="36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240" w:after="0"/>
        <w:ind w:left="36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240" w:after="0"/>
        <w:ind w:left="36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240" w:after="0"/>
        <w:ind w:left="36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240" w:after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240" w:after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Источники информации:</w:t>
      </w:r>
    </w:p>
    <w:p>
      <w:pPr>
        <w:pStyle w:val="Normal"/>
        <w:numPr>
          <w:ilvl w:val="0"/>
          <w:numId w:val="2"/>
        </w:numPr>
        <w:spacing w:lineRule="auto" w:line="314" w:before="6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http://www.izv.info/tech/news61923 </w:t>
      </w:r>
    </w:p>
    <w:p>
      <w:pPr>
        <w:pStyle w:val="Normal"/>
        <w:numPr>
          <w:ilvl w:val="0"/>
          <w:numId w:val="2"/>
        </w:numPr>
        <w:spacing w:lineRule="auto" w:line="314" w:before="6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http://www.n-t.org/nl/2003.htm</w:t>
      </w:r>
    </w:p>
    <w:p>
      <w:pPr>
        <w:pStyle w:val="Normal"/>
        <w:numPr>
          <w:ilvl w:val="0"/>
          <w:numId w:val="2"/>
        </w:numPr>
        <w:spacing w:lineRule="auto" w:line="314" w:before="6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http://news.bbc.co.uk/hi/russian/</w:t>
      </w:r>
    </w:p>
    <w:p>
      <w:pPr>
        <w:pStyle w:val="Normal"/>
        <w:spacing w:lineRule="auto" w:line="314" w:before="6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247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color w:val="006666"/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6699FF"/>
      </w:pBdr>
      <w:spacing w:before="360" w:after="60"/>
      <w:ind w:left="12" w:hanging="0"/>
      <w:outlineLvl w:val="1"/>
    </w:pPr>
    <w:rPr>
      <w:color w:val="006666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33E8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0"/>
      <w:ind w:left="36" w:hanging="0"/>
    </w:pPr>
    <w:rPr>
      <w:color w:val="003366"/>
      <w:szCs w:val="24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color w:val="0033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-t.org/nl/fz/cooper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1:21:00Z</dcterms:created>
  <dc:creator>Соловьев Евгений Георгиевич</dc:creator>
  <dc:description/>
  <dc:language>en-US</dc:language>
  <cp:lastModifiedBy>Соловьев Евгений Георгиевич</cp:lastModifiedBy>
  <dcterms:modified xsi:type="dcterms:W3CDTF">2003-10-23T21:52:00Z</dcterms:modified>
  <cp:revision>1</cp:revision>
  <dc:subject/>
  <dc:title>Нобелевские лауреаты 2003 года</dc:title>
</cp:coreProperties>
</file>