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лгоградский Государственный Университет</w:t>
      </w:r>
    </w:p>
    <w:p>
      <w:pPr>
        <w:pStyle w:val="Normal"/>
        <w:jc w:val="center"/>
        <w:rPr>
          <w:b/>
          <w:b/>
          <w:bCs/>
          <w:sz w:val="32"/>
        </w:rPr>
      </w:pPr>
      <w:r>
        <w:rPr>
          <w:b/>
          <w:bCs/>
          <w:sz w:val="32"/>
        </w:rPr>
      </w:r>
    </w:p>
    <w:p>
      <w:pPr>
        <w:pStyle w:val="Normal"/>
        <w:jc w:val="center"/>
        <w:rPr>
          <w:b/>
          <w:b/>
          <w:bCs/>
          <w:sz w:val="32"/>
        </w:rPr>
      </w:pPr>
      <w:r>
        <w:rPr>
          <w:b/>
          <w:bCs/>
          <w:sz w:val="32"/>
        </w:rPr>
        <w:t>Кафедра новой и новейшей истории</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Garamond" w:hAnsi="Garamond" w:cs="Garamond"/>
          <w:b/>
          <w:b/>
          <w:bCs/>
          <w:sz w:val="52"/>
        </w:rPr>
      </w:pPr>
      <w:r>
        <w:rPr>
          <w:rFonts w:cs="Garamond" w:ascii="Garamond" w:hAnsi="Garamond"/>
          <w:b/>
          <w:bCs/>
          <w:sz w:val="52"/>
        </w:rPr>
        <w:t>Р Е Ф Е Р А Т</w:t>
      </w:r>
    </w:p>
    <w:p>
      <w:pPr>
        <w:pStyle w:val="Normal"/>
        <w:jc w:val="center"/>
        <w:rPr>
          <w:rFonts w:ascii="Garamond" w:hAnsi="Garamond" w:cs="Garamond"/>
          <w:b/>
          <w:b/>
          <w:bCs/>
          <w:sz w:val="32"/>
        </w:rPr>
      </w:pPr>
      <w:r>
        <w:rPr>
          <w:rFonts w:cs="Garamond" w:ascii="Garamond" w:hAnsi="Garamond"/>
          <w:b/>
          <w:bCs/>
          <w:sz w:val="32"/>
        </w:rPr>
      </w:r>
    </w:p>
    <w:p>
      <w:pPr>
        <w:pStyle w:val="Normal"/>
        <w:jc w:val="center"/>
        <w:rPr>
          <w:b/>
          <w:b/>
          <w:bCs/>
          <w:sz w:val="32"/>
        </w:rPr>
      </w:pPr>
      <w:r>
        <w:rPr>
          <w:b/>
          <w:bCs/>
          <w:sz w:val="32"/>
        </w:rPr>
        <w:t>Ю.С. Гиренко «СТАЛИН – ТИТО»</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center"/>
        <w:rPr>
          <w:b/>
          <w:b/>
          <w:bCs/>
          <w:sz w:val="32"/>
        </w:rPr>
      </w:pPr>
      <w:r>
        <w:rPr>
          <w:b/>
          <w:bCs/>
          <w:sz w:val="32"/>
        </w:rPr>
        <w:t>Волгоград, 2000.</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Содержание</w:t>
      </w:r>
    </w:p>
    <w:p>
      <w:pPr>
        <w:pStyle w:val="Normal"/>
        <w:rPr>
          <w:sz w:val="28"/>
        </w:rPr>
      </w:pPr>
      <w:r>
        <w:rPr>
          <w:sz w:val="28"/>
        </w:rPr>
      </w:r>
    </w:p>
    <w:p>
      <w:pPr>
        <w:pStyle w:val="Heading2"/>
        <w:rPr/>
      </w:pPr>
      <w:r>
        <w:rPr/>
        <w:t>ВВедение</w:t>
      </w:r>
    </w:p>
    <w:p>
      <w:pPr>
        <w:pStyle w:val="Normal"/>
        <w:rPr/>
      </w:pPr>
      <w:r>
        <w:rPr/>
      </w:r>
    </w:p>
    <w:p>
      <w:pPr>
        <w:pStyle w:val="Normal"/>
        <w:spacing w:lineRule="auto" w:line="360"/>
        <w:rPr/>
      </w:pPr>
      <w:r>
        <w:rPr>
          <w:b/>
          <w:bCs/>
        </w:rPr>
        <w:t xml:space="preserve">Глава 1. </w:t>
      </w:r>
      <w:r>
        <w:rPr>
          <w:b/>
          <w:bCs/>
          <w:caps/>
        </w:rPr>
        <w:t>Кто такой Тито?</w:t>
      </w:r>
    </w:p>
    <w:p>
      <w:pPr>
        <w:pStyle w:val="Normal"/>
        <w:numPr>
          <w:ilvl w:val="0"/>
          <w:numId w:val="5"/>
        </w:numPr>
        <w:spacing w:lineRule="auto" w:line="360"/>
        <w:rPr>
          <w:i/>
          <w:i/>
          <w:iCs/>
        </w:rPr>
      </w:pPr>
      <w:r>
        <w:rPr>
          <w:i/>
          <w:iCs/>
        </w:rPr>
        <w:t>Свидетель и участник Великой Октябрьской социалистической революции.</w:t>
      </w:r>
    </w:p>
    <w:p>
      <w:pPr>
        <w:pStyle w:val="Normal"/>
        <w:numPr>
          <w:ilvl w:val="0"/>
          <w:numId w:val="5"/>
        </w:numPr>
        <w:spacing w:lineRule="auto" w:line="360"/>
        <w:rPr>
          <w:i/>
          <w:i/>
          <w:iCs/>
        </w:rPr>
      </w:pPr>
      <w:r>
        <w:rPr>
          <w:i/>
          <w:iCs/>
        </w:rPr>
        <w:t>Становление революционера – профессионала</w:t>
      </w:r>
    </w:p>
    <w:p>
      <w:pPr>
        <w:pStyle w:val="Normal"/>
        <w:spacing w:lineRule="auto" w:line="360"/>
        <w:rPr>
          <w:i/>
          <w:i/>
          <w:iCs/>
        </w:rPr>
      </w:pPr>
      <w:r>
        <w:rPr>
          <w:i/>
          <w:iCs/>
        </w:rPr>
      </w:r>
    </w:p>
    <w:p>
      <w:pPr>
        <w:pStyle w:val="Normal"/>
        <w:spacing w:lineRule="auto" w:line="360"/>
        <w:rPr/>
      </w:pPr>
      <w:r>
        <w:rPr>
          <w:b/>
          <w:bCs/>
        </w:rPr>
        <w:t xml:space="preserve">Глава 2. </w:t>
      </w:r>
      <w:r>
        <w:rPr>
          <w:b/>
          <w:bCs/>
          <w:caps/>
        </w:rPr>
        <w:t>Сталинские «чистки»</w:t>
      </w:r>
    </w:p>
    <w:p>
      <w:pPr>
        <w:pStyle w:val="Normal"/>
        <w:numPr>
          <w:ilvl w:val="0"/>
          <w:numId w:val="2"/>
        </w:numPr>
        <w:spacing w:lineRule="auto" w:line="360"/>
        <w:rPr>
          <w:i/>
          <w:i/>
          <w:iCs/>
        </w:rPr>
      </w:pPr>
      <w:r>
        <w:rPr>
          <w:i/>
          <w:iCs/>
        </w:rPr>
        <w:t>Снова в Советском Союзе</w:t>
      </w:r>
    </w:p>
    <w:p>
      <w:pPr>
        <w:pStyle w:val="Normal"/>
        <w:numPr>
          <w:ilvl w:val="0"/>
          <w:numId w:val="2"/>
        </w:numPr>
        <w:spacing w:lineRule="auto" w:line="360"/>
        <w:rPr>
          <w:i/>
          <w:i/>
          <w:iCs/>
        </w:rPr>
      </w:pPr>
      <w:r>
        <w:rPr>
          <w:i/>
          <w:iCs/>
        </w:rPr>
        <w:t>Создание временного руководства КПЮ</w:t>
      </w:r>
    </w:p>
    <w:p>
      <w:pPr>
        <w:pStyle w:val="Normal"/>
        <w:numPr>
          <w:ilvl w:val="0"/>
          <w:numId w:val="2"/>
        </w:numPr>
        <w:spacing w:lineRule="auto" w:line="360"/>
        <w:rPr>
          <w:i/>
          <w:i/>
          <w:iCs/>
        </w:rPr>
      </w:pPr>
      <w:r>
        <w:rPr>
          <w:i/>
          <w:iCs/>
        </w:rPr>
        <w:t>И.Тито: «Мой долг революционера обязывал меня не критиковать, не помогать враждебной пропаганде против СССР»</w:t>
      </w:r>
    </w:p>
    <w:p>
      <w:pPr>
        <w:pStyle w:val="Normal"/>
        <w:numPr>
          <w:ilvl w:val="0"/>
          <w:numId w:val="2"/>
        </w:numPr>
        <w:spacing w:lineRule="auto" w:line="360"/>
        <w:rPr>
          <w:i/>
          <w:i/>
          <w:iCs/>
        </w:rPr>
      </w:pPr>
      <w:r>
        <w:rPr>
          <w:i/>
          <w:iCs/>
        </w:rPr>
        <w:t>Во главе партии</w:t>
      </w:r>
    </w:p>
    <w:p>
      <w:pPr>
        <w:pStyle w:val="Normal"/>
        <w:spacing w:lineRule="auto" w:line="360"/>
        <w:rPr>
          <w:i/>
          <w:i/>
          <w:iCs/>
        </w:rPr>
      </w:pPr>
      <w:r>
        <w:rPr>
          <w:i/>
          <w:iCs/>
        </w:rPr>
      </w:r>
    </w:p>
    <w:p>
      <w:pPr>
        <w:pStyle w:val="Header"/>
        <w:tabs>
          <w:tab w:val="clear" w:pos="4677"/>
          <w:tab w:val="clear" w:pos="9355"/>
        </w:tabs>
        <w:spacing w:lineRule="auto" w:line="360"/>
        <w:rPr>
          <w:b/>
          <w:b/>
          <w:bCs/>
        </w:rPr>
      </w:pPr>
      <w:r>
        <w:rPr>
          <w:b/>
          <w:bCs/>
        </w:rPr>
        <w:t>Глава 3. МАРШАЛ ЮГОСЛАВИИ</w:t>
      </w:r>
    </w:p>
    <w:p>
      <w:pPr>
        <w:pStyle w:val="Normal"/>
        <w:numPr>
          <w:ilvl w:val="0"/>
          <w:numId w:val="6"/>
        </w:numPr>
        <w:spacing w:lineRule="auto" w:line="360"/>
        <w:rPr>
          <w:i/>
          <w:i/>
          <w:iCs/>
        </w:rPr>
      </w:pPr>
      <w:r>
        <w:rPr>
          <w:i/>
          <w:iCs/>
        </w:rPr>
        <w:t>Обещание Сталину поднять восстание</w:t>
      </w:r>
    </w:p>
    <w:p>
      <w:pPr>
        <w:pStyle w:val="Normal"/>
        <w:numPr>
          <w:ilvl w:val="0"/>
          <w:numId w:val="6"/>
        </w:numPr>
        <w:spacing w:lineRule="auto" w:line="360"/>
        <w:rPr>
          <w:i/>
          <w:i/>
          <w:iCs/>
        </w:rPr>
      </w:pPr>
      <w:r>
        <w:rPr>
          <w:i/>
          <w:iCs/>
        </w:rPr>
        <w:t>И.Сталин: «Вся Югославия и занятые немцами советские районы охвачены пожаром партизанской войны»</w:t>
      </w:r>
    </w:p>
    <w:p>
      <w:pPr>
        <w:pStyle w:val="Normal"/>
        <w:numPr>
          <w:ilvl w:val="0"/>
          <w:numId w:val="6"/>
        </w:numPr>
        <w:spacing w:lineRule="auto" w:line="360"/>
        <w:rPr>
          <w:i/>
          <w:i/>
          <w:iCs/>
        </w:rPr>
      </w:pPr>
      <w:r>
        <w:rPr>
          <w:i/>
          <w:iCs/>
        </w:rPr>
        <w:t>И.Тито: «Никогда не сделать ничего такого, что усложнило бы и без того очень трудную ситуацию, в которой находился тогда Советский Союза»</w:t>
      </w:r>
    </w:p>
    <w:p>
      <w:pPr>
        <w:pStyle w:val="Normal"/>
        <w:numPr>
          <w:ilvl w:val="0"/>
          <w:numId w:val="6"/>
        </w:numPr>
        <w:spacing w:lineRule="auto" w:line="360"/>
        <w:rPr>
          <w:i/>
          <w:i/>
          <w:iCs/>
        </w:rPr>
      </w:pPr>
      <w:r>
        <w:rPr>
          <w:i/>
          <w:iCs/>
        </w:rPr>
        <w:t xml:space="preserve">100 тыс.рейхсмарок золотом за голову Тито </w:t>
      </w:r>
    </w:p>
    <w:p>
      <w:pPr>
        <w:pStyle w:val="Normal"/>
        <w:numPr>
          <w:ilvl w:val="0"/>
          <w:numId w:val="6"/>
        </w:numPr>
        <w:spacing w:lineRule="auto" w:line="360"/>
        <w:rPr>
          <w:i/>
          <w:i/>
          <w:iCs/>
        </w:rPr>
      </w:pPr>
      <w:r>
        <w:rPr>
          <w:i/>
          <w:iCs/>
        </w:rPr>
        <w:t>Сталин – М.Джиласу: «Взоры всего мира устремлены на вас»</w:t>
      </w:r>
    </w:p>
    <w:p>
      <w:pPr>
        <w:pStyle w:val="Normal"/>
        <w:numPr>
          <w:ilvl w:val="0"/>
          <w:numId w:val="6"/>
        </w:numPr>
        <w:spacing w:lineRule="auto" w:line="360"/>
        <w:rPr>
          <w:i/>
          <w:i/>
          <w:iCs/>
        </w:rPr>
      </w:pPr>
      <w:r>
        <w:rPr>
          <w:i/>
          <w:iCs/>
        </w:rPr>
        <w:t>Тито – Черчилль – Сталин</w:t>
      </w:r>
    </w:p>
    <w:p>
      <w:pPr>
        <w:pStyle w:val="Normal"/>
        <w:spacing w:lineRule="auto" w:line="360"/>
        <w:rPr>
          <w:i/>
          <w:i/>
          <w:iCs/>
        </w:rPr>
      </w:pPr>
      <w:r>
        <w:rPr>
          <w:i/>
          <w:iCs/>
        </w:rPr>
      </w:r>
    </w:p>
    <w:p>
      <w:pPr>
        <w:pStyle w:val="Normal"/>
        <w:spacing w:lineRule="auto" w:line="360"/>
        <w:rPr/>
      </w:pPr>
      <w:r>
        <w:rPr>
          <w:b/>
          <w:bCs/>
        </w:rPr>
        <w:t xml:space="preserve">Глава 4. </w:t>
      </w:r>
      <w:r>
        <w:rPr>
          <w:b/>
          <w:bCs/>
          <w:caps/>
        </w:rPr>
        <w:t>Иосиф против Иосипа</w:t>
      </w:r>
    </w:p>
    <w:p>
      <w:pPr>
        <w:pStyle w:val="Normal"/>
        <w:numPr>
          <w:ilvl w:val="0"/>
          <w:numId w:val="4"/>
        </w:numPr>
        <w:spacing w:lineRule="auto" w:line="360"/>
        <w:rPr>
          <w:i/>
          <w:i/>
          <w:iCs/>
        </w:rPr>
      </w:pPr>
      <w:r>
        <w:rPr>
          <w:i/>
          <w:iCs/>
        </w:rPr>
        <w:t>Сталин: «Тито вовсе не диктатор»</w:t>
      </w:r>
    </w:p>
    <w:p>
      <w:pPr>
        <w:pStyle w:val="Normal"/>
        <w:numPr>
          <w:ilvl w:val="0"/>
          <w:numId w:val="4"/>
        </w:numPr>
        <w:spacing w:lineRule="auto" w:line="360"/>
        <w:rPr>
          <w:i/>
          <w:i/>
          <w:iCs/>
        </w:rPr>
      </w:pPr>
      <w:r>
        <w:rPr>
          <w:i/>
          <w:iCs/>
        </w:rPr>
        <w:t>Сталин: «Сравнение маршала Тито с Гитлером и Муссолини несправедливо и оскорбительно для Югославии»</w:t>
      </w:r>
    </w:p>
    <w:p>
      <w:pPr>
        <w:pStyle w:val="Normal"/>
        <w:numPr>
          <w:ilvl w:val="0"/>
          <w:numId w:val="4"/>
        </w:numPr>
        <w:spacing w:lineRule="auto" w:line="360"/>
        <w:rPr>
          <w:i/>
          <w:i/>
          <w:iCs/>
        </w:rPr>
      </w:pPr>
      <w:r>
        <w:rPr>
          <w:i/>
          <w:iCs/>
        </w:rPr>
        <w:t>Со Сталиным на брудершафт</w:t>
      </w:r>
    </w:p>
    <w:p>
      <w:pPr>
        <w:pStyle w:val="Normal"/>
        <w:numPr>
          <w:ilvl w:val="0"/>
          <w:numId w:val="4"/>
        </w:numPr>
        <w:spacing w:lineRule="auto" w:line="360"/>
        <w:rPr>
          <w:i/>
          <w:i/>
          <w:iCs/>
        </w:rPr>
      </w:pPr>
      <w:r>
        <w:rPr>
          <w:i/>
          <w:iCs/>
        </w:rPr>
        <w:t>Отлучение Югославии</w:t>
      </w:r>
    </w:p>
    <w:p>
      <w:pPr>
        <w:pStyle w:val="Normal"/>
        <w:spacing w:lineRule="auto" w:line="360"/>
        <w:ind w:left="360" w:hanging="0"/>
        <w:rPr>
          <w:i/>
          <w:i/>
          <w:iCs/>
        </w:rPr>
      </w:pPr>
      <w:r>
        <w:rPr>
          <w:i/>
          <w:iCs/>
        </w:rPr>
        <w:t>А) Сталин – И.Тито – Г.Димитров – Э.Ходжа</w:t>
      </w:r>
    </w:p>
    <w:p>
      <w:pPr>
        <w:pStyle w:val="Normal"/>
        <w:spacing w:lineRule="auto" w:line="360"/>
        <w:ind w:left="360" w:hanging="0"/>
        <w:rPr>
          <w:i/>
          <w:i/>
          <w:iCs/>
        </w:rPr>
      </w:pPr>
      <w:r>
        <w:rPr>
          <w:i/>
          <w:iCs/>
        </w:rPr>
        <w:t>Б) Решительное «нет» И.Тито Сталину</w:t>
      </w:r>
    </w:p>
    <w:p>
      <w:pPr>
        <w:pStyle w:val="Normal"/>
        <w:spacing w:lineRule="auto" w:line="360"/>
        <w:ind w:left="360" w:hanging="0"/>
        <w:rPr>
          <w:i/>
          <w:i/>
          <w:iCs/>
        </w:rPr>
      </w:pPr>
      <w:r>
        <w:rPr>
          <w:i/>
          <w:iCs/>
        </w:rPr>
      </w:r>
    </w:p>
    <w:p>
      <w:pPr>
        <w:pStyle w:val="Header"/>
        <w:tabs>
          <w:tab w:val="clear" w:pos="4677"/>
          <w:tab w:val="clear" w:pos="9355"/>
        </w:tabs>
        <w:spacing w:lineRule="auto" w:line="360"/>
        <w:rPr>
          <w:b/>
          <w:b/>
          <w:bCs/>
        </w:rPr>
      </w:pPr>
      <w:r>
        <w:rPr>
          <w:b/>
          <w:bCs/>
        </w:rPr>
        <w:t>Глава 5. УРЕГУЛИРОВАИНИЕ КОНФЛИКТА</w:t>
      </w:r>
    </w:p>
    <w:p>
      <w:pPr>
        <w:pStyle w:val="Normal"/>
        <w:ind w:left="360" w:hanging="0"/>
        <w:rPr>
          <w:b/>
          <w:b/>
          <w:bCs/>
        </w:rPr>
      </w:pPr>
      <w:r>
        <w:rPr>
          <w:b/>
          <w:bCs/>
        </w:rPr>
      </w:r>
    </w:p>
    <w:p>
      <w:pPr>
        <w:pStyle w:val="Normal"/>
        <w:ind w:left="360" w:hanging="0"/>
        <w:rPr/>
      </w:pPr>
      <w:r>
        <w:rPr/>
      </w:r>
    </w:p>
    <w:p>
      <w:pPr>
        <w:pStyle w:val="Normal"/>
        <w:ind w:left="360" w:hanging="0"/>
        <w:rPr/>
      </w:pPr>
      <w:r>
        <w:rPr/>
      </w:r>
    </w:p>
    <w:p>
      <w:pPr>
        <w:pStyle w:val="Heading3"/>
        <w:ind w:firstLine="540"/>
        <w:rPr/>
      </w:pPr>
      <w:r>
        <w:rPr/>
        <w:t>ВВЕДЕНИЕ</w:t>
      </w:r>
    </w:p>
    <w:p>
      <w:pPr>
        <w:pStyle w:val="TextBodyIndent"/>
        <w:rPr/>
      </w:pPr>
      <w:r>
        <w:rPr/>
        <w:t>В последние дни июня 1948 мир с быстротой молнии облетела ошеломившая всех новость: Югославия отлучена от социализма, а ее прославившийся в борьбе с фашизмом лидер – маршал Иосип Броз Тито предан анафеме как ренегат, как отступник от марксизма-ленинизма.</w:t>
      </w:r>
    </w:p>
    <w:p>
      <w:pPr>
        <w:pStyle w:val="TextBodyIndent"/>
        <w:rPr/>
      </w:pPr>
      <w:r>
        <w:rPr/>
        <w:t>На Западе эта сенсационная весть произвела впечатление разорвавшейся бомбы.</w:t>
      </w:r>
    </w:p>
    <w:p>
      <w:pPr>
        <w:pStyle w:val="TextBodyIndent"/>
        <w:rPr/>
      </w:pPr>
      <w:r>
        <w:rPr/>
        <w:t>В Советском Союзе это известие тоже было воспринято как гром среди ясного неба. 29 июня 1948 года советские люди с удивлением обнаружили на второй полосе «Правды» пространный текст «Резолюции Информбюро о положении в Коммунистической партии Югославии».</w:t>
      </w:r>
    </w:p>
    <w:p>
      <w:pPr>
        <w:pStyle w:val="TextBodyIndent"/>
        <w:rPr/>
      </w:pPr>
      <w:r>
        <w:rPr/>
        <w:t>До начала 1948 года СМИ СССР писали о Югославии в самых теплых тонах.</w:t>
      </w:r>
    </w:p>
    <w:p>
      <w:pPr>
        <w:pStyle w:val="TextBodyIndent"/>
        <w:rPr/>
      </w:pPr>
      <w:r>
        <w:rPr/>
        <w:t>На международной арене СССР и ФНРЮ выступали единым фронтом, в частности по вопросам послевоенного мирного урегулирования с Италией, Австрией и Болгарией. И СССР и Югославия осудили «доктрину Трумэна», отказались участвовать в «плане Маршалла», общей была линия обеих стран в германском вопросе.</w:t>
      </w:r>
    </w:p>
    <w:p>
      <w:pPr>
        <w:pStyle w:val="TextBodyIndent"/>
        <w:rPr/>
      </w:pPr>
      <w:r>
        <w:rPr/>
        <w:t>Складывавшиеся тесные политические, экономические, военные, культурные связи Югославии и СССР были скреплены советско-югославским Договором о дружбе, взаимной помощи и послевоенном сотрудничестве, который подписали 11 апреля 1945 года в Москве И.Тито и Молотов в присутствии Сталина.</w:t>
      </w:r>
    </w:p>
    <w:p>
      <w:pPr>
        <w:pStyle w:val="TextBodyIndent"/>
        <w:rPr/>
      </w:pPr>
      <w:r>
        <w:rPr/>
        <w:t>Одним словом, внешне советско-югославское сотрудничество выглядело во всех отношениях безоблачным.</w:t>
      </w:r>
    </w:p>
    <w:p>
      <w:pPr>
        <w:pStyle w:val="TextBodyIndent"/>
        <w:rPr/>
      </w:pPr>
      <w:r>
        <w:rPr/>
        <w:t>Что же явилось причиной конфликта? Каким образом Советский Союз и Югославия оказались в 1948 – 1953 годах в противоестественном состоянии конфронтации, были в течение ряда лет отчуждены друг от друга?</w:t>
      </w:r>
    </w:p>
    <w:p>
      <w:pPr>
        <w:pStyle w:val="TextBodyIndent"/>
        <w:rPr/>
      </w:pPr>
      <w:r>
        <w:rPr/>
        <w:t>Не вызывает сомнения, что роковую роль в этом сыграли великодержавный образ мыслей и действий Сталина, стремившегося взять под контроль восточноевропейские страны, нетерпимость к инакомыслию, присущие его характеру грубость и жестокость. Сталин, опасавшийся, в частности того, что Югославия хочет занять ведущие позиции в коммунистическом движении, лично выдвинул против КПЮ и ее лидеров необоснованные обвинения, переросшие по мере эскалации полемики в клеветнические измышления, обильно сдобренные оскорбительной бранью.</w:t>
      </w:r>
    </w:p>
    <w:p>
      <w:pPr>
        <w:pStyle w:val="TextBodyIndent"/>
        <w:rPr/>
      </w:pPr>
      <w:r>
        <w:rPr/>
        <w:t xml:space="preserve">Возникший идеологический и политический конфликт между СССР и Югославией, который никак не отражал волю советского народа и не был созвучен его настроениям, нанес огромный ущерб нашим странам, серьезно навредил делу социализма. После смерти Сталина ЦК КПСС и Советское правительство, критически проанализировав все обстоятельства, приведшие к разрыву с Югославией, осудили грубый произвол, проявленный в отношении этой страны. Большую роль в восстановлении и развитии отношений Советского Союза с Югославией сыграли решения </w:t>
      </w:r>
      <w:r>
        <w:rPr>
          <w:lang w:val="en-US"/>
        </w:rPr>
        <w:t>XX</w:t>
      </w:r>
      <w:r>
        <w:rPr/>
        <w:t xml:space="preserve"> съезда КПСС.</w:t>
      </w:r>
    </w:p>
    <w:p>
      <w:pPr>
        <w:pStyle w:val="TextBodyIndent"/>
        <w:rPr/>
      </w:pPr>
      <w:r>
        <w:rPr/>
        <w:t xml:space="preserve">В резолюции </w:t>
      </w:r>
      <w:r>
        <w:rPr>
          <w:lang w:val="en-US"/>
        </w:rPr>
        <w:t>XX</w:t>
      </w:r>
      <w:r>
        <w:rPr/>
        <w:t xml:space="preserve"> съезда КПСС. Особо указывалось на необходимость укрепления дружбы и сотрудничества с Югославией. Еще в июле 1955 года при обсуждении на Пленуме ЦК КПСС вопроса о советско-югославских отношениях отмечалась важность соблюдения в отношениях с братскими странами и партиями ленинских принципов социалистического интернационализма, полного равноправия, уважения суверенитета и учета национальных особенностей каждой из них.</w:t>
      </w:r>
    </w:p>
    <w:p>
      <w:pPr>
        <w:pStyle w:val="TextBodyIndent"/>
        <w:rPr/>
      </w:pPr>
      <w:r>
        <w:rPr/>
        <w:t xml:space="preserve">«На июльском Пленуме ЦК, - говорил Первый секретарь ЦК КПСС Н.С.Хрущев, выступивший с докладом на закрытом заседании </w:t>
      </w:r>
      <w:r>
        <w:rPr>
          <w:lang w:val="en-US"/>
        </w:rPr>
        <w:t>XX</w:t>
      </w:r>
      <w:r>
        <w:rPr/>
        <w:t xml:space="preserve"> съезда КПСС 25 февраля 1956 года, - подробно обсуждались причины возникновения конфликта с Югославией. При этом отмечалась весьма неблаговидная роль Сталина. Ведь в «югославском деле» не было таких вопросов. Которые нельзя было бы разрешить путем товарищеского партийного обсуждения. Для возникновения этого «дела» не было серьезных оснований, вполне возможно было бы не допустить разрыва с этой страной. Это не значит, однако, что у югославских руководителей не было ошибок или недостатков. Но эти ошибки и недостатки были чудовищно преувеличены Сталиным, что привело к разрыву отношений с дружественной нам страной».</w:t>
      </w:r>
    </w:p>
    <w:p>
      <w:pPr>
        <w:pStyle w:val="TextBodyIndent"/>
        <w:rPr/>
      </w:pPr>
      <w:r>
        <w:rPr/>
        <w:t>Вопросы, связаны с конфликтом 1948-1953 годов, были, в общем и целом, исчерпаны всем ходом дальнейшего поступательного развития советско-югославских отношений.</w:t>
      </w:r>
    </w:p>
    <w:p>
      <w:pPr>
        <w:pStyle w:val="TextBodyIndent"/>
        <w:rPr/>
      </w:pPr>
      <w:r>
        <w:rPr/>
        <w:t>Сегодня кажется очевидным. Что многих просчетов и ошибок, за которые пришлось платить дорогую политическую цену, можно было бы избежать, если бы соблюдался универсальный принцип свободы выбора, если бы не было бесцеремонного вмешательства Сталина во внутренние дела стран Центральной и Юго-Восточной Европы, а выявлявшиеся различия в подходах к конкретным вопросам решались бы в обстановке корректного, терпеливого товарищеского обсуждения, на абсолютно равноправной основ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Глава1 КТО ТАКОЙ ТИТО?</w:t>
      </w:r>
    </w:p>
    <w:p>
      <w:pPr>
        <w:pStyle w:val="TextBodyIndent"/>
        <w:numPr>
          <w:ilvl w:val="0"/>
          <w:numId w:val="3"/>
        </w:numPr>
        <w:rPr/>
      </w:pPr>
      <w:r>
        <w:rPr/>
        <w:t>Свидетель и участник Великой Октябрьской социалистической революции</w:t>
      </w:r>
    </w:p>
    <w:p>
      <w:pPr>
        <w:pStyle w:val="TextBodyIndent"/>
        <w:rPr/>
      </w:pPr>
      <w:r>
        <w:rPr/>
        <w:t>Народно-освободительная борьба, на которую народы Югославии поднялись в июне 1941 года по призыву коммунистической партии, возглавлявшейся И.Тито, нарастала как снежный ком. Однако на Западе сам факт существования народно-освободительного движения (НОД) замалчивался, а его успехи приписывались четническому движению Д.Михайловича. Средства массовой информации Великобритании и США делала все, чтобы создать вокруг него ореол лидера движения сопротивления в Югославии, сознательно закрывая глаза на его коллаборационизм. Пропагандистские службы называли Д.Михайловича не иначе, как «югославский Робин Гуд», «чудо-человек», «великий человек», в результате чего в общественном мнении западных стран прочно укрепился миф о нем как герое антифашистского движения Сопротивления в Югославии.</w:t>
      </w:r>
    </w:p>
    <w:p>
      <w:pPr>
        <w:pStyle w:val="TextBodyIndent"/>
        <w:rPr/>
      </w:pPr>
      <w:r>
        <w:rPr/>
        <w:t>Заговор молчания был сорван военными и политическими успехами НОД, активно поддерживавшегося Советским Союзом.</w:t>
      </w:r>
    </w:p>
    <w:p>
      <w:pPr>
        <w:pStyle w:val="TextBodyIndent"/>
        <w:rPr/>
      </w:pPr>
      <w:r>
        <w:rPr/>
        <w:t>Особое значение в пропаганде и популяризации целей и достижений НОД, в укреплении его международных позиций имели передачи созданной на территории СССР при содействии Советского правительства радиостанции «Свободная Югославия», которая действовала с 11 ноября 1941 по январь 1945. именно из советских источников общественность западных стран узнала, что подлинным руководителем народно-освободительной борьбы   в Югославии являлся И.Тито. Первое упоминание на Западе имени Тито относится к февралю 1942, когда советское посольство в Лондоне поместило в выпускавшемся бюллетене подписанную этим псевдонимом приветственную телеграмму Верховного штаба Народно-освободительной партизанской и добровольческой армии Югославии по случаю 24-й годовщины Красной Армии.</w:t>
      </w:r>
    </w:p>
    <w:p>
      <w:pPr>
        <w:pStyle w:val="TextBodyIndent"/>
        <w:rPr/>
      </w:pPr>
      <w:r>
        <w:rPr/>
        <w:t>Многое в жизни И.Тито было связано с Советским Союзом. В молодые годы он был свидетелем Октябрьской революции. Именно тогда сложились его идейные убеждения и определился жизненный путь революционера. Пребывание И.Тито в России в годы революции и гражданской войны (1915-1920), работа в 1935 – 36 в Москве в Коминтерне оставили глубокий след в его жи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Глава2. СТАЛИНСКИЕ «ЧИСТКИ»</w:t>
      </w:r>
    </w:p>
    <w:p>
      <w:pPr>
        <w:pStyle w:val="TextBodyIndent"/>
        <w:rPr/>
      </w:pPr>
      <w:r>
        <w:rPr/>
        <w:t>29 декабря 1934 Политбюро ЦК КПЮ приняло решение направить И.Тито в Москву в качестве представителя КПЮ в Профинтерне. Однако 18 сентября 1935 было предложено рекомендовать его политическим референтом по вопросам КПЮ в Балканский секретариат Коминтерна.</w:t>
      </w:r>
    </w:p>
    <w:p>
      <w:pPr>
        <w:pStyle w:val="TextBodyIndent"/>
        <w:rPr/>
      </w:pPr>
      <w:r>
        <w:rPr/>
        <w:t xml:space="preserve">В Москву Тито прибыл 21 февраля 1935 года из Праги с австрийским паспортом на имя Йозефа Гофмахера. </w:t>
      </w:r>
    </w:p>
    <w:p>
      <w:pPr>
        <w:pStyle w:val="TextBodyIndent"/>
        <w:rPr/>
      </w:pPr>
      <w:r>
        <w:rPr/>
        <w:t>Работая в Коминтерне, И.Тито общался с многими руководящими деятелями организации – Г.Димитровым, М.Торезом, П.Тольятти.</w:t>
      </w:r>
    </w:p>
    <w:p>
      <w:pPr>
        <w:pStyle w:val="TextBodyIndent"/>
        <w:rPr/>
      </w:pPr>
      <w:r>
        <w:rPr/>
        <w:t>7 конгресс Коминтерна, ознаменовавший поворот в его политике на путях возвращения к ленинской постановке проблемы единого фронта, принятые им решения имели, по оценке Тито «огромное значение для КПЮ».</w:t>
      </w:r>
    </w:p>
    <w:p>
      <w:pPr>
        <w:pStyle w:val="TextBodyIndent"/>
        <w:rPr/>
      </w:pPr>
      <w:r>
        <w:rPr/>
        <w:t>Участвуя в работе 7 конгресса, И.Тито вынес впечатление, что КПЮ «не имела особо прочных позиций в Коминтерне», считавшем ее «очень слабой партией».</w:t>
      </w:r>
    </w:p>
    <w:p>
      <w:pPr>
        <w:pStyle w:val="TextBodyIndent"/>
        <w:rPr/>
      </w:pPr>
      <w:r>
        <w:rPr/>
        <w:t>На заседании Политбюро ЦК КПЮ, проведенном в Москве 18 октября 1935, было принято решение о возвращении И.Тито на работу в Югославию. Однако в связи с резкой эскалацией репрессий югославских властей против коммунистов, которые стали подвергаться повальным арестам, было решено с поездкой повременить (поэтому намечавшаяся первоначально командировка И.Тито в Москву на 6-8 месяцев в действительности продлилась почти 2 года). Ввиду осложнения положения в стране в ЦК КПЮ, находившемся тогда в Вене верх взяли сектантские настроения, наложившие отпечаток на решения состоявшегося в апреле 1936 года пленума ЦК КПЮ, шедшего вразрез с установками 7 конгресса Коминтерна.</w:t>
      </w:r>
    </w:p>
    <w:p>
      <w:pPr>
        <w:pStyle w:val="TextBodyIndent"/>
        <w:rPr/>
      </w:pPr>
      <w:r>
        <w:rPr/>
        <w:t>В условиях. Когда Коминтерн играл роль оперативного руководителя коммунистических партий, являвшихся его секциями, назначая и смещая их руководство и по сути дела определяя их политику, ИККИ отменил решения апрельского пленума ЦК КПЮ, признав целесообразным сменить прежнее руководство КПЮ.</w:t>
      </w:r>
    </w:p>
    <w:p>
      <w:pPr>
        <w:pStyle w:val="TextBodyIndent"/>
        <w:rPr/>
      </w:pPr>
      <w:r>
        <w:rPr/>
        <w:t>В октябре 1936 Тито выехал на работу в Югославию еще до сформирования нового состава Политбюро ЦК КПЮ «С задачей руководить деятельностью партии и нести основную ответственность за новое руководство, которое должно находиться в стране».</w:t>
      </w:r>
    </w:p>
    <w:p>
      <w:pPr>
        <w:pStyle w:val="TextBodyIndent"/>
        <w:rPr/>
      </w:pPr>
      <w:r>
        <w:rPr/>
        <w:t>Поиск «врагов народа» внутри страны, расправа Сталина с ленинской гвардией революционеров коснулась, как известно, и получивших политическое убежище в СССР видных деятелей коммунистических партий, зарубежных коммунистов, работавших в Коминтерне, что серьезно подорвало международное коммунистическое движение. Коминтерн не только поддержал призыв Сталина на печально знаменитом февральско-мартовском Пленуме ЦК ВКП (б) 1937 усилить бдительность по отношению к «троцкистским агентам», но и принял решение считать борьбу против них узловой задачей текущего момента, выявляя и искореняя резерв троцкизма за границей.</w:t>
      </w:r>
    </w:p>
    <w:p>
      <w:pPr>
        <w:pStyle w:val="TextBodyIndent"/>
        <w:rPr/>
      </w:pPr>
      <w:r>
        <w:rPr/>
        <w:t>Репрессии не обошли стороной и югославских коммунистов</w:t>
      </w:r>
    </w:p>
    <w:p>
      <w:pPr>
        <w:pStyle w:val="TextBodyIndent"/>
        <w:rPr/>
      </w:pPr>
      <w:r>
        <w:rPr/>
        <w:t>За первые двадцать дней пребывания в Москве Тито написал 7 отчетов и докладов общим объемом 70 страниц, главная цель которых состояла в том, чтобы проинформировать о политической обстановке в стране, рассказать о положении дел в партии, показать, что ржавчина групповщины и фракционности, поразившая руководство КПЮ, не затронула рядовых югославских коммунистов, и в конечном счете добиться скорейшего положительного решения так называемого «вопроса КПЮ» в Коминтерне.</w:t>
      </w:r>
    </w:p>
    <w:p>
      <w:pPr>
        <w:pStyle w:val="TextBodyIndent"/>
        <w:rPr/>
      </w:pPr>
      <w:r>
        <w:rPr/>
        <w:t>По итогам обсуждения Секретариат ИККИ создал комиссию в составе Д.З.Мануильского, О.Куусинена, М.А.Московина и И.Тито, которой поручалось выработать проект резолюции. Он был написан Тито и вынесен на рассмотрение Политического секретариата ИККИ, заседание которого состоялось 5 января 1939 года.</w:t>
      </w:r>
    </w:p>
    <w:p>
      <w:pPr>
        <w:pStyle w:val="TextBodyIndent"/>
        <w:rPr/>
      </w:pPr>
      <w:r>
        <w:rPr/>
        <w:t>Эта резолюция, носившая директивный характер, формулировала задачи югославских коммунистов по объединению всех народных сил против опасности фашистской агрессии, сплочению демократических сил в народный демократический блок.</w:t>
      </w:r>
    </w:p>
    <w:p>
      <w:pPr>
        <w:pStyle w:val="TextBodyIndent"/>
        <w:rPr/>
      </w:pPr>
      <w:r>
        <w:rPr/>
        <w:t>Во время пребывания в Москве И.Тито смог доказать: революционное движение в Югославии во главе с КПЮ динамично развивается; фракционная борьба, характерная для верхних эшелонов партии и некоторых партийных центров (например, в тюрьмах, на каторге), не захватила преданных и закаленных членов партии.</w:t>
      </w:r>
    </w:p>
    <w:p>
      <w:pPr>
        <w:pStyle w:val="TextBodyIndent"/>
        <w:rPr/>
      </w:pPr>
      <w:r>
        <w:rPr/>
        <w:t>В двадцатых числах января 1939 Тито вылетел из Москвы через Стокгольм в Копенгаген, а оттуда в Париж. Поскольку Тито должен был задержаться по делам в Париже до марта, он переслал в страну для распространения среди югославских коммунистов доставленный им из Москвы текст резолюции.</w:t>
      </w:r>
    </w:p>
    <w:p>
      <w:pPr>
        <w:pStyle w:val="TextBodyIndent"/>
        <w:rPr/>
      </w:pPr>
      <w:r>
        <w:rPr/>
        <w:t>Временное руководство КПЮ утвердило как указанную резолюцию, ставшую теперь Резолюцией ЦК КПЮ, так и написанный Тито в соответствии с договоренность. С Коминтерном сразу после возвращения в страну текст «Открытого письма членам КПЮ», призывавшего к последовательной и решительной борьбе за сплочение рядов партии.</w:t>
      </w:r>
    </w:p>
    <w:p>
      <w:pPr>
        <w:pStyle w:val="TextBodyIndent"/>
        <w:rPr/>
      </w:pPr>
      <w:r>
        <w:rPr/>
        <w:t>С 19 по 23 октября 1940 года прошла 5 конференция КПЮ в Дубраве, в работе которой участвовал 101 делегат, в обстановке строгой конспирации.</w:t>
      </w:r>
    </w:p>
    <w:p>
      <w:pPr>
        <w:pStyle w:val="TextBodyIndent"/>
        <w:rPr/>
      </w:pPr>
      <w:r>
        <w:rPr/>
        <w:t>В своем выступлении Тито подверг критике предательскую политику правительства Цветковича – Мачека, привлек внимание к опасности, грозившей независимости Югославии со стороны стран «оси», подчеркнув при этом роль СССР, «огромный прогресс в стране социализма», проводящей «политику мира и защиты народов».</w:t>
      </w:r>
    </w:p>
    <w:p>
      <w:pPr>
        <w:pStyle w:val="TextBodyIndent"/>
        <w:rPr/>
      </w:pPr>
      <w:r>
        <w:rPr/>
        <w:t>Конференция закончилась избранием Центрального Комитета в количестве 22 членов и 16 кандидатов, а также Политбюро в составе 7 человек, в который вошли: И.Тито (Генеральный секретарь ЦК КПЮ), Э.Кардель, А.Ранкович, М.Джилас, Р.Кончар, Ф.Лескошек, И.Милутинович.</w:t>
      </w:r>
    </w:p>
    <w:p>
      <w:pPr>
        <w:pStyle w:val="TextBodyIndent"/>
        <w:rPr/>
      </w:pPr>
      <w:r>
        <w:rPr/>
        <w:t>5 конференция показала, что КПЮ выросла в монолитную в организационном и идейном отношениях революционную партию рабочего класса.</w:t>
      </w:r>
    </w:p>
    <w:p>
      <w:pPr>
        <w:pStyle w:val="TextBodyIndent"/>
        <w:rPr/>
      </w:pPr>
      <w:r>
        <w:rPr/>
        <w:t>Установление дипломатических отношений с Советским Союзом в июне 1940 явилось крупной победой прогрессивных, антифашистских сил Югославии и прежде всего КПЮ. Это позволило СССР предпринять целый ряд акций, направленных на поддержку борьбы нардов Югославии за суверенитет и независимость своей страны. В условиях нарастания давления фашистских Германии и Италии на Югославию Советский Союз заявил 17 октября 1940 года о своем «сочувствии Югославии в борьбе югославских народов за свою политическую и экономическую независимость». В ноябре 1940 СССР потребовал от гитлеровской Германии не распространять зону войны на Балканах, о чем Советское правительство поставило в известность и правительство Югославии. 17 января 1941 Советское правительство вновь заявило фашистской Германии, что Советский Союз не может быть безучастным к событиям в восточной части Балканского полуострова.</w:t>
      </w:r>
    </w:p>
    <w:p>
      <w:pPr>
        <w:pStyle w:val="TextBodyIndent"/>
        <w:rPr/>
      </w:pPr>
      <w:r>
        <w:rPr/>
        <w:t>В связи с усилившимися в условиях нараставшего давления со стороны «оси» капитулянтским настроениям в среде антинародной правящей верхушки, И.Тито написал от имени ЦК КПЮ в начале марта 1941 воззвание «против капитуляции – за пакт о взаимопомощи с Советским Союзом», сыгравшее важную роль в повышении боевого антифашистского духа трудящимся Югославии.</w:t>
      </w:r>
    </w:p>
    <w:p>
      <w:pPr>
        <w:pStyle w:val="TextBodyIndent"/>
        <w:rPr/>
      </w:pPr>
      <w:r>
        <w:rPr/>
        <w:t>Однако антинародное правительство Югославии, продолжая ориентироваться на страны «оси», методично готовило сделку за спиной народов Югославии. В феврале 1941 премьер-министр Югославии Д.Цветкович и министр ин.дел А.Цинцар-Маркович нанесли визит Гитлеру, который потребовал от Югославии присоединиться к «оси Берлин – Рим – Токио». Весть о присоединении к нацистскому пакту была воспринята в Югославии как предательство, вызвав мощный взрыв народного негодования. Стремясь не допустить революционного взрыва, что могло бы привести к краху буржуазного строя в стране, группа высших офицеров свергла подписавшее пакт правительства Цветкович – Мачека. На престол был возведен молодой король Петр, новое правительство возглавил генерал авиации Д.Симович.</w:t>
      </w:r>
    </w:p>
    <w:p>
      <w:pPr>
        <w:pStyle w:val="TextBodyIndent"/>
        <w:rPr/>
      </w:pPr>
      <w:r>
        <w:rPr/>
        <w:t>28 марта И.Тито срочно вылетел из Загреба в Белград, где уже на следующий день провел партийное совещание с участием всех высших руководителей КПЮ. Проанализировав сложившуюся в стране ситуацию, он подчеркнул, что, хотя новое правительство и является шагом вперед, КПЮ должна «требовать союза с СССР и опоры на него».</w:t>
      </w:r>
    </w:p>
    <w:p>
      <w:pPr>
        <w:pStyle w:val="TextBodyIndent"/>
        <w:rPr/>
      </w:pPr>
      <w:r>
        <w:rPr/>
        <w:t>Однако Сталин, связавший СССР с Германией Договором о ненападении от 23 августа 1939 и Договором о дружбе и границе от 28 сентября 1939, не мог пойти в отношениях с Югославией настолько далеко, ибо подписание такого договора означало бы для СССР немедленное вступление в войну. В результате 5 апреля 1941 между СССР и Югославией был подписан лишь Договор о дружбе и ненападен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Глава13. МАРШАЛ ИЗ ЮГОСЛАВИИ</w:t>
      </w:r>
    </w:p>
    <w:p>
      <w:pPr>
        <w:pStyle w:val="TextBodyIndent"/>
        <w:rPr/>
      </w:pPr>
      <w:r>
        <w:rPr/>
        <w:t>Рухнувший подобно карточному домику в итоге скоротечной войны буржуазно-монархический режим Югославии вверг ее народы в самую страшную трагедию в их новейшей истории. Гитлер выполнил обещание стереть Югославию с лица земли. Она была расчленена и как таковая уже к концу апреля исчезла с политической карты Европы: на территории Хорватии уже 10 апреля 1941 было создано так называемое «Независимое государство Хорватия» (в состав которого вошли также Босния, Герцеговина, Срем) во главе с фашисткой марионеткой усташем А.Павеличем. В Сербии, где в августе 1941 немцы сформировали марионеточное правительство квислинга М.Недича, а также Банате было установлено новое управление германских оккупационных войск. Северную часть Словении аннексировала фашистская Германия, а ее южную часть, Черногорию и часть Далмации захватила фашистская Италия. Территория Косово и Метохии, а также западная Македония были включены в состав созданной Италией так называемой Великой Албании. Хортистская Венгрия получила Бачку, Баранью, Меджмурье и Прекомурье, а монархо-фашистская Болгария – юго-восточную Сербию и большую часть Вардарской Македонии.</w:t>
      </w:r>
    </w:p>
    <w:p>
      <w:pPr>
        <w:pStyle w:val="TextBodyIndent"/>
        <w:rPr/>
      </w:pPr>
      <w:r>
        <w:rPr/>
        <w:t>Решительно осудив нападение стран Оси на Югославию, СССР, никогда не признававший законности расчленения страны нацистской Германией и ее сателлитами, с самого начала последовательно  выступал за послевоенное восстановление югославского государства и включение в его состав территорий на итало-югославской границе, большинство населения которых составляют словенцы, о чем, в частности, было прямо заявлено Сталиным в беседе с министром иностранных дел Англии А.Иденом 16 декабря 1941 года.</w:t>
      </w:r>
    </w:p>
    <w:p>
      <w:pPr>
        <w:pStyle w:val="TextBodyIndent"/>
        <w:rPr/>
      </w:pPr>
      <w:r>
        <w:rPr/>
        <w:t>Из всех политических партий Югославии только КПЮ заявила о непризнании оккупации и расчленения страны, высказалась за продолжение сопротивления захватчикам, смело взяв на себя ответственность за ее судьбу.</w:t>
      </w:r>
    </w:p>
    <w:p>
      <w:pPr>
        <w:pStyle w:val="TextBodyIndent"/>
        <w:rPr/>
      </w:pPr>
      <w:r>
        <w:rPr/>
        <w:t>Как только стало известно о нападении гитлеровской Германии на СССР, И.Тито безотлагательно созвал заседание членов Политбюро и членов ЦК КПЮ, находившихся в Белграде. По свидетельству С.Вукмановича-Темпо, И.Тито заявил при этом: «Мы должны связать нашу судьбу с судьбой Советского Союза… Что будет с ним, пусть то же будет и с нами».</w:t>
      </w:r>
    </w:p>
    <w:p>
      <w:pPr>
        <w:pStyle w:val="TextBodyIndent"/>
        <w:rPr/>
      </w:pPr>
      <w:r>
        <w:rPr/>
        <w:t>В своих воспоминаниях М.Джилас рассказал, что тогда многие в ЦК КПЮ верили в скорую победу Советского Союза. Эту свою убежденность он, по его словам, высказал перед отъездом в Черногорию И.Тито, который не стал возражать ему; однако, хотя он уверенно заявил, что окончательная победа будет безусловно за Советским Союзом, но, на его взгляд, война продлится все же долгое время.</w:t>
      </w:r>
    </w:p>
    <w:p>
      <w:pPr>
        <w:pStyle w:val="TextBodyIndent"/>
        <w:rPr/>
      </w:pPr>
      <w:r>
        <w:rPr/>
        <w:t>В ответ на призыв коммунистов под лозунгами «Смерть фашизму – свободу народу», «Братство и единство» по всей стране стали объединяться антифашистские силы, формировались многочисленные партизанские отряды, руководство которыми стал осуществлять созданный 27 июня вместо прежнего Военного комитета Главный штаб народно-освободительных партизанских отрядов Югославии во главе с И.Тито. Вслед за поднявшимися на борьбу 7 июля сербскими партизанами 13 июля восстала Черногория, 22 июля – Словения, 27 июля – Хорватия, а также Босния и Герцеговина. И, наконец, 11 октября – Македония.</w:t>
      </w:r>
    </w:p>
    <w:p>
      <w:pPr>
        <w:pStyle w:val="TextBodyIndent"/>
        <w:rPr/>
      </w:pPr>
      <w:r>
        <w:rPr/>
        <w:t>Первые четыре месяца разраставшейся народно-освободительной борьбой Тито руководил из Белграда.</w:t>
      </w:r>
    </w:p>
    <w:p>
      <w:pPr>
        <w:pStyle w:val="TextBodyIndent"/>
        <w:rPr/>
      </w:pPr>
      <w:r>
        <w:rPr/>
        <w:t>Идет братоубийственная борьба между партизанами и четниками Д.Михайловича. Тито предпринимает попытки примирения.</w:t>
      </w:r>
    </w:p>
    <w:p>
      <w:pPr>
        <w:pStyle w:val="TextBodyIndent"/>
        <w:rPr/>
      </w:pPr>
      <w:r>
        <w:rPr/>
        <w:t xml:space="preserve">В конце ноября – декабря 1941 окончательно расходятся пути-дороги партизан и четников. </w:t>
      </w:r>
    </w:p>
    <w:p>
      <w:pPr>
        <w:pStyle w:val="TextBodyIndent"/>
        <w:rPr/>
      </w:pPr>
      <w:r>
        <w:rPr/>
        <w:t>Высокая оценка успехов народно-освободительного движения была дана в приказе народного комиссара обороны СССР И.В.Сталина от 1 мая 1942 года, в котором отмечалось, что «вся Югославия и занятые немцами советские районы охвачены пожаром партизанской войны».</w:t>
      </w:r>
    </w:p>
    <w:p>
      <w:pPr>
        <w:pStyle w:val="TextBodyIndent"/>
        <w:rPr/>
      </w:pPr>
      <w:r>
        <w:rPr/>
        <w:t>После выхода красной Армии в сентябре 1944 к границе Югославии СССР получил возможность значительно расширить объем своей военной помощи, а также оказать непосредственное военной содействие дружественно НОАЮ в освобождении северо-восточных районов страны и Белграда.</w:t>
      </w:r>
    </w:p>
    <w:p>
      <w:pPr>
        <w:pStyle w:val="TextBodyIndent"/>
        <w:rPr/>
      </w:pPr>
      <w:r>
        <w:rPr/>
        <w:t>Как неоднократно отмечал И.Тито, «было нелегко реализовать успехи освободительной борьбы народов Югославии… поскольку западные союзники думали по этим вопросам иначе, чем наши народы. Они хотели любыми путем спасти старый строй в Югославии». Однако все эти маневры благодаря гибкой тактике КПЮ были обезврежены, и буржуазно-монархическим силам не удалось воспользоваться поводами борьбы народов Югославии за свое национальное освобождение.</w:t>
      </w:r>
    </w:p>
    <w:p>
      <w:pPr>
        <w:pStyle w:val="TextBodyIndent"/>
        <w:rPr/>
      </w:pPr>
      <w:r>
        <w:rPr/>
        <w:t>Опираясь на поддержку СССР, в этот период ( конец 1944) Тито впервые заявил о том, что новая Югославия своей борьбой с фашизмом завоевала право участвовать наравне со своими союзниками в решении вопросов послевоенного устройства в Европе, ее судьбы.</w:t>
      </w:r>
    </w:p>
    <w:p>
      <w:pPr>
        <w:pStyle w:val="TextBodyIndent"/>
        <w:rPr/>
      </w:pPr>
      <w:r>
        <w:rPr/>
        <w:t>Создававшаяся в стране новая обстановка, обусловленная тем, что в Белграде прочно обосновались верховные органы власти новой Югославии, окончательно убедила англичан в том, что осуществление в соответствии с достигнутой на англо-американской конференции в Квебеке (11-16 сентября 1944) договоренности «сокращенного» балканского варианта второго фронта, предусматривавшего прежде всего создание военных плацдармов на севере Балкан, в Истрии, «не в состоянии оспорить власть народно-освободительного движения в Югославии».</w:t>
      </w:r>
    </w:p>
    <w:p>
      <w:pPr>
        <w:pStyle w:val="TextBodyIndent"/>
        <w:rPr/>
      </w:pPr>
      <w:r>
        <w:rPr/>
        <w:t>В результате англо-советских переговоров в Москве в октябре 1944 Великобритания приняла обязательства, сводившиеся фактически к тому, что в так называемом югославском вопросе она не будет предпринимать никаких действий без согласия Советского Союза. То, что советскому Союзу удалось добиться от Великобритании и США признания за ним роли своего рода гаранта интересов новой Югославии, как бы обладающего правом вето в отношении неприемлемых для нее акций со стороны Запада, объективно имело огромное значение для югославских народов.</w:t>
      </w:r>
    </w:p>
    <w:p>
      <w:pPr>
        <w:pStyle w:val="TextBodyIndent"/>
        <w:rPr/>
      </w:pPr>
      <w:r>
        <w:rPr/>
        <w:t>Преследуемый кошмаром «большевизации Балкан» У.Черчилль, выражая 4 мая 1944 А.Идену свою озабоченность «коммунистическим интригами в Италии, Югославии и Греции», настаивал на разработке мер, направленных на предотвращение «распространения советского влияния», каким ему представлялась перспектива установления народно-демократической власти в странах Юго-Восточной Европы. В связи с этим он и предложил провести «откровенный обмен с русскими» относительно положения и будущего развития Юго-Восточной и Южной Европы, включая Югославию, с целью противодействия «коммунизации» Балканского полуострова.</w:t>
      </w:r>
    </w:p>
    <w:p>
      <w:pPr>
        <w:pStyle w:val="TextBodyIndent"/>
        <w:rPr/>
      </w:pPr>
      <w:r>
        <w:rPr/>
        <w:t>Оценивая договоренность Сталина и У.Черчилля о проведении совместной политики в Югославии, Э.Кардель писал в мемуарах, изданных в 1981: «Я лично убежден, что эта поддержка Сталиным Черчилля представляла собой большой маневр, который согласовывался с дальнейшим развитием революции в Югославии, но который в тот период, в ходе дальнейших переговоров по вопросу соглашения между лондонским королевским правительством и нашим революционным правительством, не наносил нам непосредственного ущерб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Глава 4. ИОСИФ ПРОТИВ ИОСИПА</w:t>
      </w:r>
    </w:p>
    <w:p>
      <w:pPr>
        <w:pStyle w:val="TextBodyIndent"/>
        <w:rPr/>
      </w:pPr>
      <w:r>
        <w:rPr/>
        <w:t>7 марта 1945 в соответствии с рекомендациями Ялтинской конференции И.Тито сформировал Временное народное правительство Демократической Федеративной Югославии (ДФЮ), которое было официально признано в течение марта Советским Союзом, Великобританией и США. На абсолютное большинство постов (22 из 28) были назначены представители НКОЮ: И.Тито стал Председателем Совета Министров и министром обороны.</w:t>
      </w:r>
    </w:p>
    <w:p>
      <w:pPr>
        <w:pStyle w:val="TextBodyIndent"/>
        <w:rPr/>
      </w:pPr>
      <w:r>
        <w:rPr/>
        <w:t>Советский Союз первым – 12 марта 1945 – назначил своего посла при новом правительстве, подчеркнув при этом, что будет и впредь оказывать всю возможную помощь и поддержку братским народам Югославии. Но днем раньше в закрытом письме, адресованном И.Тито, Э.Карделю и А.Хебрангу с советской стороны было выражено неудовлетворение декларацией правительства ДФЮ, названной к тому же «бледной». В подтверждение этого указывалось, в частности, на отсутствие четкой позиции по вопросу сближения со славянскими странами, на «замалчивание» Советского Союза, отсутствие должной оценки его роли. Отмечая, что «молчание по этому вопросу не может пойти на пользу демократической Югославии», Советское правительство (читай Сталин) утверждало, что «недостатки декларации нового югославского правительства являются выражением давления Шубашича и Грола, которые уже с первых шагов нового югославского правительства влияют в нежелательном направлении на демократическую Югославию».</w:t>
      </w:r>
    </w:p>
    <w:p>
      <w:pPr>
        <w:pStyle w:val="TextBodyIndent"/>
        <w:rPr/>
      </w:pPr>
      <w:r>
        <w:rPr/>
        <w:t>И.Тито в своем ответе объяснил, что включение М.Грола в состав правительства ДФЮ диктовалось ситуацией, которая сложилась в Югославии на тот момент: во-первых, так «легче будет разбить блок сербской реакции», во-вторых, без М.Грола «союзники не признали бы новое правительство». Однако Сталин в своем письме от 15 марта 1945, опять-таки демонстративно адресованном на имя И.Тито, Э.Карделя, А.Хебранга, назвав аргументацию Тито неправильной, твердо стоял на своем.</w:t>
      </w:r>
    </w:p>
    <w:p>
      <w:pPr>
        <w:pStyle w:val="TextBodyIndent"/>
        <w:rPr/>
      </w:pPr>
      <w:r>
        <w:rPr/>
        <w:t>Как неуважение к Советскому Союзу был также истолкован Сталиным тот факт, что на официальном обеде, данном И.Тито в честь послов СССР, США и Великобритании, на почетное место был посажен не посол СССР, а, в соответствии с общепринятыми нормами дипломатического этикета (по старшинству, определяемому временем пребывания в стране), посол Великобританию.</w:t>
      </w:r>
    </w:p>
    <w:p>
      <w:pPr>
        <w:pStyle w:val="TextBodyIndent"/>
        <w:rPr/>
      </w:pPr>
      <w:r>
        <w:rPr/>
        <w:t>Югославская делегация во главе с Тито прибыла в Москву 5 апреля 1945 года. 11 апреля 1945 И.Тито и Молотов подписали в присутствии Сталина советско-югославский Договор о дружбе, взаимной помощи и послевоенном сотрудничестве, а 13 апреля А.И.Микоян и Н.Петрович поставили свои подписи под соглашением о взаимных поставках товаров между ССР и ДФЮ.</w:t>
      </w:r>
    </w:p>
    <w:p>
      <w:pPr>
        <w:pStyle w:val="TextBodyIndent"/>
        <w:rPr/>
      </w:pPr>
      <w:r>
        <w:rPr/>
        <w:t>За время пребывания Тито в Москве Сталин дважды приглашал его к себе на дачу на ужин</w:t>
      </w:r>
    </w:p>
    <w:p>
      <w:pPr>
        <w:pStyle w:val="TextBodyIndent"/>
        <w:rPr/>
      </w:pPr>
      <w:r>
        <w:rPr/>
        <w:t>Итоги пребывания в Москве И.Тито подвел в интервью газете «Красная звезда», в котором заявил: « Огромное впечатление на меня произвели исключительная теплота и чистосердечность, которыми повсюду встречали меня советские люди».</w:t>
      </w:r>
    </w:p>
    <w:p>
      <w:pPr>
        <w:pStyle w:val="TextBodyIndent"/>
        <w:rPr/>
      </w:pPr>
      <w:r>
        <w:rPr/>
        <w:t>Возникновение конфликта между Сталиным и Тито в середине 1948 предшествовали события, которые были известны только узкому кругу их непосредственных действующих лиц. Роковую роль, судя по всему, сыграло то, что, как отмечал Н.С.Хрущев в своем докладе «О культе личности и его последствиях» 25 февраля 1956 года на закрытом заседании 20 съезда КПСС, Сталин стал «в последний период более капризным, раздражительным, грубым, особенно развилась его подозрительность. До невероятных пределов увеличилась мания преследования. Многие работники становились в его глазах врагами. После войны Сталин еще больше отгородился от коллектива, действовал исключительно единолично, не считаясь ни с кем и ни с чем».</w:t>
      </w:r>
    </w:p>
    <w:p>
      <w:pPr>
        <w:pStyle w:val="TextBodyIndent"/>
        <w:rPr/>
      </w:pPr>
      <w:r>
        <w:rPr/>
        <w:t>В соответствии с высказанным Сталиным на встрече пожеланиям 11 февраля 1948 года были подписаны соглашения СССР с Болгарией и СССР с Югославией о консультациях по внешнеполитическим вопросам. Этой февральской тройственной совестко-болгаро-югославской встрече суждено было стать прелюдией открытого разрыва между СССР и Югославией, который произошел в июне 1948 года.</w:t>
      </w:r>
    </w:p>
    <w:p>
      <w:pPr>
        <w:pStyle w:val="TextBodyIndent"/>
        <w:rPr/>
      </w:pPr>
      <w:r>
        <w:rPr/>
        <w:t>Неоднократно отвечая на вопрос. Какой самый трудный момент ему довелось пережить в своей жизни, И.Тито неизменно называл 1948 год, появление резолюции Информбюро «О положении Компартии Югославии».</w:t>
      </w:r>
    </w:p>
    <w:p>
      <w:pPr>
        <w:pStyle w:val="TextBodyIndent"/>
        <w:rPr/>
      </w:pPr>
      <w:r>
        <w:rPr/>
        <w:t>25 мая 1974 года в интервью газете «Борьба» И.Тито на вопрос: «Какое для вас решение было более трудным – решение о тяжелой борьбе против Гитлера в годы войны или позднее в связи с позицией Сталина?» ответил: «решение о начале борьбы против Гитлера не было трудным. Мы были обязаны принять его. Принять решение в связи с позицией Сталина было гораздо тяжелее, поскольку мне, как дисциплинированному коммунисту-интернационалисту, было страшно трудно пойти на такой шаг. Однако, так как я понимал, в чем дело в данном случае, чего хочет Сталин – а речь шла о вопросе дальнейшего развития социализма в мире и социалистических отношений, о вопросе, какими должны быть отношения между социалистическими странами, - тогда я принял бесповоротное решение. И это стало переломом. Это было решение начать борьбу за то, чтобы не подчиниться диктату Сталина».</w:t>
      </w:r>
    </w:p>
    <w:p>
      <w:pPr>
        <w:pStyle w:val="TextBodyIndent"/>
        <w:rPr>
          <w:b/>
          <w:b/>
          <w:bCs/>
          <w:i/>
          <w:i/>
          <w:iCs/>
        </w:rPr>
      </w:pPr>
      <w:r>
        <w:rPr>
          <w:b/>
          <w:bCs/>
          <w:i/>
          <w:iCs/>
        </w:rPr>
        <w:t>Глава 5. УРЕГУЛИРОВАНИЕ КОНФЛИКТА</w:t>
      </w:r>
    </w:p>
    <w:p>
      <w:pPr>
        <w:pStyle w:val="TextBodyIndent"/>
        <w:rPr/>
      </w:pPr>
      <w:r>
        <w:rPr/>
        <w:t>После смерти Сталина ЦК КПСС, исходя из того, что фактический разрыв отношений между СССР и Югославией 1948 – 1953 причинил ущерб как интересам Югославии, СССР, других социалистических стран, так и всему международному коммунистическому движению, самокритично проанализировал все обстоятельства, все события, приведшие к разрыву отношений, и, отбросив позднейшие наслоения, принял решение о ликвидации ненормального положения в отношениях с Югославией.</w:t>
      </w:r>
    </w:p>
    <w:p>
      <w:pPr>
        <w:pStyle w:val="TextBodyIndent"/>
        <w:rPr/>
      </w:pPr>
      <w:r>
        <w:rPr/>
        <w:t>Состоявшийся 26 ноября 1954 пленум ЦК СКЮ, поддержав соображения ЦК КПСС о встрече на высшем уровне, высказался за нормализацию межгосударственных отношений на принципах активного мирного сосуществования.</w:t>
      </w:r>
    </w:p>
    <w:p>
      <w:pPr>
        <w:pStyle w:val="TextBodyIndent"/>
        <w:rPr/>
      </w:pPr>
      <w:r>
        <w:rPr/>
      </w:r>
    </w:p>
    <w:p>
      <w:pPr>
        <w:pStyle w:val="TextBodyInden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caps/>
    </w:rPr>
  </w:style>
  <w:style w:type="paragraph" w:styleId="Heading3">
    <w:name w:val="Heading 3"/>
    <w:basedOn w:val="Normal"/>
    <w:next w:val="Normal"/>
    <w:qFormat/>
    <w:pPr>
      <w:keepNext w:val="true"/>
      <w:numPr>
        <w:ilvl w:val="2"/>
        <w:numId w:val="1"/>
      </w:numPr>
      <w:spacing w:lineRule="auto" w:line="360"/>
      <w:ind w:firstLine="540"/>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3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6:50:00Z</dcterms:created>
  <dc:creator>"Новая Улица - это хорошо!"</dc:creator>
  <dc:description/>
  <dc:language>en-US</dc:language>
  <cp:lastModifiedBy>покупатель</cp:lastModifiedBy>
  <dcterms:modified xsi:type="dcterms:W3CDTF">1999-02-06T06:50:00Z</dcterms:modified>
  <cp:revision>2</cp:revision>
  <dc:subject/>
  <dc:title>Волгоградский Государственный Университет</dc:title>
</cp:coreProperties>
</file>