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onsole" w:hAnsi="Lucida Console" w:cs="Tahoma"/>
        </w:rPr>
      </w:pPr>
      <w:r>
        <w:rPr>
          <w:rFonts w:eastAsia="Lucida Console" w:cs="Lucida Console" w:ascii="Lucida Console" w:hAnsi="Lucida Conso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ucida Console" w:cs="Lucida Console" w:ascii="Lucida Console" w:hAnsi="Lucida Console"/>
        </w:rPr>
        <w:t xml:space="preserve">                    </w:t>
      </w:r>
      <w:r>
        <w:rPr>
          <w:rFonts w:cs="Tahoma" w:ascii="Lucida Console" w:hAnsi="Lucida Console"/>
          <w:b/>
          <w:i/>
          <w:color w:val="800000"/>
          <w:sz w:val="52"/>
          <w:szCs w:val="52"/>
        </w:rPr>
        <w:t>Введение</w:t>
      </w:r>
    </w:p>
    <w:p>
      <w:pPr>
        <w:pStyle w:val="Normal"/>
        <w:jc w:val="both"/>
        <w:rPr>
          <w:rFonts w:ascii="Lucida Console" w:hAnsi="Lucida Console" w:cs="Tahoma"/>
          <w:b/>
          <w:b/>
          <w:i/>
          <w:i/>
          <w:color w:val="800000"/>
          <w:sz w:val="52"/>
          <w:szCs w:val="52"/>
        </w:rPr>
      </w:pPr>
      <w:r>
        <w:rPr>
          <w:rFonts w:cs="Tahoma" w:ascii="Lucida Console" w:hAnsi="Lucida Console"/>
          <w:b/>
          <w:i/>
          <w:color w:val="800000"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моего исследования  «Великие люди эпохи Возрож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ыбрал эту тему , потому что меня интересует эпоха Возрождения в целом. Именно в этот период наиболее высоко стала цениться образованность , искусство освободилось от запретов и ограничений , обратилось к свету , радостям земного 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рождение – период в культурном и идейном развитии стран Западной Европы (в Италии Х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вв. , в других странах конец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начал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в.) , переходный от средневековой культуры к культуре ново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личительные черты культуры Возрождения – антифеодализм в своей основе , светский характер , гуманистической мировоззрение , обращение к культурному наследию античности , как бы «возрождение» , отсюда и название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зрождение возникло и ярче всего проявилось в Италии. Его предвестниками уже на рубеж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 выступили поэт Данте , художник Джотто и другие. Творчество деятелей эпохи Возрождения проникнуто верой в безграничные возможности человека , его воли и разума . Утверждается идеал гармоничной , раскрепощенной творческой личности , обращение  к человеку происходит как к высшему созданию б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архитектуре ведущую роль стали играть светские сооружения - общественные здания , дворцы ,галереи с использованием всевозможных арок ,колоннад , сводов , придающих постройкам величественность , гармоничность , соразмерные человеку этой эпох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удожники ( Донателло , Леонардо да Винчи , Рафаэль и др. ) также последовательно овладевали отражением всего богатства действительности : передачей объема , пространства  , света , изображением человека в реальной среде- в интерьере или пейзаж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тература эпохи Возрождения создала  величайшие памятники  , соединившие в себе интерес к античности с обращением к народн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поху Возрождения были сделаны выдающиеся открытия в области географии , астрономии , анатомии . Идеи  Возрождения способствовали разрушению феодально-религиозных представлений и во многом отвечали потребностям зарождающегося буржуазн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нглии эпоха Возрождения началась несколько позже , чем , например , в Италии. Но у нее здесь были свои важные отли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емя это в Англии было трудным и кровавым. Внутри страны шла тяжелая борьба с теми , кто не хотел , чтобы она освободилась от влия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тикана. Идеи Возрождения утверждались в борьбе. Англия воевала с Испанией , оберегавшей во всей Европе власть католиц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ественно , первыми , кто стал выражать в книгах мысли и чувства нового времени , были гуманисты. Они не могли говорить лишь о том , как прекрасно быть человеком – они видели страдания простых англич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в. появилась книга первого великого гуманиста Англии Томаса Мора «Утопия». В ней описывался вымышленный остров Утопия – общество будущего , где царят справедливость , равноправие , изобилие. Книга Томаса Мора оказала огромное влияние не только на современников , но и на развитие коммунистических идей в будущ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ьнее всего идеи Возрождения в Англии воплотились на сценах театров. В английском театре работала большая группа талантливых драматургов – Грин , Марло , Кид и др. Их обычно называют предшественниками Шекспира , творчество которого вобрало в себя и развило все лучшее , что было в их произ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Шекспир , на мой взгляд , является самым ярким представителем этой эпохи  , а герои его произведений – подлинными героями своего времени , стремящимися быть гармоничными , свободными и счастли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 xml:space="preserve">         </w:t>
      </w:r>
      <w:r>
        <w:rPr>
          <w:b/>
          <w:i/>
          <w:sz w:val="44"/>
          <w:szCs w:val="44"/>
        </w:rPr>
        <w:t xml:space="preserve">     </w:t>
      </w:r>
      <w:r>
        <w:rPr>
          <w:b/>
          <w:i/>
          <w:color w:val="800000"/>
          <w:sz w:val="44"/>
          <w:szCs w:val="44"/>
        </w:rPr>
        <w:t>Биография</w:t>
      </w:r>
    </w:p>
    <w:p>
      <w:pPr>
        <w:pStyle w:val="Normal"/>
        <w:jc w:val="both"/>
        <w:rPr>
          <w:b/>
          <w:b/>
          <w:i/>
          <w:i/>
          <w:color w:val="800000"/>
          <w:sz w:val="44"/>
          <w:szCs w:val="44"/>
        </w:rPr>
      </w:pPr>
      <w:r>
        <w:rPr>
          <w:b/>
          <w:i/>
          <w:color w:val="800000"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  <w:lang w:val="en-US" w:eastAsia="en-US"/>
        </w:rPr>
      </w:pPr>
      <w:r>
        <w:rPr>
          <w:b/>
          <w:i/>
          <w:color w:val="8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2040890" cy="318389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ные три с лишним века назад трагедии, исторические хроники и комедии Шекспира живут до сих пор , волнуют и потрясают воображение зрителей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учшие театры мира и выдающиеся актеры  поныне считают для себя экзаменом и счастьем поставить и сыграть шекспировский спектакль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идев такой спектакль или просто прочитав пьесу Шекспира , хочется , наверное , побольше узнать о том , кто создал эти произведения. Но это не так просто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жизни великого драматурга сохранилось мало сведений. Шекспир не писал воспоминаний и не вел дневника. Нет у нас и его переписки с современниками. Не сохранились и рукописи пьес Шекспира. До нас дошло лишь несколько документов , в которых упоминаются разные обстоятельства его жизни. Каждый из этих документов , даже если в нем лишь несколько слов о Шекспире , исследован и истолкован</w:t>
        <w:tab/>
        <w:t>. Редчайшими историческими ценностями считаются те немногие клочки бумаги , на которых рукой Шекспира написано несколько строк или просто стоит его подпись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о было приложить очень много труда , чтобы мы могли прочитать о Шекспире то , что должен знать о нем  каждый образованный человек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6350</wp:posOffset>
            </wp:positionV>
            <wp:extent cx="2214245" cy="2628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ильям Шекспир родился 23 апреля 1564 года в маленьком английском городке Стратфорде , расположенном на реке Эйвон. Его отец , Джон Шекспир , был в городе видным человеком и занимал разные должности в системе городского самоуправления , вплоть до бейлифа (в1568г.). Мать , Мери , была дочерью Роберта Ардена, мелкопоместного дворянина из Уорикшира ,происходившего из древнего рода католиков Ардена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каз о детстве и юности Шекспира полон красочных подробностей. Однако наука не может признать их вполне достоверными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лся  он скорее всего в Стратфордской грамматической школе - одной из лучших провинциальных школ Англии , где сыновья горожан получали бесплатное образование , главным образом изучая латинский язык и литературу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льных сведений о его жизни после крещальной записи нет  , вплоть до разрешения на брак с Энн Хетуэй из Стратфорда , выданного 27 ноября 1582г.Первый их ребенок , дочь Сьюзен , была крещена 26 мая 1583 года , близнецы Гамнет и Джудит – 2 февраля 1585 г. 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Шекспиру было немногим более 20 лет , ему пришлось внезапно покинуть Стратфорд. Молодой Шекспир отправился в Лондон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86205</wp:posOffset>
            </wp:positionV>
            <wp:extent cx="930910" cy="1240790"/>
            <wp:effectExtent l="0" t="0" r="0" b="0"/>
            <wp:wrapTight wrapText="bothSides">
              <wp:wrapPolygon edited="0">
                <wp:start x="-221" y="0"/>
                <wp:lineTo x="-221" y="21427"/>
                <wp:lineTo x="21600" y="21427"/>
                <wp:lineTo x="21600" y="0"/>
                <wp:lineTo x="-2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авшись в незнакомом городе без средств , без друзей и знакомых , он , как утверждают распространенные предания , зарабатывал первое время на жизнь тем , что караулил у театра лошадей , на которых приезжали знатные господа. Позже Шекспир стал служить в театре. Он следил , чтобы актеры вовремя выходили на сцену , переписывал роли , случалось , заменял суфлера. Словом , задолго до того , как великий драматург вывел на сцену своих героев , он узнал нелегкую закулисную жизнь театра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его актерской деятельности мы не знаем почти ничего. Сначала ему поручали маленькие роли . Позднее в театре , получившем название «Глобус» он играл и «королевские роли» , исполнял роль Призрака в </w:t>
      </w:r>
      <w:r>
        <w:rPr>
          <w:i/>
          <w:sz w:val="28"/>
          <w:szCs w:val="28"/>
        </w:rPr>
        <w:t>Гамлете</w:t>
      </w:r>
      <w:r>
        <w:rPr>
          <w:sz w:val="28"/>
          <w:szCs w:val="28"/>
        </w:rPr>
        <w:t xml:space="preserve"> и Адама в </w:t>
      </w:r>
      <w:r>
        <w:rPr>
          <w:i/>
          <w:sz w:val="28"/>
          <w:szCs w:val="28"/>
        </w:rPr>
        <w:t>Как вам это понравится</w:t>
      </w:r>
      <w:r>
        <w:rPr>
          <w:sz w:val="28"/>
          <w:szCs w:val="28"/>
        </w:rPr>
        <w:t xml:space="preserve">. Он играл также в пьесе Бена Джонсона </w:t>
      </w:r>
      <w:r>
        <w:rPr>
          <w:i/>
          <w:sz w:val="28"/>
          <w:szCs w:val="28"/>
        </w:rPr>
        <w:t xml:space="preserve">Всяк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Бен Джонсон              </w:t>
      </w:r>
      <w:r>
        <w:rPr>
          <w:i/>
          <w:sz w:val="28"/>
          <w:szCs w:val="28"/>
        </w:rPr>
        <w:t>в своем нраве  .</w:t>
      </w:r>
      <w:r>
        <w:rPr>
          <w:sz w:val="28"/>
          <w:szCs w:val="28"/>
        </w:rPr>
        <w:t xml:space="preserve"> В его же пьесе </w:t>
      </w:r>
      <w:r>
        <w:rPr>
          <w:i/>
          <w:sz w:val="28"/>
          <w:szCs w:val="28"/>
        </w:rPr>
        <w:t>Смеян</w:t>
      </w:r>
      <w:r>
        <w:rPr>
          <w:sz w:val="28"/>
          <w:szCs w:val="28"/>
        </w:rPr>
        <w:t xml:space="preserve"> состоялось последнее засвидетельствованное выступление Шекспира на сцене. Именно сценический опыт дал Шекспиру знание возможностей сцены , особенностей каждого актера труппы и вкусов елизаветинской аудитории , которое мы чувствуем в его произведениях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1593 года Шекспир ничего не издавал. В 1593 году вышла в свет его первая поэма </w:t>
      </w:r>
      <w:r>
        <w:rPr>
          <w:i/>
          <w:sz w:val="28"/>
          <w:szCs w:val="28"/>
        </w:rPr>
        <w:t xml:space="preserve">Венера и Адонис </w:t>
      </w:r>
      <w:r>
        <w:rPr>
          <w:sz w:val="28"/>
          <w:szCs w:val="28"/>
        </w:rPr>
        <w:t>, посвященная герцогу Саутгемптону - блестящему молодому вельможе и покровителю литературы. Поэма имела необычайный успех и еще при жизни автора была переиздана восемь раз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ом Шекспир выпустил более длинную и серьезную поэму - </w:t>
      </w:r>
      <w:r>
        <w:rPr>
          <w:i/>
          <w:sz w:val="28"/>
          <w:szCs w:val="28"/>
        </w:rPr>
        <w:t xml:space="preserve">Лукреция </w:t>
      </w:r>
      <w:r>
        <w:rPr>
          <w:sz w:val="28"/>
          <w:szCs w:val="28"/>
        </w:rPr>
        <w:t xml:space="preserve"> , тоже посвященную Саутгемптону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иная с этого года появляются точные свидетельства театральной жизни Шекспира. В «Грейз Инн» 28 декабря была представлена </w:t>
      </w:r>
      <w:r>
        <w:rPr>
          <w:i/>
          <w:sz w:val="28"/>
          <w:szCs w:val="28"/>
        </w:rPr>
        <w:t xml:space="preserve">Комедия ошибок </w:t>
      </w:r>
      <w:r>
        <w:rPr>
          <w:sz w:val="28"/>
          <w:szCs w:val="28"/>
        </w:rPr>
        <w:t xml:space="preserve"> , в марте 1595 г. Шекспир , У.Кемп и Р.Бербедж получили вознаграждение за две пьесы , представленные при дворе труппой лорда-камергера в рождественские праздники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кспир стал пайщиком знаменитой трупы , с которой остался связан практически до смерти. Театральная деятельность под покровительством Саутгемптона быстро принесла ему богатство. Это видно из того , что в 1596 году Джон Шекспир (отец) , после нескольких лет финансовых затруднений , получил  в Геральдической палате право на герб – знаменитый шекспировский щит , заплатил за который , несомненно, Уильям. Пожалованный титул давал Шекспиру право подписываться «Уильям Шекспир, джентльмен»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гим доказательством его успехов было то , что в 1597 году он приобрел Нью-Плейс – большой дом с садом в Стратфорде. Шекспир перестроил этот дом , перевез туда жену и дочерей (сын умер в 1596году) и сам поселился в нем , когда покинул лондонскую сцену. 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598 году Фр.Мерес , лондонский критик , издал книгу </w:t>
      </w:r>
      <w:r>
        <w:rPr>
          <w:i/>
          <w:sz w:val="28"/>
          <w:szCs w:val="28"/>
        </w:rPr>
        <w:t xml:space="preserve">Сокровищница ума </w:t>
      </w:r>
      <w:r>
        <w:rPr>
          <w:sz w:val="28"/>
          <w:szCs w:val="28"/>
        </w:rPr>
        <w:t xml:space="preserve"> , часть которой отведена «Рассуждению об английских поэтах». Вот что он пишет о Шекспире : «Подобно тому , как Плавт и Сенека считались у римлян лучшими по части комедии и трагедии , так Шекспир у англичан является наипревосходнейшим в обоих видах пьес».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597-98гг популярность Шекспира резко выросла. До тех пор была напечатана лишь одна пьеса , </w:t>
      </w:r>
      <w:r>
        <w:rPr>
          <w:i/>
          <w:sz w:val="28"/>
          <w:szCs w:val="28"/>
        </w:rPr>
        <w:t>Тит Андроник</w:t>
      </w:r>
      <w:r>
        <w:rPr>
          <w:sz w:val="28"/>
          <w:szCs w:val="28"/>
        </w:rPr>
        <w:t xml:space="preserve"> и то без имени автора на титульном листе , а в 1597-98гг были изданы не менее пяти пьес , чтобы удовлетворить спрос на печатные издания его сочинений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риимчивый издатель У.Джаггард попытался на этом разбогатеть. В 1599 году он издал книжечку , куда вошли два ранее не публиковавшихся сонета Шекспира (согласно Мересу они были известны лишь среди друзей Шекспира) , два уже издававшихся , песня из </w:t>
      </w:r>
      <w:r>
        <w:rPr>
          <w:i/>
          <w:sz w:val="28"/>
          <w:szCs w:val="28"/>
        </w:rPr>
        <w:t>Тщетных усилий любви</w:t>
      </w:r>
      <w:r>
        <w:rPr>
          <w:sz w:val="28"/>
          <w:szCs w:val="28"/>
        </w:rPr>
        <w:t xml:space="preserve"> и стихотворения нескольких второстепенных поэтов. Сборнику он дал название </w:t>
      </w:r>
      <w:r>
        <w:rPr>
          <w:i/>
          <w:sz w:val="28"/>
          <w:szCs w:val="28"/>
        </w:rPr>
        <w:t>Страстный паломник</w:t>
      </w:r>
      <w:r>
        <w:rPr>
          <w:sz w:val="28"/>
          <w:szCs w:val="28"/>
        </w:rPr>
        <w:t xml:space="preserve"> и объявил его целиком принадлежащим перу Шекспира – первая , но не последняя попытка сбыть чужие произведения под этим именем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1598 году братья Бербеджи разобрали старый театр – постройку на северной окраине Лондона – и из бревен соорудили театр «Глобус» на южном берегу Темзы , в Саутуорке. Шекспир стал одним из акционеров нового театра. Такое же право он получил и в 1608году , когда труппе достался еще более прибыльный театр «Блэкфрайерз» , в городской черте. В 1603 году король Яков взял труппу Шекспира под прямое покровительство и она стала называться «Слуги его величества короля» , а актеры считались такими же придворными , как и камердинеры. «Слуг его величества» особенно любили при дворе , труппа выступала там часто и за хорошее вознаграждение , долю которого , безусловно , получал и Шекспир. </w:t>
      </w:r>
    </w:p>
    <w:p>
      <w:pPr>
        <w:pStyle w:val="Normal"/>
        <w:tabs>
          <w:tab w:val="clear" w:pos="567"/>
          <w:tab w:val="left" w:pos="354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т доходов позволил ему широко вкладывать деньги в откупы и недвижимость и в Лондоне , и в Стратфорде. Он понемногу отдалялся от театра и конец жизни провел в Стратфорде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арте 1616 года Шекспир составил завещание. Умер он в этом же году , в день , когда ему исполнилось 52 года. Он был похоронен в церкви родного Стратфорда , куда до сих пор приезжают почитатели его таланта со всех концов мира , чтобы поклониться могиле великого драматурга , посетить дом , где он жил , посмотреть его пьесы в Стратфордском мемориальном театре , где ставят только пьесы Шекспира , больше половины которых увидели свет лишь после смерти автора.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567"/>
          <w:tab w:val="left" w:pos="35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  <w:color w:val="800000"/>
          <w:sz w:val="44"/>
          <w:szCs w:val="44"/>
        </w:rPr>
      </w:pPr>
      <w:r>
        <w:rPr>
          <w:color w:val="800000"/>
          <w:sz w:val="28"/>
          <w:szCs w:val="28"/>
        </w:rPr>
        <w:t xml:space="preserve">                                   </w:t>
      </w:r>
      <w:r>
        <w:rPr>
          <w:b/>
          <w:i/>
          <w:color w:val="800000"/>
          <w:sz w:val="44"/>
          <w:szCs w:val="44"/>
        </w:rPr>
        <w:t>Творчество Уильяма</w:t>
      </w:r>
    </w:p>
    <w:p>
      <w:pPr>
        <w:pStyle w:val="Normal"/>
        <w:rPr>
          <w:b/>
          <w:b/>
          <w:i/>
          <w:i/>
          <w:color w:val="800000"/>
          <w:sz w:val="44"/>
          <w:szCs w:val="44"/>
        </w:rPr>
      </w:pPr>
      <w:r>
        <w:rPr>
          <w:b/>
          <w:i/>
          <w:color w:val="800000"/>
          <w:sz w:val="44"/>
          <w:szCs w:val="44"/>
        </w:rPr>
        <w:t xml:space="preserve">                               </w:t>
      </w:r>
      <w:r>
        <w:rPr>
          <w:b/>
          <w:i/>
          <w:color w:val="800000"/>
          <w:sz w:val="44"/>
          <w:szCs w:val="44"/>
        </w:rPr>
        <w:t>Шекспира</w:t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ыдущем разделе  мы коснулись темы творчества  Шекспира, упоминая его как автора и постановщика своих гениальных пьес. Но он писал не только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експиру принадлежит цикл из 154 сонетов, опубликованный (без ведома и согласия автора)  в 1609 году , но написанный по-видимому, еще в 1590-х годах . Во всяком случае уже в 1598 г. промелькнуло сообщение о его «сладостных сонетах , известных близким и друзьям» и явившихся одним из самых блестящих образцов западноевропейской лирики эпохи Возрождения. Успевшая стать популярной среди английских поэтов форма под пером Шекспира засверкала новыми гранями, вместив в себя огромнейшую гамму чувств – от интимных переживаний до глубоких философских раздумий и обобщени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ователи давно обратили внимание на тесную связь сонетов и драматургических произведений Шекспира. Эта связь проявляется не только в органическом соединении лирического с трагическим, но и в том ,что идеи , одухотворяющие шекспировские трагедии , живут и в его сонетах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, как и в трагедиях, Шекспир затрагивает в сонетах  постоянно волновавшие человечество проблемы бытия , ведет речь о счастье и смысле жизни , о соотношении времени и вечности , о бренности человеческой красоты и о ее величии. об искусстве , способном преодолеть неумолимый бег времени , о высокой миссии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чная,  неисчерпаемая тема любви, одна из центральных в сонетах,  тесно переплетена с темой дружбы. В любви и дружбе поэт обретает подлинный источник творческого вдохновения  независимо от того , приносят ли они ему радость и блаженство или же муки ревности , печаль , душевные терз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атически весь цикл сонетов принято делить на две группы : считается , что первая (1-126) обращена к другу поэта , вторая (127-154) – к его возлюбленной – «смуглой леди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оизведениях Шекспира, впрочем как и большинства поэтов и писателей эпохи Возрождения, важное место занимает тема дружбы . Она рассматривается как высшее проявление человечности. В такой дружбе гармонично сочетаются веления разума с душев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менее значительны сонеты, посвященные любви. Если в сонетах Петрарки и его английских последователей обычно воспевалась златовласая англоподобная красавица, гордая и недоступная, то Шекспир  , напротив , посвящает ревнивые упреки смуглой брюнетке – непоследовательной , повинующейся только голосу стр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експир писал свои сонеты в первый период творчества, когда еще сохранял веру в торжество гуманистических идеалов. Даже отчаяние в знаменитом 66-м сонете находит оптимистический выход в «сонетном ключе». Любовь и дружба пока выступают, как в «Ромео и Джульетте» , силой , утверждающей гармонию противоположностей. Разрыв Гамлета с Офелией еще впереди , как и разорванность сознания , воплощенная в принце датском. Пройдет несколько лет, и победа гуманистического идеала отодвинется для Шекспира в далек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мое примечательное в шекспировских сонетах – постоянное чувство внутренней противоречивости человека. То вдруг источник наивысшего блаженства порождает боль, то , наоборот , в тяжких муках рождается счастье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все-таки главным делом Шекспира , страстью всей его жизни была работа драматурга , создание пьес. Язык его трагедий отличается необыкновенным богатством и красочностью. Его драматургия занимает почетное место в репертуаре театров всего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кующая радость жизни , прославление здравого , сильного , отважного , ярко чувствующего , смело думающего человека – вот основное в первых пьесах Шекспира – комедиях «Укрощение строптивой» , «Комедия ошибок» , «Сон в летнюю ночь», «Много шума из ничего», «Двенадцатая ночь», написанных в 1593-1600гг. В них выражена важная для  эпохи Возрождения мысль : человека нужно судить не по платью, не по знанию , не по сословию и богатству , а по его поведению и личным качествам. Трудно найти  в мировой драматургии пьесу такую же сказочно-веселую, ясную, волшебную , как «Сон в летнюю ночь». Поэтическое воображение Шекспира породило в ней фантастические , близкие к народным сказкам образы Горчичного Зернышка . Паутинки , Мотылька. Их участие в судьбе любящих приводит к счастливой развязк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848360</wp:posOffset>
            </wp:positionV>
            <wp:extent cx="2000250" cy="1314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 благородным гуманистическим идеям Возрождения не суждено было победить в ту жестокую эпоху. Шекспир с горечью это ощущает. В его следующих пьесах тоже выражены идеи Возрождения , но краски пьес становятся мрачнее. Он изображает столкновение прекрасных идеалов Возрождения с суровой реальностью. В творчестве Шекспира начинает звучать тема гибели героев , особенно дорогих ему . воплощающих светлые гуманистические идеи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Юные Ромео и Джульетта – герои  первой великой трагедии Шекспира (1594г.) – пламенно любят друг друга. Любовь их наталкивается на непреодолимую преграду – старинную вражду семейств. В неравном поединке с вековыми предрассудками , с кровавыми и бессмысленными законами , Ромео и Джульетта погибают. Но в их любви , не смирившейся с предубеждениями старины . заключена высокая нравственная побед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ьесы Шекспира шли на сцене лондонского театра «Глобус» , который был похож на круглый загон под открытым небом. Приезжий иностранец , посетивший в 1599 году первое представление пьесы  «Юлий Цезарь» , назвал этот театр домом с соломенной крышей. Он имел в виду крышу над сценой. Свое название театр получил от статуи Геркулеса , поддерживающего плечами земной шар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ле  постановки «Юлия Цезаря» с 1601 по 1608 гг. Шекспир создал самые великие свои трагедии – «Гамлет» , «Король Лир» , «Макбет» , «Отелло». Датский принц Гамлет горько скорбит о своем умершем отце. Но вдруг он с ужасом узнает – отец не умер , он был убит. Убийца- родной брат убитого , дядя Гамлета – не только унаследовал престол покойного короля , но и женился на его вдове – матери Гамл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рагедии изображено , как Гамлет вначале обличает лицемерие коронованного преступника , а затем и мстит ему за смерть отца. Но это только внешние события пьесы. Трагедия рисует сложные раздумья благородного человека о природе зла . о порочном королевском дворе , о лжи . таящейся в дворцовых стенах . о болезнях , которыми поражен век словно бы «вывихнутый в своих суставах»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ликий критик В.Г. Белинский писал о Гамлете : «Это душа , рожденная для добра и еще в первый раз увидевшая зло во всей его гнусности». Одиночество Гамлета – это одиночество человека , который опередил время , находится в трагическом разладе и поэтому погиб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следние годы творчества Шекспира (1608-1612гг.) его пьесы приобретают иной характер. В них звучат сказочные , фантастические мотивы. Но и в этих пьесах – «Перикл» , «Зимняя сказка» , «Буря» - Шекспир осуждает деспотизм и своевластие , встает на защиту дорогих ему идеалов , прославляет силу любви , веру в лучшие побуждения человека , утверждает естественное равенство всех людей. Восклицание героя одной из этих пьес: «Как прекрасно человечество!»- может служить знамением эпохи Возрождения , подарившей миру Шекспир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експир – автор 37 пьес , 2 поэм , а также 154 сонетов , отличающихся горячим чувством , насыщенностью мысли. Творчество Шекспира является одной из вершин художественной  культуры эпохи Возрождения. Шекспир пережил разочарование в английском театре , уходившем от того великого пути , по которому он его вел. А может быть в годы молчания он вынашивал замыслы новых гениальных созданий , которым так и не суждено было сбыться из-за смерти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 xml:space="preserve">            </w:t>
      </w:r>
      <w:r>
        <w:rPr>
          <w:b/>
          <w:i/>
          <w:color w:val="800000"/>
          <w:sz w:val="36"/>
          <w:szCs w:val="36"/>
        </w:rPr>
        <w:t xml:space="preserve">     </w:t>
      </w:r>
      <w:r>
        <w:rPr>
          <w:b/>
          <w:i/>
          <w:color w:val="800000"/>
          <w:sz w:val="48"/>
          <w:szCs w:val="48"/>
        </w:rPr>
        <w:t>Загадка личности Шекспира</w:t>
      </w:r>
    </w:p>
    <w:p>
      <w:pPr>
        <w:pStyle w:val="Normal"/>
        <w:tabs>
          <w:tab w:val="clear" w:pos="567"/>
          <w:tab w:val="left" w:pos="13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ести лет спорят о том  , кто был Уильям Шекспир , величайший драматург , поэт и писатель всех времен и народов. Почему вообще возник такой вопрос? Никто же не сомневается , что Микеланджело , Рафаэль или Софокл, например , существовали вполне реально. Но если двести лет люди бьются над ответом , значит вопрос  , загадка все-таки 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шекспироведение разделилось на два враждующих лагеря : стратфордианцев (т.е. признающих автором Шекспира из Стратфорда) и нестратфордианцев ( пытающихся найти реального автора , скрывающегося под маской). Последние , в свою очередь , выдвинули несколько «кандидатов в Шекспиры» , но все версии были неубедительны и не выдерживали строгой критики. Естественно , это было выгодно стратфордианцам , чьи позиции только укреп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ет ничего тайного , что не стало бы явным. Несколько лет назад российский ученый Илья Гилилов предложил блестящее решение загадки , над которой так долго ломали головы и копья признанные шекспироведы всего мира.  Результатом проделанной им огромной работы стала вышедшая книга. Написанная прекрасным языком  , на основе строго аргументированных доводов и всестороннего исследования темы , с использованием архивных документов , исторических свидетельств , глубокого литературного и лингвистического анализа произведений и даже с применением новейших знаний о книгопечатании , эта книга не оставляет сомнений в правильности его открытия. Нам остается лишь поражаться , как проста разгадка. Но как мог возникнуть столь грандиозный по исполнению замысел у гениальных режиссеров этого спектакля? Не тогда ли , когда молодой остроумный граф , из скромности подписывающий свои произведения вымышленным именем </w:t>
      </w:r>
      <w:r>
        <w:rPr>
          <w:sz w:val="28"/>
          <w:szCs w:val="28"/>
          <w:lang w:val="en-US"/>
        </w:rPr>
        <w:t>Shak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are</w:t>
      </w:r>
      <w:r>
        <w:rPr>
          <w:sz w:val="28"/>
          <w:szCs w:val="28"/>
        </w:rPr>
        <w:t xml:space="preserve"> (потрясающий копьем), был приятно удивлен , обнаружив в театральной труппе , ставившей его трагедию , практичного малого с фамилией </w:t>
      </w:r>
      <w:r>
        <w:rPr>
          <w:sz w:val="28"/>
          <w:szCs w:val="28"/>
          <w:lang w:val="en-US"/>
        </w:rPr>
        <w:t>Shakespeare</w:t>
      </w:r>
      <w:r>
        <w:rPr>
          <w:sz w:val="28"/>
          <w:szCs w:val="28"/>
        </w:rPr>
        <w:t xml:space="preserve"> всего лишь двумя буквами отличающейся от знаменитого псевдоним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полне вероятно , что тот Шакспер из Стратфорда за обещанное неплохое вознаграждение охотно включился в игру. Умение держать язык за зубами и полная неграмотность последнего обеспечили успех совместному предприятию почти на четыре века. А настоящий автор , а возможно и авторы , получили желанный покой и отдых от мирск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лее я приведу рассуждения самого автора книги «Игра об Уильяме Шекспире , или тайна Великого Феникса» Ильи Гилилова 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 Произведения Уильяма Шекспира свидетельствуют о том , что этот человек обладал гигантским , ни с чем не сравнимым объемом активного лексикона- от 20 до 25 тысяч слов , в то время как у самых образованных и литературно одаренных современников типа философа Френсиса Бекона – около 9-10 тысяч слов. Современный англичанин с высшим образованием употребляет не более 4 тысяч слов. Шекспир же , как сообщает Оксвордский словарь , ввел в английский язык около 3200 новых слов – больше , чем его литературные современники , вместе взя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втор пьес хорошо знал французский язык , итальянский , латынь , разбирался в греческом , прекрасно ориентировался в истории Англии , в древней истории и так далее. Сюжет «Гамлета» взят из книги француза Бельфоре, переведенной на английский язык только через сто лет. Сюжеты «Отелло» и «Венецианского купца» заимствованы из итальянских сборников , также появившихся на английском тольк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 Сюжет «Двух веронцев» взят из испанского пасторального романа , до появления пьесы никогда не публиковавшегося на англий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лено , что Шекспир знал произведения Монтеля , Ронсара, Ариосто , Боккаччо , ему была прекрасно известна греко-римская мифология , литература , история , он использовал сочинения Гомера , Плавта , Овидия , Сенеки , Плутарха , причем не только в переводах , но и в оригиналах. Исследованиями ученых установлена основательность познаний автора пьес в английской истории , юриспруденции , риторике , музыке , ботанике , медицине , военном и даже морском деле. Ему прекрасно были известны Северная Италия , Падуя , Венец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роче , в произведениях Шекспира видны следы чрезвычайно эрудированной личности , высоко образованной , владеющей языками , знающей другие страны , быт самых высокопоставленных кругов тогдашнего английского общества , включая монархов , знакомых с придворным этикетом , родословными , языком самой высокородной зн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документально известно о том , кого считают автором пьес – Шакспере из Стратфорда? Сначала о нем вообще ничего не знали. При жизни его нет никаких следов и свидетельств того , чтобы кто-то принимал его за писателя. Через 50-100 лет после его смерти стали искать эти следы , докуменеты. И вот что узнали : вся его семья – отец , мать , жена и – о ужас!- дети – были неграмотны. И от него самого не осталось ни одного клочка бумаги , написанные его рук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найдено ни одной книги из его библиотеки (в то время как от многих других его современников и сейчас продолжают находить книги с подписями ,чем-то вроде экслибрисов и прочее).  От каждого писателя того времени найдена хоть какая-то рукопись или письмо , или чьи-то заметки о нем. Здесь же нет ни одного письма или заметки современника с упоминанием вроде : «Я видел Шекспира , нашего актера , драматурга». Такого писателя никто в Англии не ви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то есть документы , показывающие , что Шакспер из Стратфорда занимался мелким ростовщичеством , упорно преследовал своих соседей – кузнеца , аптекаря- за долги по ссудам. Был активным приобретателем. Нет никаких данных , что он получил хотя бы начальное образование. Предание говорит , что он немного учился в городской начальной школе (вроде нашей церковноприходской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ание также говорит : отец Шакспера , перчаточник , испытывал трудности и рано забрал сына из школы , сделал подмастерьем. Все это было тогда обычным явлением , но где же он мог обрести высочайшую , ни с чем не сравнимую образованность , эрудицию , знание языков и т.д.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акспер был членом актерской труппы. Какие роли играл и играл ли вообще , неизвестно. Есть предание , что он играл роль Те и отца Гамлета. Возможно , участвовал в массовых сцен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был пайщиком театра , то есть актером-совладельцем – это подтверждено документально. Считают , что он давал туда свои пьесы. Это как бы был вклад в дело. Прекрасное предположение , но оно не подтверждено никакими документами. Нет никаких документальных указаний на то , что кто-то из актеров труппы «Глобуса» считал Шакспера при жизни писателем , драматур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ратимся к завещанию Шакспера , составленному нотариусом с его слов. Его нашли через сто с лишним лет. Человек . который его отыскал , был в отчаянии. Он писал своему другу , что в завещании нет ни одного слова , которое могло бы быть связано с Шекспиром – Великим Бардом. Там расписаны ложки , вилки , деньги на несколько поколений вперед , проценты , пенсы… Все расписано – вплоть до посуды и кровати , о которой потом так много писали. И – нет ни одного слова о книгах . хотя многие книги стоили доро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где его рукописи? Имя Шекспира было в  то время уже известно , издатели гонялись за его пьесами , сонетами. А как к ним попадали шекспировские рукописи , неизвестно. Его современники – писатель , поэты , драматурги – зарабатывали на этом. Кроме него! Он , который за два фунта гонял по судам неимущего должника и , вероятно , засадил в тюрьму соседа-кузнеца , совсем не упоминает какие-то рукописи.  А ведь за пьесу можно было получить у тогдашнего антрепренера шесть фунтов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умер Шакспер из Стратфорда , никто в Англии не произнес ни звука! Единственный отклик на смерть гения- запись в стратфордском приходском регистре : «25 апреля 1616 погребен Уилл Шакспер , джент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те времена было принято : когда умирает поэт , может даже не очень известный  , коллеги писали на его смерть элегии , издавали памятные сборники. На смерть Джонсона – целая книга элегий. Умер Бомонт – торжественные похороны ,элегии. Умирает Дрейтон – студенты образовывают целую процессию по улицам города (кстати , Дрейтон был незнатного происхождения и беден)… Целые сборники оплакивали кончину Сидни , Спенсера , Донна… А здесь – ни слова , ни звука.»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854710</wp:posOffset>
            </wp:positionV>
            <wp:extent cx="1828800" cy="1314450"/>
            <wp:effectExtent l="0" t="0" r="0" b="0"/>
            <wp:wrapTight wrapText="bothSides">
              <wp:wrapPolygon edited="0">
                <wp:start x="-125" y="0"/>
                <wp:lineTo x="-125" y="21429"/>
                <wp:lineTo x="21600" y="21429"/>
                <wp:lineTo x="21600" y="0"/>
                <wp:lineTo x="-12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д знаменитым псевдонимом , по мнению Гилилова , творила супружеская пара Роджер Мэннерс граф Ратленд и его супруга Елизавета Мэннерс  графиня Ратленд. Доказательство этому приведено в разделе «Другой такой пары в Англии не было» первой главы «Таинственные птицы Роберта Честера». Гилилов считает , что честеровский сборник был выпущен в память о безвременно ушедших супругах  , которые в сборнике выведены под аллегорическими именами Феникс и Голубь. Свою точку зрения автор доказывает с помощью блестящего научного анализ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>«Гнездо Фениксов»</w:t>
      </w:r>
      <w:r>
        <w:rPr>
          <w:sz w:val="28"/>
          <w:szCs w:val="28"/>
        </w:rPr>
        <w:t xml:space="preserve">              Однако есть и другие точки зрения относительно личности Шекспира , которые категорически опровергают мнение Гилилова 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64565</wp:posOffset>
            </wp:positionV>
            <wp:extent cx="1526540" cy="1894205"/>
            <wp:effectExtent l="0" t="0" r="0" b="0"/>
            <wp:wrapTight wrapText="bothSides">
              <wp:wrapPolygon edited="0">
                <wp:start x="-134" y="0"/>
                <wp:lineTo x="-134" y="21489"/>
                <wp:lineTo x="21600" y="21489"/>
                <wp:lineTo x="21600" y="0"/>
                <wp:lineTo x="-13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которые  ученые считают ,  что под псевдонимом «Шекспир» писал свои произведения Кристофер Марло. Их утверждение основывается на результатах анализа уникальной структуры «Гамлета» и «Укрощения строптивой».  В фабуле «Гамлета»  «Шекспир» изобразил себя самого с элементами биографии Кристофера Марло. «Марловианцы» (приверженцы версии об авторстве Кристофера Марло) сконцентрировали внимание на деталях его сомнительной гибели в мае 1593 года , упустив из виду , что обстоятельства его рождения не менее интересны и загадочны , чем смерти , пусть даже мним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Факты свидетельствуют , что «тайна Шекспира» возникла уже с самого рождения того , кому было суждено стать Шекспиром – еще в 1564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616585</wp:posOffset>
            </wp:positionV>
            <wp:extent cx="2400300" cy="1167765"/>
            <wp:effectExtent l="0" t="0" r="0" b="0"/>
            <wp:wrapTight wrapText="bothSides">
              <wp:wrapPolygon edited="0">
                <wp:start x="-55" y="0"/>
                <wp:lineTo x="-55" y="21316"/>
                <wp:lineTo x="21543" y="21316"/>
                <wp:lineTo x="21543" y="0"/>
                <wp:lineTo x="-5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ристофер Марло</w:t>
      </w:r>
      <w:r>
        <w:rPr>
          <w:sz w:val="28"/>
          <w:szCs w:val="28"/>
        </w:rPr>
        <w:t xml:space="preserve">           году. Но не в конце мая , когда в Стрэтфорде  на Эйвоне родился «официальный Шекспир» , а примерно месяцем раньше . когда в одном из замков на берегу той же речки родился «Эйвонский лебедь» (именно так окрестил в 1623 году покойного «Шекспира» Бен Джонсон в предисловии к знаменитому Большому Фолио). И , видимо, именно тайна рождения может объяснить смысл загадочного девиза студента колледжа «Корпус Кристи» Кристофера Марло : «</w:t>
      </w:r>
      <w:r>
        <w:rPr>
          <w:sz w:val="28"/>
          <w:szCs w:val="28"/>
          <w:lang w:val="en-US"/>
        </w:rPr>
        <w:t>Qv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tr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trvit</w:t>
      </w:r>
      <w:r>
        <w:rPr>
          <w:sz w:val="28"/>
          <w:szCs w:val="28"/>
        </w:rPr>
        <w:t xml:space="preserve">»                                             </w:t>
      </w:r>
      <w:r>
        <w:rPr>
          <w:sz w:val="16"/>
          <w:szCs w:val="16"/>
        </w:rPr>
        <w:t>Девиз на портрете</w:t>
      </w:r>
      <w:r>
        <w:rPr>
          <w:sz w:val="28"/>
          <w:szCs w:val="28"/>
        </w:rPr>
        <w:t xml:space="preserve">                                       ( «То , что меня кормит , меня убивает»). Этот девиз начертан на портрете, обнаруженном при реконструкции помещения колледжа «Корпус Кристи» уже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ека. Портрет написан по случаю совершеннолетия изображенного на нем мужчины ; идентификация произведена по изображенной там же дате : «1585 год от  Рождества Христова Совершеннолетие 21 год» По сохранившимся спискам студентов установлено , что в 1585 году из всех студентов колледжа только Кристоферу Марло исполнился 21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реди множества существует еще одна версия относительно личности Шекспира. На знаменитом портрете в Фолио , где лицо Шекспира заменяет маска , некоторые исследователи усматривают в этой маске женские черты. А некоторые – даже сходство с королевой Елизаве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прочем , можно срав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09220</wp:posOffset>
            </wp:positionV>
            <wp:extent cx="1745615" cy="2514600"/>
            <wp:effectExtent l="0" t="0" r="0" b="0"/>
            <wp:wrapTight wrapText="bothSides">
              <wp:wrapPolygon edited="0">
                <wp:start x="-87" y="0"/>
                <wp:lineTo x="-87" y="21540"/>
                <wp:lineTo x="21600" y="21540"/>
                <wp:lineTo x="21600" y="0"/>
                <wp:lineTo x="-8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9050</wp:posOffset>
            </wp:positionV>
            <wp:extent cx="1886585" cy="2400300"/>
            <wp:effectExtent l="0" t="0" r="0" b="0"/>
            <wp:wrapTight wrapText="bothSides">
              <wp:wrapPolygon edited="0">
                <wp:start x="-109" y="0"/>
                <wp:lineTo x="-109" y="21509"/>
                <wp:lineTo x="21600" y="21509"/>
                <wp:lineTo x="21600" y="0"/>
                <wp:lineTo x="-10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tabs>
          <w:tab w:val="clear" w:pos="567"/>
          <w:tab w:val="left" w:pos="52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567"/>
          <w:tab w:val="left" w:pos="52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567"/>
          <w:tab w:val="left" w:pos="52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Шекспир: портрет-маска. Фолио 1623 г.                                           Королева Елизавета – мать Шекспира ?</w:t>
        <w:tab/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этих портретах видны характерные  приметы. Одна из них – сросшиеся мочки левого уха. Что это значит? Можно только предполагать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jc w:val="center"/>
        <w:rPr/>
      </w:pPr>
      <w:r>
        <w:rPr>
          <w:sz w:val="28"/>
          <w:szCs w:val="28"/>
        </w:rPr>
        <w:t>Загадка была и остается. А пока тайна дразнит ум , мы будем искать ответы на поставленные вопросы , а попутно открывать для себя и глубже постигать эпоху Шекспира , кем бы он ни был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jc w:val="center"/>
        <w:rPr/>
      </w:pPr>
      <w:r>
        <w:rPr>
          <w:b/>
          <w:i/>
          <w:color w:val="800000"/>
          <w:sz w:val="48"/>
          <w:szCs w:val="48"/>
        </w:rPr>
        <w:t>Отношение современников                                                                              и мое личное к творчеству Шекспира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бы не подписывался под великими произведениями , его творческое наследие обречено на бессмертие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есь мы видим , кроме величайшего поэтического дара , острые нравственные конфликты. Эти конфликты скрыты в самой природе человеческих отношений. И в каждой новой эпохе они воспринимаются по-новому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ществуют , к примеру , современные интерпритации  «Ромео и Джульетты»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ой конфликт здесь – борьба за сферы влияния , в гуще которой зарождается любовь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этом , например фильм с Леонардо де Каприо «Банды Нью Йорка»  , «Вестсайдская история» о любви между американцем и пуэрториканкой и множество других российских и зарубежных книг и фильмов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итогом  всех этих конфликтов , в которых чаще всего мужчины тешат свое самолюбие и глупость , становится смерть невинных людей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>Так было и в эпоху Шекспира , так  , к сожалению , происходит и сейчас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сайтах Интернета я обнаружил такой факт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мериканские старшеклассники с трудом могут прочесть пьесы Шекспира , не понимая в них множества слов . хотя язык с тех пор мало изменился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вестно , что в произведениях Шекспира существует около 7000 слов , употребленных лишь один раз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в же в таком случае словарный запас среднего американского старшеклассника?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думаю , что и у российского старшеклассника он не на много больше.</w:t>
      </w:r>
    </w:p>
    <w:p>
      <w:pPr>
        <w:pStyle w:val="Normal"/>
        <w:tabs>
          <w:tab w:val="clear" w:pos="567"/>
          <w:tab w:val="left" w:pos="1337" w:leader="none"/>
          <w:tab w:val="left" w:pos="5516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чтобы повысить не только свой словарный запас , но и интеллект в целом , нужно больше читать , и лучше читать именно такие гениальные произведения , какими были и остаются знаменитые пьесы , сонеты и поэмы великого Шекспира.</w:t>
      </w:r>
    </w:p>
    <w:sectPr>
      <w:headerReference w:type="defaul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-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3</w:t>
    </w:r>
    <w:r>
      <w:rPr>
        <w:color w:val="808080"/>
      </w:rPr>
      <w:fldChar w:fldCharType="end"/>
    </w:r>
    <w:r>
      <w:rPr>
        <w:color w:val="808080"/>
      </w:rPr>
      <w:t xml:space="preserve"> -   </w:t>
    </w:r>
    <w:r>
      <w:rPr>
        <w:rFonts w:cs="Tahoma" w:ascii="Tahoma" w:hAnsi="Tahoma"/>
        <w:i/>
        <w:color w:val="808080"/>
        <w:sz w:val="16"/>
        <w:szCs w:val="16"/>
      </w:rPr>
      <w:t>Великие люди эпохи возрождения</w:t>
    </w:r>
    <w:r>
      <w:rPr>
        <w:rFonts w:cs="Tahoma" w:ascii="Tahoma" w:hAnsi="Tahoma"/>
        <w:color w:val="808080"/>
        <w:sz w:val="16"/>
        <w:szCs w:val="16"/>
      </w:rPr>
      <w:t>.</w:t>
    </w:r>
    <w:r>
      <w:rPr>
        <w:color w:val="808080"/>
        <w:sz w:val="16"/>
        <w:szCs w:val="16"/>
      </w:rPr>
      <w:t xml:space="preserve"> </w:t>
    </w:r>
    <w:r>
      <w:rPr>
        <w:rFonts w:cs="Tahoma" w:ascii="Tahoma" w:hAnsi="Tahoma"/>
        <w:i/>
        <w:color w:val="808080"/>
        <w:sz w:val="16"/>
        <w:szCs w:val="16"/>
      </w:rPr>
      <w:t>Шекспир</w:t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53:00Z</dcterms:created>
  <dc:creator>Igor Smirichevsky</dc:creator>
  <dc:description/>
  <dc:language>en-US</dc:language>
  <cp:lastModifiedBy>Igor Smirichevsky</cp:lastModifiedBy>
  <cp:lastPrinted>2003-12-22T16:50:00Z</cp:lastPrinted>
  <dcterms:modified xsi:type="dcterms:W3CDTF">2004-01-14T15:30:00Z</dcterms:modified>
  <cp:revision>5</cp:revision>
  <dc:subject/>
  <dc:title>                                                             3                                                                </dc:title>
</cp:coreProperties>
</file>