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8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28"/>
              <w:lang w:val="en-US" w:eastAsia="en-US"/>
            </w:rPr>
            <w:fldChar w:fldCharType="separate"/>
          </w:r>
          <w:hyperlink w:anchor="__RefHeading___Toc44117344">
            <w:r>
              <w:rPr>
                <w:rStyle w:val="IndexLink"/>
                <w:szCs w:val="28"/>
                <w:lang w:val="en-US" w:eastAsia="en-US"/>
              </w:rPr>
              <w:t>Введени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44117345">
            <w:r>
              <w:rPr>
                <w:rStyle w:val="IndexLink"/>
                <w:szCs w:val="28"/>
                <w:lang w:val="en-US" w:eastAsia="en-US"/>
              </w:rPr>
              <w:t>1. Партия Базе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44117346">
            <w:r>
              <w:rPr>
                <w:rStyle w:val="IndexLink"/>
                <w:szCs w:val="28"/>
                <w:lang w:val="en-US" w:eastAsia="en-US"/>
              </w:rPr>
              <w:t>2. Путь к власти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44117347">
            <w:r>
              <w:rPr>
                <w:rStyle w:val="IndexLink"/>
                <w:szCs w:val="28"/>
                <w:lang w:val="en-US" w:eastAsia="en-US"/>
              </w:rPr>
              <w:t>3. Появление тирана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44117348">
            <w:r>
              <w:rPr>
                <w:rStyle w:val="IndexLink"/>
                <w:szCs w:val="28"/>
                <w:lang w:val="en-US" w:eastAsia="en-US"/>
              </w:rPr>
              <w:t>4. «Свобода Ирака»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44117349">
            <w:r>
              <w:rPr>
                <w:rStyle w:val="IndexLink"/>
                <w:szCs w:val="28"/>
                <w:lang w:val="en-US" w:eastAsia="en-US"/>
              </w:rPr>
              <w:t>Заключение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44117350">
            <w:r>
              <w:rPr>
                <w:rStyle w:val="IndexLink"/>
                <w:szCs w:val="28"/>
                <w:lang w:val="en-US" w:eastAsia="en-US"/>
              </w:rPr>
              <w:t>Список литературы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kern w:val="0"/>
        </w:rPr>
      </w:pPr>
      <w:bookmarkStart w:id="0" w:name="__RefHeading___Toc44117344"/>
      <w:bookmarkEnd w:id="0"/>
      <w:r>
        <w:rPr>
          <w:kern w:val="0"/>
        </w:rPr>
        <w:t>Введение</w:t>
      </w:r>
    </w:p>
    <w:p>
      <w:pPr>
        <w:pStyle w:val="TextBodyIndent"/>
        <w:rPr>
          <w:b/>
          <w:b/>
          <w:bCs/>
        </w:rPr>
      </w:pPr>
      <w:r>
        <w:rPr/>
        <w:t>Актуальность: Некоторые противоречия в фигуре и личности Саддама Ху</w:t>
        <w:softHyphen/>
        <w:t>сейна тем легче заметны со сто</w:t>
        <w:softHyphen/>
        <w:t>роны, что он их не прячет и сам. Уж раз его генеалогическое дре</w:t>
        <w:softHyphen/>
        <w:t>во произросло от дочери проро</w:t>
        <w:softHyphen/>
        <w:t>ка Магомета Фатимы, как дока</w:t>
        <w:softHyphen/>
        <w:t>зали хорошо потрудившиеся биографы, то с этим никак не вяжется татуировка на правом запястье, выдающая его невысо</w:t>
        <w:softHyphen/>
        <w:t>кое происхождение. Где-то в де</w:t>
        <w:softHyphen/>
        <w:t>ревенских пошехоньях арабско</w:t>
        <w:softHyphen/>
        <w:t>го мира еще и ныне так метят мальчиков в возрасте пяти-шес</w:t>
        <w:softHyphen/>
        <w:t>ти лет, кодируя их принадлежность к определенному клану и роду, тогда как девочкам эти знаки приходится носить на подбородке, на щеках, на лбу — такой печатью была мечена и мать Саддама. Ну что ему стоило извести уже изрядно выцветшие голубоватые точки на своей пра</w:t>
        <w:softHyphen/>
        <w:t>вящей длани, от которых дав</w:t>
        <w:softHyphen/>
        <w:t>ным-давно избавились боль</w:t>
        <w:softHyphen/>
        <w:t>шинство функционеров партии Базе? Так нет же, он не стал их прятать даже перед камерой Теренса Юнга, автора трех «Джеймсов Бондов», пригла</w:t>
        <w:softHyphen/>
        <w:t>шенного в Ирак снять шестича</w:t>
        <w:softHyphen/>
        <w:t>совую картину о его великом правителе. Теперь фильм «Дол</w:t>
        <w:softHyphen/>
        <w:t>гие лета» вместе с девятнадца</w:t>
        <w:softHyphen/>
        <w:t>тью томами официальной био</w:t>
        <w:softHyphen/>
        <w:t>графии раиса составляет обязательную программу подготовки политической элиты этой стра</w:t>
        <w:softHyphen/>
        <w:t>ны, уверовавшей вслед за лиде</w:t>
        <w:softHyphen/>
        <w:t>ром в свою великую панарабскую миссию. Однажды кому-то из своих биографов Саддам при</w:t>
        <w:softHyphen/>
        <w:t>знался: неважно, что о нем ду</w:t>
        <w:softHyphen/>
        <w:t>мают сейчас, при жизни, важно, что будут думать о нем лет через пятьсот. Вот и разгадка кажуще</w:t>
        <w:softHyphen/>
        <w:t>гося противоречия: впервые арабскую нацию собрал силой веры пророк, теперь эту нелег</w:t>
        <w:softHyphen/>
        <w:t>кую миссию приходится еще раз выполнить его дальнему потом</w:t>
        <w:softHyphen/>
        <w:t>ку. Происхождение «из низов» должно ему помочь на этом пути так же, как в свое время оно по</w:t>
        <w:softHyphen/>
        <w:t>могло и пророку.</w:t>
      </w:r>
    </w:p>
    <w:p>
      <w:pPr>
        <w:pStyle w:val="TextBodyIndent"/>
        <w:rPr>
          <w:szCs w:val="13"/>
        </w:rPr>
      </w:pPr>
      <w:r>
        <w:rPr>
          <w:szCs w:val="13"/>
        </w:rPr>
        <w:t>Но еще больше Восток уди</w:t>
        <w:softHyphen/>
        <w:t>вился другому поступку Садда</w:t>
        <w:softHyphen/>
        <w:t>ма Хусейна, которого, казалось, от него никак нельзя было ждать. Три года подряд он акку</w:t>
        <w:softHyphen/>
        <w:t>ратно сдавал своим медикам кровь, и когда ее набралось пол</w:t>
        <w:softHyphen/>
        <w:t>тора литра, за работу уселись пи</w:t>
        <w:softHyphen/>
        <w:t>сцы. Теперь Коран, переписан</w:t>
        <w:softHyphen/>
        <w:t>ный кровавыми чернилами все-арабского лидера, хранится в ба</w:t>
        <w:softHyphen/>
        <w:t>гдадском музее, где не выцвести им и за тысячу лет. Но что могло бы показаться уместным, на пример, в шиитской ветви исла</w:t>
        <w:softHyphen/>
        <w:t>ма с ее наклонностью к фунда</w:t>
        <w:softHyphen/>
        <w:t>ментализму, то уж довольно странно для суннита, к тому же предводителя социалистической партии, которая 35 лет железной рукой удерживает в стране свет</w:t>
        <w:softHyphen/>
        <w:t>ский режим. Впрочем, тут-то и закрадывается сомнение: да не потому ли и понадобился такой эффектный подвиг во имя веры, что объединительный ресурс панарабского единства на социалистических основах, выража</w:t>
        <w:softHyphen/>
        <w:t>ясь цветистым восточным афо</w:t>
        <w:softHyphen/>
        <w:t>ризмом, показывает дно?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13"/>
        </w:rPr>
      </w:pPr>
      <w:r>
        <w:rPr>
          <w:color w:val="000000"/>
          <w:szCs w:val="13"/>
        </w:rPr>
        <w:t>Цель данной работы – рассмотреть политическую историю Саддама Хусейна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13"/>
        </w:rPr>
      </w:pPr>
      <w:r>
        <w:rPr>
          <w:color w:val="000000"/>
          <w:szCs w:val="13"/>
        </w:rPr>
        <w:t>Для достижения поставленной цели будут решены следующие задачи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jc w:val="both"/>
        <w:rPr>
          <w:color w:val="000000"/>
          <w:szCs w:val="13"/>
        </w:rPr>
      </w:pPr>
      <w:r>
        <w:rPr>
          <w:color w:val="000000"/>
          <w:szCs w:val="13"/>
        </w:rPr>
        <w:t>рассмотреть этапы прихода к власти Саддама Хусейна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jc w:val="both"/>
        <w:rPr>
          <w:color w:val="000000"/>
          <w:szCs w:val="13"/>
        </w:rPr>
      </w:pPr>
      <w:r>
        <w:rPr>
          <w:color w:val="000000"/>
          <w:szCs w:val="13"/>
        </w:rPr>
        <w:t>рассмотреть политическую деятельность Саддама Хусйна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13"/>
        </w:rPr>
      </w:pPr>
      <w:r>
        <w:rPr/>
        <w:t>Новизна данной работы состоит в том, что данная работа расширяет и углубляет имеющие представления об особенностях правления Саддама Хусейна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13"/>
        </w:rPr>
      </w:pPr>
      <w:r>
        <w:rPr>
          <w:color w:val="000000"/>
          <w:szCs w:val="13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13"/>
        </w:rPr>
      </w:pPr>
      <w:r>
        <w:rPr>
          <w:color w:val="000000"/>
          <w:szCs w:val="13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13"/>
        </w:rPr>
      </w:pPr>
      <w:r>
        <w:rPr>
          <w:color w:val="000000"/>
          <w:szCs w:val="13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13"/>
        </w:rPr>
      </w:pPr>
      <w:r>
        <w:rPr>
          <w:color w:val="000000"/>
          <w:szCs w:val="13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13"/>
        </w:rPr>
      </w:pPr>
      <w:r>
        <w:rPr>
          <w:color w:val="000000"/>
          <w:szCs w:val="13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13"/>
        </w:rPr>
      </w:pPr>
      <w:r>
        <w:rPr>
          <w:color w:val="000000"/>
          <w:szCs w:val="13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13"/>
        </w:rPr>
      </w:pPr>
      <w:r>
        <w:rPr>
          <w:color w:val="000000"/>
          <w:szCs w:val="13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13"/>
        </w:rPr>
      </w:pPr>
      <w:r>
        <w:rPr>
          <w:color w:val="000000"/>
          <w:szCs w:val="13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13"/>
        </w:rPr>
      </w:pPr>
      <w:r>
        <w:rPr>
          <w:color w:val="000000"/>
          <w:szCs w:val="13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13"/>
        </w:rPr>
      </w:pPr>
      <w:r>
        <w:rPr>
          <w:color w:val="000000"/>
          <w:szCs w:val="13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13"/>
        </w:rPr>
      </w:pPr>
      <w:r>
        <w:rPr>
          <w:color w:val="000000"/>
          <w:szCs w:val="13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13"/>
        </w:rPr>
      </w:pPr>
      <w:r>
        <w:rPr>
          <w:color w:val="000000"/>
          <w:szCs w:val="13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13"/>
        </w:rPr>
      </w:pPr>
      <w:r>
        <w:rPr>
          <w:color w:val="000000"/>
          <w:szCs w:val="13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13"/>
        </w:rPr>
      </w:pPr>
      <w:r>
        <w:rPr>
          <w:color w:val="000000"/>
          <w:szCs w:val="13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13"/>
        </w:rPr>
      </w:pPr>
      <w:r>
        <w:rPr>
          <w:color w:val="000000"/>
          <w:szCs w:val="13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13"/>
        </w:rPr>
      </w:pPr>
      <w:r>
        <w:rPr>
          <w:color w:val="000000"/>
          <w:szCs w:val="13"/>
        </w:rPr>
      </w:r>
    </w:p>
    <w:p>
      <w:pPr>
        <w:pStyle w:val="Heading1"/>
        <w:rPr/>
      </w:pPr>
      <w:bookmarkStart w:id="1" w:name="__RefHeading___Toc44117345"/>
      <w:bookmarkEnd w:id="1"/>
      <w:r>
        <w:rPr/>
        <w:t>1. Партия Базе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/>
      </w:pPr>
      <w:r>
        <w:rPr>
          <w:color w:val="000000"/>
          <w:szCs w:val="13"/>
        </w:rPr>
        <w:t>Партия Базе (с арабского — Возрождение) за тридцать с лишним лет пережила в Ираке столько чисток, что в конце кон</w:t>
        <w:softHyphen/>
        <w:t>цов полностью срослась с госап</w:t>
        <w:softHyphen/>
        <w:t>паратом и, вслед за лидером, как бы исподволь поменяла и ори</w:t>
        <w:softHyphen/>
        <w:t>ентацию. В ходе последней вой</w:t>
        <w:softHyphen/>
        <w:t>ны в Персидском заливе на гер</w:t>
        <w:softHyphen/>
        <w:t>бе государства появились слова: «Аллах акбар!» Следующий шаг — введение в стране некоторых законов шариата, позволяющих отсекать за первое воровство — левую руку, за повторное — ле</w:t>
        <w:softHyphen/>
        <w:t>вую ногу, за дезертирство — ухо, при этом с обязательной татуи</w:t>
        <w:softHyphen/>
        <w:t>ровкой на лбу арабской литеры «</w:t>
      </w:r>
      <w:r>
        <w:rPr>
          <w:color w:val="000000"/>
          <w:szCs w:val="13"/>
          <w:lang w:val="en-US"/>
        </w:rPr>
        <w:t>X</w:t>
      </w:r>
      <w:r>
        <w:rPr>
          <w:color w:val="000000"/>
          <w:szCs w:val="13"/>
        </w:rPr>
        <w:t>»: харами — преступник. Но, поменяв социалистический курс на исламский, иракский власте</w:t>
        <w:softHyphen/>
        <w:t>лин не отказался от духовной экспансии. В Багдаде, который представляется ему столицей будущего халифата, начато строи</w:t>
        <w:softHyphen/>
        <w:t>тельство самой большой мечети в</w:t>
      </w:r>
      <w:r>
        <w:rPr>
          <w:i/>
          <w:iCs/>
          <w:color w:val="000000"/>
          <w:szCs w:val="13"/>
        </w:rPr>
        <w:t xml:space="preserve"> </w:t>
      </w:r>
      <w:r>
        <w:rPr>
          <w:color w:val="000000"/>
          <w:szCs w:val="13"/>
        </w:rPr>
        <w:t>мире — на 75 тысяч молящих</w:t>
        <w:softHyphen/>
        <w:t xml:space="preserve">ся. 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13"/>
        </w:rPr>
        <w:t>Хусейн не ошибся: все это уже принесло желанные плоды. В прошлом году двести жителей багдадского района Азамия своей собственной кровью написали 80 лозунгов референдума по выборам президента Ирака. В опросных листках было задано всею одно имя и два возможных отношения к нему: «да», «нет». Для референдума достаточно, для выборов мало, но: какие выборы, если у Саддама Хусейна как не было соперников, так их и нет? 1995 голу за Саддама Хусейна проголосовали 99,96 процента избирателей, в 2002 году — все 100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13"/>
        </w:rPr>
        <w:t>Такова, пожалуй, основная метаморфоза, которая за пос</w:t>
        <w:softHyphen/>
        <w:t>ледние годы происходила в Ира</w:t>
        <w:softHyphen/>
        <w:t>ке лишь потому, что происходи</w:t>
        <w:softHyphen/>
        <w:t>ла с одним человеком в этой стране. Приближение к пророку неузнаваемо изменило бывшего обличителя исламского обску</w:t>
        <w:softHyphen/>
        <w:t>рантизма. Настолько, что, когда умер Мишель Афляк — духов</w:t>
        <w:softHyphen/>
        <w:t>ный отец панарабского социа</w:t>
        <w:softHyphen/>
        <w:t>листического возрождения, — его, сирийца православного об</w:t>
        <w:softHyphen/>
        <w:t>ряда, переименовали в «Ахмеда» и похоронили по мусульманско</w:t>
        <w:softHyphen/>
        <w:t>му обычаю [5, с.1]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13"/>
        </w:rPr>
        <w:t>Именно Мишель Афляк и сформулировал кредо, которое в глазах Саддама Хусейна всегда оставалось неотъемлемой ча</w:t>
        <w:softHyphen/>
        <w:t>стью политической доктрины партии Базе. Вот он, незабвен</w:t>
        <w:softHyphen/>
        <w:t>ный учительский завет: «Идеи не существуют сами по себе, они живут в головах людей, поэтому окончательно устранить их мож</w:t>
        <w:softHyphen/>
        <w:t>но только одним способом: фи</w:t>
        <w:softHyphen/>
        <w:t>зически устраняя носителей этих идей»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13"/>
        </w:rPr>
        <w:t>Какой печальный финал для Саддама Хусейна: он нарвался на собственное кредо, которое взяла на вооружение другая по</w:t>
        <w:softHyphen/>
        <w:t>литическая доктрина! Только масштаб другой: не регион, а весь мир. Цель — минимум, вытекающая из этой глобальной доктрины, — согнать Саддама с насиженных недр, цель—макси</w:t>
        <w:softHyphen/>
        <w:t>мум — уничтожить садаамово семя на всем Ближнем Востоке. Для этого и двинута против иракского диктатора невидан</w:t>
        <w:softHyphen/>
        <w:t>ная армада с другой половины Земли [5, с.5].</w:t>
      </w:r>
    </w:p>
    <w:p>
      <w:pPr>
        <w:pStyle w:val="TextBodyIndent"/>
        <w:rPr>
          <w:szCs w:val="12"/>
        </w:rPr>
      </w:pPr>
      <w:r>
        <w:rPr>
          <w:szCs w:val="12"/>
        </w:rPr>
        <w:t>Диктаторам уже и на планете тесно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Heading1"/>
        <w:rPr>
          <w:szCs w:val="24"/>
        </w:rPr>
      </w:pPr>
      <w:bookmarkStart w:id="2" w:name="__RefHeading___Toc44117346"/>
      <w:bookmarkEnd w:id="2"/>
      <w:r>
        <w:rPr/>
        <w:t>2. Путь к власти</w:t>
      </w:r>
    </w:p>
    <w:p>
      <w:pPr>
        <w:pStyle w:val="TextBodyIndent"/>
        <w:rPr>
          <w:szCs w:val="13"/>
        </w:rPr>
      </w:pPr>
      <w:r>
        <w:rPr>
          <w:szCs w:val="13"/>
        </w:rPr>
        <w:t>А в Ираке им было тесно все</w:t>
        <w:softHyphen/>
        <w:t>гда. Партия Баас совершила два государственных переворота — в 1963 году она продержалась у власти девять месяцев, пока не потерял а доверия армии, в 1968 году пришла к власти вместе с армией и постепенно взяла над ней верх. В первом, девятиме</w:t>
        <w:softHyphen/>
        <w:t>сячной правительстве баасистов Саддам был вознагражден всего лишь постом члена Центрального крестьянского бюро, как буд</w:t>
        <w:softHyphen/>
        <w:t>то его будущее прочли по наколке на правой руке, зато следую</w:t>
        <w:softHyphen/>
        <w:t>щий переворот сделал его сразу вторым человеком в стране заместителем председателя пар</w:t>
        <w:softHyphen/>
        <w:t>тии, заместителем председателя Совета революционного коман</w:t>
        <w:softHyphen/>
        <w:t>дования, вице-президентом. И это - с 31 года его жизни до 42 лет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13"/>
        </w:rPr>
        <w:t>Вес эти одиннадцать лет на всех трех постах перед ним мая</w:t>
        <w:softHyphen/>
        <w:t>чила одна и та же спина — Ахме</w:t>
        <w:softHyphen/>
        <w:t>да Хасана аль-Бакра, пузатень</w:t>
        <w:softHyphen/>
        <w:t>кого очкарика в генеральских погонах, старше своего зама на целых двадцать пять лет. Не са</w:t>
        <w:softHyphen/>
        <w:t>поги бы носить такому прези</w:t>
        <w:softHyphen/>
        <w:t>денту, а тапочки! Слава Аллаху, один из двоюродных братьев Саддама женился на дочери аль-Бакра, так что президент и вице-президент оказались связаны родственными узами. Но терпе</w:t>
        <w:softHyphen/>
        <w:t>нию «зама кузена» однажды на</w:t>
        <w:softHyphen/>
        <w:t>ступит конец, и день этот ока</w:t>
        <w:softHyphen/>
        <w:t>жется одним из самых черных в новейшей истории Ирака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13"/>
        </w:rPr>
        <w:t>Новейшей будем считать ис</w:t>
        <w:softHyphen/>
        <w:t>торию Ирака с 1958 года, когда вместе с королем Фейсалом пала и монархия. «Свободные офи</w:t>
        <w:softHyphen/>
        <w:t>церы» во главе с генералом Абделем Каримом Касемом про</w:t>
        <w:softHyphen/>
        <w:t>возгласили республику. Араб</w:t>
        <w:softHyphen/>
        <w:t>ский национализм как насеровского, так и баасистского типа «свободные офицеры» отвергли, призвав соотечественников сплотиться на почве «иракского патриотизма». Партия Баас не</w:t>
        <w:softHyphen/>
        <w:t>медленно поручила группе ре</w:t>
        <w:softHyphen/>
        <w:t>шительных молодых людей, но еще не очень умелых террори</w:t>
        <w:softHyphen/>
        <w:t>стов организовать покушение на первое лицо республики. Увы, охрана Касема оказалась ловчее и перестреляла нападавших как кур. Но Саддам Хусейн спасся. Этот эпизод его жизни впослед</w:t>
        <w:softHyphen/>
        <w:t>ствии так оброс легендами, что вышелушить правду из них уда</w:t>
        <w:softHyphen/>
        <w:t>ется с большим трудом. Но по</w:t>
        <w:softHyphen/>
        <w:t>пробуем [2, с.48]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13"/>
        </w:rPr>
        <w:t>Раненный в голень (Саддам до сих пор скрывает хромоту) четыре ночи скакал на коне, под звездами переплыл бурный Тигр, добрался до родной деревни аль-Авджа на юге округа Тикрит, залег там на дно. В 22 года революционеру, даже раненому, отлежаться недолю. Род Альбу Хаттаб, к которому принадлежали тикритские Хусейны, как и любой другой род в этих бедных краях, уповал на чудо: когда же появится в его рядах мужчина, благодаря которому поднимется весь род? Это чудо осуществится, но до него еще очень далеко. Пока Саддам даже того не знал — ведь еще не ходили био</w:t>
        <w:softHyphen/>
        <w:t>графы по пятам, — что он же прямой потомок пророка. Не ведая этого, оставалось только делать революцию, но не делать же революцию в таком затхлом углу. И Саддам уехал в Дамаск оттуда в Каир — два центра арабского мира, кипевшие идея</w:t>
        <w:softHyphen/>
        <w:t>ми панарабского единства и со</w:t>
        <w:softHyphen/>
        <w:t>циализма с национальным укло</w:t>
        <w:softHyphen/>
        <w:t>ном. Окончил два курса юриди</w:t>
        <w:softHyphen/>
        <w:t>ческого факультета Каирского университета, но диплом получит уже дома, в Багдаде вице-президенту это не составит большого труда. Тем более что пора на родину, там опять пар</w:t>
        <w:softHyphen/>
        <w:t>тия собрала силы для удара. И на сей раз она ударила крепко: пре</w:t>
        <w:softHyphen/>
        <w:t>зидент Касем убит, пошатнулась республика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13"/>
        </w:rPr>
        <w:t>Начались те самые девять ме</w:t>
        <w:softHyphen/>
        <w:t>сяцев баасистско-армейского правления, где Саддаму Хусейну достался только крестьянский участок партийной работы. Оп</w:t>
        <w:softHyphen/>
        <w:t>позиция разгромлена, коммуни</w:t>
        <w:softHyphen/>
        <w:t>сты в подполье, тюрьмы полны. Ну а дальше что? А дальше вели</w:t>
        <w:softHyphen/>
        <w:t>кий проект — объединение Ира</w:t>
        <w:softHyphen/>
        <w:t>ка с Египтом. Но армия к нему все еще не готова, опять раскол. Баасисты изгнаны из правитель</w:t>
        <w:softHyphen/>
        <w:t>ства, их Национальная гвардия распушена. Террор с обеих сто</w:t>
        <w:softHyphen/>
        <w:t>рон. Подстроенная авиакатаст</w:t>
        <w:softHyphen/>
        <w:t>рофа уносит жизнь очередного президента республики, марша</w:t>
        <w:softHyphen/>
        <w:t>ла Арефа... [2, с.49]</w:t>
      </w:r>
    </w:p>
    <w:p>
      <w:pPr>
        <w:pStyle w:val="Normal"/>
        <w:spacing w:lineRule="auto" w:line="360"/>
        <w:ind w:firstLine="872"/>
        <w:jc w:val="both"/>
        <w:rPr>
          <w:color w:val="000000"/>
          <w:szCs w:val="13"/>
        </w:rPr>
      </w:pPr>
      <w:r>
        <w:rPr>
          <w:color w:val="000000"/>
          <w:szCs w:val="13"/>
        </w:rPr>
        <w:t>Вот теперь и наступило время Саддама Хусейна, правда, еще только в роли второго лица при президенте-кузене. Почему так неожиданно взошла его звезда? Заметив однажды столь неза</w:t>
        <w:softHyphen/>
        <w:t>урядного ученика — произошло это в Дамаске в 1963 году, — ос</w:t>
        <w:softHyphen/>
        <w:t>нователь баасизма, председатель общеарзбской партии социали</w:t>
        <w:softHyphen/>
        <w:t>стического возрождения Ми</w:t>
        <w:softHyphen/>
        <w:t>шель Афляк уже до конца жизни не сводил с него глаз. По учи</w:t>
        <w:softHyphen/>
        <w:t>тельскому ходатайству Саддаму поручено создать и возглавить тайный аппарат иракской Ба</w:t>
        <w:softHyphen/>
        <w:t>ас — «Джихаз ханин». Это служ</w:t>
        <w:softHyphen/>
        <w:t>ба разведки и контрразведки, призванная ликвидировать вся</w:t>
        <w:softHyphen/>
        <w:t>кую внутрипартийную смуту, провести «баасизаиию» армии, госаппарата, учебных заведе</w:t>
        <w:softHyphen/>
        <w:t>ний, общественных организа</w:t>
        <w:softHyphen/>
        <w:t>ций, профсоюзов, подвести под запрет оппозиционные партии и как венец истребить всякое ина</w:t>
        <w:softHyphen/>
        <w:t>комыслие в стране. Все это бле</w:t>
        <w:softHyphen/>
        <w:t>стяще осуществил Саддам Хусейн еще в годы своего вицепризеденства. Он начал со списков учреждений и профессий, закрытых для всех, кто не является членом Баас [2, с.50].</w:t>
      </w:r>
    </w:p>
    <w:p>
      <w:pPr>
        <w:pStyle w:val="Normal"/>
        <w:spacing w:lineRule="auto" w:line="360"/>
        <w:ind w:firstLine="872"/>
        <w:jc w:val="both"/>
        <w:rPr>
          <w:color w:val="000000"/>
          <w:szCs w:val="13"/>
        </w:rPr>
      </w:pPr>
      <w:r>
        <w:rPr>
          <w:color w:val="000000"/>
          <w:szCs w:val="13"/>
        </w:rPr>
        <w:t>Вот на таком фоне и наступил день черной зари.</w:t>
      </w:r>
    </w:p>
    <w:p>
      <w:pPr>
        <w:pStyle w:val="Normal"/>
        <w:spacing w:lineRule="auto" w:line="360"/>
        <w:ind w:firstLine="872"/>
        <w:jc w:val="both"/>
        <w:rPr>
          <w:color w:val="000000"/>
          <w:szCs w:val="13"/>
        </w:rPr>
      </w:pPr>
      <w:r>
        <w:rPr>
          <w:color w:val="000000"/>
          <w:szCs w:val="13"/>
        </w:rPr>
      </w:r>
    </w:p>
    <w:p>
      <w:pPr>
        <w:pStyle w:val="Normal"/>
        <w:spacing w:lineRule="auto" w:line="360"/>
        <w:ind w:firstLine="872"/>
        <w:jc w:val="both"/>
        <w:rPr>
          <w:color w:val="000000"/>
          <w:szCs w:val="13"/>
        </w:rPr>
      </w:pPr>
      <w:r>
        <w:rPr>
          <w:color w:val="000000"/>
          <w:szCs w:val="13"/>
        </w:rPr>
      </w:r>
    </w:p>
    <w:p>
      <w:pPr>
        <w:pStyle w:val="Normal"/>
        <w:spacing w:lineRule="auto" w:line="360"/>
        <w:ind w:firstLine="872"/>
        <w:jc w:val="both"/>
        <w:rPr>
          <w:color w:val="000000"/>
          <w:szCs w:val="13"/>
        </w:rPr>
      </w:pPr>
      <w:r>
        <w:rPr>
          <w:color w:val="000000"/>
          <w:szCs w:val="13"/>
        </w:rPr>
      </w:r>
    </w:p>
    <w:p>
      <w:pPr>
        <w:pStyle w:val="Normal"/>
        <w:spacing w:lineRule="auto" w:line="360"/>
        <w:ind w:firstLine="872"/>
        <w:jc w:val="both"/>
        <w:rPr>
          <w:color w:val="000000"/>
          <w:szCs w:val="13"/>
        </w:rPr>
      </w:pPr>
      <w:r>
        <w:rPr>
          <w:color w:val="000000"/>
          <w:szCs w:val="13"/>
        </w:rPr>
      </w:r>
    </w:p>
    <w:p>
      <w:pPr>
        <w:pStyle w:val="Normal"/>
        <w:spacing w:lineRule="auto" w:line="360"/>
        <w:ind w:firstLine="872"/>
        <w:jc w:val="both"/>
        <w:rPr>
          <w:color w:val="000000"/>
          <w:szCs w:val="13"/>
        </w:rPr>
      </w:pPr>
      <w:r>
        <w:rPr>
          <w:color w:val="000000"/>
          <w:szCs w:val="13"/>
        </w:rPr>
      </w:r>
    </w:p>
    <w:p>
      <w:pPr>
        <w:pStyle w:val="Normal"/>
        <w:spacing w:lineRule="auto" w:line="360"/>
        <w:ind w:firstLine="872"/>
        <w:jc w:val="both"/>
        <w:rPr>
          <w:color w:val="000000"/>
          <w:szCs w:val="13"/>
        </w:rPr>
      </w:pPr>
      <w:r>
        <w:rPr>
          <w:color w:val="000000"/>
          <w:szCs w:val="13"/>
        </w:rPr>
      </w:r>
    </w:p>
    <w:p>
      <w:pPr>
        <w:pStyle w:val="Normal"/>
        <w:spacing w:lineRule="auto" w:line="360"/>
        <w:ind w:firstLine="872"/>
        <w:jc w:val="both"/>
        <w:rPr>
          <w:color w:val="000000"/>
          <w:szCs w:val="13"/>
        </w:rPr>
      </w:pPr>
      <w:r>
        <w:rPr>
          <w:color w:val="000000"/>
          <w:szCs w:val="13"/>
        </w:rPr>
      </w:r>
    </w:p>
    <w:p>
      <w:pPr>
        <w:pStyle w:val="Normal"/>
        <w:spacing w:lineRule="auto" w:line="360"/>
        <w:ind w:firstLine="872"/>
        <w:jc w:val="both"/>
        <w:rPr>
          <w:color w:val="000000"/>
          <w:szCs w:val="13"/>
        </w:rPr>
      </w:pPr>
      <w:r>
        <w:rPr>
          <w:color w:val="000000"/>
          <w:szCs w:val="13"/>
        </w:rPr>
      </w:r>
    </w:p>
    <w:p>
      <w:pPr>
        <w:pStyle w:val="Normal"/>
        <w:spacing w:lineRule="auto" w:line="360"/>
        <w:ind w:firstLine="872"/>
        <w:jc w:val="both"/>
        <w:rPr>
          <w:color w:val="000000"/>
          <w:szCs w:val="13"/>
        </w:rPr>
      </w:pPr>
      <w:r>
        <w:rPr>
          <w:color w:val="000000"/>
          <w:szCs w:val="13"/>
        </w:rPr>
      </w:r>
    </w:p>
    <w:p>
      <w:pPr>
        <w:pStyle w:val="Normal"/>
        <w:spacing w:lineRule="auto" w:line="360"/>
        <w:ind w:firstLine="872"/>
        <w:jc w:val="both"/>
        <w:rPr>
          <w:color w:val="000000"/>
          <w:szCs w:val="13"/>
        </w:rPr>
      </w:pPr>
      <w:r>
        <w:rPr>
          <w:color w:val="000000"/>
          <w:szCs w:val="13"/>
        </w:rPr>
      </w:r>
    </w:p>
    <w:p>
      <w:pPr>
        <w:pStyle w:val="Normal"/>
        <w:spacing w:lineRule="auto" w:line="360"/>
        <w:ind w:firstLine="872"/>
        <w:jc w:val="both"/>
        <w:rPr>
          <w:color w:val="000000"/>
          <w:szCs w:val="13"/>
        </w:rPr>
      </w:pPr>
      <w:r>
        <w:rPr>
          <w:color w:val="000000"/>
          <w:szCs w:val="13"/>
        </w:rPr>
      </w:r>
    </w:p>
    <w:p>
      <w:pPr>
        <w:pStyle w:val="Normal"/>
        <w:spacing w:lineRule="auto" w:line="360"/>
        <w:ind w:firstLine="872"/>
        <w:jc w:val="both"/>
        <w:rPr>
          <w:color w:val="000000"/>
          <w:szCs w:val="13"/>
        </w:rPr>
      </w:pPr>
      <w:r>
        <w:rPr>
          <w:color w:val="000000"/>
          <w:szCs w:val="13"/>
        </w:rPr>
      </w:r>
    </w:p>
    <w:p>
      <w:pPr>
        <w:pStyle w:val="Normal"/>
        <w:spacing w:lineRule="auto" w:line="360"/>
        <w:ind w:firstLine="872"/>
        <w:jc w:val="both"/>
        <w:rPr>
          <w:color w:val="000000"/>
          <w:szCs w:val="13"/>
        </w:rPr>
      </w:pPr>
      <w:r>
        <w:rPr>
          <w:color w:val="000000"/>
          <w:szCs w:val="13"/>
        </w:rPr>
      </w:r>
    </w:p>
    <w:p>
      <w:pPr>
        <w:pStyle w:val="Normal"/>
        <w:spacing w:lineRule="auto" w:line="360"/>
        <w:ind w:firstLine="872"/>
        <w:jc w:val="both"/>
        <w:rPr>
          <w:color w:val="000000"/>
          <w:szCs w:val="13"/>
        </w:rPr>
      </w:pPr>
      <w:r>
        <w:rPr>
          <w:color w:val="000000"/>
          <w:szCs w:val="13"/>
        </w:rPr>
      </w:r>
    </w:p>
    <w:p>
      <w:pPr>
        <w:pStyle w:val="Normal"/>
        <w:spacing w:lineRule="auto" w:line="360"/>
        <w:ind w:firstLine="872"/>
        <w:jc w:val="both"/>
        <w:rPr>
          <w:color w:val="000000"/>
          <w:szCs w:val="13"/>
        </w:rPr>
      </w:pPr>
      <w:r>
        <w:rPr>
          <w:color w:val="000000"/>
          <w:szCs w:val="13"/>
        </w:rPr>
      </w:r>
    </w:p>
    <w:p>
      <w:pPr>
        <w:pStyle w:val="Normal"/>
        <w:spacing w:lineRule="auto" w:line="360"/>
        <w:ind w:firstLine="872"/>
        <w:jc w:val="both"/>
        <w:rPr>
          <w:color w:val="000000"/>
          <w:szCs w:val="13"/>
        </w:rPr>
      </w:pPr>
      <w:r>
        <w:rPr>
          <w:color w:val="000000"/>
          <w:szCs w:val="13"/>
        </w:rPr>
      </w:r>
    </w:p>
    <w:p>
      <w:pPr>
        <w:pStyle w:val="Normal"/>
        <w:spacing w:lineRule="auto" w:line="360"/>
        <w:ind w:firstLine="872"/>
        <w:jc w:val="both"/>
        <w:rPr>
          <w:color w:val="000000"/>
          <w:szCs w:val="13"/>
        </w:rPr>
      </w:pPr>
      <w:r>
        <w:rPr>
          <w:color w:val="000000"/>
          <w:szCs w:val="13"/>
        </w:rPr>
      </w:r>
    </w:p>
    <w:p>
      <w:pPr>
        <w:pStyle w:val="Normal"/>
        <w:spacing w:lineRule="auto" w:line="360"/>
        <w:ind w:firstLine="872"/>
        <w:jc w:val="both"/>
        <w:rPr>
          <w:color w:val="000000"/>
          <w:szCs w:val="13"/>
        </w:rPr>
      </w:pPr>
      <w:r>
        <w:rPr>
          <w:color w:val="000000"/>
          <w:szCs w:val="13"/>
        </w:rPr>
      </w:r>
    </w:p>
    <w:p>
      <w:pPr>
        <w:pStyle w:val="Normal"/>
        <w:spacing w:lineRule="auto" w:line="360"/>
        <w:ind w:firstLine="872"/>
        <w:jc w:val="both"/>
        <w:rPr>
          <w:color w:val="000000"/>
          <w:szCs w:val="13"/>
        </w:rPr>
      </w:pPr>
      <w:r>
        <w:rPr>
          <w:color w:val="000000"/>
          <w:szCs w:val="13"/>
        </w:rPr>
      </w:r>
    </w:p>
    <w:p>
      <w:pPr>
        <w:pStyle w:val="Normal"/>
        <w:spacing w:lineRule="auto" w:line="360"/>
        <w:ind w:firstLine="872"/>
        <w:jc w:val="both"/>
        <w:rPr>
          <w:color w:val="000000"/>
          <w:szCs w:val="13"/>
        </w:rPr>
      </w:pPr>
      <w:r>
        <w:rPr>
          <w:color w:val="000000"/>
          <w:szCs w:val="13"/>
        </w:rPr>
      </w:r>
    </w:p>
    <w:p>
      <w:pPr>
        <w:pStyle w:val="Heading1"/>
        <w:rPr/>
      </w:pPr>
      <w:bookmarkStart w:id="3" w:name="__RefHeading___Toc44117347"/>
      <w:bookmarkEnd w:id="3"/>
      <w:r>
        <w:rPr/>
        <w:t>3. Появление тирана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13"/>
        </w:rPr>
        <w:t>18 июли 1979 года в багдад</w:t>
        <w:softHyphen/>
        <w:t>ском зале «Кюльде» («Веч</w:t>
        <w:softHyphen/>
        <w:t>ность») состоялось партийное собрание высшего руководства Баас, что-то вроде внеочередно</w:t>
        <w:softHyphen/>
        <w:t>го пленума партии. Двумя дня ми раньше генерал-кузен адь-Бакр ушел в отставку по болез</w:t>
        <w:softHyphen/>
        <w:t>ни — такую официальную вер</w:t>
        <w:softHyphen/>
        <w:t>сию преподнесли стране. Но в зале шушукались: все знали, что бывший президент здоров, что же, кроме домашнего ареста, могло ему помешать присутст</w:t>
        <w:softHyphen/>
        <w:t>вовать на таком важном собра</w:t>
        <w:softHyphen/>
        <w:t>нии? Саддам Хусейн не зря столько лет сидел на службе раз</w:t>
        <w:softHyphen/>
        <w:t>ведки и контрразведки: он давно знал, о чем шепчется правящий истеблишмент. Большинство и. явившихся в зал «Кюльде» даже предполагали, что, поскольку собрался весь цвет партии, пред</w:t>
        <w:softHyphen/>
        <w:t>стоит голосованием избрать но</w:t>
        <w:softHyphen/>
        <w:t>вого президента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13"/>
        </w:rPr>
        <w:t>Они жестоко ошиблись. На трибуну поднялся Саддам Ху</w:t>
        <w:softHyphen/>
        <w:t>сейн — военная форма, потух</w:t>
        <w:softHyphen/>
        <w:t>шая сигара в руках — и объявил, что в партии обнаружился заго</w:t>
        <w:softHyphen/>
        <w:t>вор, следы которого ведут в Си</w:t>
        <w:softHyphen/>
        <w:t>рию. К тому времени два близ</w:t>
        <w:softHyphen/>
        <w:t>неца Баас, сирийский и ирак</w:t>
        <w:softHyphen/>
        <w:t>ский, уже были на ножах, вза</w:t>
        <w:softHyphen/>
        <w:t>имно отрицая планы арабского объединения. Раздвинулся зана</w:t>
        <w:softHyphen/>
        <w:t>вес, и перед присутствующими предстал изможденный пытка</w:t>
        <w:softHyphen/>
        <w:t>ми человек. По залу — «а-ах!» Абдаль-Хусейн Масхади, гене</w:t>
        <w:softHyphen/>
        <w:t>ральный секретарь Совета рево</w:t>
        <w:softHyphen/>
        <w:t>люционного командования! И тут начинает происходить нечто невообразимое: как только под</w:t>
        <w:softHyphen/>
        <w:t>следственный называет очеред</w:t>
        <w:softHyphen/>
        <w:t>ное имя, гвардейцы бросаются к жертве, заламывают руки и вы</w:t>
        <w:softHyphen/>
        <w:t>водят во двор, где уже ждут ма</w:t>
        <w:softHyphen/>
        <w:t>шины с зарешеченными окош</w:t>
        <w:softHyphen/>
        <w:t>ками. Поразительно: Саддам распорядился заснять эго парт</w:t>
        <w:softHyphen/>
        <w:t>собрание №1 видеокассету, кото</w:t>
        <w:softHyphen/>
        <w:t>рую увидит весь Ирак! Значит, сознавал, что должен сыграть безошибочно, даже не столько на зал, сколько на всю страну. Список участников заговора со</w:t>
        <w:softHyphen/>
        <w:t>ставлен заранее, он у него в ру</w:t>
        <w:softHyphen/>
        <w:t>ках. Неописуемый ужас на скамьях: кто следующий? Вот очередная жертва, которую во</w:t>
        <w:softHyphen/>
        <w:t>локут из зала, вопит о своей не</w:t>
        <w:softHyphen/>
        <w:t>виновности, но с трибуны ей от</w:t>
        <w:softHyphen/>
        <w:t>вечает беспощадный страж баасистской революции: «Итла! Итла!» То есть — «Вон! Вон!» [1, с.77]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/>
      </w:pPr>
      <w:r>
        <w:rPr/>
        <w:t>Первая часть экзекуции окончена. В зале опустело ше</w:t>
        <w:softHyphen/>
        <w:t xml:space="preserve">стьдесят мест. Саддам опять поднимается на трибуну. Он плачет! И вместе с ним уже не могут сдержать рыданий многие из тех, кого только что миновала страшная беда. Все присутствующие  - объявляет Саддам, - а в зале еще 300 человек, обязаны лично присутствовать при исполнении уже вынесенных государственным преступникам приговор. В ответ… аплодисменты! </w:t>
      </w:r>
      <w:r>
        <w:rPr>
          <w:color w:val="000000"/>
          <w:szCs w:val="13"/>
        </w:rPr>
        <w:t>Партийное собра</w:t>
        <w:softHyphen/>
        <w:t>ние закрывается, бывший зам покидает зал уже президентом. Отныне соратниками его будут лишь те, кто хорошо запомнит этот урок. Двадцать «изменни</w:t>
        <w:softHyphen/>
        <w:t>ков» из шестидесяти, выдернутых из кресел в зале «Вечности», были  казнены  в его личном  присутствии [1, с.78].</w:t>
      </w:r>
      <w:r>
        <w:rPr>
          <w:rFonts w:ascii="Arial" w:hAnsi="Arial"/>
          <w:color w:val="000000"/>
          <w:szCs w:val="13"/>
        </w:rPr>
        <w:t xml:space="preserve">                               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/>
      </w:pPr>
      <w:r>
        <w:rPr>
          <w:color w:val="000000"/>
          <w:szCs w:val="13"/>
        </w:rPr>
        <w:t>Как же на Западе проморгали появление такого тирана, которого впоследствии не удаюсь образумить уже ни «Бурей в пус</w:t>
        <w:softHyphen/>
        <w:t>тыне», ни последовавшим за ней двенадцатилетним эмбарго? Ничего не знали? Неправда, Саддам еще в свое вице-президентство прибегал к публичным казням, причем трупы повешен</w:t>
        <w:softHyphen/>
        <w:t>ных на площадях родственники могли забрать не раньше чем че</w:t>
        <w:softHyphen/>
        <w:t>рез 24 часа. Потом, уже в свое президентство, он сжег тысячи курдских деревень на севере и шиитских на юге во имя «едино</w:t>
        <w:softHyphen/>
        <w:t>го Ирака» и «единой арабской нации». В 1988 году — настоя</w:t>
        <w:softHyphen/>
        <w:t>щее преступление против чело</w:t>
        <w:softHyphen/>
        <w:t>вечности: химическая бомбардировка курдского города Халабаджа. Официально признано, что от этой бомбардировки погибли пять тысяч человек. На месте люди говорили, что жертв втрое больше: перед теми, кто пострадал от химических бомб, именно потому, что это были курды, иракская админи</w:t>
        <w:softHyphen/>
        <w:t>страция закрыла двери всех больниц и поликлиник. Тысячи людей годами гнили по домам безо всякой медицинской помо</w:t>
        <w:softHyphen/>
        <w:t>щи. И этого Запад не знал? Не</w:t>
        <w:softHyphen/>
        <w:t>правда: Даниэль Миттеран, же</w:t>
        <w:softHyphen/>
        <w:t>на французского президента, уже в те годы била во все коло</w:t>
        <w:softHyphen/>
        <w:t>кола. Но не слышали и ее. Не очень слышал даже собствен</w:t>
        <w:softHyphen/>
        <w:t>ный муж, потому что в мировой политике у него с Саддамом бы</w:t>
        <w:softHyphen/>
        <w:t>ли дела поважнее — в частности, арабская атомная бомба, к кото</w:t>
        <w:softHyphen/>
        <w:t>рой больше всех руку приложи</w:t>
        <w:softHyphen/>
        <w:t>ла именно Франция. Вот, попы</w:t>
        <w:softHyphen/>
        <w:t>хивая сигарой, Саддам прини</w:t>
        <w:softHyphen/>
        <w:t>мает корреспондентов «Ньюсуик». Они задают ему вопрос, ка</w:t>
        <w:softHyphen/>
        <w:t>залось бы, под самый дых: прав</w:t>
        <w:softHyphen/>
        <w:t>да ли все то, что говорят о его жестокостях, о пытках и убийст</w:t>
        <w:softHyphen/>
        <w:t>вах в его стране? Безмятежный ответ: «Конечно, это все есть. А как, по-вашему, следует посту</w:t>
        <w:softHyphen/>
        <w:t>пать с теми, кто выступает про</w:t>
        <w:softHyphen/>
        <w:t>тив власти»?</w:t>
      </w:r>
      <w:r>
        <w:rPr>
          <w:szCs w:val="24"/>
        </w:rPr>
        <w:t xml:space="preserve"> </w:t>
      </w:r>
      <w:r>
        <w:rPr>
          <w:color w:val="000000"/>
          <w:szCs w:val="13"/>
        </w:rPr>
        <w:t xml:space="preserve"> </w:t>
      </w:r>
    </w:p>
    <w:p>
      <w:pPr>
        <w:pStyle w:val="TextBodyIndent"/>
        <w:rPr>
          <w:szCs w:val="13"/>
        </w:rPr>
      </w:pPr>
      <w:r>
        <w:rPr>
          <w:szCs w:val="13"/>
        </w:rPr>
        <w:t>Нет, такого президента народ Ирака никогда не избирал — ни прямо, ни тайно, ни всеобщим голосованием, ни тем более на альтернативной основе. Выдаю</w:t>
        <w:softHyphen/>
        <w:t>щиеся иракские референдумы, не позволяя усомниться в его ле</w:t>
        <w:softHyphen/>
        <w:t>гитимности, лишь подтвержда</w:t>
        <w:softHyphen/>
        <w:t>ют известную мысль Вольтера; каждый народ имеет такое пра</w:t>
        <w:softHyphen/>
        <w:t>вительство, какого заслуживает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13"/>
        </w:rPr>
        <w:t>При всем том не на одной же фашизоидной теории Мишеля Афляка вырос такой монстр. С чего бы и Запад, и бывший СССР так долго считачи его своим «лучшим другом»? [1, с.79]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Heading1"/>
        <w:rPr>
          <w:szCs w:val="24"/>
        </w:rPr>
      </w:pPr>
      <w:bookmarkStart w:id="4" w:name="__RefHeading___Toc44117348"/>
      <w:bookmarkEnd w:id="4"/>
      <w:r>
        <w:rPr/>
        <w:t>4. «Свобода Ирака»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13"/>
        </w:rPr>
        <w:t>Какое только оружие не ис</w:t>
        <w:softHyphen/>
        <w:t>кали в Ираке инспекторы ООН! Атомное, химическое, бакте</w:t>
        <w:softHyphen/>
        <w:t>риологическое. Чуть не рулет</w:t>
        <w:softHyphen/>
        <w:t>кой замеряли дальность полета ракет, чуть не в порошок растер</w:t>
        <w:softHyphen/>
        <w:t>ли дряхлый кукурузник, годный только для опыления полей. А мины и не думали искать. Меж</w:t>
        <w:softHyphen/>
        <w:t>ду тем Ирак не страна, а минное поле. На его минах и подорвался Саддам Хусейн, но теперь они будут рваться под ногами тех, кто придет сюда по плану опера</w:t>
        <w:softHyphen/>
        <w:t>ции «Свобода Ирака»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13"/>
        </w:rPr>
        <w:t>Первую мину заложила Анг</w:t>
        <w:softHyphen/>
        <w:t>лия, сшив, по мандату Лиги На</w:t>
        <w:softHyphen/>
        <w:t>ций, государство из трех лоску</w:t>
        <w:softHyphen/>
        <w:t>тов, бывших вилайетов Осман</w:t>
        <w:softHyphen/>
        <w:t>ской империи (курдского и арабского, разодранных еще на шиитское большинство и сун</w:t>
        <w:softHyphen/>
        <w:t>нитское меньшинство). Это ис</w:t>
        <w:softHyphen/>
        <w:t>кусственное сочленение вер и народов не удалось объединить ни властью короля с приданным ему парламентом, ни республи</w:t>
        <w:softHyphen/>
        <w:t>кой с бумажной автономией для непокорных курдов. В 1991 голу, после «Бури в пустыне», страна распалась на те же три части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13"/>
        </w:rPr>
        <w:t>Это, а не что-нибудь другое, в связи    с    объявлением,    что Мальбрук опять собрался в по</w:t>
        <w:softHyphen/>
        <w:t>ход, чтобы на этот раз убить льва, так взвинтило страсти в со</w:t>
        <w:softHyphen/>
        <w:t>седней Турции. Правительств даже не скрывает, что историче</w:t>
        <w:softHyphen/>
        <w:t xml:space="preserve">ская турецкая мечта </w:t>
      </w:r>
      <w:r>
        <w:rPr>
          <w:i/>
          <w:iCs/>
          <w:color w:val="000000"/>
          <w:szCs w:val="13"/>
        </w:rPr>
        <w:t xml:space="preserve">— </w:t>
      </w:r>
      <w:r>
        <w:rPr>
          <w:color w:val="000000"/>
          <w:szCs w:val="13"/>
        </w:rPr>
        <w:t>вернуть северный вилайет с богатейши</w:t>
        <w:softHyphen/>
        <w:t>ми нефтяными месторождениями Мосул и Киркук — никогда еще не была так близка и реаль</w:t>
        <w:softHyphen/>
        <w:t>на. Населению же ни этих месторождений не надо, ни тем паче наобещанных американских миллиардов – оно против войны. 95% турок решительно против войны. Оттого так метался турецкий парламент между общественным мнением  и перспективой вернуть стране былое османское величие, чего глупый избиратель никак не возьмет в толк. Итак, войне ска</w:t>
        <w:softHyphen/>
        <w:t>зано «да». Американцы откроют Северный фронт. Пахнет грозой: если вместе с ними в Север</w:t>
        <w:softHyphen/>
        <w:t>ный Ирак (Курдистан), в тот са</w:t>
        <w:softHyphen/>
        <w:t>мый вилайет, вступит и турец</w:t>
        <w:softHyphen/>
        <w:t>кая армия, сеча может быть та</w:t>
        <w:softHyphen/>
        <w:t>кая, что, кроме Саддама, запла</w:t>
        <w:softHyphen/>
        <w:t>чут все, даже его двойники [5, с.5]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13"/>
        </w:rPr>
        <w:t>Шиитская мина грозит еще более страшным взрывом. Вот анализ Джона Мейджора, быв</w:t>
        <w:softHyphen/>
        <w:t>шего премьер-министра Анг</w:t>
        <w:softHyphen/>
        <w:t>лии, доклад которого британ</w:t>
        <w:softHyphen/>
        <w:t>ский парламент воспринял как очень серьезное предупрежде</w:t>
        <w:softHyphen/>
        <w:t>ние правительству. Вступив в Ирак, англо-американская коа</w:t>
        <w:softHyphen/>
        <w:t>лиция наверняка окажется в гу</w:t>
        <w:softHyphen/>
        <w:t>ще кровопролитной граждан</w:t>
        <w:softHyphen/>
        <w:t>ской войны. Это заставит ее ус</w:t>
        <w:softHyphen/>
        <w:t>корить создание правительства. Маловероятно, что оккупацион</w:t>
        <w:softHyphen/>
        <w:t>ная администрация рискнет сде</w:t>
        <w:softHyphen/>
        <w:t>лать ставку на суннитское мень</w:t>
        <w:softHyphen/>
        <w:t>шинство: во-первых, оно наибо</w:t>
        <w:softHyphen/>
        <w:t>лее предано Саддаму, во-вто</w:t>
      </w:r>
      <w:r>
        <w:rPr>
          <w:color w:val="000000"/>
          <w:szCs w:val="12"/>
        </w:rPr>
        <w:t>рых, как свидетельствует опыт всех предыдущих режимов, три этнических лоскута ему никогда не сшить, да еще с учетом воз</w:t>
        <w:softHyphen/>
        <w:t>можных турецких притязаний. Остается уповать только на правительство национального боль</w:t>
        <w:softHyphen/>
        <w:t>шинства, но это значит — шиит</w:t>
        <w:softHyphen/>
        <w:t>ского, иная власть не удержится и на иностранных штыках. Сле</w:t>
        <w:softHyphen/>
        <w:t>довательно, под боком у Ирана возникнет еще один мощный шиитский ареал. Но в этом слу</w:t>
        <w:softHyphen/>
        <w:t>чае Америка собственными ру</w:t>
        <w:softHyphen/>
        <w:t>ками подложит мину под Изра</w:t>
        <w:softHyphen/>
        <w:t>иль, который считает такой ва</w:t>
        <w:softHyphen/>
        <w:t>риант развития ситуации на Ближнем Востоке наиболее не</w:t>
        <w:softHyphen/>
        <w:t>благоприятным для его безопас</w:t>
        <w:softHyphen/>
        <w:t>ности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/>
      </w:pPr>
      <w:r>
        <w:rPr>
          <w:color w:val="000000"/>
          <w:szCs w:val="12"/>
        </w:rPr>
        <w:t>Смейся, Саддам! Может, хоть теперь американцы поймут, ка</w:t>
        <w:softHyphen/>
        <w:t>ково было ему тринадцать лет терпеть у себя на шиитском юге присутствие аятоллы Хомейни, которого выслал из Ирана шах. Своих-то аятолл за подстрека</w:t>
        <w:softHyphen/>
        <w:t>тельства к бунту казнил беспощадно (Мохаммеда Бак эль-Садра в 1980 году саддамовские палачи казнили так: сначала спалили бороду, потом вбили в голову гвоздь), но этого, иран</w:t>
        <w:softHyphen/>
        <w:t>ского, белобородого, святейше</w:t>
        <w:softHyphen/>
        <w:t>го, тронуть не смел. Потом все-таки набрался духу и выслал его в белый свет. Вернувшись через два года из Франции в страну, откуда шах персидский бежал прямиком в США, аятолла Хо</w:t>
        <w:softHyphen/>
        <w:t>мейни призвал  народ  Ирака свергнуть своего тирана. Сегод</w:t>
        <w:softHyphen/>
        <w:t>ня это важно вспомнить как раз ввиду метаморфозы, которая произошла с Саддамом Хусей</w:t>
        <w:softHyphen/>
        <w:t>ном за последние годы, когда фактически ничего уже не оста</w:t>
        <w:softHyphen/>
        <w:t>лось   от   былой   баасистской идеологии, кроме только пар</w:t>
        <w:softHyphen/>
        <w:t>тийной вывески, — перед вами готовый суннитский халиф, вы</w:t>
        <w:softHyphen/>
        <w:t xml:space="preserve">нужденный отвлечься от Корана на войну с американцами </w:t>
      </w:r>
      <w:r>
        <w:rPr>
          <w:color w:val="000000"/>
          <w:szCs w:val="13"/>
        </w:rPr>
        <w:t>[5, с.5]</w:t>
      </w:r>
      <w:r>
        <w:rPr>
          <w:color w:val="000000"/>
          <w:szCs w:val="12"/>
        </w:rPr>
        <w:t xml:space="preserve">. 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13"/>
        </w:rPr>
        <w:t>И вот, раз от раза тяжелея в рангах, летят американские функционеры в Багдад. Кроме вас, президент Саддам Хусейн остановить шиитский вал неко</w:t>
        <w:softHyphen/>
        <w:t>му, вы — бастион Запада на Вос</w:t>
        <w:softHyphen/>
        <w:t>токе! Тосты, объятия, все нарас</w:t>
        <w:softHyphen/>
        <w:t>тающее дружество. Тиран сов</w:t>
        <w:softHyphen/>
        <w:t>сем расслабляется (а что, ведь приятно говорят), про себя же думает то, что впоследствии ска</w:t>
        <w:softHyphen/>
        <w:t>жет и вслух: да ведь провинция Хузестан — иракская! Когда он это скажет вслух, Хузестан уже будет назван Арабистаном, чтоб помнили эта персы, что и земля арабская, и под землей арабское. Госпожа Саджида Хусейн (те</w:t>
        <w:softHyphen/>
        <w:t>перь уже бывшая жена) тратит в Нью-Йорке миллионы долла</w:t>
        <w:softHyphen/>
        <w:t>ров, конечно, своих, кровных, но и госдепартамент не ударяет лицом в грязь. Все! Двинулся. В сентябре 1980 года иракские танки хлынули в Иран. Нача</w:t>
      </w:r>
      <w:r>
        <w:rPr>
          <w:color w:val="000000"/>
          <w:szCs w:val="12"/>
        </w:rPr>
        <w:t>лась мусульманская бойня, про</w:t>
        <w:softHyphen/>
        <w:t>длившаяся восемь лет. И не кто иной, как Дональд Рамсфелд, нынешний освободитель Ирака, подвозил патроны в Багдад. Фи</w:t>
        <w:softHyphen/>
        <w:t>гурально, конечно, говорят: тог</w:t>
        <w:softHyphen/>
        <w:t>да Саддам и получил — прямо из рук американцев — первые за</w:t>
        <w:softHyphen/>
        <w:t>пасы химического и бактерио</w:t>
        <w:softHyphen/>
        <w:t>логического ОМУ.</w:t>
      </w:r>
    </w:p>
    <w:p>
      <w:pPr>
        <w:pStyle w:val="3"/>
        <w:rPr/>
      </w:pPr>
      <w:r>
        <w:rPr>
          <w:sz w:val="28"/>
        </w:rPr>
        <w:t>Все-таки, странная долж</w:t>
        <w:softHyphen/>
        <w:t>ность тиран. Командуешь наро</w:t>
        <w:softHyphen/>
        <w:t>дом, войсками, палачами, зако</w:t>
        <w:softHyphen/>
        <w:t>нодателями, иным позволяешь целовать себя в плечо (ни в гу</w:t>
        <w:softHyphen/>
        <w:t>бы, ни в щеку Саддама нельзя: боится инфекции), а нарвешься на утонченную лесть — и разве</w:t>
        <w:softHyphen/>
        <w:t>сишь уши. В следующий раз это случилось с Саддамом — извест</w:t>
        <w:softHyphen/>
        <w:t>на точная дата — 25 июля 1990 года. У него всегда болела душа за остров Бубиян. Саддам негодовал на то, что при проведении разде</w:t>
        <w:softHyphen/>
        <w:t>лительной линии между Ираком и Кувейтом остров Бубиян дос</w:t>
        <w:softHyphen/>
        <w:t>тался только последнему, а не хотя бы пополам. Тогда бы и нефть его пополам. 25 июля 1990 года он изложил эту оби</w:t>
        <w:softHyphen/>
        <w:t>ду — лишь попутно, так как предмет встречи был совсем другой — госпоже Эприл Глэспи, послу США в Ираке. Ку</w:t>
        <w:softHyphen/>
        <w:t>вейтцы и сами не берут бубиянскую нефть, и Ираку не позво</w:t>
        <w:softHyphen/>
        <w:t>ляют ее разрабатывать. Посол на это будто бы век кликнула: «Как? По какому праву?» Довольно быстро после этой беседы из по</w:t>
        <w:softHyphen/>
        <w:t>сольства президенту Ирака дос</w:t>
        <w:softHyphen/>
        <w:t>тавили текст заявления двух чле</w:t>
        <w:softHyphen/>
        <w:t>нов иностранной комиссии конгресса США, в котором под</w:t>
        <w:softHyphen/>
        <w:t>тверждалось, что союзнически</w:t>
        <w:softHyphen/>
        <w:t>ми обязательствами с Кувейтом Вашингтон не связан. Через не</w:t>
        <w:softHyphen/>
        <w:t>делю иракские войска взяли Бу</w:t>
        <w:softHyphen/>
        <w:t>биян. а заодно уж и весь Кувейт. Видимо, -бастион Запала на Во</w:t>
        <w:softHyphen/>
        <w:t>стоке» решил считать это платой за восьмилетнее противостоя</w:t>
        <w:softHyphen/>
        <w:t xml:space="preserve">ние исламской революции. Но ошибся. За ошибку тирана  ООН обязала Ирак выплатить жертве 100 миллиардов долларов </w:t>
      </w:r>
      <w:r>
        <w:rPr>
          <w:sz w:val="28"/>
          <w:szCs w:val="13"/>
        </w:rPr>
        <w:t>[5, с.5]</w:t>
      </w:r>
      <w:r>
        <w:rPr>
          <w:sz w:val="28"/>
        </w:rPr>
        <w:t>.</w:t>
      </w:r>
    </w:p>
    <w:p>
      <w:pPr>
        <w:pStyle w:val="Heading1"/>
        <w:rPr/>
      </w:pPr>
      <w:bookmarkStart w:id="5" w:name="__RefHeading___Toc44117349"/>
      <w:bookmarkEnd w:id="5"/>
      <w:r>
        <w:rPr/>
        <w:t>Заключение</w:t>
      </w:r>
    </w:p>
    <w:p>
      <w:pPr>
        <w:pStyle w:val="TextBodyIndent"/>
        <w:rPr>
          <w:szCs w:val="13"/>
        </w:rPr>
      </w:pPr>
      <w:r>
        <w:rPr>
          <w:szCs w:val="13"/>
        </w:rPr>
        <w:t>В заключении можно привести несколько цифр для размышления. В 1968 году, когда свежеиспеченный вице-президент Саддам Хусейн полу</w:t>
        <w:softHyphen/>
        <w:t>чил возможность уже не просла</w:t>
        <w:softHyphen/>
        <w:t>влять, а строить социализм в от</w:t>
        <w:softHyphen/>
        <w:t>дельно взятой арабской стране, в ней насчитывалось 53 «динаровых» миллионера (на ту пору 1 динар стоил 3,1 доллара). Че</w:t>
        <w:softHyphen/>
        <w:t>рез двенадцать лет (Саддам уже президент, экономика под конт</w:t>
        <w:softHyphen/>
        <w:t>ролем государства) миллионе</w:t>
        <w:softHyphen/>
        <w:t>ров стало 80. Еще через десять лет, в 1990 году, — 3 тысячи. Дальше статистики нет: война, эмбарго, гиперинфляция. Соот</w:t>
        <w:softHyphen/>
        <w:t>ношение доллара к динару сего</w:t>
        <w:softHyphen/>
        <w:t>дня 1:2 000. Бумажных миллио</w:t>
        <w:softHyphen/>
        <w:t>неров все больше, а в кармане среднего иракца все меньше — уже только 300 долларов в год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13"/>
        </w:rPr>
        <w:t>Нет, не умер арабский социа</w:t>
        <w:softHyphen/>
        <w:t>лизм — он просто не родился. Ни в Ираке, ни в Алжире, ни в Египте, ни в Сирии, ни еще раньше в Турции. Но такой же провал потерпели и либераль</w:t>
        <w:softHyphen/>
        <w:t>ные экономические модели, в шахском Иране после этого и разразился исламский ренес</w:t>
        <w:softHyphen/>
        <w:t>санс. Приходится заключите господствующая на мусульманском Востоке «клиентурная эюн номика» — раздача «своим лю</w:t>
        <w:softHyphen/>
        <w:t>дям» выгодных должностей, контрактов, лицензий, моно</w:t>
        <w:softHyphen/>
        <w:t>польных прав и т. д. — как удав кролика, проглатывает любые увлечения здешних политиче</w:t>
        <w:softHyphen/>
        <w:t>ских элит. Вот интересное сви</w:t>
        <w:softHyphen/>
        <w:t>детельство исследователя Шко</w:t>
        <w:softHyphen/>
        <w:t>лы политики и социологии при Лондонском университете Фалеха Джаббара: «Придя к власти в 1979 году, Саддам Хусейн не</w:t>
        <w:softHyphen/>
        <w:t>медленно отнял привилегии у подклана Альбу Бакр, к которо</w:t>
        <w:softHyphen/>
        <w:t>му принадлежал бывший прези</w:t>
        <w:softHyphen/>
        <w:t>дент, и передал их своему родст</w:t>
        <w:softHyphen/>
        <w:t>венному подклану Альбу Гафур. На следующий год он осыпал милостями все близкие ему ро</w:t>
        <w:softHyphen/>
        <w:t>ды в Тикрити, на своей родине: Альбу Хаттаб, Альбу Муссала, Альбу Хацца, Альбу Нажам...» Дождались-таки его тикритские родичи чуда! Но что примеча</w:t>
        <w:softHyphen/>
        <w:t>тельно: оно пришло в упаковке традиционной «клиентурной экономики», не имеющей абсо</w:t>
        <w:softHyphen/>
        <w:t>лютно ничего общего с «араб</w:t>
        <w:softHyphen/>
        <w:t>ским социализмом».</w:t>
      </w:r>
    </w:p>
    <w:p>
      <w:pPr>
        <w:pStyle w:val="3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ing1"/>
        <w:rPr/>
      </w:pPr>
      <w:bookmarkStart w:id="6" w:name="__RefHeading___Toc44117350"/>
      <w:bookmarkEnd w:id="6"/>
      <w:r>
        <w:rPr/>
        <w:t>Список литературы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Акимкина Н.А., Люксембург М.А. Практикум по истории стран зарубежного Востока (Индия, Ирак, Турция). – М.: Высшая школа, 1993. – 145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Зыгарь М. Фестиваль народного кумирчества: Миф о могучем и могущественном вожде. Саддам Хусейн // Коммерсант Власть. – 2002. – 14-20 октября. – С.48-5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Новейшая история стран Азии / Под ред. В.И. Овсянникова. – М.: МГУ, 1995. – 329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Новейшая история стран Азии и Африки, ХХ век: учеб. для студентов высших учебных заведений: в 2-х ч./ Под ред. А.М. Родригеса. – М.: Гуманит. Изд. Центр ВЛАДОС, 2001. – 368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абов А. Бес Саддама: Политический портрет С.Хусейна // Российская газета. – 2003. – 22 марта. – С.1, 5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Хрестоматия по новой истории: в 3-х тт./ Под ред. А.А. Губера. – М.: Мысль, 1995. – Т.2. – 752 с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2"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32"/>
        </w:tabs>
        <w:ind w:left="21" w:firstLine="851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32"/>
        </w:tabs>
        <w:ind w:left="123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240" w:after="6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 w:before="240" w:after="60"/>
      <w:jc w:val="center"/>
      <w:outlineLvl w:val="1"/>
    </w:pPr>
    <w:rPr>
      <w:rFonts w:cs="Arial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autoSpaceDE w:val="false"/>
      <w:spacing w:lineRule="auto" w:line="360"/>
      <w:ind w:firstLine="872"/>
      <w:jc w:val="both"/>
    </w:pPr>
    <w:rPr>
      <w:color w:val="000000"/>
      <w:szCs w:val="19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72"/>
      <w:jc w:val="both"/>
    </w:pPr>
    <w:rPr>
      <w:color w:val="000000"/>
      <w:szCs w:val="13"/>
    </w:rPr>
  </w:style>
  <w:style w:type="paragraph" w:styleId="3">
    <w:name w:val="Основной текст с отступом 3"/>
    <w:basedOn w:val="Normal"/>
    <w:qFormat/>
    <w:pPr>
      <w:shd w:fill="FFFFFF" w:val="clear"/>
      <w:autoSpaceDE w:val="false"/>
      <w:spacing w:lineRule="auto" w:line="360"/>
      <w:ind w:firstLine="872"/>
      <w:jc w:val="both"/>
    </w:pPr>
    <w:rPr>
      <w:color w:val="000000"/>
      <w:sz w:val="12"/>
      <w:szCs w:val="1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2T16:26:00Z</dcterms:created>
  <dc:creator>Вероника</dc:creator>
  <dc:description/>
  <dc:language>en-US</dc:language>
  <cp:lastModifiedBy>Вероника</cp:lastModifiedBy>
  <cp:lastPrinted>2003-06-23T09:38:00Z</cp:lastPrinted>
  <dcterms:modified xsi:type="dcterms:W3CDTF">2003-06-23T05:38:00Z</dcterms:modified>
  <cp:revision>7</cp:revision>
  <dc:subject/>
  <dc:title>Содержание</dc:title>
</cp:coreProperties>
</file>