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К 9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ский государственный инженерно- экономический университ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лиал в г. Мурманс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общественных и естественных на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 исследовательская работа/реферат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у: «Абсолютная монархия в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ыполнил: студент гр.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Шлипс Антон Александрович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учный руководитель: …………….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урма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left"/>
        <w:rPr/>
      </w:pPr>
      <w:r>
        <w:rPr>
          <w:szCs w:val="28"/>
        </w:rPr>
        <w:t>1.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тмирание сословно-представительных учреждений и вызревание предпосылок абсолютиз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Формирование мощного бюрократического аппарата, регулярной армии и регламентация всех проявлений общественной жиз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олитико-правовые принципы абсолютиз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ВЕД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Если мы говорим об абсолютизме то следует упомянуть что в истории России есть отрезок времени, который должен заслуживать особого внимания. Так как, во второй половин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первой четверт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это период обострения борьбы, кризиса господствующей формы религиозной идеологии и утверждения абсолютизма. 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>Цель: на основе современной отечественной литературы определить особенность развития абсолютной монархии в России, это предполагает освещение основных элементов данной темы: предпосылки возникновения абсолютизма, процесс бюрократизации государственного аппарата и освещение  политико-правовых принципов, концепций и доктрин абсолютизма, что является задачами данного исследования.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>Была использована современная научная литература по истории отечественного государства и права. В основном были использованы такие издания как: «Абсолютизм в России», «История государства и права России» Краснова Ю.К., «История государства и права СССР» (под ред. Ю.П. Титова). Из числа дополнительной литературы использована статья М.Я. Волкова «О становлении абсолютизма в России», помещенная в журнале «История СССР», № 1 за 1970 г.</w:t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тмирание сословно-представительных учреждений и вызревание предпосылок абсолютизма.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>Абсолютная монархия является такой формой правления, когда монарху юридически принадлежит вся полнота государственной власти в стране.  Его власть не ограничена каким-либо органом, он ни перед кем не отвечает и никому в своей деятельности не подконтролен. Фактически, абсолютная монархия представляет собой государственную форму диктатуры класса феодалов. Для возникновения абсолютной монархии необходимо наличие экономических, социальных и политических предпосылок.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>В исторической науке существует ряд точек зрения на то, что послужило предпосылками возникновения абсолютизма. Так, М.Я. Волков считает, «… что объективные условия для возникновения абсолютизма в России возникли вследствие не одного, … а двух основных социально-экономических процессов, составлявших в переходный период (новый период) две неразрывные стороны общего социально-экономического развития России. Один из этих процессов – развитие феодальной системы хозяйства и старых отношений, и другой – развитие в недрах позднего феодализма капиталистических отношений и формирование класса буржуазии. Их развитие определяет соотношение классовых сил, от которого в свою очередь, зависит исход классовых и внутриполитических конфликтов»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И в правду параллельно с становлением абсолютизма в России идет генезис буржуазных отношений, появляются первые мануфактуры. 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Нарождавшийся абсолютизм в целях реализации своих внешних и внутренних задач поощрял развитие торговли и промышленности, особенно в первой четверт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Проблема обеспечения возникающих мануфактур рабочей силой решалась путем приписки к ним государственных крестьян. Кроме того, разрешалось покупать крестьян с землей при обязательном условии использования труда на мануфактурах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 xml:space="preserve">Установление абсолютизма в России было вызвано и внешнеполитическими причинами: необходимостью борьбы за экономическую и политическую независимость страны, за выход к морю. Абсолютная монархия оказалась более приспособленной к решению этих задач, нежели сословно-представительная монархия. Так, двадцатипятилетняя Ливонская война (1558-1583) закончилась поражением России, а абсолютная монархия  в результате Северной войны (1700-1721 гг.) блестяще справилась с решением этой проблемы. 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«Абсолютизм возник и развивался в специальных условиях существования крепостного права и сельской общины, подвергнутой уже значительному разложению. Определенную роль в становлении абсолютизма сыграла и политика царей, направленная на усиление своей власти»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Итак, абсолютизм в России возник во второй половин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Именно с этого времени перестали созываться Земские соборы, которые в определенной степени ограничивали власть царя. Теперь он уже обходился без них. Однако еще проходили государственные совещания с представителями отдельных сословий по вопросам: о ценах на товары, о денежной системе, об условиях договора о торговле с армянскими купцами, о местничестве (1660, 1662, 1667, 1682 гг.). Укрепилась приказная система управления, подчиненная непосредственно царю. Было создано постоянное царское войско. Монарх стал менее зависимым от дворянского войска, которое, например, в 1681 г. насчитывало лишь 6000 чел. В то же время постоянное войско состояло из 82000 стрельцов, рейтаров, драгун, солдат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 xml:space="preserve">Царь приобрел значительную финансовую самостоятельность, получая доходы от своих вотчин, сбора подати с покоренных народов, от таможенных сборов, возросших в связи с развитием торговли. Важное значение имели налоги (стрелецкие, ямские и т.д.), царская монополия на изготовление и продаже водки, пива, меда. Это давало возможность создавать и содержать государственный аппарат. 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С ослаблением экономической и политической роли бояр снизилось значение Боярской думы. Изменился и ее состав, пополнившийся дворянами. Так, в 1688 г. из 62 членов Боярской дуемы лишь 28 принадлежали к старым боярским родам, остальные же были выходцами из дворян и даже из купечества.</w:t>
        <w:tab/>
      </w:r>
    </w:p>
    <w:p>
      <w:pPr>
        <w:pStyle w:val="Style13"/>
        <w:spacing w:lineRule="auto" w:line="360" w:before="0" w:after="10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Подводя итог данной части контрольной работы хотелось бы сформулировать две основные причины отмирания сословно-представительных институтов. Во-первых, это уже вышеуказанные социально-экономические причины. А, во-вторых, как отмечает О.И. Чистяков, во второй половине XVII в. не только возникла необходимость, но и сложилась возможность установления абсолютной монархии. … Вместо своевольного дворянского ополчения было создано постоянное войско. Развитие приказной системы подготовило армию чиновничества. Царь получил независимые источники дохода в виде ясака (налог преимущественно пушниной с народов Поволжья и Сибири) и винной монополии. Теперь ему не нужно спрашивать разрешения у земских соборов на начало войны или иное серьезное мероприятие. Необходимость в сословно-представительных органах отпала и они были отброшены. Это означало, что монарх освободился от всяких пут, что его власть стала неограниченной, абсолютной. </w:t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ирование мощного бюрократического аппарата, регулярной армии и регламентация всех проявлений общественной жизни.</w:t>
      </w:r>
    </w:p>
    <w:p>
      <w:pPr>
        <w:pStyle w:val="TextBody"/>
        <w:spacing w:lineRule="auto" w:line="360"/>
        <w:jc w:val="left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В результате развития товарно-денежных отношений и других причин, обозначенных выше возникла возможность содержать громоздкий бюрократический государственный аппарат и многочисленную армию.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происходит возрастание роли поместного хозяйства в экономике страны и соответственно подъем политического значения дворянства. В период становления абсолютизма монарх опирался на дворянство в борьбе с боярской и церковной оппозицией, выступившей против усиления царской власти. Абсолютизм делал все, чтобы консолидировать класс феодалов, укрепить тем самым свою социальную базу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«Укрепление господства феодалов, а также положения купечества шло за счет нещадной эксплуатации трудящихся масс и приводило к обострению классовой борьбы с стране. Восстания крестьян, выступления низов посадского населения, борьба угнетенных народов – все это заставило господствующий класс перейти к созданию абсолютной монархии, при которой он мог эффективнее подавлять любые выступления народа».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  Для этого абсолютистское государство широко использовало армию, полицию и суд, и другие государственные органы. Обстоятельством, способствовавшим окончательному становлению абсолютизма, была борьба внутри самого господствующего класса феодалов, между духовными и светскими феодалами, между боярами и дворянами. Основной функцией армии было все-таки не внутреннее поддержание порядка как это следует из классового подхода к проблеме, а внешняя (охрана границ, защита от нападения, ведение войн), которая прямо следует из особенностей исследуемого хронологического отрезка. 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Одной из характерных сторон оформления абсолютистского государства является бюрократизация государственного аппарата. Складывание бюрократического аппарата имело два направления: «1) Создание системы управления со сложной структурой подчиненности учреждений, строгим разделением функций управления, единоличным решением вопросов при коллегиальности их подготовки; системы, приводившей к господству канцелярии, в котором главным было бумажная переписка, а не само дело … ; 2) Создание привилегированного круга, осуществляющего это управление, то есть слоя чиновничества, подчиненного только верховной власти, целиком зависевшего от нее в своем служебном положении и имущественном обеспечении. Чиновничья каста в известной степени пользовалась привилегиями господствующих классов, однако, после своего оформления не входила в их состав, так как не состояла во главе производства. Это придавало бюрократическому аппарату видимость надклассовости»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Бюрократизация управленческого аппарата России на протяжении </w:t>
      </w:r>
      <w:r>
        <w:rPr>
          <w:szCs w:val="28"/>
          <w:lang w:val="en-US"/>
        </w:rPr>
        <w:t>XVI</w:t>
      </w:r>
      <w:r>
        <w:rPr>
          <w:szCs w:val="28"/>
        </w:rPr>
        <w:t>-</w:t>
      </w:r>
      <w:r>
        <w:rPr>
          <w:szCs w:val="28"/>
          <w:lang w:val="en-US"/>
        </w:rPr>
        <w:t>XVIII </w:t>
      </w:r>
      <w:r>
        <w:rPr>
          <w:szCs w:val="28"/>
        </w:rPr>
        <w:t>вв. шла параллельно с перерастанием централизованного государства в абсолютистское и зависела от этого процесса. Складывание бюрократической касты в России в указанный период было неразрывно связано с судьбой служивого населения, с его постепенным оформлением из привилегированного сословия в господствующий класс дворянства, из состава которого обособлялась бюрократическая группа.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Формирование чиновничества как касты охватывает в основном </w:t>
      </w:r>
      <w:r>
        <w:rPr>
          <w:szCs w:val="28"/>
          <w:lang w:val="en-US"/>
        </w:rPr>
        <w:t>XVI</w:t>
      </w:r>
      <w:r>
        <w:rPr>
          <w:szCs w:val="28"/>
        </w:rPr>
        <w:t>-</w:t>
      </w:r>
      <w:r>
        <w:rPr>
          <w:szCs w:val="28"/>
          <w:lang w:val="en-US"/>
        </w:rPr>
        <w:t>XVIII </w:t>
      </w:r>
      <w:r>
        <w:rPr>
          <w:szCs w:val="28"/>
        </w:rPr>
        <w:t xml:space="preserve">вв. и может быть разбито на два периода: 1) период служивой бюрократии с середины </w:t>
      </w:r>
      <w:r>
        <w:rPr>
          <w:szCs w:val="28"/>
          <w:lang w:val="en-US"/>
        </w:rPr>
        <w:t>XVI</w:t>
      </w:r>
      <w:r>
        <w:rPr>
          <w:szCs w:val="28"/>
        </w:rPr>
        <w:t xml:space="preserve"> по начало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; 2) период дворянской бюрократии с начал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«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происходит дальнейшая централизация и бюрократизация органов центрального и местного управления. Расцвет приказной системы в центре и введение воеводского управления на местах и создали к концу века предпосылки для образования аппарата абсолютистского государства».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 На протяжен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охранялись две основные группы лиц, занятых в системе государственных учреждений: во-первых, это были представители старой знати и разных слоев служивого населения, несшие как военную, так и гражданскую службу; во-вторых, приказные люди, являвшиеся специалистами в области приказного делопроизводства. 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Оплата труда чиновничества была достаточно высокой. Для крупного и части среднего дворянства, находившегося на государственной службе, это жалование, как правило, являлось только как дополнение к основным доходам от крепостнического хозяйства. Несколько в ином положении оказалось среднее местное (а также столичное) чиновничество. В отправлении гражданской службы в местных органах, по свидетельству современников принимало участие, как прежде среднее дворянство, доходность имений которого была невысока и государственное жалование, для которых составляло значительную часть их бюджета. Наконец, государственное жалование стало в конц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основным средством существования для чиновников (не имевших земельной собственности) и канцелярских служащих. 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Таким образом, абсолютистское государство смогло оформить и взять на службу армию и бюрократический аппарат в связи с тем, что эти две структуры были экономически привязаны к государству и без него существовать не могли.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Политико-правовые принципы абсолютизма.</w:t>
      </w:r>
    </w:p>
    <w:p>
      <w:pPr>
        <w:pStyle w:val="TextBody"/>
        <w:spacing w:lineRule="auto" w:line="360"/>
        <w:jc w:val="left"/>
        <w:rPr/>
      </w:pPr>
      <w:r>
        <w:rPr>
          <w:b/>
          <w:szCs w:val="28"/>
        </w:rPr>
        <w:t xml:space="preserve">     </w:t>
      </w:r>
      <w:r>
        <w:rPr>
          <w:szCs w:val="28"/>
        </w:rPr>
        <w:t>«</w:t>
      </w:r>
      <w:r>
        <w:rPr>
          <w:szCs w:val="28"/>
          <w:lang w:val="en-US"/>
        </w:rPr>
        <w:t>XVIII </w:t>
      </w:r>
      <w:r>
        <w:rPr>
          <w:szCs w:val="28"/>
        </w:rPr>
        <w:t>век в России в духовной сфере – век секуляризации. В это время возникает самостоятельная светская культура, уже не имеющая связи с церковным сознанием. С другой стороны, в самом церковном сознании в это время происходит глубокий перелом. Церковное сознание отрывается от мечты о священной миссии государства, уходит в более напряженное искание церковной правды».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 Тем не менее, официальная доктрина абсолютизма включала традиционное теологическое обоснование царской власти. Власть монарха рассматривалась как божественное поручение, но основным способом обоснования петровских реформ были ссылки на общее благо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Раскрытие политико-правовых принципов абсолютизма в России предполагает анализ концепций абсолютистской власти. Так, одним из первых теоретиков абсолютизма в России был священнослужитель Феофан Прокопович (1681-1736 гг.). Впервые в истории русской политико-правовой мысли Прокопович обозначил проблему происхождения государства. То обстоятельство, что эта проблема решалась им со ссылками на Божий промысел в значительной мере предопределялось необходимостью считаться с официальным обоснованием абсолютизма, содержащим богословские доводы, а также с официальным положением самого Прокоповича как одного из церковных патриархов. «Права самодержца, по Прокоповичу, неограниченны и абсолютны. Он имеет право и должен регулировать все стороны жизни и быта, в т.ч. «всякие обряды гражданские и церковные, перемены обычаев, употребление платьев, домов, чины и церемонии в пированиях и погребениях и прочее и прочее». Подданные же «должны без прекословия и роптания все от самодержца повелеваемое творить»».</w:t>
      </w:r>
      <w:r>
        <w:rPr>
          <w:rStyle w:val="FootnoteCharacters"/>
          <w:rStyle w:val="FootnoteAnchor"/>
          <w:szCs w:val="28"/>
        </w:rPr>
        <w:footnoteReference w:id="8"/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Во второй половине 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завершилось законодательное оформление крепостничества. Первые годы правления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ознаменованы разработкой новой официальной идеологии. Становление этой идеологии проходило под сильным влиянием идей Просвещения Западной Европы, особенно Франции.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ab/>
        <w:t xml:space="preserve">Определенный вклад в развитие политических и правовых взглядов в этот период внесла сама Екатери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. В 1767 г. была созвана комиссия для сочинения проекта нового Уложения, в котором были представлены все сословия, кроме крепостных крестьян. Екатери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дготовила для этой комиссии обширный «Наказ», три четверти которого воспроизводили фразы, идеи и тексты западноевропейских просветителей, преимущественно Ш.Л. Монтескье и Ч. Беккариа. В «Наказе» содержался ряд демократических идей: равенство граждан, заключающееся в подчинении общим для всех законам, свобода как зависимость только от закона, ограничение государственной власти пределами ею положенными, власть законов и др. Однако всему задуманному не суждено было осуществиться, прежде всего потому, что для эпохи «просвещенного абсолютизма» характерно расхождение между словом и делом – попыткой воспринять передовые для того времени идеи и стремлением укрепить феодально-крепостнические учреждения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Характерной чертой «просвещенного абсолютизма» стала возможность критики монархического формы правления. Н.М. Панин и Д.И. Фонвизин в своих проектах предлагали «ограничить самовластие твердыми аристократическими институциями», создать ограниченную – по образцу Швеции – монархии, реформировать Сенат или учредить при монархе императорский совет, установить в России «законы непреложные, законы фундаментальные, непременные государственные законы»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Подводя итог данной части работы следует сказать, что все-таки базисным принципом российского абсолютизма оставался принцип неограниченной власти монарха, который и получил свое практическое воплощение в законодательстве того времени.</w:t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КЛЮЧЕНИЕ</w:t>
      </w:r>
    </w:p>
    <w:p>
      <w:pPr>
        <w:pStyle w:val="TextBody"/>
        <w:spacing w:lineRule="auto" w:line="360"/>
        <w:jc w:val="left"/>
        <w:rPr/>
      </w:pPr>
      <w:r>
        <w:rPr>
          <w:sz w:val="24"/>
          <w:szCs w:val="24"/>
        </w:rPr>
        <w:tab/>
      </w:r>
      <w:r>
        <w:rPr>
          <w:sz w:val="27"/>
          <w:szCs w:val="27"/>
        </w:rPr>
        <w:t>Все предпосылки перехода России от сословно-представительной монархической формы правления к абсолютной монархии можно разделить на две больших условных группы: социально-экономические и внешнеполитические. Содержанием социально-экономических предпосылок являлось прежде всего внутриклассовая борьба происходившая в период становления абсолютизма; сущностные характеристики внешнеполитических причин реформирования формы правления заключались, во-первых, в увеличении военных побед при абсолютизме, а, во-вторых, в изменении качественных основ этих побед.</w:t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ab/>
        <w:t xml:space="preserve">Одной из положительных черт абсолютистского государства является то, что в отличие от сословно-представительного оно начинает проводить политику бюрократизации государственного аппарата, набирать людей на государственную или военную службу, причем люди получают за работу установленное жалованье. </w:t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ab/>
        <w:t xml:space="preserve">Политико-правовая доктрина абсолютизма менялась с изменением характера абсолютистского направления. В период становления абсолютизм нуждался в поддержке. И такая поддержка была оказана приданием ему сакрального, теологического характера, выраженного в том, что носитель абсолютной власти – монарх – это «проводитель воли Божьей». </w:t>
      </w:r>
    </w:p>
    <w:p>
      <w:pPr>
        <w:pStyle w:val="TextBody"/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Таким образом, возникновение абсолютной монархии было вызвано ходом общественно-экономического развития, зарождением буржуазных отношений, усилением классовых противоречий и классовой борьбы, внешнеполитическим положением России в то время. В целом возникновение абсолютизма в России было таким же закономерным явлением, как и в других странах (Англии, Франции, Германии). Однако между абсолютными монархиями различных государств имеются как общие черты, так и особенные, определяемые конкретными условиями развития каждой страны. Так, в России и во Франции абсолютизм существовал в завершенном виде, то есть в системе государственных органов не было такого органа, который мог бы ограничивать власть монарха. Для этого абсолютизма характерна высокая степень централизации государственной власти, наличие чиновничьего аппарата, многочисленной армии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b/>
        </w:rPr>
        <w:t>Список использованной литератур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bookmarkStart w:id="0" w:name="_Ref478184574"/>
      <w:r>
        <w:rPr>
          <w:szCs w:val="28"/>
        </w:rPr>
        <w:t>Волков М.Я. О становлении абсолютизма в России. / История СССР,1970. - № 1.</w:t>
      </w:r>
      <w:bookmarkEnd w:id="0"/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8"/>
        </w:rPr>
        <w:t xml:space="preserve">Демидова Н.Ф. Бюрократизация государственного аппарата абсолютизма в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/ Абсолютизм в России (Сборник статей). – М.,1963.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Исаев И.А. История государства и права России. – М.,1995.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История государства и права СССР (под ред. Ю.П. Титова). – Часть 1. – М.,1988.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Краснов Ю.К. История государства и права России. – М.,1997.</w:t>
      </w:r>
    </w:p>
    <w:p>
      <w:pPr>
        <w:pStyle w:val="Normal"/>
        <w:numPr>
          <w:ilvl w:val="0"/>
          <w:numId w:val="2"/>
        </w:numPr>
        <w:spacing w:before="100" w:after="100"/>
        <w:rPr>
          <w:sz w:val="27"/>
          <w:szCs w:val="27"/>
        </w:rPr>
      </w:pPr>
      <w:bookmarkStart w:id="1" w:name="_Ref478184581"/>
      <w:r>
        <w:rPr>
          <w:sz w:val="27"/>
          <w:szCs w:val="27"/>
        </w:rPr>
        <w:t>История отечественного государства и права (под ред. О.И. Чистякова). – Часть 1. М.,1996.</w:t>
      </w:r>
      <w:bookmarkEnd w:id="1"/>
      <w:r>
        <w:rPr>
          <w:sz w:val="27"/>
          <w:szCs w:val="27"/>
        </w:rPr>
        <w:t xml:space="preserve"> </w:t>
      </w:r>
    </w:p>
    <w:p>
      <w:pPr>
        <w:pStyle w:val="TextBody"/>
        <w:spacing w:lineRule="auto" w:line="360"/>
        <w:rPr>
          <w:sz w:val="27"/>
          <w:szCs w:val="28"/>
        </w:rPr>
      </w:pPr>
      <w:r>
        <w:rPr>
          <w:sz w:val="27"/>
          <w:szCs w:val="28"/>
        </w:rPr>
      </w:r>
    </w:p>
    <w:sectPr>
      <w:footnotePr>
        <w:numFmt w:val="decimal"/>
      </w:footnotePr>
      <w:type w:val="nextPage"/>
      <w:pgSz w:w="11906" w:h="16838"/>
      <w:pgMar w:left="1276" w:right="99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М.Я. О становлении абсолютизма в России. // История СССР,1970. - № 1. – с. 90.</w:t>
      </w:r>
    </w:p>
  </w:footnote>
  <w:footnote w:id="3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>
          <w:vertAlign w:val="superscript"/>
        </w:rPr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Исаев И.А. История государства и права России. – М.,1995. – с. 1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(под ред. Ю.П. Титова). – Часть 1. – М.,1988. – с. 25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идова Н.Ф. Бюрократизация государственного аппарата абсолютизма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// Абсолютизм в России. (Сборник статей). – М.,1963. – с. 20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идова Н.Ф. Бюрократизация государственного аппарата абсолютизма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// Абсолютизм в России. (Сборник статей). – М.,1963. – с. 2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Ю.К. История государства и права России. – М.,1997. – с. 12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Ю.К. История государства и права России. – М.,1997. – с. 1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el1">
    <w:name w:val="sel1"/>
    <w:basedOn w:val="Style11"/>
    <w:qFormat/>
    <w:rPr>
      <w:color w:val="FFFFFF"/>
      <w:shd w:fill="0000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2:05:00Z</dcterms:created>
  <dc:creator>Paul</dc:creator>
  <dc:description/>
  <dc:language>en-US</dc:language>
  <cp:lastModifiedBy>Anton</cp:lastModifiedBy>
  <cp:lastPrinted>2001-12-27T03:59:00Z</cp:lastPrinted>
  <dcterms:modified xsi:type="dcterms:W3CDTF">2000-03-21T20:25:00Z</dcterms:modified>
  <cp:revision>34</cp:revision>
  <dc:subject/>
  <dc:title>Министерство общего и профессионального образования РФ</dc:title>
</cp:coreProperties>
</file>