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Англ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1485 году битвой при Босуорте завершились кровопролитные войны Алой и Белой Розы , истощавшие Англию на протяжении 30 лет. Король Ричард III пал и на английский престол взошёл Генрих VII Тюдор (1485-1509) , родоначальник новой династии. В продолжение более чем векового правления Тюдоров (1485-1603) в Англии сложилась и достигла расцвета новая реформа правления - абсолютная монархия. Закат этой династии совпал со вступлением английского абсолютизма в пору его кризиса. До предела обострившись при их преемниках - Стюартах , он впоследствии стал одной из предпосылок английской буржуазной революци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ноголетняя борьба кланов Йорков и Лапкастеров пагубно отразилась на состоянии государственных институтов в Англии. Королевская власть утратила здесь свои некогда сильные позиции , расцвёл сепаратизм знати , опиравшейся на вооружённые феодальные дружины. Могущественные магнаты подчинили себе местное управление и суды. Многие территории , города и отдельные представители дворянства в ходе политической борьбы в XV веке добились широких вольностей и привилеги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нглийская церковь , подчинявшаяся Риму , и обладавшая собственным правом и судами , не подлежала контролю королевской власт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енрих VII взялся за укрепление королевской власти : распустил ливрейные феодальные дружины , сравнял с землёй замки непокорных магнатов , подавил несколько мятежей знати , уничтожив кланы тех , кто мог претендовать на престо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кланы : Линкольна , Уорвика , Суффолка , Кортни ). Конфискованные земли и имущество значительно пополнили царскую казну а частично были розданы сторонникам Генриха VII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целевшие представители знати были вынуждены проявлять лояльность по отношению к королю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силия Генриха VII , направленные на политическую стабилизацию и прекращение феодальной анархии встретили поддержку массы мелких и средних дворян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тоги Генриха были успешны : король упрочил свои позици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b/>
          <w:bCs/>
          <w:sz w:val="28"/>
          <w:szCs w:val="28"/>
        </w:rPr>
        <w:t>Франц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 второй половине XV века во Франции начинает складываться новая политическая система - ранний абсолютизм , расцвет которого приходится на первую половину XVI ве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нний абсолютизм стал новой фазой централизации. Основой усиления королевской власти в этот период было разрушение политической организации средневековых сослови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ложение французского дворянства характеризовалось разрывом между аристократией и жизнеспособной частью среднего дворянств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ущественные изменения притерпела и политическая организация дворянства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ссально-ленные отношения XIV - XV веков потеряли былую основ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ренные изменения произошли в городах. Социальное расслоение городской общины заметно усилилось в XIII - XV в века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рождение раннекапиталистических отношений приводит к превращению городской верхушки и народа в ярко выраженные противоположные полюс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ермания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ермания позднего средневековья - рыхлый национальный союз независимых государств , с 1485 года официально именовавшийся “ Священной Римской Империей германской нации “ . Империя не имела ни общего центра , ни системы управле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о политическому статусу , Германия была монархическим государство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ентральной королевской власти противостояли могущественные феодальные правители. Первое место среди высших имперских чинов занимали курфюсты , архиепископы  и светские князья. Коллегия курфюстов складывалась из знатных семей. Она представляла высший орган имперской власт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В 1460 году основывается Базельский университет , а в 1476 - Тюбингенский университет. Это были первые университеты , в которых появились зачатки гуманистического образования в XV веке , а затем и в Кёльнском и Эроруртском университета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С конструированием в конце XV века рейхстага , курфюсты составили высшую курию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На рубеже XV - XVI веков завершается длительный процесс консолидации сословно-корпоративных групп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пользованная литература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) “The world history in 10 volumes “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) “История Европы “ в 8 томах . Том 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Copyright 1995 ©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16:50:00Z</dcterms:created>
  <dc:creator>�������� ���������</dc:creator>
  <dc:description/>
  <dc:language>en-US</dc:language>
  <cp:lastModifiedBy>������ ����</cp:lastModifiedBy>
  <dcterms:modified xsi:type="dcterms:W3CDTF">1995-11-09T16:57:00Z</dcterms:modified>
  <cp:revision>3</cp:revision>
  <dc:subject/>
  <dc:title>�����</dc:title>
</cp:coreProperties>
</file>