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right="851" w:hanging="0"/>
        <w:rPr>
          <w:sz w:val="24"/>
        </w:rPr>
      </w:pPr>
      <w:r>
        <w:rPr>
          <w:sz w:val="24"/>
        </w:rPr>
        <w:t>МИНИСТЕРСТВО  ОБРАЗОВАНИЯ  РОССИЙСКОЙ  ФЕДЕРАЦИИ</w:t>
      </w:r>
    </w:p>
    <w:p>
      <w:pPr>
        <w:pStyle w:val="Heading"/>
        <w:spacing w:lineRule="auto" w:line="360"/>
        <w:ind w:right="851" w:hanging="0"/>
        <w:rPr>
          <w:sz w:val="24"/>
        </w:rPr>
      </w:pPr>
      <w:r>
        <w:rPr>
          <w:sz w:val="24"/>
        </w:rPr>
        <w:t>ОРЛОВСКИЙ  ГОСУДАРСТВЕННЫЙ  ТЕХНИЧЕСКИЙ УНИВЕРСИТЕТ</w:t>
      </w:r>
    </w:p>
    <w:p>
      <w:pPr>
        <w:pStyle w:val="Heading"/>
        <w:spacing w:lineRule="auto" w:line="360"/>
        <w:ind w:right="851" w:hanging="0"/>
        <w:rPr>
          <w:sz w:val="24"/>
        </w:rPr>
      </w:pPr>
      <w:r>
        <w:rPr>
          <w:sz w:val="24"/>
        </w:rPr>
        <w:t xml:space="preserve">КАФЕДРА ФИЛОСОФИИ И ИСТОРИИ </w:t>
      </w:r>
    </w:p>
    <w:p>
      <w:pPr>
        <w:pStyle w:val="Heading"/>
        <w:ind w:right="849" w:hanging="0"/>
        <w:rPr>
          <w:sz w:val="20"/>
        </w:rPr>
      </w:pPr>
      <w:r>
        <w:rPr>
          <w:sz w:val="20"/>
        </w:rPr>
      </w:r>
    </w:p>
    <w:p>
      <w:pPr>
        <w:pStyle w:val="Heading"/>
        <w:ind w:right="849" w:hanging="0"/>
        <w:rPr>
          <w:sz w:val="20"/>
        </w:rPr>
      </w:pPr>
      <w:r>
        <w:rPr>
          <w:sz w:val="20"/>
        </w:rPr>
      </w:r>
    </w:p>
    <w:p>
      <w:pPr>
        <w:pStyle w:val="Heading"/>
        <w:ind w:right="849" w:hanging="0"/>
        <w:rPr>
          <w:sz w:val="20"/>
        </w:rPr>
      </w:pPr>
      <w:r>
        <w:rPr>
          <w:sz w:val="20"/>
        </w:rPr>
      </w:r>
    </w:p>
    <w:p>
      <w:pPr>
        <w:pStyle w:val="Heading"/>
        <w:ind w:right="849" w:hanging="0"/>
        <w:jc w:val="left"/>
        <w:rPr>
          <w:sz w:val="140"/>
        </w:rPr>
      </w:pPr>
      <w:r>
        <w:rPr>
          <w:sz w:val="140"/>
        </w:rPr>
      </w:r>
    </w:p>
    <w:p>
      <w:pPr>
        <w:pStyle w:val="Heading"/>
        <w:ind w:right="851" w:hanging="0"/>
        <w:rPr>
          <w:sz w:val="140"/>
        </w:rPr>
      </w:pPr>
      <w:r>
        <w:rPr>
          <w:sz w:val="140"/>
        </w:rPr>
        <w:t>Доклад</w:t>
      </w:r>
    </w:p>
    <w:p>
      <w:pPr>
        <w:pStyle w:val="Subtitle"/>
        <w:ind w:right="851" w:hanging="0"/>
        <w:rPr>
          <w:sz w:val="60"/>
        </w:rPr>
      </w:pPr>
      <w:r>
        <w:rPr>
          <w:sz w:val="60"/>
        </w:rPr>
        <w:t>по Отечественной истории</w:t>
      </w:r>
    </w:p>
    <w:p>
      <w:pPr>
        <w:pStyle w:val="Normal"/>
        <w:ind w:right="851" w:hanging="0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ind w:right="851" w:hanging="0"/>
        <w:jc w:val="center"/>
        <w:rPr>
          <w:sz w:val="40"/>
        </w:rPr>
      </w:pPr>
      <w:r>
        <w:rPr>
          <w:sz w:val="40"/>
        </w:rPr>
        <w:t>на тему:</w:t>
      </w:r>
    </w:p>
    <w:p>
      <w:pPr>
        <w:pStyle w:val="Normal"/>
        <w:ind w:right="851" w:hanging="0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ind w:right="851" w:hanging="0"/>
        <w:jc w:val="center"/>
        <w:rPr/>
      </w:pPr>
      <w:r>
        <w:rPr>
          <w:i/>
          <w:sz w:val="72"/>
        </w:rPr>
        <w:t xml:space="preserve">«Андрей Курбский – </w:t>
      </w:r>
      <w:r>
        <w:rPr>
          <w:i/>
          <w:sz w:val="52"/>
        </w:rPr>
        <w:t>полководец и политический деятель</w:t>
      </w:r>
      <w:r>
        <w:rPr>
          <w:i/>
          <w:sz w:val="72"/>
        </w:rPr>
        <w:t>».</w:t>
      </w:r>
    </w:p>
    <w:p>
      <w:pPr>
        <w:pStyle w:val="TextBody"/>
        <w:ind w:right="851" w:hanging="0"/>
        <w:rPr>
          <w:i/>
          <w:i/>
          <w:sz w:val="72"/>
        </w:rPr>
      </w:pPr>
      <w:r>
        <w:rPr>
          <w:i/>
          <w:sz w:val="72"/>
        </w:rPr>
      </w:r>
    </w:p>
    <w:p>
      <w:pPr>
        <w:pStyle w:val="TextBody"/>
        <w:ind w:right="851" w:hanging="0"/>
        <w:rPr/>
      </w:pPr>
      <w:r>
        <w:rPr/>
      </w:r>
    </w:p>
    <w:p>
      <w:pPr>
        <w:pStyle w:val="TextBody"/>
        <w:ind w:right="851" w:hanging="0"/>
        <w:rPr/>
      </w:pPr>
      <w:r>
        <w:rPr/>
      </w:r>
    </w:p>
    <w:p>
      <w:pPr>
        <w:pStyle w:val="TextBody"/>
        <w:ind w:right="851" w:hanging="0"/>
        <w:rPr/>
      </w:pPr>
      <w:r>
        <w:rPr/>
      </w:r>
    </w:p>
    <w:p>
      <w:pPr>
        <w:pStyle w:val="TextBody"/>
        <w:ind w:left="3969" w:right="849" w:hanging="0"/>
        <w:rPr/>
      </w:pPr>
      <w:r>
        <w:rPr/>
        <w:t xml:space="preserve">                                </w:t>
      </w:r>
    </w:p>
    <w:tbl>
      <w:tblPr>
        <w:tblW w:w="4962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2510"/>
      </w:tblGrid>
      <w:tr>
        <w:trPr/>
        <w:tc>
          <w:tcPr>
            <w:tcW w:w="2452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Выполнил</w:t>
            </w:r>
            <w:r>
              <w:rPr>
                <w:sz w:val="36"/>
                <w:lang w:val="en-US"/>
              </w:rPr>
              <w:t>:</w:t>
            </w:r>
          </w:p>
        </w:tc>
        <w:tc>
          <w:tcPr>
            <w:tcW w:w="2510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Группа</w:t>
            </w:r>
            <w:r>
              <w:rPr>
                <w:sz w:val="36"/>
                <w:lang w:val="en-US"/>
              </w:rPr>
              <w:t>:</w:t>
            </w:r>
          </w:p>
        </w:tc>
        <w:tc>
          <w:tcPr>
            <w:tcW w:w="2510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Руководитель</w:t>
            </w:r>
            <w:r>
              <w:rPr>
                <w:sz w:val="36"/>
                <w:lang w:val="en-US"/>
              </w:rPr>
              <w:t>:</w:t>
            </w:r>
          </w:p>
        </w:tc>
        <w:tc>
          <w:tcPr>
            <w:tcW w:w="2510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Коренев В. И.</w:t>
            </w:r>
          </w:p>
        </w:tc>
      </w:tr>
    </w:tbl>
    <w:p>
      <w:pPr>
        <w:pStyle w:val="TextBody"/>
        <w:ind w:left="3969" w:hanging="0"/>
        <w:rPr/>
      </w:pPr>
      <w:r>
        <w:rPr/>
      </w:r>
    </w:p>
    <w:p>
      <w:pPr>
        <w:pStyle w:val="Normal"/>
        <w:ind w:right="849" w:hanging="0"/>
        <w:rPr>
          <w:sz w:val="28"/>
        </w:rPr>
      </w:pPr>
      <w:r>
        <w:rPr>
          <w:sz w:val="28"/>
        </w:rPr>
      </w:r>
    </w:p>
    <w:p>
      <w:pPr>
        <w:pStyle w:val="Normal"/>
        <w:ind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849" w:hanging="0"/>
        <w:rPr>
          <w:sz w:val="28"/>
        </w:rPr>
      </w:pPr>
      <w:r>
        <w:rPr>
          <w:sz w:val="28"/>
        </w:rPr>
      </w:r>
    </w:p>
    <w:p>
      <w:pPr>
        <w:pStyle w:val="Normal"/>
        <w:ind w:right="84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849" w:hanging="0"/>
        <w:jc w:val="center"/>
        <w:rPr>
          <w:sz w:val="28"/>
        </w:rPr>
      </w:pPr>
      <w:r>
        <w:rPr>
          <w:sz w:val="28"/>
        </w:rPr>
        <w:t>Орёл, 2001 г.</w:t>
      </w:r>
    </w:p>
    <w:p>
      <w:pPr>
        <w:pStyle w:val="TextBodyIndent"/>
        <w:spacing w:lineRule="auto" w:line="360"/>
        <w:rPr/>
      </w:pPr>
      <w:r>
        <w:rPr/>
        <w:t>Князь Андрей Михайлович Курбский (1528—1583)  был выходцем из ста</w:t>
        <w:softHyphen/>
        <w:t>ринного рода, своего положения при царском дворе («боярин, советник и воевода») он добился исключительно благодаря личным заслугам, оказанным царю воеводской службой и пра</w:t>
        <w:softHyphen/>
        <w:t>вительственной деятельностью, за которые и был пожалован землей в окрестностях Москвы, а впоследствии (1556г.) и боярским чином.</w:t>
      </w:r>
    </w:p>
    <w:p>
      <w:pPr>
        <w:pStyle w:val="TextBodyIndent"/>
        <w:spacing w:lineRule="auto" w:line="360"/>
        <w:rPr/>
      </w:pPr>
      <w:r>
        <w:rPr/>
        <w:t>Родился в Ярославле, в семье, отличавшейся литературными интересами, видимо, не чуждой западному влиянию. Происходил из рода именитых ярославских князей, получивших фамилию от главного села своего удела - Курбы на реке Курбице. По материнской линии Андрей приходился родственником царице Анастасии.</w:t>
      </w:r>
    </w:p>
    <w:p>
      <w:pPr>
        <w:pStyle w:val="TextBodyIndent"/>
        <w:spacing w:lineRule="auto" w:line="360"/>
        <w:rPr/>
      </w:pPr>
      <w:r>
        <w:rPr/>
        <w:t>Можно с уверенностью предположить, что Андрей Михайлович получил хорошее образование, хотя конкретных данных о его учебе нет.</w:t>
      </w:r>
    </w:p>
    <w:p>
      <w:pPr>
        <w:pStyle w:val="Normal1"/>
        <w:spacing w:lineRule="auto" w:line="360"/>
        <w:jc w:val="both"/>
        <w:rPr/>
      </w:pPr>
      <w:r>
        <w:rPr>
          <w:sz w:val="28"/>
        </w:rPr>
        <w:t>Он был одним из влиятельных государственных деятелей и входил в круг самых близких царю лиц, который он позже сам назвал "Избранной Радой". Во главе этого кружка служилой знати и придворных фактически встали дворянин из богатого, но не знатного рода А.Ф. Адашев и духовник царя протопоп Благовещен</w:t>
        <w:softHyphen/>
        <w:t>ского собора Кремля Сильвестр. К ним примыкали знатные князья Д. Курлятев, Н. Одоевский, М. Воротынский и др. Активно поддерживал деятельность этого кружка митрополит Макарий. Не являясь формально госу</w:t>
        <w:softHyphen/>
        <w:t>дарственным учреждением, Избранная рада была по сути правительством России и в течение</w:t>
      </w:r>
      <w:r>
        <w:rPr>
          <w:sz w:val="28"/>
          <w:lang w:val="en-US" w:eastAsia="en-US"/>
        </w:rPr>
        <w:t xml:space="preserve"> 13</w:t>
      </w:r>
      <w:r>
        <w:rPr>
          <w:sz w:val="28"/>
        </w:rPr>
        <w:t xml:space="preserve"> лет управляла государством от имени царя, последовательно осуществляя целую серию крупных реформ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ериод политической деятельности и воинской службы князя Андрея Михайловича Курбского совпал с интенси</w:t>
        <w:softHyphen/>
        <w:t>фикацией государственного строительства в России. Сословно-представительная монархия, сформировавшаяся в основных чертах в середине XVI в, предусматривала необходимость со</w:t>
        <w:softHyphen/>
        <w:t>борного решения всех общегосударственных дел. Князь Андрей Михайлович Курбский был сторонником сословного представительства в центральных и местных органах вла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урбский традиционно считал источником власти в государ</w:t>
        <w:softHyphen/>
        <w:t>стве божественную волю, а цель верховной власти усматри</w:t>
        <w:softHyphen/>
        <w:t>вал в справедливом и милостивом управлении державой к благу всех ее подданных и в праведном разреше</w:t>
        <w:softHyphen/>
        <w:t xml:space="preserve">нии всех дел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падок в делах государства и сопутствующие ему военные неудачи Курбский связывает с падением правительства и вве</w:t>
        <w:softHyphen/>
        <w:t>дением опричнины. Роспуск Рады знаменовал полное и безус</w:t>
        <w:softHyphen/>
        <w:t>ловное сосредоточение ничем не ограниченной власти в руках Ивана IV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правопонимании Курбского ясно прослеживается представ</w:t>
        <w:softHyphen/>
        <w:t>ление о тождестве права и справедливости. Только справедливое может быть названо правовым, так как насилие — источник беззакония, а не права. Излагая свои требования к правотворчеству, Курбский подчеркивает, что закон должен содер</w:t>
        <w:softHyphen/>
        <w:t>жать реально выполнимые требования, ибо беззаконие — это не только не соблюдение, но и создание жестоких и неисполнимых законов. Такое законотворчество, по мнению Курбского, пре</w:t>
        <w:softHyphen/>
        <w:t>ступно. В его политико-правовых воззрениях намечаются эле</w:t>
        <w:softHyphen/>
        <w:t>менты естественно-правовой концепции, с которой связаны учения о государстве и праве уже в Новое время. Представления о праве и правде, добре и справедливости воспринимаются как составные компоненты естественных законов, посредством ко</w:t>
        <w:softHyphen/>
        <w:t>торых божественная воля сохраняет на земле свое высшее творение — человек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Правоприменительная практика рассмотрена Курбским как в судебном, так и во внесудебном ее варианте. Состояние суда вызывало глубокое </w:t>
      </w:r>
      <w:r>
        <w:rPr>
          <w:i/>
          <w:sz w:val="28"/>
        </w:rPr>
        <w:t>не</w:t>
        <w:softHyphen/>
        <w:t>одобрение</w:t>
      </w:r>
      <w:r>
        <w:rPr>
          <w:sz w:val="28"/>
        </w:rPr>
        <w:t xml:space="preserve"> у Курбского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собое недовольство вызывает у Курбского практика заочно</w:t>
        <w:softHyphen/>
        <w:t>го осуждения, когда виновный, а в большинстве случаев — просто несправедливо оклеветанный человек лишен возмож</w:t>
        <w:softHyphen/>
        <w:t xml:space="preserve">ности лично предстать перед судом. 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Совет настоятеля Песношского монастыря Вассиана Топоркова сыграл, по мнению Курбского, трагическую роль, обеспечив перемену в личности царя и образе его действий. Вассиян дал царю совет: „не держать советников умнее себя"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становившийся тиранический режим привел к потере зна</w:t>
        <w:softHyphen/>
        <w:t xml:space="preserve">чения Земского собора, который стал всего лишь безгласным проводником воли Ивана Грозного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илучшим вариантом организации формы государственной власти Курбскому представляется монархия с выборным сословно-представительным органом, участвующим в разрешении всех наиважнейших дел в государстве. Курбский был не только за создание представительного органа (Совет всенародных человек), но и различных «сигклитов», состоящих из специалистов самых различных профилей. Форма государственного устройства в виде единой централи</w:t>
        <w:softHyphen/>
        <w:t>зованной государственной системы не вызывала у него никаких нареканий и вполне им одобрялась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Избранная рада проводила серьезные, глубокие реформы, рассчитанные на длительный период. Царь Иван стремился к немедленным результатам. Но при неразвитости аппарата государ</w:t>
        <w:softHyphen/>
        <w:t>ственной власти быстрое движение к централизации было возможно только при помощи террора. Царь пошел именно по этому пути, Избранная рада на него не соглашалась.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sz w:val="28"/>
        </w:rPr>
        <w:t>Она просуществовала до</w:t>
      </w:r>
      <w:r>
        <w:rPr>
          <w:sz w:val="28"/>
          <w:lang w:val="en-US" w:eastAsia="en-US"/>
        </w:rPr>
        <w:t xml:space="preserve"> 1560</w:t>
      </w:r>
      <w:r>
        <w:rPr>
          <w:sz w:val="28"/>
        </w:rPr>
        <w:t xml:space="preserve"> г. Важным поводом, вызвавшим ее падение, были разногласия с семьей умершей в этот год первой жены царя Анастасии Захарьиной. Но главной причи</w:t>
        <w:softHyphen/>
        <w:t xml:space="preserve">ной, однако, являлась проблема выбора основных путей политического развития России. Избранная рада была сторонницей </w:t>
      </w:r>
      <w:r>
        <w:rPr>
          <w:i/>
          <w:sz w:val="28"/>
        </w:rPr>
        <w:t>постепенных реформ,</w:t>
      </w:r>
      <w:r>
        <w:rPr>
          <w:sz w:val="28"/>
        </w:rPr>
        <w:t xml:space="preserve"> ведущих к упрочению централизации. Иван</w:t>
      </w:r>
      <w:r>
        <w:rPr>
          <w:sz w:val="28"/>
          <w:lang w:val="en-US" w:eastAsia="en-US"/>
        </w:rPr>
        <w:t xml:space="preserve"> IV, </w:t>
      </w:r>
      <w:r>
        <w:rPr>
          <w:sz w:val="28"/>
        </w:rPr>
        <w:t xml:space="preserve">получивший прозвище </w:t>
      </w:r>
      <w:r>
        <w:rPr>
          <w:i/>
          <w:sz w:val="28"/>
        </w:rPr>
        <w:t>Грозный,</w:t>
      </w:r>
      <w:r>
        <w:rPr>
          <w:sz w:val="28"/>
        </w:rPr>
        <w:t xml:space="preserve"> предпочел </w:t>
      </w:r>
      <w:r>
        <w:rPr>
          <w:i/>
          <w:sz w:val="28"/>
        </w:rPr>
        <w:t>путь террора,</w:t>
      </w:r>
      <w:r>
        <w:rPr>
          <w:sz w:val="28"/>
        </w:rPr>
        <w:t xml:space="preserve"> способ</w:t>
        <w:softHyphen/>
        <w:t>ствующий быстрому усилению его личной власти. Лидеры Рады А.Ф. Адашев и протопоп Сильвестр оказались в опале и умерли в ссылке.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>Больших успехов добился Курбский на военной службе. Наиболее известны его подвиги в походе на Казань. Войска, двинувшиеся на Казань, возглавлял сам царь Иван Грозный, князья Андрей Курбский и Пётр Щенятев вели правую руку войс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Ещё по дороге около Тулы они разбили татар, которые превосходили наших воинов по численности вдвое. В этой битве (как пишет Карамзин) князь Курбский ”ознаменовался славными ранами”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 течение всего похода и штурма Казани Курбский сражался очень мужественно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собенно отличился он в конце битвы, когда часть (около 10 тысяч) казанцев, защищая своего царя Едигера, отступили в задние ворота к нижней части города. Курбский с двумястами воинов пересёк им дорогу, удерживая их в тесных улицах, затруднял каждый шаг казанцев, давая время нашим войскам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Уже после выдачи царя казанцы бросили тежёлое вооружение и, перейдя речку Казанку, устремились к болотам и лесу, где конница уже не могла за ними гнаться. Только юные князья Курбские, Андрей и Роман, с малочисленной дружиной успели сесть на коней, обскакали неприятеля и задержали их, но казанцы намного перевосходили по численности русских воинов и им удалось разбить русский отряд. Брошенное в погоню новое войско настигло и уничножило казанцев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урбский вместе с Микулинским и Шереметьевым возглавлял повторный поход по усмирению уже завоёваного цар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ысказав Курбскому особое расположение Царь послал его с войском в г. Дерпт и назначил его камандовать в Ливонской войне (1558-1583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начале этой войны русские войска одержали целый ряд очень важных побед и почти полностью разбили Ливонский орден, но затем с вступлением в войну Дании, Швеции и других стран против России, победы сменились неудачами. И в результате Россия проиграла эту войну.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sz w:val="28"/>
        </w:rPr>
        <w:t xml:space="preserve">В 1560 (как упяминалось выше) прекратила своё существование Избранная Рада, активным участником которой был Курбский. Последовали аресты и казни людей, входивших в Раду. Курбский находился в близких отношениях с Адашевым, это усиливало немилость Царя. Началась опала, Андрей Михайлович был отправлен на воеводство в Юрьев (место ссылки Адашева). Понимая, какая участь его ждёт, Курбский поговорив с женой, решил бежать. Побегу Курбского предшествовали секретные переговоры с царём Сигизмундом </w:t>
      </w:r>
      <w:r>
        <w:rPr>
          <w:sz w:val="28"/>
          <w:lang w:val="en-US"/>
        </w:rPr>
        <w:t>II</w:t>
      </w:r>
      <w:r>
        <w:rPr>
          <w:sz w:val="28"/>
        </w:rPr>
        <w:t xml:space="preserve">. </w:t>
      </w:r>
    </w:p>
    <w:p>
      <w:pPr>
        <w:pStyle w:val="Normal1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обыв год в Юрьеве, Курбский 30 апреля 1564 года бежал в литовские владения. Под покровом ночи он спустился по веревке с высокой крепостной стены и с несколькими верными слугами ускакал в ближайший неприятельский замок - Вольмар. Побег из тщательно охранявшейся крепости был делом исключительно трудным. В спешке беглец оставил семью, бросил почти все свое имущество. (За рубежом он особенно сожалел о своих воинских доспехах и великолепной библиотеке.) Причиной спешки было то, что московские друзья тайно предупредили боярина о грозящей ему опастности, что в последствии подтвердил сам Иван Грозный.</w:t>
      </w:r>
    </w:p>
    <w:p>
      <w:pPr>
        <w:pStyle w:val="Normal1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Это бегство нельзя считать предательством, но после этого Курбский стал всеми силами помогать в войне против своего Отечества, а это была настоящая измена и предательство, так как он мог бы оставить военную службу.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sz w:val="28"/>
        </w:rPr>
        <w:t xml:space="preserve">После побега Курбский написал письмо Ивану Грозному, в котором резко критиковал перемены в правлении царя, сложившиеся порядки, жестокое обращение с боярами и т. д. Письмо доставил лично царю слуга Андрея Михайловича Василий Шибанов. После прочтения письма Царь приказал пытать слугу, но самый верный товарищ Курбского не сказал ничего. Иван </w:t>
      </w:r>
      <w:r>
        <w:rPr>
          <w:sz w:val="28"/>
          <w:lang w:val="en-US"/>
        </w:rPr>
        <w:t>IV</w:t>
      </w:r>
      <w:r>
        <w:rPr>
          <w:sz w:val="28"/>
        </w:rPr>
        <w:t xml:space="preserve"> не хотел оставаться в долгу у беглеца и написал ему ответное очень длинное письмо. Эта переписка с длинными перерывами шла в 1564—1579 гг. Князь Курбский написал всего четыре письма, царь Иван — два; но его первое письмо составляет по объему больше по</w:t>
        <w:softHyphen/>
        <w:t>ловины всей переписки (62 из 100 страниц по изданию Устрялова). Кроме того, Курбский написал в Литве обвини</w:t>
        <w:softHyphen/>
        <w:t xml:space="preserve">тельную </w:t>
      </w:r>
      <w:r>
        <w:rPr>
          <w:i/>
          <w:sz w:val="28"/>
        </w:rPr>
        <w:t>Историю князя великого московского,</w:t>
      </w:r>
      <w:r>
        <w:rPr>
          <w:sz w:val="28"/>
        </w:rPr>
        <w:t xml:space="preserve"> т. е. царя Ивана, где также выражал политические воззрения своей боярской братии. Но и в этой полемике, веден</w:t>
        <w:softHyphen/>
        <w:t>ной обеими сторонами с большим жаром и талантом, мы не находим прямого и ясного ответа на вопрос об при</w:t>
        <w:softHyphen/>
        <w:t xml:space="preserve">чинах взаимной неприязни. Письма князя Курбского наполнены преимущественно личными или сословными упреками и политическими жалобами; в </w:t>
      </w:r>
      <w:r>
        <w:rPr>
          <w:i/>
          <w:sz w:val="28"/>
        </w:rPr>
        <w:t>Исто</w:t>
        <w:softHyphen/>
        <w:t>рии</w:t>
      </w:r>
      <w:r>
        <w:rPr>
          <w:sz w:val="28"/>
        </w:rPr>
        <w:t xml:space="preserve"> он высказывает и несколько общих политических и исторических суждений.</w:t>
      </w:r>
    </w:p>
    <w:p>
      <w:pPr>
        <w:pStyle w:val="Normal1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right="-58" w:hanging="0"/>
        <w:jc w:val="center"/>
        <w:rPr>
          <w:sz w:val="56"/>
        </w:rPr>
      </w:pPr>
      <w:r>
        <w:rPr>
          <w:sz w:val="56"/>
        </w:rPr>
        <w:t>Литература.</w:t>
      </w:r>
    </w:p>
    <w:p>
      <w:pPr>
        <w:pStyle w:val="Normal"/>
        <w:numPr>
          <w:ilvl w:val="0"/>
          <w:numId w:val="1"/>
        </w:numPr>
        <w:jc w:val="both"/>
        <w:rPr>
          <w:sz w:val="30"/>
        </w:rPr>
      </w:pPr>
      <w:r>
        <w:rPr>
          <w:sz w:val="30"/>
        </w:rPr>
        <w:t xml:space="preserve">Карамзин Н. М. История государства Российского. Книга 3 (т. 7 – 9). – Ростов н/Д, 1995. – 544 с. </w:t>
      </w:r>
    </w:p>
    <w:p>
      <w:pPr>
        <w:pStyle w:val="Normal"/>
        <w:numPr>
          <w:ilvl w:val="0"/>
          <w:numId w:val="1"/>
        </w:numPr>
        <w:jc w:val="both"/>
        <w:rPr>
          <w:sz w:val="30"/>
        </w:rPr>
      </w:pPr>
      <w:r>
        <w:rPr>
          <w:sz w:val="30"/>
        </w:rPr>
        <w:t>Ключевский В. О. Русская история. Книга 3. – Москва, 1995. – 572 с.</w:t>
      </w:r>
    </w:p>
    <w:p>
      <w:pPr>
        <w:pStyle w:val="Normal"/>
        <w:numPr>
          <w:ilvl w:val="0"/>
          <w:numId w:val="1"/>
        </w:numPr>
        <w:jc w:val="both"/>
        <w:rPr>
          <w:sz w:val="30"/>
        </w:rPr>
      </w:pPr>
      <w:r>
        <w:rPr>
          <w:sz w:val="30"/>
        </w:rPr>
        <w:t>История политических и правовых учений. Учебник для вузов / Под общей редакцией В. С. Нерсесянца.- Москва, 1995. – 736 с.</w:t>
      </w:r>
    </w:p>
    <w:p>
      <w:pPr>
        <w:pStyle w:val="Normal"/>
        <w:numPr>
          <w:ilvl w:val="0"/>
          <w:numId w:val="1"/>
        </w:numPr>
        <w:jc w:val="both"/>
        <w:rPr>
          <w:sz w:val="30"/>
        </w:rPr>
      </w:pPr>
      <w:r>
        <w:rPr>
          <w:sz w:val="30"/>
        </w:rPr>
        <w:t>История России с древнейших времён до 1861 года / Под ред.  Н. И. Павленко. – Москва, 1996. – 559.</w:t>
      </w:r>
    </w:p>
    <w:p>
      <w:pPr>
        <w:pStyle w:val="Normal"/>
        <w:numPr>
          <w:ilvl w:val="0"/>
          <w:numId w:val="1"/>
        </w:numPr>
        <w:jc w:val="both"/>
        <w:rPr>
          <w:sz w:val="30"/>
        </w:rPr>
      </w:pPr>
      <w:r>
        <w:rPr>
          <w:sz w:val="30"/>
        </w:rPr>
        <w:t>История России с древности до наших дней / Под ред. М. Н. Зуева. – Москва, 1996. – 639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16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8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14:26:00Z</dcterms:created>
  <dc:creator>Евстафьев </dc:creator>
  <dc:description/>
  <dc:language>en-US</dc:language>
  <cp:lastModifiedBy>SAURON</cp:lastModifiedBy>
  <cp:lastPrinted>2001-10-08T21:02:00Z</cp:lastPrinted>
  <dcterms:modified xsi:type="dcterms:W3CDTF">2004-05-16T11:34:00Z</dcterms:modified>
  <cp:revision>5</cp:revision>
  <dc:subject/>
  <dc:title/>
</cp:coreProperties>
</file>