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0" w:hanging="0"/>
        <w:jc w:val="left"/>
        <w:rPr/>
      </w:pPr>
      <w:r>
        <w:rPr/>
      </w:r>
    </w:p>
    <w:p>
      <w:pPr>
        <w:pStyle w:val="Normal"/>
        <w:spacing w:lineRule="auto" w:line="360" w:before="80" w:after="0"/>
        <w:rPr/>
      </w:pPr>
      <w:r>
        <w:rPr>
          <w:b/>
          <w:spacing w:val="20"/>
          <w:sz w:val="28"/>
        </w:rPr>
        <w:t>Предпосылки антропогенеза.</w:t>
      </w:r>
      <w:r>
        <w:rPr>
          <w:spacing w:val="20"/>
          <w:sz w:val="24"/>
        </w:rPr>
        <w:t xml:space="preserve"> Изучение современных и иско</w:t>
        <w:softHyphen/>
        <w:t>паемых приматов дает материал, позволяющий понять, каким образом возникли характерные особенности человека, которые в итоге вывели его за пределы мира животных.</w:t>
      </w:r>
    </w:p>
    <w:p>
      <w:pPr>
        <w:pStyle w:val="3"/>
        <w:spacing w:lineRule="auto" w:line="360"/>
        <w:rPr/>
      </w:pPr>
      <w:r>
        <w:rPr>
          <w:spacing w:val="20"/>
        </w:rPr>
        <w:t>Общим предком человекообразных обезьян и наиболее высо</w:t>
        <w:softHyphen/>
        <w:t>коорганизованного в отряде приматов семейства гоминид (лю</w:t>
        <w:softHyphen/>
        <w:t>дей) была одна из ветвей узконосых обезьян. Древнейшие пред</w:t>
        <w:softHyphen/>
        <w:t>ставители этой ветви уже передвигались по земле на задних ко</w:t>
        <w:softHyphen/>
        <w:t>нечностях, помогая себе передними. Более или менее выпрям</w:t>
        <w:softHyphen/>
        <w:t>ленное положение тела и перенос центра тяжести в основном на задние конечности резко изменило соотношение между всеми ор</w:t>
        <w:softHyphen/>
        <w:t>ганами животного: грудная клетка становилась шире и короче;</w:t>
      </w:r>
    </w:p>
    <w:p>
      <w:pPr>
        <w:pStyle w:val="Normal"/>
        <w:spacing w:lineRule="auto" w:line="360"/>
        <w:ind w:left="0" w:hanging="0"/>
        <w:rPr/>
      </w:pPr>
      <w:r>
        <w:rPr>
          <w:spacing w:val="20"/>
          <w:sz w:val="24"/>
        </w:rPr>
        <w:t>позвоночный столб постепенно терял форму дуги, свойственную всем животным, передвигающимся на четырех ногах, и приобре</w:t>
        <w:softHyphen/>
        <w:t>тал</w:t>
      </w:r>
      <w:r>
        <w:rPr>
          <w:spacing w:val="20"/>
          <w:sz w:val="24"/>
          <w:lang w:val="en-US"/>
        </w:rPr>
        <w:t xml:space="preserve"> S-образную</w:t>
      </w:r>
      <w:r>
        <w:rPr>
          <w:spacing w:val="20"/>
          <w:sz w:val="24"/>
        </w:rPr>
        <w:t xml:space="preserve"> форму, что придавало ему гибкость. Движения передних конечностей стали более свободными и разнообразны</w:t>
        <w:softHyphen/>
        <w:t>ми. Это оказалось очень полезным, так как облегчило добывание пищ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На ранних этапах эволюции приматов наши отдаленные предки жили на деревьях. Однако непосредственными предками гоминид были наземные двуногие обезьяны. Переход к наземно</w:t>
        <w:softHyphen/>
        <w:t>му образу жизни осуществился задолго до появления первых гоминид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Переход к прямохождению, освободившему руку от участия в передвижении тела,</w:t>
      </w:r>
      <w:r>
        <w:rPr>
          <w:spacing w:val="20"/>
          <w:sz w:val="24"/>
          <w:lang w:val="en-US"/>
        </w:rPr>
        <w:t>—</w:t>
      </w:r>
      <w:r>
        <w:rPr>
          <w:spacing w:val="20"/>
          <w:sz w:val="24"/>
        </w:rPr>
        <w:t xml:space="preserve"> лишь одно и далеко не единственное .условие превращения нашего далекого предка в человека. Не менее важным был и стадный образ жизни, при котором сла</w:t>
        <w:softHyphen/>
        <w:t>бость одной особи компенсировалась усилиями совместно обо</w:t>
        <w:softHyphen/>
        <w:t>роняющегося стада, а опыт, приобретенный индивидуумом, быст</w:t>
        <w:softHyphen/>
        <w:t>ро становился достоянием других членов стада. Высокий уро</w:t>
        <w:softHyphen/>
        <w:t>вень развития мозга и психики, использование различных пред</w:t>
        <w:softHyphen/>
        <w:t>метов в качестве орудий для охоты и защиты от врагов стали главнейшими предпосылками очеловечивания, основой для раз</w:t>
        <w:softHyphen/>
        <w:t>вития мышления и трудовой деятельност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Прежде чем человек окончательно выделился из мира живот</w:t>
        <w:softHyphen/>
        <w:t>ных, прошел длительный период времени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екоторые виды человекообразных обезьян погибли в борьбе за существование. Различные виды обезьян совершали от случая к случаю отдельные трудовые операции, забрасывали их, снова к ним возвращались, пока труд из исключения не стал прави</w:t>
        <w:softHyphen/>
        <w:t>лом. Естественный отбор обеспечивал выживание особей и групп, обладавших способностью к трудовой деятельности.</w:t>
      </w:r>
    </w:p>
    <w:p>
      <w:pPr>
        <w:pStyle w:val="2"/>
        <w:spacing w:lineRule="auto" w:line="360"/>
        <w:rPr/>
      </w:pPr>
      <w:r>
        <w:rPr>
          <w:spacing w:val="20"/>
        </w:rPr>
        <w:t>Переход от использования различных предметов в качестве орудий труда к регулярному и сознательному их изготовлению дал той группе приматов, из которой впоследствии возник чело</w:t>
        <w:softHyphen/>
        <w:t>век, огромные преимущества перед остальными.</w:t>
      </w:r>
    </w:p>
    <w:p>
      <w:pPr>
        <w:pStyle w:val="Normal"/>
        <w:spacing w:lineRule="auto" w:line="360"/>
        <w:ind w:left="40" w:firstLine="320"/>
        <w:rPr/>
      </w:pPr>
      <w:r>
        <w:rPr>
          <w:b/>
          <w:spacing w:val="20"/>
          <w:sz w:val="28"/>
        </w:rPr>
        <w:t>Предшественники человека.</w:t>
      </w:r>
      <w:r>
        <w:rPr>
          <w:spacing w:val="20"/>
          <w:sz w:val="24"/>
        </w:rPr>
        <w:t xml:space="preserve"> Человек и приматы происходят от общего предка — небольшого млекопитающего, походившего на крысу. Первые приматы появились в конце мелового периода около 70 млн. лет назад. Сначала ответвились лемуры и другие полуобезьяны (низшие приматы), а затем обезьяны (высшие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приматы), причем часть их жила в Новом Свете (Южная Амери</w:t>
        <w:softHyphen/>
        <w:t>ка), а часть — в Старом (Африка и Азия). От последних отделил</w:t>
        <w:softHyphen/>
        <w:t>ся гиббон, затем орангутан, а третья линия дала гориллу, шим</w:t>
        <w:softHyphen/>
        <w:t>панзе и человека.</w:t>
      </w:r>
    </w:p>
    <w:p>
      <w:pPr>
        <w:pStyle w:val="Normal"/>
        <w:spacing w:lineRule="auto" w:line="360"/>
        <w:ind w:left="40" w:hanging="0"/>
        <w:rPr/>
      </w:pPr>
      <w:r>
        <w:rPr>
          <w:spacing w:val="20"/>
          <w:sz w:val="24"/>
        </w:rPr>
        <w:t>Современные человекообразные обезьяны не являются пред</w:t>
        <w:softHyphen/>
        <w:t xml:space="preserve">ками человека, но происходят от общих с ним, уже вымерших предков — наземных человекообразных обезьян — </w:t>
      </w:r>
      <w:r>
        <w:rPr>
          <w:i/>
          <w:spacing w:val="20"/>
          <w:sz w:val="24"/>
        </w:rPr>
        <w:t xml:space="preserve">дриопитеков </w:t>
      </w:r>
      <w:r>
        <w:rPr>
          <w:spacing w:val="20"/>
          <w:sz w:val="24"/>
        </w:rPr>
        <w:t>(от греч. «дриос» — дерево, «питекос» — обезьяна) (рис.2). Они появились 17—18 млн. лет назад и вымерли около 8 млн. лет на</w:t>
        <w:softHyphen/>
        <w:t>зад. Дриопитеки обитали в тропических лесах. Некоторые их ви</w:t>
        <w:softHyphen/>
        <w:t>ды, видимо, положили начало эволюции человека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 xml:space="preserve">Возможно, дальним предком человека был </w:t>
      </w:r>
      <w:r>
        <w:rPr>
          <w:i/>
          <w:spacing w:val="20"/>
          <w:sz w:val="24"/>
        </w:rPr>
        <w:t>рамапитек</w:t>
      </w:r>
      <w:r>
        <w:rPr>
          <w:spacing w:val="20"/>
          <w:sz w:val="24"/>
        </w:rPr>
        <w:t xml:space="preserve"> (Ра</w:t>
        <w:softHyphen/>
        <w:t>ма — герой индийского эпоса). О его существовании стало изве</w:t>
        <w:softHyphen/>
        <w:t>стно по найденным в Сиваликских горах в Индии нескольким зу</w:t>
        <w:softHyphen/>
        <w:t>бам и фрагментам челюсти (рис. 2). Было ли это существо прямоходящим, установить пока невозможно. Предполагается, что рамапитеки появились 14 млн. лет назад и вымерли около 9 млн. лет назад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object w:dxaOrig="3742" w:dyaOrig="3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8pt;margin-top:5.1pt;width:126.85pt;height:116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9853060" r:id="rId2"/>
        </w:objec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 w:val="24"/>
          <w:lang w:val="en-US"/>
        </w:rPr>
      </w:pPr>
      <w:r>
        <w:rPr>
          <w:rFonts w:cs="Arial" w:ascii="Arial" w:hAnsi="Arial"/>
          <w:b/>
          <w:spacing w:val="20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3365</wp:posOffset>
            </wp:positionH>
            <wp:positionV relativeFrom="paragraph">
              <wp:posOffset>49530</wp:posOffset>
            </wp:positionV>
            <wp:extent cx="17526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pacing w:val="20"/>
        </w:rPr>
        <w:t>Рис. 2</w:t>
      </w:r>
      <w:r>
        <w:rPr>
          <w:rFonts w:cs="Arial" w:ascii="Arial" w:hAnsi="Arial"/>
          <w:spacing w:val="20"/>
        </w:rPr>
        <w:t xml:space="preserve"> Предшест</w:t>
        <w:softHyphen/>
        <w:t>венники   человека. Слева — реконст</w:t>
        <w:softHyphen/>
        <w:t>рукция черепа дриопите</w:t>
        <w:softHyphen/>
        <w:t>ка; Справа — ре</w:t>
        <w:softHyphen/>
        <w:t>конструкция черепа рамапитека на основе най</w:t>
        <w:softHyphen/>
        <w:t>денных фрагментов верх</w:t>
        <w:softHyphen/>
        <w:t>ней и нижней челюстей;</w:t>
      </w:r>
    </w:p>
    <w:p>
      <w:pPr>
        <w:pStyle w:val="Normal"/>
        <w:spacing w:lineRule="auto" w:line="360"/>
        <w:ind w:left="40" w:hanging="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Хотя ископаемые остатки дриопитеков и рамапитеков нахо</w:t>
        <w:softHyphen/>
        <w:t>дят во всем Старом Свете, местом возникновения рода</w:t>
      </w:r>
      <w:r>
        <w:rPr>
          <w:spacing w:val="20"/>
          <w:sz w:val="24"/>
          <w:lang w:val="en-US"/>
        </w:rPr>
        <w:t xml:space="preserve"> Homo</w:t>
      </w:r>
      <w:r>
        <w:rPr>
          <w:spacing w:val="20"/>
          <w:sz w:val="24"/>
        </w:rPr>
        <w:t xml:space="preserve"> (че</w:t>
        <w:softHyphen/>
        <w:t>ловека) считается Африка. Начиная с 1924 г. там находят остат</w:t>
        <w:softHyphen/>
        <w:t xml:space="preserve">ки наземных приматов, получивших название </w:t>
      </w:r>
      <w:r>
        <w:rPr>
          <w:i/>
          <w:spacing w:val="20"/>
          <w:sz w:val="24"/>
        </w:rPr>
        <w:t xml:space="preserve">австралопитеков </w:t>
      </w:r>
      <w:r>
        <w:rPr>
          <w:spacing w:val="20"/>
          <w:sz w:val="24"/>
        </w:rPr>
        <w:t>(от лат. «аустралис» — южный)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Сдвинутое к центру черепа положение затылочного от</w:t>
        <w:softHyphen/>
        <w:t>верстия, строение бедренных и тазовых костей у австралопите</w:t>
        <w:softHyphen/>
        <w:t>ков, сильно напоминающих человеческие,— все это заставляет предполагать, что передние конечности у них не принимали уча</w:t>
        <w:softHyphen/>
        <w:t>стия в передвижении тела. Строение хорошо развитого большого пальца кисти говорит о том, что передние конечности этих при</w:t>
        <w:softHyphen/>
        <w:t>матов совершенствовались как хватательный орган, способный к манипулированию различными предметами: камнями, костя</w:t>
        <w:softHyphen/>
        <w:t>ми, палками. Австралопитеки жили на открытых лесостепных пространствах, сходных с современной саванной. Масса их, по вычислениям ученых, была 36—55 кг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Австралопитеки не имели таких естественных органов защи</w:t>
        <w:softHyphen/>
        <w:t>ты, как мощные челюсти, клыки и острые когти, и уступали в физической силе крупным животным. Использование природ</w:t>
        <w:softHyphen/>
        <w:t>ных предметов (камней, длинных костей крупных животных и т. д.) в качестве орудий, заменявших органы защиты и нападе</w:t>
        <w:softHyphen/>
        <w:t>ния, позволяло австралопитекам преодолевать свою беззащит</w:t>
        <w:softHyphen/>
        <w:t>ность в условиях, где было трудно спрятаться от врагов. Изуче</w:t>
        <w:softHyphen/>
        <w:t>ние черепов австралопитеков показало, что объем их мозга зна</w:t>
        <w:softHyphen/>
        <w:t>чительно превышал объем мозга близких им по размерам тела шимпанзе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аиболее древняя находка австралопитека у озера Рудольф в Кении имеет возраст 5,5 млн. лет. Вероятно, в этот период у них формировалось прямохождение, совершенствовалась кисть. Со временем некоторые группы австралопитеков посте</w:t>
        <w:softHyphen/>
        <w:t xml:space="preserve">пенно стали переходить от </w:t>
      </w:r>
      <w:r>
        <w:rPr>
          <w:i/>
          <w:spacing w:val="20"/>
          <w:sz w:val="24"/>
        </w:rPr>
        <w:t>использования</w:t>
      </w:r>
      <w:r>
        <w:rPr>
          <w:spacing w:val="20"/>
          <w:sz w:val="24"/>
        </w:rPr>
        <w:t xml:space="preserve"> различных естествен</w:t>
        <w:softHyphen/>
        <w:t xml:space="preserve">ных предметов в качестве орудий к </w:t>
      </w:r>
      <w:r>
        <w:rPr>
          <w:i/>
          <w:spacing w:val="20"/>
          <w:sz w:val="24"/>
        </w:rPr>
        <w:t>изготовлению</w:t>
      </w:r>
      <w:r>
        <w:rPr>
          <w:spacing w:val="20"/>
          <w:sz w:val="24"/>
        </w:rPr>
        <w:t xml:space="preserve"> орудий труда (наиболее древняя находка таких орудий у озера Рудольф имеет возраст 2,6 млн. лет)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Самые древние орудия изготавливались из дерева, рога, ко</w:t>
        <w:softHyphen/>
        <w:t>сти, камня (вулканической лавы, кварцита и особенно кремня). История человечества начинается с появления орудий труда. Однако человек возник в результате длительного становления</w:t>
      </w:r>
    </w:p>
    <w:p>
      <w:pPr>
        <w:pStyle w:val="TextBodyIndent"/>
        <w:spacing w:lineRule="auto" w:line="360" w:before="0" w:after="0"/>
        <w:rPr>
          <w:b/>
          <w:b/>
          <w:spacing w:val="20"/>
        </w:rPr>
      </w:pPr>
      <w:r>
        <w:rPr>
          <w:spacing w:val="20"/>
        </w:rPr>
        <w:t>и развития трудовой деятельности, что мы видим, изучая древ</w:t>
        <w:softHyphen/>
        <w:t>нейшие орудия труда. Стадия австралопитеков помогает восста</w:t>
        <w:softHyphen/>
        <w:t>новить один из самых важных моментов в эволюции — начало превращения животных в человека.</w:t>
      </w:r>
    </w:p>
    <w:p>
      <w:pPr>
        <w:pStyle w:val="Normal"/>
        <w:spacing w:lineRule="auto" w:line="360" w:before="100" w:after="0"/>
        <w:ind w:left="0" w:firstLine="340"/>
        <w:rPr/>
      </w:pPr>
      <w:r>
        <w:rPr>
          <w:b/>
          <w:spacing w:val="20"/>
          <w:sz w:val="28"/>
        </w:rPr>
        <w:t>Древнейшие люди.</w:t>
      </w:r>
      <w:r>
        <w:rPr>
          <w:spacing w:val="20"/>
          <w:sz w:val="24"/>
        </w:rPr>
        <w:t xml:space="preserve"> Австралопитеки, населявшие Африку 1,5—5,5 млн. лет назад, были связующим звеном между живот</w:t>
        <w:softHyphen/>
        <w:t>ным миром и первыми людьм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В 60—70-е годы нашего столетия в Африке в тех слоях, где были найдены австралопитеки, обнаружили останки существ, у которых объем полости черепа составлял 65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. Их мозг был значительно меньше, чем у человека, имеющего объем мозга 1000—200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, но значительно больше, чем у типичных южно</w:t>
        <w:softHyphen/>
        <w:t>африканских австралопитеков, средний объем черепной полости которых составлял всего лишь около 45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. В непосредствен</w:t>
        <w:softHyphen/>
        <w:t>ной близости от места находки были обнаружены самые прими</w:t>
        <w:softHyphen/>
        <w:t>тивные орудия труда из гальки. Ученые предположили, что это существо может быть отнесено к роду</w:t>
      </w:r>
      <w:r>
        <w:rPr>
          <w:spacing w:val="20"/>
          <w:sz w:val="24"/>
          <w:lang w:val="en-US"/>
        </w:rPr>
        <w:t xml:space="preserve"> Homo,</w:t>
      </w:r>
      <w:r>
        <w:rPr>
          <w:spacing w:val="20"/>
          <w:sz w:val="24"/>
        </w:rPr>
        <w:t xml:space="preserve"> и дали ему назва</w:t>
        <w:softHyphen/>
        <w:t>ние</w:t>
      </w:r>
      <w:r>
        <w:rPr>
          <w:spacing w:val="20"/>
          <w:sz w:val="24"/>
          <w:lang w:val="en-US"/>
        </w:rPr>
        <w:t xml:space="preserve"> Homo habilis —</w:t>
      </w:r>
      <w:r>
        <w:rPr>
          <w:spacing w:val="20"/>
          <w:sz w:val="24"/>
        </w:rPr>
        <w:t xml:space="preserve"> </w:t>
      </w:r>
      <w:r>
        <w:rPr>
          <w:i/>
          <w:spacing w:val="20"/>
          <w:sz w:val="24"/>
        </w:rPr>
        <w:t>человек умелый,</w:t>
      </w:r>
      <w:r>
        <w:rPr>
          <w:spacing w:val="20"/>
          <w:sz w:val="24"/>
        </w:rPr>
        <w:t xml:space="preserve"> подчеркивающее тот факт, что он изготавливал примитивные орудия труда. Судя по най</w:t>
        <w:softHyphen/>
        <w:t>денным останкам, датирующимся 2—1,5 млн. лет назад, чело</w:t>
        <w:softHyphen/>
        <w:t>век умелый существовал более полумиллиона лет, медленно эво</w:t>
        <w:softHyphen/>
        <w:t>люционировал, пока не приобрел значительное сходство с чело</w:t>
        <w:softHyphen/>
        <w:t>веком прямоходящим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635</wp:posOffset>
            </wp:positionV>
            <wp:extent cx="1358900" cy="2159000"/>
            <wp:effectExtent l="0" t="0" r="0" b="0"/>
            <wp:wrapTight wrapText="largest">
              <wp:wrapPolygon edited="0">
                <wp:start x="-151" y="0"/>
                <wp:lineTo x="-151" y="21502"/>
                <wp:lineTo x="21600" y="21502"/>
                <wp:lineTo x="21600" y="0"/>
                <wp:lineTo x="-1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</w:rPr>
        <w:t xml:space="preserve"> </w:t>
      </w:r>
      <w:r>
        <w:rPr>
          <w:rFonts w:cs="Arial" w:ascii="Arial" w:hAnsi="Arial"/>
          <w:b/>
          <w:spacing w:val="20"/>
          <w:sz w:val="24"/>
        </w:rPr>
        <w:t>ЭЖЕН ДЮБУА</w:t>
      </w:r>
      <w:r>
        <w:rPr>
          <w:rFonts w:cs="Arial" w:ascii="Arial" w:hAnsi="Arial"/>
          <w:spacing w:val="20"/>
        </w:rPr>
        <w:t xml:space="preserve"> (1858—1940)—голландский антро</w:t>
        <w:softHyphen/>
        <w:t>полог. В возрасте 29 лет, будучи преподавателем Амстердамского университета, отправился в Индо</w:t>
        <w:softHyphen/>
        <w:t>незию, где положил начало крупнейшим розыскам в истории науки — розыскам существа, которое объединяло бы в себе черты человекообразной обезьяны и человека. В 1891 г. усилия Дюбуа увен</w:t>
        <w:softHyphen/>
        <w:t>чались успехом: на берегу реки Соло (о. Ява) были найдены первые окаменелости человека прямоходящего.</w:t>
      </w:r>
    </w:p>
    <w:p>
      <w:pPr>
        <w:pStyle w:val="Normal"/>
        <w:spacing w:lineRule="auto" w:line="36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0" w:firstLine="340"/>
        <w:rPr/>
      </w:pPr>
      <w:r>
        <w:rPr>
          <w:spacing w:val="20"/>
          <w:sz w:val="24"/>
        </w:rPr>
        <w:t xml:space="preserve">Одной из самых замечательных была знаменитая находка первого </w:t>
      </w:r>
      <w:r>
        <w:rPr>
          <w:i/>
          <w:spacing w:val="20"/>
          <w:sz w:val="24"/>
        </w:rPr>
        <w:t>питекантропа,</w:t>
      </w:r>
      <w:r>
        <w:rPr>
          <w:spacing w:val="20"/>
          <w:sz w:val="24"/>
        </w:rPr>
        <w:t xml:space="preserve"> или </w:t>
      </w:r>
      <w:r>
        <w:rPr>
          <w:i/>
          <w:spacing w:val="20"/>
          <w:sz w:val="24"/>
        </w:rPr>
        <w:t>человека прямоходящего</w:t>
      </w:r>
      <w:r>
        <w:rPr>
          <w:spacing w:val="20"/>
          <w:sz w:val="24"/>
          <w:lang w:val="en-US"/>
        </w:rPr>
        <w:t xml:space="preserve"> (Homo erectus),</w:t>
      </w:r>
      <w:r>
        <w:rPr>
          <w:spacing w:val="20"/>
          <w:sz w:val="24"/>
        </w:rPr>
        <w:t xml:space="preserve"> обнаруженного голландским исследователем Эженом Дю</w:t>
        <w:softHyphen/>
        <w:t>буа в 1891 г.. Увлеченный идеями Ч. Дарвина, Дюбуа поехал на Яву, чтобы попытаться найти там «связующее звено» между человеком и обезьяной. Он сделал открытие, которое бы</w:t>
        <w:softHyphen/>
        <w:t>ло оценено учеными как важнейшее доказательство правильно</w:t>
        <w:softHyphen/>
        <w:t xml:space="preserve">сти теории происхождения человека от высших обезьян. Уже в нашем веке на Яве найдены еще несколько питекантропов, в Китае — близкие к ним </w:t>
      </w:r>
      <w:r>
        <w:rPr>
          <w:i/>
          <w:spacing w:val="20"/>
          <w:sz w:val="24"/>
        </w:rPr>
        <w:t>синантропы</w:t>
      </w:r>
      <w:r>
        <w:rPr>
          <w:spacing w:val="20"/>
          <w:sz w:val="24"/>
        </w:rPr>
        <w:t xml:space="preserve"> (от лат. «Сина» — Китай) и т. д. Все они представляют собой различные географические варианты человека прямоходящего, существовавшего приблизи</w:t>
        <w:softHyphen/>
        <w:t>тельно от 1,6 млн. до 200 тыс. лет назад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Древнейшие люди обладают сходными признаками. Массив</w:t>
        <w:softHyphen/>
        <w:t>ная со скошенным подбородком челюсть сильно выступает впе</w:t>
        <w:softHyphen/>
        <w:t>ред. На низком покатом лбу имеется надглазничный валик. Вы</w:t>
        <w:softHyphen/>
        <w:t>сота черепа по сравнению с современным человеком мала, но объем мозга варьирует в пределах 800—1400 с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>. Мозг древней</w:t>
        <w:softHyphen/>
        <w:t>ших людей, хотя и обладал некоторыми примитивными черта</w:t>
        <w:softHyphen/>
        <w:t>ми, все же сильно отличался от мозга высших обезьян. У них на</w:t>
        <w:softHyphen/>
        <w:t>много лучше, чем у любой из обезьян, были развиты доли мозга, управляющие высшей нервной деятельностью. Левое полушарие мозга у питекантропов было больше, чем правое, что, по-видимо</w:t>
        <w:softHyphen/>
        <w:t>му, как и у современных людей, связано с праворукостью. Наря</w:t>
        <w:softHyphen/>
        <w:t>ду с добыванием растительной пищи большую роль играла охо</w:t>
        <w:softHyphen/>
        <w:t>та, о чем свидетельствуют находки в местах жизни древнейших людей костей мелких грызунов, оленей, медведей, диких лоша</w:t>
        <w:softHyphen/>
        <w:t>дей, буйволов.</w:t>
      </w:r>
    </w:p>
    <w:p>
      <w:pPr>
        <w:pStyle w:val="TextBodyIndent"/>
        <w:spacing w:lineRule="auto" w:line="360"/>
        <w:rPr/>
      </w:pPr>
      <w:r>
        <w:rPr>
          <w:spacing w:val="20"/>
        </w:rPr>
        <w:t>В пещере Чжоу-Гоу-Дянь, близ Пекина, где найдены остатки синантропов и их многочисленные каменные орудия, обнаруже</w:t>
        <w:softHyphen/>
        <w:t>ны и следы костров (угли, зола, обожженные камни). Скопление золы, достигавшее в отдельных местах шести-семи метровой тол</w:t>
        <w:softHyphen/>
        <w:t>щины, показывает, что синантропы заселяли пещеру в течение длительного времени. Искусственно добывать огонь синантропы, по-видимому, еще не умели. Они, вероятно, получали его при лесных пожарах или извержении вулкана, а затем заботливо поддерживали и сохраняли не только из года в год, но и от поко</w:t>
        <w:softHyphen/>
        <w:t>ления к поколению. Умение пользоваться огнем было огромным завоеванием человека. Оно позволило сделать пищу более усвояемой, способствовало лучшей защите от врагов и холода, расши</w:t>
        <w:softHyphen/>
        <w:t>рению ареала древнейших людей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Мышление, хотя и в примитивной форме, использование огня и изготовление орудий стали главнейшими преимуществами древнейших людей в борьбе за существование.</w:t>
      </w:r>
    </w:p>
    <w:p>
      <w:pPr>
        <w:pStyle w:val="TextBodyIndent"/>
        <w:spacing w:lineRule="auto" w:line="360" w:before="0" w:after="0"/>
        <w:rPr/>
      </w:pPr>
      <w:r>
        <w:rPr>
          <w:spacing w:val="20"/>
        </w:rPr>
        <w:t>На этом этапе эволюции человека мы впервые видим, как на</w:t>
        <w:softHyphen/>
        <w:t>чинают проявляться новые, социальные закономерности, кото</w:t>
        <w:softHyphen/>
        <w:t>рые со временем стали главнейшими в существовании человече</w:t>
        <w:softHyphen/>
        <w:t>ского общества. Но наряду с зарождающимися социальными за</w:t>
        <w:softHyphen/>
        <w:t>кономерностями продолжают действовать и прежние, биологические. Под контролем естественного отбора продолжают еще находиться многие физические особенности древнейших людей, связанные с дальнейшим совершенствованием прямохождения, а также с развитием мозга.</w:t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  <w:t>Естественный отбор сохранял, по-видимому, именно те груп</w:t>
        <w:softHyphen/>
        <w:t>пы древнейших людей, у которых быстрее и лучше развивались мышление, речь, трудовая деятельность.</w:t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  <w:object w:dxaOrig="2921" w:dyaOrig="8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7.7pt;margin-top:11.9pt;width:83.7pt;height:197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13700277" r:id="rId6"/>
        </w:object>
      </w:r>
    </w:p>
    <w:p>
      <w:pPr>
        <w:pStyle w:val="Normal"/>
        <w:spacing w:lineRule="auto" w:line="360"/>
        <w:ind w:left="40" w:firstLine="320"/>
        <w:rPr>
          <w:spacing w:val="20"/>
          <w:sz w:val="24"/>
        </w:rPr>
      </w:pPr>
      <w:r>
        <w:rPr>
          <w:spacing w:val="20"/>
          <w:sz w:val="24"/>
        </w:rPr>
        <w:object w:dxaOrig="2641" w:dyaOrig="8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.3pt;margin-top:1.7pt;width:57.95pt;height:181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26399551" r:id="rId8"/>
        </w:object>
      </w:r>
    </w:p>
    <w:p>
      <w:pPr>
        <w:pStyle w:val="Normal"/>
        <w:spacing w:lineRule="auto" w:line="360"/>
        <w:ind w:left="0" w:hanging="0"/>
        <w:jc w:val="center"/>
        <w:rPr>
          <w:spacing w:val="20"/>
        </w:rPr>
      </w:pPr>
      <w:r>
        <w:rPr>
          <w:spacing w:val="20"/>
        </w:rPr>
        <w:t>Слева неандерталец, справа современный человек.(рис. 3)</w:t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0" w:firstLine="36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ind w:left="0" w:firstLine="360"/>
        <w:rPr/>
      </w:pPr>
      <w:r>
        <w:rPr>
          <w:b/>
          <w:spacing w:val="20"/>
          <w:sz w:val="28"/>
        </w:rPr>
        <w:t>Древние люди.</w:t>
      </w:r>
      <w:r>
        <w:rPr>
          <w:spacing w:val="20"/>
          <w:sz w:val="24"/>
        </w:rPr>
        <w:t xml:space="preserve"> Древнейших людей сменили древние люди, которых называют также </w:t>
      </w:r>
      <w:r>
        <w:rPr>
          <w:i/>
          <w:spacing w:val="20"/>
          <w:sz w:val="24"/>
        </w:rPr>
        <w:t>неандертальцтми</w:t>
      </w:r>
      <w:r>
        <w:rPr>
          <w:spacing w:val="20"/>
          <w:sz w:val="24"/>
        </w:rPr>
        <w:t xml:space="preserve"> (по месту первой на</w:t>
        <w:softHyphen/>
        <w:t>ходки в долине реки Неандр, Германия;). Ареал древних людей, как показывают находки в Африке, Азии и Европе, был достаточно велик. В находках часто встречаются каменные ору</w:t>
        <w:softHyphen/>
        <w:t>дия, следы костров, кости убитых животных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еандертальцы жили в ледниковую эпоху от 200 до 30 тыс. лет назад. Широкое распространение древних людей не только в областях с теплым благоприятным климатом, но и в суровых ус</w:t>
        <w:softHyphen/>
        <w:t>ловиях подвергшейся обледенению Европы свидетельствует об их значительном по сравнению с древнейшими людьми прогрессе. Древние люди умели не только поддерживать, но и добывать огонь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В теплом климате неандертальцы селились по берегам рек, под навесами скал; в холодном— в пещерах, которые им ча</w:t>
        <w:softHyphen/>
        <w:t>сто приходилось отвоевывать у пещерных медведей, львов, гиен. Пещера, в которой пылал костер, надежно защищала и от холо</w:t>
        <w:softHyphen/>
        <w:t>да, и от нападений хищных зверей.</w:t>
      </w:r>
    </w:p>
    <w:p>
      <w:pPr>
        <w:pStyle w:val="Normal"/>
        <w:spacing w:lineRule="auto" w:line="360"/>
        <w:ind w:left="0" w:firstLine="360"/>
        <w:rPr/>
      </w:pPr>
      <w:r>
        <w:rPr>
          <w:spacing w:val="20"/>
          <w:sz w:val="24"/>
        </w:rPr>
        <w:t>Древние люди по сравнению с древнейшими людьми пред</w:t>
        <w:softHyphen/>
        <w:t>ставляли собой более прогрессивный тип человека (рис. 3). Объем их мозга равен объему мозга современного человека. У древних людей происходило дальнейшее развитие речи. О про</w:t>
        <w:softHyphen/>
        <w:t>грессе мышления свидетельствуют и орудия неандертальцев: по форме они были довольно разнообразными и служили для самых различных целей. С помощью изготовленных орудий древние люди охотились на животных, сдирали с них шкуры, разделывали туши, строили жилища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У древних людей отмечается возникновение элементарных со</w:t>
        <w:softHyphen/>
        <w:t>циальных взаимоотношений, которые выражались в заботе о тех, кто из-за ран или болезней не мог самостоятельно добывать пи</w:t>
        <w:softHyphen/>
        <w:t>щу. У неандертальцев впервые встречаются захоронения.</w:t>
      </w:r>
    </w:p>
    <w:p>
      <w:pPr>
        <w:pStyle w:val="TextBodyIndent"/>
        <w:spacing w:lineRule="auto" w:line="360" w:before="0" w:after="0"/>
        <w:rPr/>
      </w:pPr>
      <w:r>
        <w:rPr>
          <w:spacing w:val="20"/>
        </w:rPr>
        <w:t>Коллективные действия уже в первобытном стаде древних людей играли решающую роль. В борьбе за существование победили те группы, которые успешно охотились и лучше обеспечива</w:t>
        <w:softHyphen/>
        <w:t>ли себя пищей, заботились друг о друге, достигали меньшей смертности детей и взрослых, лучше: преодолевали тяжелые условия существования. Умение изготовлять орудия труда, чле</w:t>
        <w:softHyphen/>
        <w:t>нораздельная речь, способность к обучению — эти качества ока</w:t>
        <w:softHyphen/>
        <w:t>зались полезными и для коллектива в целом. Естественный от</w:t>
        <w:softHyphen/>
        <w:t>бор обеспечивал дальнейшее прогрессивное развитие многих признаков. В результате совершенствовалась биологическая ор</w:t>
        <w:softHyphen/>
        <w:t xml:space="preserve">ганизация древних людей. Но влияние социальных факторов на развитие неандертальцев становилось все сильнее. </w:t>
      </w:r>
    </w:p>
    <w:p>
      <w:pPr>
        <w:pStyle w:val="Normal"/>
        <w:spacing w:lineRule="auto" w:line="360"/>
        <w:rPr/>
      </w:pPr>
      <w:r>
        <w:rPr>
          <w:b/>
          <w:spacing w:val="20"/>
          <w:sz w:val="24"/>
        </w:rPr>
        <w:tab/>
      </w:r>
      <w:r>
        <w:rPr>
          <w:b/>
          <w:spacing w:val="20"/>
          <w:sz w:val="28"/>
        </w:rPr>
        <w:t>Ископаемые люди современного типа.</w:t>
      </w:r>
      <w:r>
        <w:rPr>
          <w:spacing w:val="20"/>
          <w:sz w:val="24"/>
        </w:rPr>
        <w:t xml:space="preserve"> Возникновение людей современного физического типа</w:t>
      </w:r>
      <w:r>
        <w:rPr>
          <w:spacing w:val="20"/>
          <w:sz w:val="24"/>
          <w:lang w:val="en-US"/>
        </w:rPr>
        <w:t xml:space="preserve"> (Homo sapiens),</w:t>
      </w:r>
      <w:r>
        <w:rPr>
          <w:spacing w:val="20"/>
          <w:sz w:val="24"/>
        </w:rPr>
        <w:t xml:space="preserve"> сменивших древ</w:t>
        <w:softHyphen/>
        <w:t>них людей, произошло относительно недавно, около 50 тыс. лет назад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Остатки ископаемых людей современного типа обнаружены в Европе, Азии, Африке и Австралии. В гроте Кроманьон во Франции было обнаружено сразу несколько скелетов людей это</w:t>
        <w:softHyphen/>
        <w:t xml:space="preserve">го типа. По месту находки ископаемых людей современного типа называют </w:t>
      </w:r>
      <w:r>
        <w:rPr>
          <w:i/>
          <w:spacing w:val="20"/>
          <w:sz w:val="24"/>
        </w:rPr>
        <w:t>кроманьонцами</w:t>
      </w:r>
      <w:r>
        <w:rPr>
          <w:spacing w:val="20"/>
          <w:sz w:val="24"/>
        </w:rPr>
        <w:t>. В нашей стране уникальные находки этих людей сделаны около Воронежа и Владимира.</w:t>
      </w:r>
    </w:p>
    <w:p>
      <w:pPr>
        <w:pStyle w:val="2"/>
        <w:spacing w:lineRule="auto" w:line="360"/>
        <w:rPr/>
      </w:pPr>
      <w:r>
        <w:rPr>
          <w:spacing w:val="20"/>
        </w:rPr>
        <w:t>Ископаемые люди современного типа обладали всем комп</w:t>
        <w:softHyphen/>
        <w:t>лексом основных физических особенностей, которые имеются и у наших современников. Их умственное развитие по сравнению с неандертальцами и тем более с человеком прямоходящим до</w:t>
        <w:softHyphen/>
        <w:t>стигло высокого уровня. Об этом свидетельствуют не только объ</w:t>
        <w:softHyphen/>
        <w:t>ем и строение мозга, но и резкие изменения, происшедшие в их жизни. Кремневые орудия постепенно становились все более разнообразными и совершенными. Для изготовления орудий кроманьонцы стали широко использовать и более трудно обра</w:t>
        <w:softHyphen/>
        <w:t>батываемые материалы: кость, рог. Разнообразие типов орудий из камня и кости (резцы, скребки, сверла, наконечники для дро</w:t>
        <w:softHyphen/>
        <w:t>тиков, гарпуны, иглы) говорит о сложной трудовой деятельности, в результате которой зависимость от природы становилась все меньше и меньше. Изучение орудий труда кроманьонцев показы</w:t>
        <w:softHyphen/>
        <w:t>вает, что уже в то время человек умел сшивать шкуры животных и изготавливать из них одежду, жилье. Все это делало человека менее зависимым от климатических условий. Именно поэтому люди начинают осваивать ранее недоступные для них районы земного шара, переносить неблагоприятные условия окружаю</w:t>
        <w:softHyphen/>
        <w:t>щей среды. На этом этапе произошло еще одно крупное событие в жизни людей — возникло искусство. Рисунки первых художни</w:t>
        <w:softHyphen/>
        <w:t>ков, обнаруженные на стенах пещер, каменные и костяные скульптуры выполнены с удивительным для того времени мас</w:t>
        <w:softHyphen/>
        <w:t>терством. Всемирной известностью пользуется живопись Каповой пещеры (на Урале).</w:t>
      </w:r>
    </w:p>
    <w:p>
      <w:pPr>
        <w:pStyle w:val="Normal"/>
        <w:spacing w:lineRule="auto" w:line="360"/>
        <w:rPr/>
      </w:pPr>
      <w:r>
        <w:rPr>
          <w:b/>
          <w:spacing w:val="20"/>
          <w:sz w:val="28"/>
        </w:rPr>
        <w:t>Человек — биологическое и социальное существо.</w:t>
      </w:r>
      <w:r>
        <w:rPr>
          <w:spacing w:val="20"/>
          <w:sz w:val="24"/>
        </w:rPr>
        <w:t xml:space="preserve"> Появление человека — огромный скачок в развитии живой природы. Чело</w:t>
        <w:softHyphen/>
        <w:t>век возник в процессе эволюции под воздействием законов, об</w:t>
        <w:softHyphen/>
        <w:t>щих для всех живых существ. Человеческий организм, как и все живые организмы, для поддержания жизнеспособности нужда</w:t>
        <w:softHyphen/>
        <w:t>ется в пище и кислороде. Как и все живые организмы, он претер</w:t>
        <w:softHyphen/>
        <w:t>певает изменения, растет, стареет, умирает. Поэтому тело чело</w:t>
        <w:softHyphen/>
        <w:t>века, человеческий организм — область изучения биологических наук. Однако человеческий организм — это еще не человек в со</w:t>
        <w:softHyphen/>
        <w:t>циальном смысле. Ребенок, полностью изолированный от осталь</w:t>
        <w:softHyphen/>
        <w:t>ных людей, не научится говорить, его мышление не разовьется. Человек становится человеком только тогда, когда он развива</w:t>
        <w:softHyphen/>
        <w:t>ется и живет в обществе. Социальная среда, в которой находятся люди, налагает на них такой большой отпечаток, что человека невозможно изучать с позиций только биологических наук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У человека возникает особая, не связанная с генетическими механизмами форма связи между поколениями — преемствен</w:t>
        <w:softHyphen/>
        <w:t>ность традиций, культуры, науки, знаний. Все это стало возмож</w:t>
        <w:softHyphen/>
        <w:t>ным благодаря развитию речи и письменности. Опыт, накоплен</w:t>
        <w:softHyphen/>
        <w:t>ный человеком в индивидуальной жизни,</w:t>
      </w:r>
      <w:r>
        <w:rPr>
          <w:b/>
          <w:spacing w:val="20"/>
          <w:sz w:val="24"/>
        </w:rPr>
        <w:t xml:space="preserve"> </w:t>
      </w:r>
      <w:r>
        <w:rPr>
          <w:spacing w:val="20"/>
          <w:sz w:val="24"/>
        </w:rPr>
        <w:t>не исчезает вместе с ним, а вливается в общечеловеческую культуру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На первых этапах эволюции гоминид отбор на большую при</w:t>
        <w:softHyphen/>
        <w:t>способляемость к быстро меняющимся условиям существования имел решающее значение. Однако впоследствии способность че</w:t>
        <w:softHyphen/>
        <w:t>ловека передавать по наследству негенетические приобретения в виде разнообразной научной, технической и культурной инфор</w:t>
        <w:softHyphen/>
        <w:t>мации по мере возрастания объема знаний</w:t>
      </w:r>
      <w:r>
        <w:rPr>
          <w:b/>
          <w:spacing w:val="20"/>
          <w:sz w:val="24"/>
        </w:rPr>
        <w:t xml:space="preserve"> </w:t>
      </w:r>
      <w:r>
        <w:rPr>
          <w:spacing w:val="20"/>
          <w:sz w:val="24"/>
        </w:rPr>
        <w:t>все более выводила человека из-под жесткого контроля естественного отбора и уси</w:t>
        <w:softHyphen/>
        <w:t>ливала зависимость от общества. Поэтому, изучая биологию че</w:t>
        <w:softHyphen/>
        <w:t>ловека, мы всегда должны помнить о том, что человек занимает совершенно особенное положение в природе и качественно отли</w:t>
        <w:softHyphen/>
        <w:t>чается от других организмов. Человек одновременно и биологи</w:t>
        <w:softHyphen/>
        <w:t>ческое существо, и социальное. Игнорирование социальной роли и преувеличение биологической — серьезная научная ошибка.</w:t>
      </w:r>
    </w:p>
    <w:p>
      <w:pPr>
        <w:pStyle w:val="Normal"/>
        <w:spacing w:lineRule="auto" w:line="360"/>
        <w:rPr/>
      </w:pPr>
      <w:r>
        <w:rPr>
          <w:b/>
          <w:spacing w:val="20"/>
          <w:sz w:val="28"/>
        </w:rPr>
        <w:t>Основные человеческие расы.</w:t>
      </w:r>
      <w:r>
        <w:rPr>
          <w:spacing w:val="20"/>
          <w:sz w:val="24"/>
        </w:rPr>
        <w:t xml:space="preserve"> В совре</w:t>
        <w:softHyphen/>
        <w:t xml:space="preserve">менном человечестве выделяют три основные расы: </w:t>
      </w:r>
      <w:r>
        <w:rPr>
          <w:i/>
          <w:spacing w:val="20"/>
          <w:sz w:val="24"/>
        </w:rPr>
        <w:t>европеоидную, монголо-идную</w:t>
      </w:r>
      <w:r>
        <w:rPr>
          <w:spacing w:val="20"/>
          <w:sz w:val="24"/>
        </w:rPr>
        <w:t xml:space="preserve"> и </w:t>
      </w:r>
      <w:r>
        <w:rPr>
          <w:i/>
          <w:spacing w:val="20"/>
          <w:sz w:val="24"/>
        </w:rPr>
        <w:t>негроидную.</w:t>
      </w:r>
      <w:r>
        <w:rPr>
          <w:spacing w:val="20"/>
          <w:sz w:val="24"/>
        </w:rPr>
        <w:t xml:space="preserve"> Это большие груп</w:t>
        <w:softHyphen/>
        <w:t>пы людей, отличающиеся некоторыми физическими признаками, например чер</w:t>
        <w:softHyphen/>
        <w:t>тами лица, цветом кожи, глаз и волос, формой волос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Для каждой расы характерно един</w:t>
        <w:softHyphen/>
        <w:t>ство происхождения и формирования на определенной территории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К европеоидной расе относится корен</w:t>
        <w:softHyphen/>
        <w:t>ное население Европы, Южной Азии и Северной Африки. Европеоиды харак</w:t>
        <w:softHyphen/>
        <w:t>теризуются узким лицом, сильно высту</w:t>
        <w:softHyphen/>
        <w:t>пающим носом, мягкими волосами. Цвет кожи у северных европеоидов светлый, у южных — преимущественно смуглый.</w:t>
      </w:r>
    </w:p>
    <w:p>
      <w:pPr>
        <w:pStyle w:val="2"/>
        <w:spacing w:lineRule="auto" w:line="360"/>
        <w:rPr/>
      </w:pPr>
      <w:r>
        <w:rPr>
          <w:spacing w:val="20"/>
        </w:rPr>
        <w:t>К монголоидной расе относится корен</w:t>
        <w:softHyphen/>
        <w:t>ное население Центральной и Восточной Азии, Индонезии, Сибири. Монголоиды отличаются крупным плоским широким лицом, разрезом глаз, жесткими прямы</w:t>
        <w:softHyphen/>
        <w:t>ми волосами, смуглым цветом кожи.</w:t>
      </w:r>
    </w:p>
    <w:p>
      <w:pPr>
        <w:pStyle w:val="Normal"/>
        <w:spacing w:lineRule="auto" w:line="360"/>
        <w:rPr/>
      </w:pPr>
      <w:r>
        <w:rPr>
          <w:spacing w:val="20"/>
          <w:sz w:val="24"/>
        </w:rPr>
        <w:t>В негроидной расе выделяют две вет</w:t>
        <w:softHyphen/>
        <w:t>ви — африканскую и австралийскую. Для негроидной расы характерны тем</w:t>
        <w:softHyphen/>
        <w:t>ный цвет кожи, курчавые волосы, темные глаза, широкий и плоский нос.</w:t>
      </w:r>
    </w:p>
    <w:p>
      <w:pPr>
        <w:pStyle w:val="TextBodyIndent"/>
        <w:spacing w:lineRule="auto" w:line="360" w:before="0" w:after="0"/>
        <w:rPr/>
      </w:pPr>
      <w:r>
        <w:rPr>
          <w:spacing w:val="20"/>
        </w:rPr>
        <w:t>Расовые особенности наследственны, но в настоящее время они не имеют су</w:t>
        <w:softHyphen/>
        <w:t>щественного значения для жизнедеятель</w:t>
        <w:softHyphen/>
        <w:t>ности человека. По-видимому, в далеком прошлом расовые признаки были полезны для их обладателей: темная кожа негров и курчавые волосы, создающие вокруг головы воздушный слой, предохраняли организм от действия солнечных лучей, форма лицевого скелета монголоидов с более обширной носовой полостью, возможно, является полезной для обогре</w:t>
        <w:softHyphen/>
        <w:t>ва холодного воздуха перед тем, как он попадает в легкие. По умственным спо</w:t>
        <w:softHyphen/>
        <w:t>собностям, т. е. способностям к познанию, творческой и вообще трудовой деятельности, все расы одинаковы. Различия в уровне культуры связаны не с биологиче</w:t>
        <w:softHyphen/>
        <w:t>скими особенностями людей разных рас, а с социальными усло</w:t>
        <w:softHyphen/>
        <w:t>виями развития общества.</w:t>
      </w:r>
    </w:p>
    <w:p>
      <w:pPr>
        <w:pStyle w:val="Normal"/>
        <w:spacing w:lineRule="auto" w:line="360"/>
        <w:ind w:left="40" w:firstLine="320"/>
        <w:rPr/>
      </w:pPr>
      <w:r>
        <w:rPr>
          <w:b/>
          <w:spacing w:val="20"/>
          <w:sz w:val="28"/>
        </w:rPr>
        <w:t>Реакционная сущность расизма.</w:t>
      </w:r>
      <w:r>
        <w:rPr>
          <w:spacing w:val="20"/>
          <w:sz w:val="24"/>
        </w:rPr>
        <w:t xml:space="preserve"> Первоначально некоторые ученые путали уровень социального развития с биологи</w:t>
        <w:softHyphen/>
        <w:t>ческими особенностями и пытались среди современных народов найти переходные формы, связывающие человека с животными. Эти ошибки использовали расисты, которые стали говорить о якобы существующей неполноценности одних рас и народов и превосходстве других, чтобы оправдать беспощадную эксплуа</w:t>
        <w:softHyphen/>
        <w:t>тацию и прямое уничтожение многих народов в результате коло</w:t>
        <w:softHyphen/>
        <w:t>низации, захват чужих земель и развязывание войн. Когда евро</w:t>
        <w:softHyphen/>
        <w:t>пейский и американский капитализм пытался покорить африкан</w:t>
        <w:softHyphen/>
        <w:t>ские и азиатские народы, высшей была объявлена белая раса. Позднее, когда гитлеровские полчища шагали по Европе, унич</w:t>
        <w:softHyphen/>
        <w:t>тожая захваченное население в лагерях смерти, высшей была объявлена так называемая арийская раса, к которой фашисты причисляли германские народы. Расизм — это реакционная идеология и политика, направленная на оправдание экс</w:t>
        <w:softHyphen/>
        <w:t>плуатации человека человеком.</w:t>
      </w:r>
    </w:p>
    <w:p>
      <w:pPr>
        <w:pStyle w:val="Normal"/>
        <w:spacing w:lineRule="auto" w:line="360"/>
        <w:ind w:left="40" w:firstLine="320"/>
        <w:rPr/>
      </w:pPr>
      <w:r>
        <w:rPr>
          <w:spacing w:val="20"/>
          <w:sz w:val="24"/>
        </w:rPr>
        <w:t>Несостоятельность расизма доказана настоящей наукой о ра</w:t>
        <w:softHyphen/>
        <w:t xml:space="preserve">сах — </w:t>
      </w:r>
      <w:r>
        <w:rPr>
          <w:i/>
          <w:spacing w:val="20"/>
          <w:sz w:val="24"/>
        </w:rPr>
        <w:t>расоведением.</w:t>
      </w:r>
      <w:r>
        <w:rPr>
          <w:spacing w:val="20"/>
          <w:sz w:val="24"/>
        </w:rPr>
        <w:t xml:space="preserve"> Расоведение изучает расовые особенности, происхождение, формирование и историю человеческих рас. Дан</w:t>
        <w:softHyphen/>
        <w:t>ные, полученные расоведением, свидетельствуют о том, что раз</w:t>
        <w:softHyphen/>
        <w:t>личия между расами недостаточны для того, чтобы считать расы различными биологическими видами людей. Смешение рас — метисация — происходило постоянно, в результате чего на гра</w:t>
        <w:softHyphen/>
        <w:t>ницах ареалов представителей различных рас возникали проме</w:t>
        <w:softHyphen/>
        <w:t>жуточные типы, сглаживающие различия между расами.</w:t>
      </w:r>
    </w:p>
    <w:p>
      <w:pPr>
        <w:pStyle w:val="Normal"/>
        <w:spacing w:lineRule="auto" w:line="360"/>
        <w:rPr>
          <w:sz w:val="24"/>
        </w:rPr>
      </w:pPr>
      <w:r>
        <w:rPr>
          <w:spacing w:val="20"/>
          <w:sz w:val="24"/>
        </w:rPr>
        <w:t>Исчезнут ли расы? Одно из важных условий формирования рас — изоляция. В Азии, Африке и Европе она в какой-то степе</w:t>
        <w:softHyphen/>
        <w:t>ни существует и сегодня. Между тем недавно заселенные регио</w:t>
        <w:softHyphen/>
        <w:t>ны, такие, как Северная и Южная Америка, можно сравнить с котлом, в котором переплавляются все три расовые группы. Хотя общественное мнение во многих странах не поддерживает межрасовые браки, почти нет сомнений, что смешение рас неиз</w:t>
        <w:softHyphen/>
        <w:t>бежно, и рано или поздно приведет к образованию гибридной популяции людей.</w:t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ind w:left="40" w:firstLine="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Сибирская государственная академия</w:t>
      </w:r>
    </w:p>
    <w:p>
      <w:pPr>
        <w:pStyle w:val="Heading1"/>
        <w:jc w:val="center"/>
        <w:rPr/>
      </w:pPr>
      <w:r>
        <w:rPr>
          <w:sz w:val="40"/>
        </w:rPr>
        <w:t>физической культу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Антропогенез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Железнов А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rPr/>
      </w:pPr>
      <w:r>
        <w:rPr/>
        <w:t>Омск 200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14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0" w:firstLine="3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0" w:firstLine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1:01:00Z</dcterms:created>
  <dc:creator>Oleg</dc:creator>
  <dc:description/>
  <dc:language>en-US</dc:language>
  <cp:lastModifiedBy>Oleg</cp:lastModifiedBy>
  <cp:lastPrinted>2000-12-09T07:15:00Z</cp:lastPrinted>
  <dcterms:modified xsi:type="dcterms:W3CDTF">2000-12-09T01:27:00Z</dcterms:modified>
  <cp:revision>9</cp:revision>
  <dc:subject/>
  <dc:title/>
</cp:coreProperties>
</file>