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rPr>
          <w:rFonts w:ascii="Verdana" w:hAnsi="Verdana" w:cs="Tahoma"/>
          <w:color w:val="008000"/>
          <w:sz w:val="36"/>
          <w:szCs w:val="36"/>
        </w:rPr>
      </w:pPr>
      <w:r>
        <w:rPr>
          <w:rFonts w:cs="Tahoma" w:ascii="Verdana" w:hAnsi="Verdana"/>
          <w:color w:val="008000"/>
          <w:sz w:val="36"/>
          <w:szCs w:val="36"/>
        </w:rPr>
        <w:t xml:space="preserve">АРМЕНИЯ В ГОДЫ ПЕРВОЙ МИРОВОЙ ВОЙНЫ </w:t>
        <w:br/>
      </w:r>
    </w:p>
    <w:p>
      <w:pPr>
        <w:pStyle w:val="Normal"/>
        <w:spacing w:before="280" w:after="280"/>
        <w:ind w:left="360" w:hanging="0"/>
        <w:rPr>
          <w:rFonts w:ascii="Verdana" w:hAnsi="Verdana" w:cs="Tahoma"/>
          <w:b/>
          <w:b/>
          <w:color w:val="008000"/>
          <w:sz w:val="20"/>
          <w:szCs w:val="20"/>
        </w:rPr>
      </w:pPr>
      <w:r>
        <w:rPr>
          <w:rFonts w:cs="Tahoma" w:ascii="Verdana" w:hAnsi="Verdana"/>
          <w:b/>
          <w:color w:val="008000"/>
          <w:sz w:val="20"/>
          <w:szCs w:val="20"/>
        </w:rPr>
        <w:t>План:</w:t>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1. Военные действия на Кавказском фронте в 1914—1916 годах </w:t>
        <w:br/>
      </w:r>
    </w:p>
    <w:p>
      <w:pPr>
        <w:pStyle w:val="Normal"/>
        <w:spacing w:before="280" w:after="280"/>
        <w:ind w:left="360" w:hanging="0"/>
        <w:rPr/>
      </w:pPr>
      <w:r>
        <w:rPr>
          <w:rFonts w:cs="Tahoma" w:ascii="Verdana" w:hAnsi="Verdana"/>
          <w:b/>
          <w:color w:val="FF0000"/>
          <w:sz w:val="20"/>
          <w:szCs w:val="20"/>
        </w:rPr>
        <w:t xml:space="preserve">2. </w:t>
      </w:r>
      <w:r>
        <w:rPr>
          <w:rFonts w:cs="Tahoma" w:ascii="Verdana" w:hAnsi="Verdana"/>
          <w:b/>
          <w:color w:val="FF0000"/>
        </w:rPr>
        <w:t xml:space="preserve">Геноцид западных армян в 1915—1916 годах </w:t>
      </w:r>
      <w:r>
        <w:rPr>
          <w:rFonts w:cs="Tahoma" w:ascii="Verdana" w:hAnsi="Verdana"/>
          <w:b/>
          <w:color w:val="FF0000"/>
          <w:sz w:val="20"/>
          <w:szCs w:val="20"/>
        </w:rPr>
        <w:br/>
      </w:r>
    </w:p>
    <w:p>
      <w:pPr>
        <w:pStyle w:val="Normal"/>
        <w:spacing w:before="280" w:after="280"/>
        <w:ind w:left="360" w:hanging="0"/>
        <w:rPr>
          <w:rFonts w:ascii="Verdana" w:hAnsi="Verdana" w:cs="Tahoma"/>
          <w:b/>
          <w:b/>
          <w:sz w:val="20"/>
          <w:szCs w:val="20"/>
        </w:rPr>
      </w:pPr>
      <w:r>
        <w:rPr>
          <w:rFonts w:cs="Tahoma" w:ascii="Verdana" w:hAnsi="Verdana"/>
          <w:b/>
          <w:sz w:val="20"/>
          <w:szCs w:val="20"/>
        </w:rPr>
        <w:t>3. Февральская революция. Положение в Армении</w:t>
      </w:r>
    </w:p>
    <w:p>
      <w:pPr>
        <w:pStyle w:val="Normal"/>
        <w:spacing w:before="280" w:after="280"/>
        <w:jc w:val="center"/>
        <w:rPr>
          <w:rFonts w:ascii="Verdana" w:hAnsi="Verdana" w:cs="Tahoma"/>
          <w:color w:val="000000"/>
          <w:sz w:val="20"/>
          <w:szCs w:val="20"/>
        </w:rPr>
      </w:pPr>
      <w:r>
        <w:rPr>
          <w:rFonts w:cs="Tahoma" w:ascii="Verdana" w:hAnsi="Verdana"/>
          <w:b/>
          <w:bCs/>
          <w:color w:val="FF6600"/>
          <w:sz w:val="20"/>
          <w:szCs w:val="20"/>
        </w:rPr>
        <w:t>1. Военные действия на Кавказском фронте в 1914—1916 годах</w:t>
      </w:r>
    </w:p>
    <w:p>
      <w:pPr>
        <w:pStyle w:val="Normal"/>
        <w:rPr>
          <w:rFonts w:ascii="Verdana" w:hAnsi="Verdana" w:cs="Tahoma"/>
          <w:color w:val="000000"/>
          <w:sz w:val="20"/>
          <w:szCs w:val="20"/>
        </w:rPr>
      </w:pPr>
      <w:r>
        <w:rPr>
          <w:rFonts w:cs="Tahoma" w:ascii="Verdana" w:hAnsi="Verdana"/>
          <w:color w:val="000000"/>
          <w:sz w:val="20"/>
          <w:szCs w:val="20"/>
        </w:rPr>
        <w:t xml:space="preserve">19 июля (1 августа) 1914 года началась первая мировая война. Еще задолго до войны, раздираемые острыми противоречиями и боровшиеся за обладание мировыми рынками и колониями, великие европейские державы сгруппировались в две противоборствующие коалиции: германо-австрийский блок, который и развязал войну, и «Тройственное согласие» в составе Англии, Франции и России. Начавшаяся в Европе война вскоре стала мировой; в нее оказались вовлеченными 33 страны с общей численностью населения свыше 1,5 миллиарда человек. Военные действия развернулись на трех континентах—в Европе, Африке и Азии. </w:t>
        <w:br/>
        <w:t xml:space="preserve">Первая мировая война была войной захватнической, империалистической; все основные воюющие страны стремились захватить новые владения и колонии. Это была война за передел мира. В. И. Ленин указывал, что первая мировая война—это «...война между двумя группами разбойнических великих держав из-за дележа колоний, из-за порабощения других наций, из-за выгод и привилегий на мировом рынке». </w:t>
        <w:br/>
        <w:t xml:space="preserve">16(29) октября в войну на стороне германо-австрийского блока вступила Турция, которая также имела свои захватнические цели и надеялась осуществить их с помощью Германии. Обуреваемые сумасбродными идеями пантюркизма, младотурки провозгласили своей основной целью объединение всех тюркоязычных народов в едином государстве под эгидой султанской Турции. В будущее «великое турецкое государство» должны были войти также Кавказ и Крым, Башкирия и Татария, Средняя Азия и т. д. Эта программа имела откровенно антирусскую направленность: именно Россию младотурки считали основным противником на пути осуществления своих захватнических целей. </w:t>
        <w:br/>
        <w:t xml:space="preserve">Русско-турецкий (Кавказский) фронт протяженностью в 720 километров простирался от Черного моря до озера Урмия. Со стороны Турции действовала 3-я турецкая армия </w:t>
        <w:br/>
        <w:t xml:space="preserve">общей численностью около 300 тысяч человек, ее .командующим был Гассан Иззет-паша. Турецкий план операций нж Кавказском фронте, разработанный под руководством военного министра Турции Энвера-паши и одобренный германскими военными специалистами, предусматривал осущестч-вить вторжение турецких войск в Закавказье с флангов через район Батума и Иранский Азербайджан, с последующим окружением и уничтожением русских войск. Турки рассчитывали уже к началу 1915 г. захватить все Закавказье и отбросить русские войска за Кавказский хребет. </w:t>
        <w:br/>
        <w:t xml:space="preserve">В русской Кавказской армии, командующим которой был наместник Кавказа генерал Воронцов-Дашков, насчитывалось свыше 170 тысяч чел. Планы русского командования на Кавказском фронте строились с учетом того, что важнейшим театром военных действий признавался Западный фронт. Поэтому первоначально задача Кавказской армии сводилась к обороне Закавказья; однако в дальнейшем ход военных действий внес свои коррективы, и на Кавказском фронте развернулись активные наступательные операции русской армии. </w:t>
        <w:br/>
        <w:t xml:space="preserve">Военные действия на Кавказском фронте начались 19 октября 1914 г., когда турецкие войска вторглись в Батумскую-область. Под натиском превосходящих сил противника русские войска стали отходить, и турки заняли города Артвин и Ардануч. Продолжая наступление, турецкие войска стремились выйти к Карсу, чтобы с тыла нанести удар по главным силам русской Кавказской армии в районе Сарикамыша. </w:t>
        <w:br/>
        <w:t xml:space="preserve">Между тем русские войска перешли в наступление на центральном участке фронта. Им удалось оттеснить турок, вступить на территорию Западной Армении и продвинуться в направлении Эрзерума—-важнейшего опорного пункта противника. Однако вскоре турки, используя свое численное превосходство и создав угрозу обхода русских войск с фланга, перешли в контрнаступление и принудили русские войска отступить. Этот тактический успех был воспринят в кругах турецкого командования как начало разгрома русской-армии, и Энвер-паша, сменивший Гассана Иззет-пашу на посту командующего 3-й турецкой армии, решил начать наступление на Сарикамыш. </w:t>
        <w:br/>
        <w:t xml:space="preserve">С 9(22) декабря 1914 г. по 5(18) января 1915 г., в тяжелых зимних условиях, на Кавказском фронте развернулись ожесточенные бои, известные под названием Сарикамышской операции. В начале инициатива была на стороне турок, которые почти вдвое численно превосходили русские-войска. Турецкое командование, стремясь во что бы то ни стало овладеть Сарикамышом, не считалось с потерями к бросало в бой все новые силы. Измотав противника в упорных оборонительных боях, русские войска перешли в контрнаступление. Почти по всему фронту началось отступление турок, местами переходившее в беспорядочное бегство. В ходе Сарикамышской операции турки понесли огромные потери—до 90 тысяч человек убитыми и ранеными. Поражение турок было полным. Сарикамышская операция оказала решающее влияние на весь дальнейший ход военных действий на Кавказском фронте. Военная инициатива перешла в руки русского командования. </w:t>
        <w:br/>
        <w:t xml:space="preserve">После победы на Сарикамышском участке фронта русское командование приняло решение ввести в Иран часть своих сил, чтобы устранить угрозу вторжения турецких войск в Закавказье со стороны Южного Азербайджана. Весной 1915 г. турецкие войска здесь были разбиты и отброшены за турецко-иранскую границу. Таким образом, окончательно была ликвидирована угроза вторжения турецких войск в Закавказье, а военные действия впредь разворачивались на территории Западной Армении. </w:t>
        <w:br/>
        <w:t xml:space="preserve">В течение весны 1915 г. русские войска, преодолевая сопротивление турок, заняли города Маназкерт, Шатах, Арчеш, Муш, Битлис, Ван. Правда, в начале июля 1915 г. туркам удалось возвратить Ван, Арчеш и вынудить русских отступить к Алашкерту. Однако уже в конце июля русские войска возвратили утерянные территории, и вся юго-восточная часть Западной Армении была очищена от турецких войск. </w:t>
        <w:br/>
        <w:t xml:space="preserve">Начало 1916 г. ознаменовалось новой крупной победой русских войск под Эрзерумом. Перейдя в наступление по всему фронту, русские войска в январе 1916 г. вышли на подступы к Эрзеруму и после ожесточенных боев 3 февраля овладели городом и крепостью Эрзерум. Эрзерумская операция—второе крупное сражение на Кавказском фронте, в ходе которого турки потеряли убитыми свыше 60 тысяч человек, пленными—13 тысяч. Потери русских войск составили немногим более 20 тысяч человек. Занятие Эрзерума русскими войсками имело большое военно-стратегическое значение. По существу Турция лишилась Западной Армении, а районы Центральной Анатолии оказались под угрозой русских войск. Попытка турок летом 1916 г. перейти в наступление и изменить ход военных действий на Кавказском фронте в свою пользу провалилась. После этого задачи турецкой армии ограничивались обороной районов Центральной Анатолии. </w:t>
        <w:br/>
        <w:t xml:space="preserve">В составе русской армии против турецких войск, наряду с грузинскими добровольцами, сражались армянские добровольческие отряды, в которые входили около 10 тысяч человек. Хотя эти отряды были организованы с ведома царских властей и при активном участии буржуазно-националистических партий, рядовые члены этих добровольческих дружин, охваченные чувством патриотизма, взялись за оружие,, чтобы освободить Западную Армению от турецкого ига и спасти своих братьев от угрожавшей им массовой резни. Армянские добровольцы сражались самоотверженно и храбро, что неоднократно отмечалось командованием русской Кавказской армии. Своей доблестью вновь отличился командир одного из добровольческих отрядов, народный герой Андраник. Однако в начале 1916 г. добровольческие дружины были расформированы, так как в условиях нараставшего революционного движения царское правительство не питало доверия к национальным воинским соединениям. </w:t>
        <w:br/>
        <w:t xml:space="preserve">Помимо добровольцев, в русской армии служило около 250 тысяч армян. Во французской армии, действовавшей против Турции на палестинском фронте, сражалась и армянская воинская часть—так называемый Восточный легион, состоявший из 4 тысяч человек. Многие армяне служили и в армии союзника России—Англии. </w:t>
        <w:br/>
        <w:t xml:space="preserve">С самого начала войны кавказская армянская буржуазия выступила в поддержку русского царизма и его политики. Это объясняется не только тем, что она по своим классовым интересам была тесно связана с российскими промышленными кругами, но и тем, что с победой России и ее союзников армянская буржуазия связывала разрешение армянского вопроса. Орган армянской либеральной буржуазии газета «Мшак», например, писала о том, что «армянский вопрос, т. е. вопрос Турецкой Армении будет разрешен Англией, Францией и Россией». Исходя из этого, «Мшак» призывал весь армянский народ единодушно поддерживать Россию и ее союзников. </w:t>
        <w:br/>
        <w:t xml:space="preserve">На позицию поддержки царской России в войне встали партии Дашнакцутюн, Гнчатс, армянские кадеты, надеявшиеся при помощи России, Англии и Франции разрешить Армянский вопрос. Однако это были пустые надежды. Ни одна из великих держав не намеревалась предоставить Западной Армении автономию или независимость. </w:t>
        <w:br/>
        <w:t xml:space="preserve">Царское правительство, войска которого в 1916 г. уже заняли большую часть Западной Армении, вопреки желаниям армянского народа не Проявило никакого намерения дать Западной Армении автономию. Царизм рассматривал занятую во время войны Западную Армению в качестве территории, присоединенной к Российской империи. Командование русских войск создало там оккупационный режим, образовало подчиненные военному командованию военно-административные округи. В 1916 г. царское правительство утвердило «Временное положение об управлении областями, завоеванными у Турции по праву войны», согласно которому занятая русскими войсками территория объявлялась временным генерал губернаторством, непосредственно подчиненным главному командованию Кавказской армии. </w:t>
        <w:br/>
        <w:t xml:space="preserve">Единственной   партией,   которая   правильно   восприняла империалистический характер войны и разоблачила захват одическую политику участвовавших в войне государств, была  большевистская партия. Руководствуясь ленинскими установками об отношении к войне, коммунисты Закавказья разоблачали грабительский, захватнический характер империалистической войны, выступали за превращение ее в гражданскую, революционную войну, направленную против царского самодержавия. Большевики Армении вели борьбу против армянских националистических партий, которые безоговорочно впряглись в военную колесницу царизма, Англии и Франции. </w:t>
      </w:r>
    </w:p>
    <w:p>
      <w:pPr>
        <w:pStyle w:val="Normal"/>
        <w:jc w:val="center"/>
        <w:rPr>
          <w:rFonts w:ascii="Verdana" w:hAnsi="Verdana" w:cs="Tahoma"/>
          <w:b/>
          <w:b/>
          <w:bCs/>
          <w:color w:val="FF6600"/>
          <w:sz w:val="20"/>
          <w:szCs w:val="20"/>
        </w:rPr>
      </w:pPr>
      <w:r>
        <w:rPr>
          <w:rFonts w:cs="Tahoma" w:ascii="Verdana" w:hAnsi="Verdana"/>
          <w:b/>
          <w:bCs/>
          <w:color w:val="FF6600"/>
          <w:sz w:val="20"/>
          <w:szCs w:val="20"/>
        </w:rPr>
      </w:r>
    </w:p>
    <w:p>
      <w:pPr>
        <w:pStyle w:val="Normal"/>
        <w:jc w:val="center"/>
        <w:rPr>
          <w:rFonts w:ascii="Verdana" w:hAnsi="Verdana" w:cs="Tahoma"/>
          <w:bCs/>
          <w:color w:val="FF0000"/>
          <w:sz w:val="32"/>
          <w:szCs w:val="32"/>
        </w:rPr>
      </w:pPr>
      <w:r>
        <w:rPr>
          <w:rFonts w:cs="Tahoma" w:ascii="Verdana" w:hAnsi="Verdana"/>
          <w:bCs/>
          <w:color w:val="FF0000"/>
          <w:sz w:val="32"/>
          <w:szCs w:val="32"/>
        </w:rPr>
        <w:t>2. Геноцид западных армян в 1915—1916 годах</w:t>
      </w:r>
    </w:p>
    <w:p>
      <w:pPr>
        <w:pStyle w:val="Normal"/>
        <w:jc w:val="center"/>
        <w:rPr>
          <w:rFonts w:ascii="Verdana" w:hAnsi="Verdana" w:cs="Tahoma"/>
          <w:bCs/>
          <w:color w:val="FF0000"/>
          <w:sz w:val="32"/>
          <w:szCs w:val="32"/>
        </w:rPr>
      </w:pPr>
      <w:r>
        <w:rPr>
          <w:rFonts w:cs="Tahoma" w:ascii="Verdana" w:hAnsi="Verdana"/>
          <w:bCs/>
          <w:color w:val="FF0000"/>
          <w:sz w:val="32"/>
          <w:szCs w:val="32"/>
        </w:rPr>
      </w:r>
    </w:p>
    <w:p>
      <w:pPr>
        <w:pStyle w:val="Normal"/>
        <w:rPr/>
      </w:pPr>
      <w:r>
        <w:rPr>
          <w:rFonts w:cs="Tahoma" w:ascii="Verdana" w:hAnsi="Verdana"/>
          <w:color w:val="000000"/>
          <w:sz w:val="20"/>
          <w:szCs w:val="20"/>
        </w:rPr>
        <w:t xml:space="preserve">В годы первой мировой войны армянский народ пережил страшную трагедию младотурецкое правительство в невиданных до того времени масштабах и с неслыханной жестокостью организовало массовое истребление армян. Избиение происходило не только в Западной Армении, но и во всей Турции. </w:t>
        <w:br/>
        <w:t>Младотурки, преследовавшие, как уже было сказано, захватнические цели, стремились создать «великую империю». Но находившиеся под османским владычеством армяне, как и ряд других народов, подвергавшихся тяжелому гнету и гонениям, стремились избавиться от жестокого турецкого господства. Чтобы предотвратить подобные попытки армян и навсегда покончить с Армянским вопросом, младотурки задумали физически истребить армянский народ. Правители Турции решили воспользоваться вспыхнувшей мировой войной и (осуществить свою чудовищную программу—программу геноцида армян.</w:t>
      </w:r>
      <w:r>
        <w:rPr/>
        <w:t xml:space="preserve"> </w:t>
        <w:br/>
        <w:t xml:space="preserve">Первые избиения армян имели место в конце 1914 и в начале 1915 г. Вначале они организовывались скрытно, тайно. Под предлогом мобилизации в армию и сбора рабочих для дорожно-строительных работ власти призвали в армию взрослых мужчин-армян, которые затем были обезоружены и тайно, отдельными группами, уничтожены. В этот период одновременно были разорены сотни армянских сел, расположенных в пограничных с Россией районах. </w:t>
      </w:r>
    </w:p>
    <w:tbl>
      <w:tblPr>
        <w:tblW w:w="5000" w:type="pct"/>
        <w:jc w:val="left"/>
        <w:tblInd w:w="-15" w:type="dxa"/>
        <w:tblLayout w:type="fixed"/>
        <w:tblCellMar>
          <w:top w:w="15" w:type="dxa"/>
          <w:left w:w="15" w:type="dxa"/>
          <w:bottom w:w="15" w:type="dxa"/>
          <w:right w:w="15" w:type="dxa"/>
        </w:tblCellMar>
      </w:tblPr>
      <w:tblGrid>
        <w:gridCol w:w="2302"/>
        <w:gridCol w:w="7053"/>
      </w:tblGrid>
      <w:tr>
        <w:trPr/>
        <w:tc>
          <w:tcPr>
            <w:tcW w:w="2302" w:type="dxa"/>
            <w:tcBorders/>
            <w:vAlign w:val="center"/>
          </w:tcPr>
          <w:tbl>
            <w:tblPr>
              <w:tblW w:w="5000" w:type="pct"/>
              <w:jc w:val="left"/>
              <w:tblInd w:w="0" w:type="dxa"/>
              <w:tblLayout w:type="fixed"/>
              <w:tblCellMar>
                <w:top w:w="15" w:type="dxa"/>
                <w:left w:w="15" w:type="dxa"/>
                <w:bottom w:w="15" w:type="dxa"/>
                <w:right w:w="15" w:type="dxa"/>
              </w:tblCellMar>
            </w:tblPr>
            <w:tblGrid>
              <w:gridCol w:w="2272"/>
            </w:tblGrid>
            <w:tr>
              <w:trPr/>
              <w:tc>
                <w:tcPr>
                  <w:tcW w:w="2272"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000000"/>
                      <w:sz w:val="20"/>
                      <w:szCs w:val="20"/>
                    </w:rPr>
                    <w:drawing>
                      <wp:inline distT="0" distB="0" distL="0" distR="0">
                        <wp:extent cx="142811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95" r="-52" b="-95"/>
                                <a:stretch>
                                  <a:fillRect/>
                                </a:stretch>
                              </pic:blipFill>
                              <pic:spPr bwMode="auto">
                                <a:xfrm>
                                  <a:off x="0" y="0"/>
                                  <a:ext cx="1428115" cy="790575"/>
                                </a:xfrm>
                                <a:prstGeom prst="rect">
                                  <a:avLst/>
                                </a:prstGeom>
                              </pic:spPr>
                            </pic:pic>
                          </a:graphicData>
                        </a:graphic>
                      </wp:inline>
                    </w:drawing>
                  </w:r>
                </w:p>
              </w:tc>
            </w:tr>
            <w:tr>
              <w:trPr/>
              <w:tc>
                <w:tcPr>
                  <w:tcW w:w="2272"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FFFFFF"/>
                      <w:sz w:val="20"/>
                      <w:szCs w:val="20"/>
                    </w:rPr>
                    <w:t>Депортация </w:t>
                  </w:r>
                  <w:r>
                    <w:rPr>
                      <w:rFonts w:cs="Tahoma" w:ascii="Verdana" w:hAnsi="Verdana"/>
                      <w:color w:val="000000"/>
                      <w:sz w:val="20"/>
                      <w:szCs w:val="20"/>
                    </w:rPr>
                    <w:t xml:space="preserve"> </w:t>
                    <w:br/>
                  </w:r>
                  <w:r>
                    <w:rPr>
                      <w:rFonts w:cs="Tahoma" w:ascii="Verdana" w:hAnsi="Verdana"/>
                      <w:color w:val="FFFFFF"/>
                      <w:sz w:val="20"/>
                      <w:szCs w:val="20"/>
                    </w:rPr>
                    <w:t>армянского населения </w:t>
                  </w:r>
                  <w:r>
                    <w:rPr>
                      <w:rFonts w:cs="Tahoma" w:ascii="Verdana" w:hAnsi="Verdana"/>
                      <w:color w:val="000000"/>
                      <w:sz w:val="20"/>
                      <w:szCs w:val="20"/>
                    </w:rPr>
                    <w:t xml:space="preserve"> </w:t>
                    <w:br/>
                  </w:r>
                  <w:r>
                    <w:rPr>
                      <w:rFonts w:cs="Tahoma" w:ascii="Verdana" w:hAnsi="Verdana"/>
                      <w:color w:val="FFFFFF"/>
                      <w:sz w:val="20"/>
                      <w:szCs w:val="20"/>
                    </w:rPr>
                    <w:t>Западной Армении </w:t>
                  </w:r>
                  <w:r>
                    <w:rPr>
                      <w:rFonts w:cs="Tahoma" w:ascii="Verdana" w:hAnsi="Verdana"/>
                      <w:color w:val="000000"/>
                      <w:sz w:val="20"/>
                      <w:szCs w:val="20"/>
                    </w:rPr>
                    <w:t xml:space="preserve"> </w:t>
                    <w:br/>
                  </w:r>
                  <w:r>
                    <w:rPr>
                      <w:rFonts w:cs="Tahoma" w:ascii="Verdana" w:hAnsi="Verdana"/>
                      <w:color w:val="FFFFFF"/>
                      <w:sz w:val="20"/>
                      <w:szCs w:val="20"/>
                    </w:rPr>
                    <w:t>(1915 г.)</w:t>
                  </w:r>
                </w:p>
              </w:tc>
            </w:tr>
          </w:tbl>
          <w:p>
            <w:pPr>
              <w:pStyle w:val="Normal"/>
              <w:rPr>
                <w:rFonts w:ascii="Verdana" w:hAnsi="Verdana" w:cs="Tahoma"/>
                <w:color w:val="000000"/>
                <w:sz w:val="20"/>
                <w:szCs w:val="20"/>
              </w:rPr>
            </w:pPr>
            <w:r>
              <w:rPr>
                <w:rFonts w:cs="Tahoma" w:ascii="Verdana" w:hAnsi="Verdana"/>
                <w:color w:val="000000"/>
                <w:sz w:val="20"/>
                <w:szCs w:val="20"/>
              </w:rPr>
            </w:r>
          </w:p>
        </w:tc>
        <w:tc>
          <w:tcPr>
            <w:tcW w:w="7053" w:type="dxa"/>
            <w:tcBorders/>
            <w:vAlign w:val="center"/>
          </w:tcPr>
          <w:p>
            <w:pPr>
              <w:pStyle w:val="Normal"/>
              <w:rPr>
                <w:rFonts w:ascii="Verdana" w:hAnsi="Verdana" w:cs="Tahoma"/>
                <w:color w:val="000000"/>
                <w:sz w:val="20"/>
                <w:szCs w:val="20"/>
              </w:rPr>
            </w:pPr>
            <w:r>
              <w:rPr>
                <w:rFonts w:cs="Tahoma" w:ascii="Verdana" w:hAnsi="Verdana"/>
                <w:color w:val="000000"/>
                <w:sz w:val="20"/>
                <w:szCs w:val="20"/>
              </w:rPr>
              <w:t>После уничтожения коварным образом большей части способного к сопротивлению армянского населения, младотурки с весны 1915 г. приступили к открытой и всеобщей резне мирных, беззащитных жителей, осуществляя эту преступную акцию под видом депортации. Весной 1915 г. был отдан приказ о выселении западноармянского населения в пустыни Сирии и Месопотамии. Этот приказ правящей турецкой клики положил начало всеобщей резне. Началось массовое уничтожение женщин, детей и стариков. Часть была вырезана на месте—в родных селах и городах, другая,— которая была насильственно депортирована,—в пути.</w:t>
            </w:r>
          </w:p>
        </w:tc>
      </w:tr>
    </w:tbl>
    <w:p>
      <w:pPr>
        <w:pStyle w:val="Normal"/>
        <w:rPr/>
      </w:pPr>
      <w:r>
        <w:rPr/>
        <w:t xml:space="preserve">Резня западноармянского населения осуществлялась с чудовищной беспощадностью. Турецкое правительство дало указание своим местным органам быть решительными и не жалеть никого. Так, министр внутренних дел Турции Талаат-бей в сентябре 1915 г. телеграфировал губернатору Алеппо, что надо ликвидировать все армянское население, не щадя даже грудных детей. Погромщики действовали самым варварским образом. Потеряв человеческий облик, палачи бросали детей в реки, сжигали женщин и стариков в церквах и жилых помещениях, продавали девушек. Очевидцы с ужасом и омерзением описывают зверства убийц. </w:t>
        <w:br/>
        <w:t xml:space="preserve">Трагически погибли и многие представители западноар-мянской интеллигенции. 24 апреля 1915 г. в Константинополе были арестованы, а затем зверски убиты выдающиеся писатели, поэты и публицисты Григор Зограб, Даниел Варужан, Сиаманто, Рубен Севак, Рубен Зардарян и многие другие деятели культуры и науки. Великий армянский композитор Комитас, лишь случайно избежав смерти, не выдержал ужасов, очевидцем которых он стал, и лишился рассудка. </w:t>
      </w:r>
    </w:p>
    <w:tbl>
      <w:tblPr>
        <w:tblW w:w="4500" w:type="pct"/>
        <w:jc w:val="center"/>
        <w:tblInd w:w="0" w:type="dxa"/>
        <w:tblLayout w:type="fixed"/>
        <w:tblCellMar>
          <w:top w:w="15" w:type="dxa"/>
          <w:left w:w="15" w:type="dxa"/>
          <w:bottom w:w="15" w:type="dxa"/>
          <w:right w:w="15" w:type="dxa"/>
        </w:tblCellMar>
      </w:tblPr>
      <w:tblGrid>
        <w:gridCol w:w="1904"/>
        <w:gridCol w:w="3283"/>
        <w:gridCol w:w="3232"/>
      </w:tblGrid>
      <w:tr>
        <w:trPr/>
        <w:tc>
          <w:tcPr>
            <w:tcW w:w="1904"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000000"/>
                <w:sz w:val="20"/>
                <w:szCs w:val="20"/>
              </w:rPr>
              <w:drawing>
                <wp:inline distT="0" distB="0" distL="0" distR="0">
                  <wp:extent cx="457200" cy="717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50" r="-79" b="-50"/>
                          <a:stretch>
                            <a:fillRect/>
                          </a:stretch>
                        </pic:blipFill>
                        <pic:spPr bwMode="auto">
                          <a:xfrm>
                            <a:off x="0" y="0"/>
                            <a:ext cx="457200" cy="717550"/>
                          </a:xfrm>
                          <a:prstGeom prst="rect">
                            <a:avLst/>
                          </a:prstGeom>
                        </pic:spPr>
                      </pic:pic>
                    </a:graphicData>
                  </a:graphic>
                </wp:inline>
              </w:drawing>
            </w:r>
          </w:p>
        </w:tc>
        <w:tc>
          <w:tcPr>
            <w:tcW w:w="3283"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000000"/>
                <w:sz w:val="20"/>
                <w:szCs w:val="20"/>
              </w:rPr>
              <w:drawing>
                <wp:inline distT="0" distB="0" distL="0" distR="0">
                  <wp:extent cx="1143000"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74" r="-98" b="-74"/>
                          <a:stretch>
                            <a:fillRect/>
                          </a:stretch>
                        </pic:blipFill>
                        <pic:spPr bwMode="auto">
                          <a:xfrm>
                            <a:off x="0" y="0"/>
                            <a:ext cx="1143000" cy="1514475"/>
                          </a:xfrm>
                          <a:prstGeom prst="rect">
                            <a:avLst/>
                          </a:prstGeom>
                        </pic:spPr>
                      </pic:pic>
                    </a:graphicData>
                  </a:graphic>
                </wp:inline>
              </w:drawing>
            </w:r>
          </w:p>
        </w:tc>
        <w:tc>
          <w:tcPr>
            <w:tcW w:w="3232"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000000"/>
                <w:sz w:val="20"/>
                <w:szCs w:val="20"/>
              </w:rPr>
              <w:drawing>
                <wp:inline distT="0" distB="0" distL="0" distR="0">
                  <wp:extent cx="1143000" cy="1532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73" r="-98" b="-73"/>
                          <a:stretch>
                            <a:fillRect/>
                          </a:stretch>
                        </pic:blipFill>
                        <pic:spPr bwMode="auto">
                          <a:xfrm>
                            <a:off x="0" y="0"/>
                            <a:ext cx="1143000" cy="1532890"/>
                          </a:xfrm>
                          <a:prstGeom prst="rect">
                            <a:avLst/>
                          </a:prstGeom>
                        </pic:spPr>
                      </pic:pic>
                    </a:graphicData>
                  </a:graphic>
                </wp:inline>
              </w:drawing>
            </w:r>
          </w:p>
        </w:tc>
      </w:tr>
      <w:tr>
        <w:trPr/>
        <w:tc>
          <w:tcPr>
            <w:tcW w:w="1904"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FFFFFF"/>
                <w:sz w:val="20"/>
                <w:szCs w:val="20"/>
              </w:rPr>
              <w:t>Великий армянский</w:t>
            </w:r>
            <w:r>
              <w:rPr>
                <w:rFonts w:cs="Tahoma" w:ascii="Verdana" w:hAnsi="Verdana"/>
                <w:color w:val="000000"/>
                <w:sz w:val="20"/>
                <w:szCs w:val="20"/>
              </w:rPr>
              <w:t xml:space="preserve"> </w:t>
              <w:br/>
            </w:r>
            <w:r>
              <w:rPr>
                <w:rFonts w:cs="Tahoma" w:ascii="Verdana" w:hAnsi="Verdana"/>
                <w:color w:val="FFFFFF"/>
                <w:sz w:val="20"/>
                <w:szCs w:val="20"/>
              </w:rPr>
              <w:t>композитор Комитас</w:t>
            </w:r>
          </w:p>
        </w:tc>
        <w:tc>
          <w:tcPr>
            <w:tcW w:w="3283"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FFFFFF"/>
                <w:sz w:val="20"/>
                <w:szCs w:val="20"/>
              </w:rPr>
              <w:t> </w:t>
            </w:r>
            <w:r>
              <w:rPr>
                <w:rFonts w:cs="Tahoma" w:ascii="Verdana" w:hAnsi="Verdana"/>
                <w:color w:val="FFFFFF"/>
                <w:sz w:val="20"/>
                <w:szCs w:val="20"/>
              </w:rPr>
              <w:t>Комитас после не выдержки ужаса,</w:t>
            </w:r>
            <w:r>
              <w:rPr>
                <w:rFonts w:cs="Tahoma" w:ascii="Verdana" w:hAnsi="Verdana"/>
                <w:color w:val="000000"/>
                <w:sz w:val="20"/>
                <w:szCs w:val="20"/>
              </w:rPr>
              <w:t xml:space="preserve"> </w:t>
              <w:br/>
            </w:r>
            <w:r>
              <w:rPr>
                <w:rFonts w:cs="Tahoma" w:ascii="Verdana" w:hAnsi="Verdana"/>
                <w:color w:val="FFFFFF"/>
                <w:sz w:val="20"/>
                <w:szCs w:val="20"/>
              </w:rPr>
              <w:t>лишился рассудка</w:t>
            </w:r>
          </w:p>
        </w:tc>
        <w:tc>
          <w:tcPr>
            <w:tcW w:w="3232"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FFFFFF"/>
                <w:sz w:val="20"/>
                <w:szCs w:val="20"/>
              </w:rPr>
              <w:t>Комитас после не выдержки ужаса,</w:t>
            </w:r>
            <w:r>
              <w:rPr>
                <w:rFonts w:cs="Tahoma" w:ascii="Verdana" w:hAnsi="Verdana"/>
                <w:color w:val="000000"/>
                <w:sz w:val="20"/>
                <w:szCs w:val="20"/>
              </w:rPr>
              <w:t xml:space="preserve"> </w:t>
              <w:br/>
            </w:r>
            <w:r>
              <w:rPr>
                <w:rFonts w:cs="Tahoma" w:ascii="Verdana" w:hAnsi="Verdana"/>
                <w:color w:val="FFFFFF"/>
                <w:sz w:val="20"/>
                <w:szCs w:val="20"/>
              </w:rPr>
              <w:t>лишился рассудка</w:t>
            </w:r>
          </w:p>
        </w:tc>
      </w:tr>
    </w:tbl>
    <w:p>
      <w:pPr>
        <w:pStyle w:val="Normal"/>
        <w:rPr/>
      </w:pPr>
      <w:r>
        <w:rPr>
          <w:rFonts w:cs="Tahoma" w:ascii="Verdana" w:hAnsi="Verdana"/>
          <w:color w:val="000000"/>
          <w:sz w:val="20"/>
          <w:szCs w:val="20"/>
        </w:rPr>
        <w:t xml:space="preserve">Вести об истреблении армян просочились в печать европейских государств стали известны ужасные подробности геноцида. Прогрессивная мировая общественность выразила гневный протест против человеконенавистнических действий турецких правителей, поставивших перед собой цель уничтожить один из древнейших цивилизованных народов мира. С протестом против геноцида армянского народа выступили Максим Горький, Валерий Брюсов и Юрий Веселовский в России, Анатоль Франс </w:t>
      </w:r>
      <w:r>
        <w:rPr/>
        <w:t xml:space="preserve">и Ромен Роллан во Франции, Фритьоф Нансен в Норвегии, Карл Либкнехт и Иосиф Маркварт в Германии, Джеймс Брайс в Англии и многие другие. Но ничто не повлияло на турецких погромщиков, они продолжали свои злодеяния. </w:t>
        <w:br/>
        <w:t xml:space="preserve">Резня армян была продолжена и в 1916 году. Она происходила во всех частях Западной Армении и во всех местностях Турции, населенных армянами. Количество жертв организованной турецкими властями резни составило примерно полтора миллиона человек. Западная Армения лишилась своего коренного населения. </w:t>
        <w:br/>
        <w:t xml:space="preserve">Главными организаторами геноцида западных армян являлись военный министр турецкого правительства Энвер-тгаша, министр внутренних дел Талаат-паша, один из крупяных военных деятелей Турции генерал Джемал-паша и другие младотурецкие заправилы. Некоторые из них впоследствии были убиты армянскими патриотами. Так, например, в 1922 г. Талаат был убит в Берлине, а Джемал—в Тифлисе. </w:t>
        <w:br/>
        <w:t xml:space="preserve">В годы избиения армян кайзеровская Германия—союзница Турции всячески покровительствовала турецкому правительству. Она стремилась захватить весь Ближний Восток, а освободительные устремления западных армян препятствовали осуществлению этих планов. Помимо этого, немецкие империалисты надеялись посредством депортации армян заполучить дешевую рабочую силу для строительства железной дороги Берлин—Багдад. Они всячески подстрекали турецкое правительство организовать насильственное выселение западных армян. Более того, находившиеся в Турции немецкие офицеры и прочие официальные лица приняли участие в организации резни и депортации армянского населения. </w:t>
        <w:br/>
        <w:t xml:space="preserve">Державы Антанты, считавшие армянский народ своим союзником, фактически не предприняли никаких практических шагов для спасения жертв турецких вандалов. Они ограничились лишь тем, что 24 мая 1915 г. опубликовали заявление, которым возложили на правительство младотурок ответственность за резню армян. А Соединенные Штаты Америки, которые еще не принимали участия в войне, не сделали даже подобного заявления. Более того, государственный департамент США пытался, вопреки фактам, создать такое впечатление, будто вести о массовом избиении армян преувеличены. В то время как турецкие палачи истребляли армян, правящие круги США укрепляли свои торговые и экономические связи с турецким правительством. </w:t>
        <w:br/>
        <w:t xml:space="preserve">Когда началась массовая резня, часть западноармянского населения прибегла к самообороне и попыталась—где это было возможно—защитить свою жизнь и честь. За оружие взялось население Вана, Шапин-Гарахисара, Сасуна, Урфы, Светии и ряда других районов. </w:t>
        <w:br/>
        <w:t xml:space="preserve">Особенно успешной была самооборона населения Вана. В начале апреля 1915 г. правитель Ванского вилайета Джевдед-бей, выполняя указание правительства, стал готовиться к организации резни армянского населения. Узнав об этом, армяне Вана приняли меры предосторожности. 7 апреля турецкие войска совершили нападение на город. Вооруженные отряды населения успешно отбили нападение погромщиков, и с этого дня началась героическая самооборона Вана. Город был окружен. Осажденные приняли решение сражаться до конца. В ряды защитников встали все—мужчины, женщины, дети, старики. Всеми владела одна мысль: лучше погибнуть, чем сдаться палачам. Вооруженное армянское население Вана сражалось мужественно. Все атаки противника были отбиты, несмотря на то, что против армян действовали регулярные армейские части, превосходящие защитников Вана и численностью, и вооружением. Героическая оборона Вана продолжалась до 6 мая, когда русские войска вступили в Ван, а погромщики вынуждены были отступить. Таким образом, благодаря почти месячному упорному сопротивлению население Вана избежало резни. </w:t>
      </w:r>
    </w:p>
    <w:tbl>
      <w:tblPr>
        <w:tblW w:w="5000" w:type="pct"/>
        <w:jc w:val="left"/>
        <w:tblInd w:w="-15" w:type="dxa"/>
        <w:tblLayout w:type="fixed"/>
        <w:tblCellMar>
          <w:top w:w="15" w:type="dxa"/>
          <w:left w:w="15" w:type="dxa"/>
          <w:bottom w:w="15" w:type="dxa"/>
          <w:right w:w="15" w:type="dxa"/>
        </w:tblCellMar>
      </w:tblPr>
      <w:tblGrid>
        <w:gridCol w:w="1555"/>
        <w:gridCol w:w="7800"/>
      </w:tblGrid>
      <w:tr>
        <w:trPr/>
        <w:tc>
          <w:tcPr>
            <w:tcW w:w="1555" w:type="dxa"/>
            <w:tcBorders/>
            <w:vAlign w:val="center"/>
          </w:tcPr>
          <w:tbl>
            <w:tblPr>
              <w:tblW w:w="5000" w:type="pct"/>
              <w:jc w:val="left"/>
              <w:tblInd w:w="0" w:type="dxa"/>
              <w:tblLayout w:type="fixed"/>
              <w:tblCellMar>
                <w:top w:w="15" w:type="dxa"/>
                <w:left w:w="15" w:type="dxa"/>
                <w:bottom w:w="15" w:type="dxa"/>
                <w:right w:w="15" w:type="dxa"/>
              </w:tblCellMar>
            </w:tblPr>
            <w:tblGrid>
              <w:gridCol w:w="1525"/>
            </w:tblGrid>
            <w:tr>
              <w:trPr/>
              <w:tc>
                <w:tcPr>
                  <w:tcW w:w="1525"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000000"/>
                      <w:sz w:val="20"/>
                      <w:szCs w:val="20"/>
                    </w:rPr>
                    <w:drawing>
                      <wp:inline distT="0" distB="0" distL="0" distR="0">
                        <wp:extent cx="951865" cy="1362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55" r="-79" b="-55"/>
                                <a:stretch>
                                  <a:fillRect/>
                                </a:stretch>
                              </pic:blipFill>
                              <pic:spPr bwMode="auto">
                                <a:xfrm>
                                  <a:off x="0" y="0"/>
                                  <a:ext cx="951865" cy="1362075"/>
                                </a:xfrm>
                                <a:prstGeom prst="rect">
                                  <a:avLst/>
                                </a:prstGeom>
                              </pic:spPr>
                            </pic:pic>
                          </a:graphicData>
                        </a:graphic>
                      </wp:inline>
                    </w:drawing>
                  </w:r>
                </w:p>
              </w:tc>
            </w:tr>
            <w:tr>
              <w:trPr/>
              <w:tc>
                <w:tcPr>
                  <w:tcW w:w="1525"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000000"/>
                      <w:sz w:val="20"/>
                      <w:szCs w:val="20"/>
                    </w:rPr>
                    <w:t> </w:t>
                  </w:r>
                  <w:r>
                    <w:rPr>
                      <w:rFonts w:cs="Tahoma" w:ascii="Verdana" w:hAnsi="Verdana"/>
                      <w:color w:val="FFFFFF"/>
                      <w:sz w:val="20"/>
                      <w:szCs w:val="20"/>
                    </w:rPr>
                    <w:t>Андраник Озанян</w:t>
                  </w:r>
                </w:p>
              </w:tc>
            </w:tr>
          </w:tbl>
          <w:p>
            <w:pPr>
              <w:pStyle w:val="Normal"/>
              <w:rPr>
                <w:rFonts w:ascii="Verdana" w:hAnsi="Verdana" w:cs="Tahoma"/>
                <w:color w:val="000000"/>
                <w:sz w:val="20"/>
                <w:szCs w:val="20"/>
              </w:rPr>
            </w:pPr>
            <w:r>
              <w:rPr>
                <w:rFonts w:cs="Tahoma" w:ascii="Verdana" w:hAnsi="Verdana"/>
                <w:color w:val="000000"/>
                <w:sz w:val="20"/>
                <w:szCs w:val="20"/>
              </w:rPr>
            </w:r>
          </w:p>
        </w:tc>
        <w:tc>
          <w:tcPr>
            <w:tcW w:w="7800" w:type="dxa"/>
            <w:tcBorders/>
            <w:vAlign w:val="center"/>
          </w:tcPr>
          <w:p>
            <w:pPr>
              <w:pStyle w:val="Normal"/>
              <w:rPr>
                <w:rFonts w:ascii="Verdana" w:hAnsi="Verdana" w:cs="Tahoma"/>
                <w:color w:val="000000"/>
                <w:sz w:val="20"/>
                <w:szCs w:val="20"/>
              </w:rPr>
            </w:pPr>
            <w:r>
              <w:rPr>
                <w:rFonts w:cs="Tahoma" w:ascii="Verdana" w:hAnsi="Verdana"/>
                <w:color w:val="000000"/>
                <w:sz w:val="20"/>
                <w:szCs w:val="20"/>
              </w:rPr>
              <w:t xml:space="preserve">Успешно завершилась также самооборона армянского населения Шатаха и Светии (в Антиохии). Героические события в Светии описаны в романе австрийского писателя Ф. Верфеля «Сорок дней горы Муса», переведенном на многие языки мира. Но оборонительные бои армянского населения Шапин-Гарахисара и других мест закончились поражением армян. </w:t>
              <w:br/>
              <w:t>В 1915—1916 гг. турецкое правительство насильственно выселило в Месопотамию и Сирию несколько сот тысяч армян.Многие стали жертвой голода и эпидемий. Оставшиеся в живых обосновались в Сирии, Ливане, Египте, переселились в страны Европы и Америки. Проживавшие на чужбине армяне находились в весьма тяжелых условиях. В годы первой мировой войны многим западным армянам удалось с помощью русских войск избежать резни и перебраться на Кавказ. </w:t>
            </w:r>
          </w:p>
        </w:tc>
      </w:tr>
    </w:tbl>
    <w:p>
      <w:pPr>
        <w:pStyle w:val="Normal"/>
        <w:rPr/>
      </w:pPr>
      <w:r>
        <w:rPr/>
        <w:t> </w:t>
      </w:r>
      <w:r>
        <w:rPr/>
        <w:t xml:space="preserve">Это произошло главным образом в декабре 1914 г. и летом 1915 г. В течение 1914—1916 гг. на Кавказ переселилось около 350 тысяч человек. Они обосновались главным образом в Восточной Армении, Грузии и на Северном Кавказе. Беженцы, не получая ощутимой материальной помощи, испытывали большие лишения. </w:t>
      </w:r>
    </w:p>
    <w:tbl>
      <w:tblPr>
        <w:tblW w:w="5000" w:type="pct"/>
        <w:jc w:val="left"/>
        <w:tblInd w:w="-15" w:type="dxa"/>
        <w:tblLayout w:type="fixed"/>
        <w:tblCellMar>
          <w:top w:w="15" w:type="dxa"/>
          <w:left w:w="15" w:type="dxa"/>
          <w:bottom w:w="15" w:type="dxa"/>
          <w:right w:w="15" w:type="dxa"/>
        </w:tblCellMar>
      </w:tblPr>
      <w:tblGrid>
        <w:gridCol w:w="1704"/>
        <w:gridCol w:w="7651"/>
      </w:tblGrid>
      <w:tr>
        <w:trPr/>
        <w:tc>
          <w:tcPr>
            <w:tcW w:w="1704" w:type="dxa"/>
            <w:tcBorders/>
            <w:vAlign w:val="center"/>
          </w:tcPr>
          <w:tbl>
            <w:tblPr>
              <w:tblW w:w="5000" w:type="pct"/>
              <w:jc w:val="left"/>
              <w:tblInd w:w="0" w:type="dxa"/>
              <w:tblLayout w:type="fixed"/>
              <w:tblCellMar>
                <w:top w:w="15" w:type="dxa"/>
                <w:left w:w="15" w:type="dxa"/>
                <w:bottom w:w="15" w:type="dxa"/>
                <w:right w:w="15" w:type="dxa"/>
              </w:tblCellMar>
            </w:tblPr>
            <w:tblGrid>
              <w:gridCol w:w="1674"/>
            </w:tblGrid>
            <w:tr>
              <w:trPr/>
              <w:tc>
                <w:tcPr>
                  <w:tcW w:w="1674"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000000"/>
                      <w:sz w:val="20"/>
                      <w:szCs w:val="20"/>
                    </w:rPr>
                    <w:drawing>
                      <wp:inline distT="0" distB="0" distL="0" distR="0">
                        <wp:extent cx="1047750"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5" r="-26" b="-35"/>
                                <a:stretch>
                                  <a:fillRect/>
                                </a:stretch>
                              </pic:blipFill>
                              <pic:spPr bwMode="auto">
                                <a:xfrm>
                                  <a:off x="0" y="0"/>
                                  <a:ext cx="1047750" cy="762000"/>
                                </a:xfrm>
                                <a:prstGeom prst="rect">
                                  <a:avLst/>
                                </a:prstGeom>
                              </pic:spPr>
                            </pic:pic>
                          </a:graphicData>
                        </a:graphic>
                      </wp:inline>
                    </w:drawing>
                  </w:r>
                </w:p>
              </w:tc>
            </w:tr>
            <w:tr>
              <w:trPr/>
              <w:tc>
                <w:tcPr>
                  <w:tcW w:w="1674"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FFFFFF"/>
                      <w:sz w:val="20"/>
                      <w:szCs w:val="20"/>
                    </w:rPr>
                    <w:t>Памятник жертвам </w:t>
                  </w:r>
                  <w:r>
                    <w:rPr>
                      <w:rFonts w:cs="Tahoma" w:ascii="Verdana" w:hAnsi="Verdana"/>
                      <w:color w:val="000000"/>
                      <w:sz w:val="20"/>
                      <w:szCs w:val="20"/>
                    </w:rPr>
                    <w:t xml:space="preserve"> </w:t>
                    <w:br/>
                  </w:r>
                  <w:r>
                    <w:rPr>
                      <w:rFonts w:cs="Tahoma" w:ascii="Verdana" w:hAnsi="Verdana"/>
                      <w:color w:val="FFFFFF"/>
                      <w:sz w:val="20"/>
                      <w:szCs w:val="20"/>
                    </w:rPr>
                    <w:t>геноцида армян в 1915 г. </w:t>
                  </w:r>
                  <w:r>
                    <w:rPr>
                      <w:rFonts w:cs="Tahoma" w:ascii="Verdana" w:hAnsi="Verdana"/>
                      <w:color w:val="000000"/>
                      <w:sz w:val="20"/>
                      <w:szCs w:val="20"/>
                    </w:rPr>
                    <w:t xml:space="preserve"> </w:t>
                    <w:br/>
                  </w:r>
                  <w:r>
                    <w:rPr>
                      <w:rFonts w:cs="Tahoma" w:ascii="Verdana" w:hAnsi="Verdana"/>
                      <w:color w:val="FFFFFF"/>
                      <w:sz w:val="20"/>
                      <w:szCs w:val="20"/>
                    </w:rPr>
                    <w:t>в Ереване.</w:t>
                  </w:r>
                </w:p>
              </w:tc>
            </w:tr>
          </w:tbl>
          <w:p>
            <w:pPr>
              <w:pStyle w:val="Normal"/>
              <w:rPr>
                <w:rFonts w:ascii="Verdana" w:hAnsi="Verdana" w:cs="Tahoma"/>
                <w:color w:val="000000"/>
                <w:sz w:val="20"/>
                <w:szCs w:val="20"/>
              </w:rPr>
            </w:pPr>
            <w:r>
              <w:rPr>
                <w:rFonts w:cs="Tahoma" w:ascii="Verdana" w:hAnsi="Verdana"/>
                <w:color w:val="000000"/>
                <w:sz w:val="20"/>
                <w:szCs w:val="20"/>
              </w:rPr>
            </w:r>
          </w:p>
        </w:tc>
        <w:tc>
          <w:tcPr>
            <w:tcW w:w="7651" w:type="dxa"/>
            <w:tcBorders/>
            <w:vAlign w:val="center"/>
          </w:tcPr>
          <w:p>
            <w:pPr>
              <w:pStyle w:val="Normal"/>
              <w:rPr>
                <w:rFonts w:ascii="Verdana" w:hAnsi="Verdana" w:cs="Tahoma"/>
                <w:color w:val="000000"/>
                <w:sz w:val="20"/>
                <w:szCs w:val="20"/>
              </w:rPr>
            </w:pPr>
            <w:r>
              <w:rPr>
                <w:rFonts w:cs="Tahoma" w:ascii="Verdana" w:hAnsi="Verdana"/>
                <w:color w:val="000000"/>
                <w:sz w:val="20"/>
                <w:szCs w:val="20"/>
              </w:rPr>
              <w:t>...Прошли десятилетия. Армянский народ свято хранит ламять о безвинных жертвах геноцида. В столице возрожденной Советской Армении—Ереване воздвигнут величественный памятник жертвам геноцида армян. В скорбном молчании дети и внуки погибших проходят мимо вечного огня, отдавая дань уважения памяти павших, выражая свой протест против человеконенавистничества во все времена и в любой стране.</w:t>
            </w:r>
          </w:p>
        </w:tc>
      </w:tr>
    </w:tbl>
    <w:p>
      <w:pPr>
        <w:pStyle w:val="Normal"/>
        <w:jc w:val="center"/>
        <w:rPr>
          <w:rFonts w:ascii="Verdana" w:hAnsi="Verdana" w:cs="Tahoma"/>
          <w:b/>
          <w:b/>
          <w:bCs/>
          <w:color w:val="FF6600"/>
          <w:sz w:val="20"/>
          <w:szCs w:val="20"/>
        </w:rPr>
      </w:pPr>
      <w:r>
        <w:rPr>
          <w:rFonts w:cs="Tahoma" w:ascii="Verdana" w:hAnsi="Verdana"/>
          <w:b/>
          <w:bCs/>
          <w:color w:val="FF6600"/>
          <w:sz w:val="20"/>
          <w:szCs w:val="20"/>
        </w:rPr>
      </w:r>
    </w:p>
    <w:p>
      <w:pPr>
        <w:pStyle w:val="Normal"/>
        <w:jc w:val="center"/>
        <w:rPr>
          <w:rFonts w:ascii="Verdana" w:hAnsi="Verdana" w:cs="Tahoma"/>
          <w:color w:val="000000"/>
          <w:sz w:val="20"/>
          <w:szCs w:val="20"/>
        </w:rPr>
      </w:pPr>
      <w:r>
        <w:rPr>
          <w:rFonts w:cs="Tahoma" w:ascii="Verdana" w:hAnsi="Verdana"/>
          <w:b/>
          <w:bCs/>
          <w:color w:val="FF6600"/>
          <w:sz w:val="20"/>
          <w:szCs w:val="20"/>
        </w:rPr>
        <w:t>3. Февральская революция. Положение в Армении</w:t>
      </w:r>
    </w:p>
    <w:p>
      <w:pPr>
        <w:pStyle w:val="Normal"/>
        <w:rPr>
          <w:rFonts w:ascii="Verdana" w:hAnsi="Verdana" w:cs="Tahoma"/>
          <w:color w:val="000000"/>
          <w:sz w:val="20"/>
          <w:szCs w:val="20"/>
        </w:rPr>
      </w:pPr>
      <w:r>
        <w:rPr>
          <w:rFonts w:cs="Tahoma" w:ascii="Verdana" w:hAnsi="Verdana"/>
          <w:color w:val="000000"/>
          <w:sz w:val="20"/>
          <w:szCs w:val="20"/>
        </w:rPr>
        <w:t xml:space="preserve">Мировая империалистическая война тяжело отразилась на экономике как всей России, так и Восточной Армении. Начался застой в промышленности, царила разруха в сельском хозяйстве, усилился продовольственный кризис. </w:t>
        <w:br/>
        <w:t xml:space="preserve">На протяжении 1915—1916 гг. в России назревали революционные события. Тяжелое экономическое положение, продолжавшаяся империалистическая война вызвали глубокое недовольство трудящихся масел Несмотря на суровые законы военного времени, по всей стране ширилось стачечное движение, приобретшее особый размах в Петрограде и других промышленных центрах России. В январе—марте 1916 г. на предприятиях Петрограда имели место крупные забастовки рабочих свзнававипгху что продолжение войны приведет страну к национальной катастрофе. Забастовки охватили и промышленные центры Украины. В целом по стране в стачках 1916 г. принял участие почти миллион рабочих. Еще в конце 1915 г. В. И. Ленин указывал, что «теперь мы снова идем к революции». </w:t>
        <w:br/>
        <w:t xml:space="preserve">Политическая обстановка в стране накалялась. Назревала революционная ситуация, которая выражалась не только в подъеме революционного движения, но и «кризисе верхов». Среди буржуазных кругов зрели планы дворцового переворота. Однако революционное движение трудящихся одр/окинуло эти планы. </w:t>
        <w:br/>
        <w:t xml:space="preserve">В 1917 год начался мощной волной забастовок. В январе и феврале число бастовавших превысило 650 тысяч человек. Усилились  революционные   настроения   в   армии.   Рабочие и солдаты убеждались в том, что превращение войны империалистической   в   войну   гражданскую,   к   чему  призывали большевики,  есть единственный выход из создавшегося положения. Экономическая разруха и тяга к миру неумолимо толкали массы к революции. </w:t>
        <w:br/>
        <w:t xml:space="preserve">Революционный кризис достиг своего апогея.Попытки царизма предотвратить революционный взрыв потерпели неудачу. В феврале 3917 г. в России произошла буржуазно-демократическая революция, свергшая царское самодержавие. </w:t>
        <w:br/>
        <w:t xml:space="preserve">После победы революции в стране возникло своеобразное положение—двоевластие. Сформированное в начале марта Временное правительство, главную роль в котором играли кадеты,  представляло    интересы    буржуазии и помещиков. Власть же рабочих и крестьян была представлена Петроградским Советом рабочих и солдатских депутатов} где большинством обладали соглашательские партии меньшевиков и эсеров. Подобный состав Петроградского Совета предопределил дальнейшую передачу власти буржуазному Временному правительству. </w:t>
        <w:br/>
        <w:t xml:space="preserve">Весть о победе Февральской революции была встречена с лишвалием    как во  всей  стране,    так  и в  Закавказье. В  Ереване,  Карсе,    Александрополе,    Эчмиадзине    и других городах, а также в расквартированных в Армении воинских   частях  и  гарнизонах   состоялись  многолюдные   митинги и демонстрации, участники которых    приветствовали свержение   ненавистного   самодержавия.   Трудящиеся   выражали свои надежды на то, что новая власть разрешит насущные  вопросы—о  мире,   аграрный  л  национальный  вопросы,  установит в стране демократический строй.  Однако-дальнейший ход событий  показал,  что эти надежды  были напрасными.  Буржуазное Временное правительство, во главе которого вначале стоял князь. Г. Е. Львов, а затем эсер А. Ф. Керенский не улучшило положения рабочих и крестьян, не разрешило ни одного насущного вопроса революции. </w:t>
        <w:br/>
        <w:t xml:space="preserve">9 марта 1917 г. решением Временного правительства было упразднено Кавказское наместничество и вместо него для управления краем образован Особый Закавказский Комитет Временного правительства (ОЗАКОМ), в состав которого вошли пять членов Государственной думы во главе с кадетом В. Харламовым. В своей деятельности этот комитет руководствовался в основном старыми, царскими законами. Первые же мероприятия этого нового органа власти показали, чьи интересы он защищает под угрозой строгих наказаний ОЗАКОМ запретил захват помещичьих земель крестьянами, всякие политические выступления. </w:t>
        <w:br/>
        <w:t xml:space="preserve">Временное правительство продолжало колониальную политику царизма, оно не признавало право народов на самоопределение и независимость. Ни Восточной, ни Западной Армении (большая часть последней была занята в то время русскими войсками) не были предоставлены автономия или независимость. Не был даже поставлен вопрос о возвращении на родину насильственно выселенных западных армян. </w:t>
        <w:br/>
        <w:t xml:space="preserve">Общее положение в стране, характеризуемое двоевластием, нашло свое отражение-и в Закавказье. Здесь, наряду с органом власти Временного правительства, возникли органы власти трудящихся—Советы рабочих, солдатских и крестьянских депутатов. В первые же дни после победы Февральской революции Советы были образованы во многих промышленных центрах Закавказья—Баку, Тбилиси, Кутаиси, а также в Алекеандрополе, Кафане, Ереване, Карее, Са-рикамыше, Алаверди и других местах. Превращению Советов в органы подлинно народной власти препятствовало то обстоятельство, что большинство в этих советах составляли партии меньшевиков, эсеров, дашнаков. </w:t>
        <w:br/>
        <w:t xml:space="preserve">После Февральской революции в Закавказье, как и во всей России, начался сложный процесс консолидации революционных и контрреволюционных сил. Буржуазные партии и организации, сплачивая свои силы, поддерживали Временное правительство. В апреле 1917 г. была образована новая армянская буржуазная партия кадетского толка, именовавшая себя «Армянской народной партией». В поддержку Временного правительства выступила и партия Дашнакцутюн. Активную деятельность развернули так называемые армянские национальные советы, которые были созданы в Тбилиси, Баку и Ереване. Ведущим из них был Тифлисский национальный совет, выступавший от имени всего армянского народа. Партия Дашнакцутюн пользовалась преобладающим влиянием в этом и других национальных советах. </w:t>
        <w:br/>
        <w:t xml:space="preserve">Если  буржуазные  и  мелкобуржуазные  партии  считали революцию завершенной и сотрудничали с Временным правительством, то большевистская партия, руководимая возвратившимся из эмиграции В. И. Лениным, нацеливала массы на продолжение революции, на перерастание ее в социалистическую. Только социалистическая революция могла освободить трудящихся от социального и национального гнета. После Февральской революции большевистская партия впервые получила возможность легализировать свою деятельность. Руководствуясь известными Апрельскими тезисами В. И. Ленина, решениями Апрельской конференции (1917 г.) большевистской партии, коммунисты всей страны, в том числе и Закавказья, вели последовательную борьбу за завоевание масс, разъясняли им сущность антинародной политики Временного правительства, его местных органов. </w:t>
        <w:br/>
        <w:t xml:space="preserve"> Двоевластие в стране длилось до начала июля 1917 года. Воспользовавшись тем, что руководимые меньшевиками и эсерами Советы не только не боролись за власть, но и проводили фактически соглашательскую политику, буржуазия перешла в наступление. Приняв решительные, меры против революционного движения, Временное правительство сосредоточило в своих руках всю полноту власти. </w:t>
        <w:br/>
        <w:t xml:space="preserve">В изменившихся условиях партия большевиков взяла курс на вооруженное восстание. Состоявшийся в конце июля—начале августа 1917 г. VI съезд партии отметил, что в создавшихся условиях мирное развитие революции стало невозможным. Съезд принял историческое решение о необходимости ликвидации диктатуры контрреволюционной буржуазии путем вооруженного восстания.«На очередь дня переживаемой эпохи,— писал В. И. Ленин,— ставится поэтому, в силу объективных условий, всесторонняя непосредственная подготовка пролетариата к завоеванию политической власти для осуществления экономических и политических мероприятий, составляющих содержание социалистической резолюции». </w:t>
        <w:br/>
        <w:t xml:space="preserve">- После VI съезда большевистской партии местные партийные организации, в том числе и в Закавказье, развернули энергичную деятельность по подготовке масс к социалистической революции. Важную роль в сплочении революционных сил Закавказья в канун решающих событий сыграл первый краевой съезд большевистских организаций Кавказа, состоявшийся в Тбилиси 2—7 октября 1917 г. V Съезд призвал трудящихся не оказывать никакой поддержки Временному правительству. На съезде был избран Краевой Комитет РСДРП в состав которого вошли руководители закавказских большевиков С. Шаумян, М. Цхакая, И. Фиолетов, Г. Корганов, Ф. Махарадзе, С. Касьян и другие. </w:t>
        <w:br/>
        <w:t xml:space="preserve">После этого съезда работа большевиков Армении по подготовке масс к социалистической революции вступила в новую фазу. Партийные организации усилили революционную пропаганду среди широких слоев трудящихся. Как и в России, коммунисты Закавказья развернули кампанию за переизбрание Советов. Одновременно большевики Армении вели борьбу против дашнаков и армянских национальных советов, разъясняли массам пагубность их националистической деятельности. </w:t>
        <w:br/>
        <w:t>Между тем события в центре страны и в частности в Петрограде вступили в свою решающую стадию. Развитие революционного кризиса приняло необратимый характер. Для победы социалистической революции созрели необходимые объективные и субъективные условия. Партия большевиков нацелила трудящихся на штурм 'власти, на борьбу за победу социалистической революции.</w:t>
      </w:r>
    </w:p>
    <w:p>
      <w:pPr>
        <w:pStyle w:val="Normal"/>
        <w:rPr>
          <w:rFonts w:ascii="Verdana" w:hAnsi="Verdana" w:cs="Tahoma"/>
          <w:color w:val="000000"/>
          <w:sz w:val="20"/>
          <w:szCs w:val="20"/>
        </w:rPr>
      </w:pPr>
      <w:r>
        <w:rPr>
          <w:rFonts w:cs="Tahoma" w:ascii="Verdana" w:hAnsi="Verdana"/>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2:11:00Z</dcterms:created>
  <dc:creator>Ваге</dc:creator>
  <dc:description/>
  <dc:language>en-US</dc:language>
  <cp:lastModifiedBy>Ваге</cp:lastModifiedBy>
  <dcterms:modified xsi:type="dcterms:W3CDTF">2004-03-27T12:11:00Z</dcterms:modified>
  <cp:revision>2</cp:revision>
  <dc:subject/>
  <dc:title/>
</cp:coreProperties>
</file>