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АРМЕНИЯ, РИМ И ПАРФЯНЕ </w:t>
        <w:br/>
      </w:r>
    </w:p>
    <w:p>
      <w:pPr>
        <w:pStyle w:val="Normal"/>
        <w:spacing w:before="280" w:after="28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rPr>
          <w:rFonts w:ascii="Verdana" w:hAnsi="Verdana" w:cs="Tahoma"/>
          <w:b/>
          <w:b/>
          <w:sz w:val="20"/>
          <w:szCs w:val="20"/>
          <w:lang w:val="en-US"/>
        </w:rPr>
      </w:pPr>
      <w:r>
        <w:rPr>
          <w:rFonts w:cs="Tahoma" w:ascii="Verdana" w:hAnsi="Verdana"/>
          <w:b/>
          <w:sz w:val="20"/>
          <w:szCs w:val="20"/>
        </w:rPr>
        <w:t xml:space="preserve">1.Римско-армянская война  </w:t>
        <w:br/>
      </w:r>
    </w:p>
    <w:p>
      <w:pPr>
        <w:pStyle w:val="Normal"/>
        <w:spacing w:before="280" w:after="280"/>
        <w:rPr>
          <w:rFonts w:ascii="Verdana" w:hAnsi="Verdana" w:cs="Tahoma"/>
          <w:b/>
          <w:b/>
          <w:sz w:val="20"/>
          <w:szCs w:val="20"/>
          <w:lang w:val="en-US"/>
        </w:rPr>
      </w:pPr>
      <w:r>
        <w:rPr>
          <w:rFonts w:cs="Tahoma" w:ascii="Verdana" w:hAnsi="Verdana"/>
          <w:b/>
          <w:sz w:val="20"/>
          <w:szCs w:val="20"/>
        </w:rPr>
        <w:t xml:space="preserve">2. Начало римско-парфянского противоборства и Армения  </w:t>
        <w:br/>
      </w:r>
    </w:p>
    <w:p>
      <w:pPr>
        <w:pStyle w:val="Normal"/>
        <w:spacing w:before="280" w:after="280"/>
        <w:rPr>
          <w:rFonts w:ascii="Verdana" w:hAnsi="Verdana" w:cs="Tahoma"/>
          <w:b/>
          <w:b/>
          <w:sz w:val="20"/>
          <w:szCs w:val="20"/>
          <w:lang w:val="en-US"/>
        </w:rPr>
      </w:pPr>
      <w:r>
        <w:rPr>
          <w:rFonts w:cs="Tahoma" w:ascii="Verdana" w:hAnsi="Verdana"/>
          <w:b/>
          <w:sz w:val="20"/>
          <w:szCs w:val="20"/>
        </w:rPr>
        <w:t xml:space="preserve">3. Конец Арташесидов и утверждение в Армении династии Аршакидов  </w:t>
        <w:br/>
      </w:r>
    </w:p>
    <w:p>
      <w:pPr>
        <w:pStyle w:val="Normal"/>
        <w:spacing w:before="280" w:after="280"/>
        <w:rPr>
          <w:rFonts w:ascii="Verdana" w:hAnsi="Verdana" w:cs="Tahoma"/>
          <w:b/>
          <w:b/>
          <w:sz w:val="20"/>
          <w:szCs w:val="20"/>
        </w:rPr>
      </w:pPr>
      <w:r>
        <w:rPr>
          <w:rFonts w:cs="Tahoma" w:ascii="Verdana" w:hAnsi="Verdana"/>
          <w:b/>
          <w:sz w:val="20"/>
          <w:szCs w:val="20"/>
        </w:rPr>
        <w:t>4. Армения в II—III веках</w:t>
      </w:r>
    </w:p>
    <w:p>
      <w:pPr>
        <w:pStyle w:val="Normal"/>
        <w:spacing w:before="280" w:after="280"/>
        <w:jc w:val="center"/>
        <w:rPr>
          <w:rFonts w:ascii="Verdana" w:hAnsi="Verdana" w:cs="Tahoma"/>
          <w:color w:val="000000"/>
          <w:sz w:val="20"/>
          <w:szCs w:val="20"/>
        </w:rPr>
      </w:pPr>
      <w:r>
        <w:rPr>
          <w:rFonts w:cs="Tahoma" w:ascii="Verdana" w:hAnsi="Verdana"/>
          <w:color w:val="FF6600"/>
          <w:sz w:val="20"/>
          <w:szCs w:val="20"/>
        </w:rPr>
        <w:t>1.Римско-армянская война</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В то время как в Армении царский двор был занят внутренними делами обширной державы, на западе назревала гроза: опасность римского вторжения в Армению приобретала все более реальные очертания. </w:t>
        <w:br/>
        <w:t xml:space="preserve">К 70 г. до н. э., когда Тигран II впервые вступил в дипломатические сношения с Римом, соседний Понт уже успел, начиная с 89 г., провести три войны против Рима. На первых порах царь Понта Митридат VI Евпатор добился больших успехов—овладел почти всей Малой Азией и перенес театр военных действий в Европу, на Балканский полуостров. Однако разбитый римлянами в двух сражениях Митридат по соглашению 84 г. отказался от всех завоеванных областей и обязался выплатить большую контрибуцию. Вторая война Понта с Римом (83—81 гг. до н. э.) носила местный характер и не имела существенных последствий. </w:t>
        <w:br/>
        <w:t xml:space="preserve">В этих войнах Армения не участвовала. Не ввязалась она и в новую, третью войну, вспыхнувшую в 74 г. Лишь накануне ее армянские войска вновь вторглись в Каппадокию и увели оттуда, по сообщению историка Аппиана, 300 тысяч населения. Митридат же основательно подготовился к войне. </w:t>
        <w:br/>
        <w:t xml:space="preserve">Вначале счастье улыбнулось Понту, но потом начались неудачи. Луцию Лукуллу, одному из блестящих полководцев Рима, удалось шаг за шагом оттеснить Митридата в Понт и нанести ему здесь сокрушительное поражение. Митридат бежал в Армению и тем положил начало конфликту, который далее перерос в чреватую для Армении тяжелыми последствиями римско-армянскую войну. </w:t>
        <w:br/>
        <w:t xml:space="preserve">Выдающийся полководец и опытный политик, Тигран Н, однако, недооценил римскую опасность. Взирая со стороны на отчаянную борьбу Понта с Римом, он упустил из виду, что его внутренние, на первый взгляд не касающиеся Рима предприятия весьма остро затрагивали римские интересы. Рано или поздно, но Рим должен был столкнуться с новой, выросшей на Востоке силой, и этот момент приближался. </w:t>
        <w:br/>
        <w:t xml:space="preserve">В 70 г. Лукулл прислал к Тиграну своего представителя Аппия Клавдия с требованием выдать Митридата: пон-тиец должен был украсить триумф Лукулла в Риме. Приняв посланца Лукулла в Антиохии, Тигран отказался выдать Митридата, что послужило Лукуллу поводом для войны с Арменией. </w:t>
        <w:br/>
        <w:t xml:space="preserve">Еще по пути в Антиохию Аппий Клавдий совершил разведывательную поездку по Армении, различными посулами сея рознь между подвластными Тиграну династами и царями. Он сумел склонить многих из них к мятежу, в частности, царя Кордуены Зарбиена. Римляне, таким образом, уже готовились к войне независимо от результатов переговоров с Тиграном или же предвидя его отказ. Тигран, однако, продолжал пребывать на юге державы, осаждая город Птолемаиду близ границ Египта, последний оплот селевкид-ской царицы Селены. Вернувшись из Антиохии, он завершил осаду, захватив царицу Селену. К стенам взятой Птолемаиды явились послы царицы соседней Палестины, чтобы дарами и уговорами предотвратить ожидавшийся поход Тиграна в Палестину. </w:t>
        <w:br/>
        <w:t xml:space="preserve">Такова была обстановка весной 69 г., когда Тигран, как сообщает об этом историк Иосиф Флавий, внезапно подучил известие о вторжении Лукулла в Армению. Со своей шеститысячной гвардией Тигран поспешил на север, приказав сатрапу Сирии Багарату вести за ним войска. </w:t>
        <w:br/>
        <w:t xml:space="preserve">Чтобы приостановить стремительное продвижение Лукулла по Армении, наперерез ему был отправлен армянский полководец Меружан, однако его отряда оказалось недостаточно; Меружан потерпел поражение и пал на поле битвы. Тигран же по прибытии в Армению застал столицу Тигранакерт уже осажденной. Темной ночью его гвардия, пробившись сквозь кольцо римских войск в город, вывезла оттуда казну и гарем царя. </w:t>
        <w:br/>
        <w:t xml:space="preserve">Собрав 70—80 тысяч войска, Тигран подступил к осаждавшим Тигранакерт римлянам. Армии встретились близ Тигранакерта, на берегу реки Никефорион (ныне Фаркинсу) 6 октября 69 г. до н. э. Оставив отряд под стенами города, чтобы оградить свой тыл от вылазки гарнизона, Лукулл с основными силами занял позицию на берегу реки. На противоположном берегу расположилось войско Тиграна. Ударив одновременно с двух флангов по многочисленному, но пестрому по составу армянскому войску, римляне внесли панику и расстройство в его ряды и рассеяли его. </w:t>
        <w:br/>
        <w:t xml:space="preserve">Теперь они могли обратить все внимание на осаду Тигранакерта, которая длилась уже несколько месяцев. Задача римлян была сильно облегчена предательством греческих наемников, находившихся на службе коменданта Тигранакерта, армянского полководца Манкая. Увидев с башен города, чем завершилась битва с Тиграном, они сочли его поражение окончательным и открыли ворота города римским войскам. По приказу Лукулла римляне разграбили Тигранакерт и разрушили его до основания. </w:t>
        <w:br/>
        <w:t xml:space="preserve">Между тем Тигран и Митридат, прибывший из отведенной ему крепости, уже набирали и обучали новое войско, а также искали союзников. Они обратились к парфянскому царю Фраату с предложением союза против римлян, обещая вернуть захваченные Тиграном земли и предостерегая против неизбежного в будущем нападения римлян на Парфию. Фраат колебался; его ответа ждало также посольство от Лукулла. В итоге он дал неясные обещания обеим сторонам. </w:t>
        <w:br/>
        <w:t xml:space="preserve">Лукулл направился на север с намерением захватить также вторую столицу Армении—Арташат и тем завершить войну. Армянское войско придерживалось теперь новой тактики—изматывало противника мелкими стычками, затрудняло снабжение продовольствием, уничтожало отделившиеся группы врага. Начав поход на север в начале лета, Лукулл лишь осенью добрался до переправы через Арацани. Свои измученные легионы он воодушевил перспективой богатой добычи при захвате «Армянского Карфагена»!—Арташата. </w:t>
        <w:br/>
        <w:t xml:space="preserve">Угроза потерять Арташат заставила Тиграна решиться на битву. Сражение произошло у переправы через Арацани. На этот раз римлянам противостояла армия не столь многочисленная, как при Тигранакерте, но лучше обученная и набравшаяся опыта в борьбе с римлянами. В сражении римляне понесли огромные потери и не смогли продолжить продвижение на север. Через несколько дней под давлением своего войска Лукулл начал отступление. Чтобы вновь завоевать благорасположение армии, Лукулл повеял ее на Нисибин, богатый город Северной Месопотамии, суливший большую добычу. Взятие после нескольких месяцев осады Нисибина было последним успехом Лукулла в этой армянской кампании. </w:t>
        <w:br/>
        <w:t xml:space="preserve">Тигран тем временем возобновил активные боевые действия, очищая от римлян южные области Армении. Митридат же с приданным ему армянским войском вторгся в Поит и отвоевывал свое царство. Нанеся поражение одному из оставленных там военачальников Лукулла Фабию, он двинулся на другого из них—-Триария. Лукулл поспешил на помощь, но опоздал —войско Триария потерпело поражение и было почти полностью истреблено. В этих условиях солдаты Лукулла отказались воевать с Митридатом. Не пошли они и против Тигоана. Вскоре стало известно, что римский сенат, недовольный действиями Лукулла, сместил его и передал командование на Востоке Гнею Помпею. </w:t>
        <w:br/>
        <w:t xml:space="preserve">Казалось, обстоятельства благоприятствуют восстановлению довоенного положения Армении. Этому, однако, помешала междоусобица. Еще в предыдущем 67 г. сын Тиграна II Тигран Младший, опираясь на недовольные политикой царя элементы, в частности—на представителей родовой знати, восстал против отца и, потерпев поражение, нашел убежище у парфян. </w:t>
        <w:br/>
        <w:t xml:space="preserve">Парфянский царь Фраат принял его и обласкал, выдал за него свою дочь и ждал удобного момента, чтобы возвести его на престол Армении вместо ненавистного Тиграна II. Ходили также слухи, что Тиграна Младшего подзадоривал и его дед с материнской стороны Митридат Евпатор. Вскоре Фраат с Тиграном Младшим вторглись в Армению. Сначала им сопутствовала удача, и они даже осадили Арташат, а Тигран II отошел в горы. Однако осада затянулась, Фраат должен был уйти, оставив Тиграну Младшему лишь часть войска. Вернувшись, Тигран II разгромил эти силы, а его сын, изверившись в парфянах, бежал на этот раз к Помпею, уже прибывшему на место военных действий и развернувшему энергичную деятельность. Спор между отцом и сыном был для него чрезвычайно благоприятным обстоятельством. </w:t>
        <w:br/>
        <w:t xml:space="preserve">Помпею удалось разбить Митридата и принудить его к бегству. Митридат направился на север в Крым, в принадлежавшее ему Боспорское царство. По дороге он попытался вновь заручиться поддержкой Тиграна II. Однако последнему было не до него: в сопровождении Тиграна Младшего Пампей вторгся в Армению, направляясь вдоль Аракса, к Арташату. Армения вновь оказалась перед тяжелыми испытаниями, ей угрожала потеря самостоятельности. Считая вооруженную борьбу в создавшихся условиях столь же доблестным, сколь и гибельным делом, Тигран II выбрал другой путь. 75-летний царь, один, без сопровождающих, безоружный, явился в лагерь Помпея. Этот шаг, как бы его ни расценивали античные авторы, был продуманным, дипломатически и психологически безупречным ходом был учтен и характер простодушного и тщеславного Помпея. Расчувствовавшийся римлянин обнял старца и посадил рядом с собой. Помпеи предпочел отца—противника парфян—сыну—их другу. Тигран II остался царем Великой Армении, а сын получил престол Софены, т. е. практически ничего, ибо этот престол был уже ранее пожалован ему отцом. Выразивший недовольство Тигран Младший был взят по приказанию Помпея под стражу. </w:t>
        <w:br/>
        <w:t xml:space="preserve">В 66 г. было подписано мирное соглашение, которое при сложившихся обстоятельствах можно считать дипломатическим успехом Тиграна, несмотря на тяжесть условий договора. Армения лишилась всех внешних территориальных завоеваний и заплатила огромную контрибуцию; однако государство Великая Армения осталось целостным. Оно было объявлено «другом и союзником римского народа». </w:t>
        <w:br/>
        <w:t xml:space="preserve">Войско Помпея осталось на зимовку в долине Куры. </w:t>
        <w:br/>
        <w:t xml:space="preserve">Здесь оно подверглось нападению иберов и албан, но отразило его. В 65 г. Помпеи сам двинулся на иберов, победил их и намеревался преследовать Митридата. Однако, получив весть о восстании албан, Помпеи направился в Албанию и привел ее к повиновению. </w:t>
        <w:br/>
        <w:t xml:space="preserve">В 64 г. Помпеи занимался малоазийскими и сирийскими делами. Он сверг с сирийского престола Антиоха Азиатского, Селевкида, посаженного на престол Лукуллом. Сирия была объявлена римской провинцией. </w:t>
        <w:br/>
        <w:t xml:space="preserve">Тем временем парфяне вторглись в Кордуену и завладели ею. Войско, посланное Помпеем, выбило их оттуда и вернуло область Армении. В 64 г. парфяне вновь вторглись в Армению. Тигран II обратился к Помпею, к нему же обратились и парфяне. Третейские судьи, посланные Помпеем, решили спор в пользу Армении, вследствие чего в ее составе остались не только Кордуена, но и некоторые земли Северной Месопотамии. Рим явно пересмотрел свою позицию в отношении Армении, заигрывая с нею в предвидении будущей парфянской опасности. Помпеи даже восстановил титул Тиграна «царь царей», который после поражения Тиграна перешел было вновь к парфянам. Фраат III, который наконец-то начал постигать суть римской политики, уступил и решил потерпеть, питая, в свою очередь, надежду на союз с Арменией в будущей борьбе против Рима. </w:t>
        <w:br/>
        <w:t xml:space="preserve">В 63 г. разнеслась весть о смерти Митридата Евпатора, которую римляне восприняли с восторгом. Несгибаемый старец до последнего вздоха не оставлял мысли о сведении счетов с Римом. В Боспорском царстве он набрал и обучил сильную армию, с которой намерен был по Северному Причерноморью через Фракию вторгнуться в Италию. </w:t>
        <w:br/>
        <w:t xml:space="preserve">После решения территориальных споров с Парфией, когда Кордуена отошла к Армении, примерно десять лет, до самой смерти Тиграна II (55 г. до н. э.), Армения пребывала в состоянии мира. Страна несколько отдохнула от прошедший над ней военных и политических бурь. </w:t>
      </w:r>
    </w:p>
    <w:p>
      <w:pPr>
        <w:pStyle w:val="Normal"/>
        <w:jc w:val="center"/>
        <w:rPr>
          <w:rFonts w:ascii="Verdana" w:hAnsi="Verdana" w:cs="Tahoma"/>
          <w:color w:val="000000"/>
          <w:sz w:val="20"/>
          <w:szCs w:val="20"/>
        </w:rPr>
      </w:pPr>
      <w:r>
        <w:rPr>
          <w:rFonts w:cs="Tahoma" w:ascii="Verdana" w:hAnsi="Verdana"/>
          <w:color w:val="FF6600"/>
          <w:sz w:val="20"/>
          <w:szCs w:val="20"/>
        </w:rPr>
        <w:t>2. Начало римско-парфянского противоборства и Армения</w:t>
      </w:r>
    </w:p>
    <w:p>
      <w:pPr>
        <w:pStyle w:val="Normal"/>
        <w:rPr/>
      </w:pPr>
      <w:r>
        <w:rPr>
          <w:rFonts w:cs="Tahoma" w:ascii="Verdana" w:hAnsi="Verdana"/>
          <w:color w:val="000000"/>
          <w:sz w:val="20"/>
          <w:szCs w:val="20"/>
        </w:rPr>
        <w:t xml:space="preserve">В 60—50 гг. до н. э. постепенно меняется соотношение политических и военных сил в Передней Азии. Армения была вынуждена отказаться от экспансивной политики и внешних завоеваний. Впредь и на долгие века ее задачей становилась защита достигнутой со столь большим трудом территориальной целостности. Римляне уже поглотили существенную часть Малой Азии и западную часть наследия Селевкидов до Евфрата. Следующий шаг должен был привести их к столкновению с парфянами. Парфянская держава, однако, не собиралась отступать перед натиском Рима: у нее были собственные завоевательские планы. Армения же географически была расположена между этими двумя силами. При таком положении дел политика нейтралитета, наиболее благоприятная для Армении, никак не устраивала ни одну из двух держав. Обе требовали от Армении участия в их военных предприятиях, видя в этом один из главных залогов своего успеха, или же превращали ее территорию в арену своих столкновений, неся народу неисчислимые бедствия, Это положение, начавшись в середине I в. до н. э., продолжалось затем многие века. </w:t>
        <w:br/>
        <w:t xml:space="preserve">В 60 г. до н. э. в Риме возник так называемый «первый триумвират»—политический союз трех наиболее могущественных деятелей—Юлия Цезаря, Гнея Помпея и Марка Красса, в котором каждый преследовал свои цели. Цезарь жаждал продлить свою власть в Галлии, Помпеи— властвовать в Испании, Красе же стремился на Восток. Жадный воин-купец, жестоко подавивший в свое время восстание Спартака, Красе теперь не только желал завоевать и разграбить Парфию, но и мечтал дойти, по примеру Александра Макендонского, «до бактрийцев, индийцев и находящегося за ними моря» (Плутарх). </w:t>
        <w:br/>
        <w:t xml:space="preserve">54 г. до н. э. Красе прибыл в Сирию и отверг предложения послов парфянского царя о мире. Армянский царь Артавазд II (55—34), сын и наследник Тиграна II, приехал к Крассу, ибо, согласно договору 66 г., Армения являлась «другом и союзником римского народа». Он приехал со своей гвардией, насчитывавшей 6000 всадников, и обещал предоставить Крассу для планируемого похода еще 10 тысяч конницы и 30 тысяч пехоты с условием, однако, что римляне будут наступать по южным гористым районам Армении, а не по месопотамским равнинам, очень благоприятным для </w:t>
        <w:br/>
        <w:t xml:space="preserve">действия великолепной парфянской конницы. Таким путем Артавазд хотел оградить Армению от ответного удара парфян. Красе не внял его совету и в 53 г. перешел Евфрат у Зевгмы, Артавазд же вернулся в Армению, фактически отстранившись от участия в гибельной экспедиции Красса. Случилось то, чего опасался Артавазд: Армения сразу же была наводнена парфянскими войсками во главе с самим царем Ородом. Другая парфянская армия во главе с полководцем Суреном пошла наперерез Крассу. Артавазду ничего не оставалось, как прийти к соглашению с Ородом, которое увенчалось союзом и было закреплено тут же браком между парфянским царевичем Пакором и армянской царевной. </w:t>
        <w:br/>
        <w:t xml:space="preserve">Между тем Красе со своим войском добрался до города Карры в Месопотамии. 6 мая 53 г. до н. э. здесь произошло сражение, о котором впоследствии с ужасом вспоминало несколько поколений римлян. Римская армия была разгромлена, пало 20 тысяч воинов и среди них—сам Красе. Победитель Красса Сурен, в насмешку над проводившимся в Риме победными триумфами, устроил в Селевкии на Тигре потешный триумф, а голову Красса отправил с гонцом царю Ороду, находившемуся в Армении. Однако Сурен вскоре был убит по приказанию Орода, завидовавшего его славе. </w:t>
        <w:br/>
        <w:t xml:space="preserve">Во главе парфянского войска был поставлен царевич Пакор, а в советники ему дан армянский полководец Васак, сопровождаемый армянским отрядом. В 51 г. армия перешла Евфрат и вторглась в Сирию. Поход этот, однако, не преследовал завоевательных целей, это была проба сил. </w:t>
        <w:br/>
        <w:t xml:space="preserve">В гражданской войне между сторонниками Цезаря и Помпея, которая сменила их недавний союз, победил Цезарь. Вскоре он начал готовиться к походу на Восток, однако его убийство в 44 г. избавило Парфию и Армению от серьезной опасности. Новая гражданская война между це-зарианцами Октавианом и Антонием, с одной стороны, и республиканцами—с другой, вновь до поры связала римлянам руки. </w:t>
        <w:br/>
        <w:t xml:space="preserve">В 40 г. до н. э. парфянские войска, ведомые царевичем Пакором, при участии армянского отряда снова вторглись в Сирию и завладели городом Апамея. Здесь армия разделилась на две части: одна из них под командованием римского эмигранта республиканца Лабиена двинулась в Малую Азию и дошла до ее западных областей, другая же под началом Пакора направилась на юг, вдоль средиземноморского побережья. Города Сирии и Финикии, за малым исключением, охотно открывали ворота перед завоевателями, настолько им была ненавистна римская власть. </w:t>
        <w:br/>
        <w:t xml:space="preserve">В 39 г. Антоний отправил против парфян одного из своих талантливых полководцев Вентидия Басса. В решающей битве парфяне потерпели поражение, и царевич Пакор, зять армянского царя Артавазда II, был убит. </w:t>
        <w:br/>
        <w:t xml:space="preserve">Антоний решил идти походом на парфян. Желанным союзником для него была, естественно, Армения. В сущности, у Артавазда не было выбора, армяне никак не могли избежать участия в походе, ибо на сей раз его путь пролегал через Армению: Антоний выбрал тот маршрут, который в свое время Артавазд предлагал Крассу. Поход начался в 36 г. Войско Антония состояло из 100 тыс. воинов и большого количества осадной техники. Антоний спешил дойти до Атропатены и завладеть ее центром Фрааспой. Он форсировал движение основных сил, выделив для прикрытия медленно продвигавшейся осадной техники лишь два легиона. Осада Фрааспы, однако, затянулась, а тем временем парфяне напали на оставленные, два легиона и уничтожили осадные машины. Это событие заставило Артавазда решительно отстраниться от безнадежного и ставшего очень опасным дела и отозвать свои войска из римской армии. Если продолжение участия армян в экспедиции было в интересах Рима, то интересы Армении требовали обратного. </w:t>
        <w:br/>
        <w:t xml:space="preserve">Будучи не в состоянии вступить в битву е приближавшимся парфянским войском, Антоний начал отступление, которое под градом ударов преследовавших его парфян оказалось гибельным. Римляне во время похода потеряли 35 тысяч воинов. Антоний считал Артавазда виновником провала своей экспедиции, хотя тот прикрыл его отступление. </w:t>
        <w:br/>
        <w:t xml:space="preserve">Из Армении Антоний отправился в Александрию, к царице Египта Клеопатре, на которой он был женат. Он сделал несколько попыток заманить Артавазда к себе, но тщетно,—Артавазд не поехал. </w:t>
        <w:br/>
        <w:t xml:space="preserve">Вскоре, как рассказывают римские историки, Антоний во главе большого войска направился в Армению. Его легионы стали подходить к Арташату, и тогда Артавазд вынужден был явиться к нему. Антоний заковал его в цепи и назначил выкуп. Затем под предлогом получения выкупа занял несколько крепостей, намереваясь постепенно завладеть Арменией. </w:t>
        <w:br/>
        <w:t xml:space="preserve">В стране, однако, росло сопротивление. Арташес, сын Артавазда, во главе части армянских войск начал борьбу с римлянами, но, потерпев поражение, бежал в Парфию. Во время триумфа, устроенного Антонием в 34 г. в Александрии ло поводу его победы над Арменией, он подарил закованного в золотые цепи Артавазда и его семью царице Клеопатре. Артавазд, как с восхищением повествуют о нем анттичные авторы, повел себя отнюдь  смиренно, и взбешенная Клеопатра приказала бросить его в темницу. Спустя три года он был обезглавлен. В этот период Арменией попытался завладеть атропатенский царь, опиравшийся на вспомогательный римский отряд, предоставленный ему Антонием. Вскоре, однако, Антоний, озабоченный предстоявшей решительной схваткой с Октавианом, отозвал этот отряд. Решающая морская битва между ними, происшедшая при Акции в 31 г., закончилась полным поражением Антония и Клеопатры, и они покончили самоубийством. </w:t>
        <w:br/>
        <w:t xml:space="preserve">Воспользовавшись благоприятными - обстоятельствами, царевич Арташес, находившийся в Парфии, сопутствуемый вспомогательным парфянским войском, вступил в Армению, разбил и взял в плен находившегося здесь царя Атропатены и в 30 г. утвердился на армянском престоле. </w:t>
        <w:br/>
        <w:t xml:space="preserve">После победы над Антонием Октавиан, ставший единоличным властителем Рима, объявил себя императором Августом. Теперь Рим, освободившийся от внутренних усобиц, представлял еще большую, чем прежде, опасность для соседних стран, в том числе для Армении. </w:t>
        <w:br/>
        <w:t xml:space="preserve">Арташес II, утвердившийся на престоле и поддерживаемый парфянами, велел перебить все римские гарнизоны, оставшиеся в армянских крепостях. Этим актом Армения решительно объявила о своей независимости. В годы правления Арташеса II (30—20 гг. до н. э.) Армения не была втянута в войны. </w:t>
        <w:br/>
        <w:t xml:space="preserve">Римляне, не прибегая пока к военным действиям, стали окружать Армению своими союзниками. После некоторых приготовлений, император Август решил поставить у власти в Армении желательного для Рима царя. Полководец Тиберий с большими силами двинулся на Армению, взяв с собой Тиграна, брата Арташеса II, воспитанного в Риме и предназначавшегося в армянские цари. Перед этой военной демонстрацией проримская партия в Арташате составила заговор против Арташеса II, и он был убит в 20 г. до н. э. Армения лишилась энергичного и сильного царя. </w:t>
      </w:r>
    </w:p>
    <w:p>
      <w:pPr>
        <w:pStyle w:val="Normal"/>
        <w:jc w:val="center"/>
        <w:rPr>
          <w:rFonts w:ascii="Verdana" w:hAnsi="Verdana" w:cs="Tahoma"/>
          <w:color w:val="000000"/>
          <w:sz w:val="20"/>
          <w:szCs w:val="20"/>
          <w:lang w:val="en-US"/>
        </w:rPr>
      </w:pPr>
      <w:r>
        <w:rPr>
          <w:rFonts w:cs="Tahoma" w:ascii="Verdana" w:hAnsi="Verdana"/>
          <w:color w:val="000000"/>
          <w:sz w:val="20"/>
          <w:szCs w:val="20"/>
          <w:lang w:val="en-US"/>
        </w:rPr>
      </w:r>
    </w:p>
    <w:p>
      <w:pPr>
        <w:pStyle w:val="Normal"/>
        <w:jc w:val="center"/>
        <w:rPr>
          <w:rFonts w:ascii="Verdana" w:hAnsi="Verdana" w:cs="Tahoma"/>
          <w:color w:val="000000"/>
          <w:sz w:val="20"/>
          <w:szCs w:val="20"/>
          <w:lang w:val="en-US"/>
        </w:rPr>
      </w:pPr>
      <w:r>
        <w:rPr>
          <w:rFonts w:cs="Tahoma" w:ascii="Verdana" w:hAnsi="Verdana"/>
          <w:color w:val="000000"/>
          <w:sz w:val="20"/>
          <w:szCs w:val="20"/>
          <w:lang w:val="en-US"/>
        </w:rPr>
      </w:r>
    </w:p>
    <w:p>
      <w:pPr>
        <w:pStyle w:val="Normal"/>
        <w:jc w:val="center"/>
        <w:rPr>
          <w:rFonts w:ascii="Verdana" w:hAnsi="Verdana" w:cs="Tahoma"/>
          <w:color w:val="000000"/>
          <w:sz w:val="20"/>
          <w:szCs w:val="20"/>
        </w:rPr>
      </w:pPr>
      <w:r>
        <w:rPr>
          <w:rFonts w:cs="Tahoma" w:ascii="Verdana" w:hAnsi="Verdana"/>
          <w:color w:val="FF6600"/>
          <w:sz w:val="20"/>
          <w:szCs w:val="20"/>
        </w:rPr>
        <w:t>3. Конец Арташесидов и утверждение в Армении династии Аршакидов</w:t>
      </w:r>
    </w:p>
    <w:p>
      <w:pPr>
        <w:pStyle w:val="Normal"/>
        <w:rPr>
          <w:rFonts w:ascii="Verdana" w:hAnsi="Verdana" w:cs="Tahoma"/>
          <w:color w:val="000000"/>
          <w:sz w:val="20"/>
          <w:szCs w:val="20"/>
        </w:rPr>
      </w:pPr>
      <w:r>
        <w:rPr>
          <w:rFonts w:cs="Tahoma" w:ascii="Verdana" w:hAnsi="Verdana"/>
          <w:color w:val="000000"/>
          <w:sz w:val="20"/>
          <w:szCs w:val="20"/>
        </w:rPr>
        <w:t xml:space="preserve">Два десятилетия, прошедшие после смерти Арташеса II, были временем постепенного угасания династии Арташесидов. Затем армянский престол на протяжении полувека занимали римские ставленники. Это был период кризиса древ-неармянского государства, который однако не затрагивал подлинных основ многовековой государственности, поскольку его причины были лишь внешнеполитическими, но не внутренними, социально-экономическими. Для единой по экономике и этносу страны, какой была Армения, такие причины не могли стать гибельными. Общественное развитие страны продолжалось по прежнему руслу, сохранялся военно-экономический потенциал. По характеристике римского автора I в. н. э. Юстина, после Рима и Парфии Армения оставалась третьей по значению среди государств того времени. </w:t>
        <w:br/>
        <w:t xml:space="preserve">Это хорошо понимали и римские политики. Император Август в своем знаменитом «Завещании» писал, что после смерти Арташеса II он мог бы обратить Армению в римскую провинцию, но предпочел оставить ее местным царям. Но дело обстояло, конечно, не так. Если бы Рим имел реальную возможность поглотить Армению, то никогда не остановился бы перед этим, как не останавливался во многих случаях с другими странами. В данном случае Рим делал все, что мог: старался возводить на армянский престол послушных царей. </w:t>
        <w:br/>
        <w:t xml:space="preserve">Убийство Арташеса II в 20 г. до н. э. и воцарение Тиграна III вызвали в Риме подлинное ликование. Здесь считали, что тягостный вопрос об Армении, наконец, нашел свое разрешение. Однако несколькими годами позже Тигран III под влиянием настроений, царивших в Армении, переменил римскую ориентацию на парфянскую. После его смерти (8 г. до н. э.) воцарился вопреки намерениям Рима его сын, Тигран IV, который титуловался «царем царей». В 5 г. до н. э. римлянам удалось свергнуть его и заменить братом его отца Артаваздом III. Этот царь, однако, продержался на престоле не более трех лет; к власти вновь пришел Тигран IV со своей супругой Эрато. Но вскоре он был убит на войне с северными горскими племенами, вторгшимися в Армению, а Эрато отреклась от престола. Так в I г. н. э. прервалась династия Арташесидов, правившая непрерывно почти два столетия. </w:t>
        <w:br/>
        <w:t xml:space="preserve">Из римских ставленников, прошедших затем вереницей через армянский трон, следует упомянуть Зенона, который принял заветное для армян имя Арташес и царствовал довольно долго—с 18 по 34 г. н. э, После него в Армении царствовали еще два сторонника Рима—Митридат, брат иберийского (грузинского) царя Фарсмана, и сын Фарсмана Радамист. </w:t>
        <w:br/>
        <w:t xml:space="preserve">Однако кризис армянского государства уже близился к концу и был преодолен совместными усилиями армян и парфян. Армяно-парфянские отношения в своей истории имели и напряженные этапы, но никогда не достигали той остроты, какой часто отличались армяно-римские отношения, Более того, армяно-парфянская солидарность все более крепла перед римским натиском. </w:t>
        <w:br/>
        <w:t xml:space="preserve">При одном из царей парфянской аршакидской династии— Вологесе I, взошедшем на престол в 51 г. н. э., созрели предпосылки для действенного парфяно-армянского сотрудничества. Естественно, что в этом сотрудничестве ведущую роль играли сильнейшие из партнеров—парфяне. Армения считалась вторым по значению после Парфии самостоятельным царством и на царствование в ней был намечен Трдат, брат Вологеса I. </w:t>
        <w:br/>
        <w:t xml:space="preserve">Парфянский царь послал в Армению войско во главе с Трдатом.Тот был встречен приветливо и легко занял армянский трон. Это событие привело к затяжной войне (54— 64гг.) между Римом и парфяно-армянской коалицей. Полководец Домиций Корбулон, которому было поручено командование римской армией, был, однако, не слишком горячим сторонником этой войны. Он долго пополнял и обучал войска и лишь в 57 г. вступил в Армению. Два года военные действия развивались вяло. Однако в 59 г., узнав, что Вологес завяз в войне с Гирканией, и Трдат располагает лишь армянскими войсками, Корбулон двинулся на Арташат. По дороге он ценой больших потерь завладел крепостью Воланд и некоторыми другими. Арташат не оказал сопротивления. Тем не менее Корбулон приказал снести город до основания,, мотивируя этот варварский акт тем, что у него де нет до-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статочно воинов, чтобы оставить гарнизон в столь большом городе. Трдат отступил в Атропатену. </w:t>
        <w:br/>
        <w:t xml:space="preserve">Затем римская армия захватила Тигранакерт, также не встретив Сопротивления. Однако Тигранакерт не был ни разрушен, ни разграблен, хотя на подступах к нему римская армия и понесла существенный урон от пришедших в ярость народных масс. </w:t>
        <w:br/>
        <w:t xml:space="preserve">Армения была завоевана, и в 60 г. в Тигранакерте римляне возвели на ее престол своего нового ставленника—Тиг-рана VI. Но это положение длилось недолго. Парфяне вновь двинули свои войска в Армению. </w:t>
        <w:br/>
        <w:t xml:space="preserve">Корбулон, однако, предпочел сражению переговоры, и было решено вывести из Армении как парфянские, так и римские войска. Тигран VI оказался покинутым, а Трдату его популярность проложила дорогу к престолу и без войны. И в то время как римляне, уйдя за Евфрат, были заняты укреплением сирийской границы, Вологес, согласно договоренности с Корбулоном, отправил послов в Рим просить у императора Нерона армянской короны для Трдата. </w:t>
        <w:br/>
        <w:t xml:space="preserve">Нерон отказался заочно короновать Трдата и послал в Армению новое войско, поручив командование своему любимцу Пету. В 62 г. армия, ведомая Петом, в Армении, в местности Рандея, еще не вступив в сражение, была окружена армяно-парфянскими войсками и капитулировала при унизительных обстоятельствах: римские солдаты прошли под «ярмом», устроенным из копий. </w:t>
        <w:br/>
        <w:t xml:space="preserve">Нерон, однако, требовал, чтобы Трдат сам явился в Рим за короной. Корбулону было поручено начать новую кампанию. Тот не спешил и лишь в 64 г. тронулся с места, притом посоветовав Трдату и Вологесу не упорствовать и выполнить требование Нерона/ продиктованное соображениями престижа Рима. На этот раз братья, фактические победители, дали согласие. </w:t>
        <w:br/>
        <w:t xml:space="preserve">В той же Рандее в торжественной обстановке перед бюстом Нерона Трдат снял с головы корону с условием, что получит ее из рук самого императора. Было решено, что отныне армянские цари будут короноваться римскими императорами. С огромной свитой отправился Трдат в Рим и вернулся в 66 г. Нерон, как передают римские источники, оказал ему великолепный прием, почтил цирковыми играми и другими торжествами. В качестве компенсации за разрушение Арташата он передал Трдату огромную сумму денег и прислал ремесленников для восстановления города. Воскресший из развалин Арташат по этому поводу несколько лет именовался Неронией. </w:t>
        <w:br/>
        <w:t xml:space="preserve">Так стабилизировалась центральная власть в Армении. Перед ней теперь стояли важные задачи обновления устаревших или расшатавшихся звеньев государственного аппарата, поднятия обороноспособности страны, выработки принципов внешней политики в тех тяжелых условиях между двумя силами, в которых продолжала оставаться Армения. Укоренившиеся в Армении государственные традиции были столь сильны, что ее новые правители, рожденные парфянами, очень скоро превращались политически и по духу своему в армян, так что новая династия по праву именуется династией армянских Аршакидов—Аршакуни. Что касается самого Трдата I, то армянский народ не только принял его, но и сделал любимым героем своего устного творчества, сначала сопоставив, а затем и объединив его с образом столь почитаемого деятеля, каким был Арташес I. </w:t>
        <w:br/>
        <w:t xml:space="preserve">Дошедшие до нас достоверные данные о времени и деятельности Трдата I очень ограничены. Известна его война со вторгшимися с севера аланскими племенами, которые до этого прошли по земле Атропатены и обратили в бегство правившего там брата Трдата—Пакора. Этот поход Трдата упоминается в труде еврейского историка I в. н. э. Иосифа Флавия, а также в армянском историческом предании, приведенном в «Истории» Мовсеса Хоренаци. </w:t>
        <w:br/>
        <w:t xml:space="preserve">Проводилось и строительство, не только в Арташате, который был фактически заново отстроен, но и в других областях страны. Об этом свидетельствует, например, надпись Трдата I на греческом языке в Гарни, 77 г. н. э., о строительстве здесь крепости, а также могучие стены самой крепости и другие строения, в частности, великолепный языческий храм в том же Гарни. . . </w:t>
        <w:br/>
        <w:t xml:space="preserve">  </w:t>
      </w:r>
    </w:p>
    <w:p>
      <w:pPr>
        <w:pStyle w:val="Normal"/>
        <w:jc w:val="center"/>
        <w:rPr>
          <w:rFonts w:ascii="Verdana" w:hAnsi="Verdana" w:cs="Tahoma"/>
          <w:color w:val="FF6600"/>
          <w:sz w:val="20"/>
          <w:szCs w:val="20"/>
          <w:lang w:val="en-US"/>
        </w:rPr>
      </w:pPr>
      <w:r>
        <w:rPr>
          <w:rFonts w:cs="Tahoma" w:ascii="Verdana" w:hAnsi="Verdana"/>
          <w:color w:val="FF6600"/>
          <w:sz w:val="20"/>
          <w:szCs w:val="20"/>
          <w:lang w:val="en-US"/>
        </w:rPr>
      </w:r>
    </w:p>
    <w:p>
      <w:pPr>
        <w:pStyle w:val="Normal"/>
        <w:jc w:val="center"/>
        <w:rPr>
          <w:rFonts w:ascii="Verdana" w:hAnsi="Verdana" w:cs="Tahoma"/>
          <w:color w:val="000000"/>
          <w:sz w:val="20"/>
          <w:szCs w:val="20"/>
        </w:rPr>
      </w:pPr>
      <w:r>
        <w:rPr>
          <w:rFonts w:cs="Tahoma" w:ascii="Verdana" w:hAnsi="Verdana"/>
          <w:color w:val="FF6600"/>
          <w:sz w:val="20"/>
          <w:szCs w:val="20"/>
        </w:rPr>
        <w:t>4. Армения в II—III веках</w:t>
      </w:r>
    </w:p>
    <w:p>
      <w:pPr>
        <w:pStyle w:val="Normal"/>
        <w:rPr>
          <w:rFonts w:ascii="Verdana" w:hAnsi="Verdana" w:cs="Tahoma"/>
          <w:color w:val="000000"/>
          <w:sz w:val="20"/>
          <w:szCs w:val="20"/>
        </w:rPr>
      </w:pPr>
      <w:r>
        <w:rPr>
          <w:rFonts w:cs="Tahoma" w:ascii="Verdana" w:hAnsi="Verdana"/>
          <w:color w:val="000000"/>
          <w:sz w:val="20"/>
          <w:szCs w:val="20"/>
        </w:rPr>
        <w:t xml:space="preserve">Хотя сведения по истории Армении во II—III вв. весьма скудны, все же они позволяют судить о путях развития страны и определенном прогрессе, достигнутом в области экономики и культуры. </w:t>
        <w:br/>
        <w:t xml:space="preserve">В 80-х гг. Трдата I заменил царь Санатрук. В период его царствования в долине реки Арацани был основан город Мцурк, служивший некоторое время столицей или царской резиденцией. В дальнейшем он был разрушен землетрясением и покинут. </w:t>
        <w:br/>
        <w:t xml:space="preserve">В 114 г. римский император Траян вторгся в Армению и объявил ее римской провинцией. Его армия заняла Месопотамию, Вавилонию, парфянскую столицу Ктесифон и вышла к Персидскому заливу. Вскоре, однако, император умер, и его авантюрное предприятие серьезных последствий не имело. </w:t>
        <w:br/>
        <w:t xml:space="preserve">В 117—140-х гг. в Армении правил Вагарш I, сын Санатрука. На месте бывшего торгового поселения Вардгесаван им был основан и окружен крепостными стенами город Вагаршапат, или «Новый город» (ныне Эчмиадзин), будущая столица Армении. </w:t>
        <w:br/>
        <w:t xml:space="preserve">С начала 180-х гг. в Армении правит Вагарш II. Во время восточного похода императора Септимия Севера в 194 г. Ва-гаршу II удается, прибегнув к дипломатии и дарам, отвести опасность от Армении. Более того, вскоре страна освобождается и от римского гарнизона, оставленного в Вагаршапате в 163 г., и даже получает денежную субсидию для увеличения собственных военных сил. Армянскому царю выделяются земельные угодия в Каппадокии. Все это объясняется угрозой нашествия северных горских племен, которым Рим хотел противопоставить силы Армении. И царь Вагарш II погиб именно во время одного из столкновений с этими племенами. Ему наследовал его сын  </w:t>
        <w:br/>
        <w:t xml:space="preserve">Хосров I. </w:t>
        <w:br/>
        <w:t xml:space="preserve">С Вагарша II и Хосрова I начинается непрерывная наследственная линия армянской династии Аршакуни. До этого в ряде случаев армянскими царями назначались родственники парфянского царя. </w:t>
        <w:br/>
        <w:t xml:space="preserve">В 215 г. император Антонин Каракалла задумал обратить в римские провинции Армению и соседнюю Осроэну и, вызвав к себе их царей, заточил их в темнице, где Хосров I и умер. Однако римский полководец Феокрит, посланный в Армению с войском, был наголову разбит, и в Армении царем был провозглашен Трдат II, сын Хосрова I. Сменивший Каракаллу император Макрин признал армянского царя и прислал ему корону. Трдат II правил до 252 года. </w:t>
        <w:br/>
        <w:t xml:space="preserve">В 226 г. Иран потрясают грозные события, которые, изменив облик государства и его устремления, отразились также на судьбе его соседей. Правитель иранской области Парс Арташир Папакан из рода Сасана сверг Аршакида Артабана V и завладел престолом. Сасаниды объявили себя наследниками и последователями Ахеменидов, призванными восстановить былую мощь и величие иранского государства. </w:t>
        <w:br/>
        <w:t xml:space="preserve">Армения представляла серьезное препятствие на пути осуществления этих замыслов. Поэтому она стала одним из главных противников Сасанидов, тем более, что здесь продолжали править потомки парфянских Аршакидов. Естественным образом усиливается и начавшееся ранее сближение между Римом и Арменией. </w:t>
        <w:br/>
        <w:t xml:space="preserve">Возникшее с приходом к власти Сасанидов армяно-иранское противоборство отразилось и в армянском устном народном творчестве, откуда впоследствии черпали свои сведения историки V века Агатангехос (Агафангел) и Мовсес Хоренаци. Царь Трдат II был тем выдающимся государственным и военным деятелем, чей образ сохранился в устном народном творчестве с изменением имени (Трдату приписано имя eго отца Хосрова). </w:t>
        <w:br/>
        <w:t xml:space="preserve">Вокруг Трдата собрались бежавшие из Ирана сыновья Артабана V и представители парфянской знати, стремившиеся к реваншу и реставрации. Обладая собственными военными силами, Трдат II имел возможность опереться и на силы грузин и албан, которым в такой же мере угрожала мощь Сасанидского Ирана. </w:t>
        <w:br/>
        <w:t xml:space="preserve">В 230 г. Сасанид Арташир начал войну против Рима и Армении. Однако, если на западе ему удалось достигнуть Сирии и Каппадокии, то в Армении он потерпел поражение от коалиции, возглавляемой Трдатом II. В последовавшие годы Армения оказала серьезную поддержку перешедшему в наступление римскому императору Александру Северу, вторгшись вместе с его войсками в Мидию. После этого на протяжении двух десятилетий, вплоть до середины III в. Сасаниды не нападали на Армению, хотя наносили тяжелые удары Риму. </w:t>
        <w:br/>
        <w:t xml:space="preserve">В 252 г. Шапур I, сын Арташира, захватил Армению, и царем здесь был поставлен его сын Ормидз-Арташир с титулом «Великий царь Армении». </w:t>
        <w:br/>
        <w:t>В 297 г. сасанидский царь Нарсе начал войну с Римом, но потерпел тяжелое поражение от императора Галерия. В 298 г. в Армении при поддержке римлян воцарился пребывавший до этого в Риме внук Трдата II—Трдат III, прозванный Великим. В том же году по заключенному в Низибине мирному договору Армения официально была выведена из под власти Сасанидов и перешла под покровительство Рима.</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33:00Z</dcterms:created>
  <dc:creator>Ваге</dc:creator>
  <dc:description/>
  <dc:language>en-US</dc:language>
  <cp:lastModifiedBy>Ваге</cp:lastModifiedBy>
  <dcterms:modified xsi:type="dcterms:W3CDTF">2004-03-27T12:24:00Z</dcterms:modified>
  <cp:revision>6</cp:revision>
  <dc:subject/>
  <dc:title/>
</cp:coreProperties>
</file>