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60"/>
        <w:ind w:left="708" w:hanging="0"/>
        <w:jc w:val="center"/>
        <w:rPr>
          <w:b/>
          <w:b/>
          <w:sz w:val="24"/>
        </w:rPr>
      </w:pPr>
      <w:r>
        <w:rPr>
          <w:b/>
          <w:sz w:val="24"/>
        </w:rPr>
        <w:t>МИНИСТЕРСТВО ОБРАЗОВАНИЯ РОССИЙСКОЙ ФЕДЕРАЦИИ</w:t>
      </w:r>
    </w:p>
    <w:p>
      <w:pPr>
        <w:pStyle w:val="BodyText3"/>
        <w:ind w:left="566" w:right="142" w:firstLine="142"/>
        <w:rPr/>
      </w:pPr>
      <w:r>
        <w:rPr>
          <w:sz w:val="24"/>
        </w:rPr>
        <w:t>Государственное образовательное учреждение высшего профессионального образования</w:t>
      </w:r>
    </w:p>
    <w:p>
      <w:pPr>
        <w:pStyle w:val="BodyText3"/>
        <w:ind w:left="708" w:hanging="0"/>
        <w:rPr>
          <w:sz w:val="24"/>
        </w:rPr>
      </w:pPr>
      <w:r>
        <w:rPr>
          <w:sz w:val="24"/>
        </w:rPr>
        <w:t>Таганрогский государственный радиотехнический университет</w:t>
      </w:r>
    </w:p>
    <w:p>
      <w:pPr>
        <w:pStyle w:val="Normal1"/>
        <w:jc w:val="center"/>
        <w:rPr>
          <w:b/>
          <w:b/>
          <w:bCs/>
          <w:sz w:val="24"/>
        </w:rPr>
      </w:pPr>
      <w:r>
        <w:rPr>
          <w:b/>
          <w:bCs/>
          <w:sz w:val="24"/>
        </w:rPr>
        <w:t>Кафедра вычислительной техники</w:t>
      </w:r>
    </w:p>
    <w:p>
      <w:pPr>
        <w:pStyle w:val="Normal1"/>
        <w:jc w:val="center"/>
        <w:rPr>
          <w:sz w:val="24"/>
          <w:u w:val="single"/>
        </w:rPr>
      </w:pPr>
      <w:r>
        <w:rPr>
          <w:sz w:val="24"/>
          <w:u w:val="single"/>
        </w:rPr>
        <w:tab/>
        <w:tab/>
        <w:tab/>
        <w:tab/>
        <w:tab/>
        <w:tab/>
        <w:tab/>
        <w:tab/>
        <w:tab/>
        <w:tab/>
        <w:tab/>
        <w:tab/>
      </w:r>
    </w:p>
    <w:p>
      <w:pPr>
        <w:pStyle w:val="Normal1"/>
        <w:ind w:left="4706" w:hanging="0"/>
        <w:jc w:val="right"/>
        <w:rPr>
          <w:sz w:val="24"/>
          <w:u w:val="single"/>
        </w:rPr>
      </w:pPr>
      <w:r>
        <w:rPr>
          <w:sz w:val="24"/>
          <w:u w:val="single"/>
        </w:rPr>
      </w:r>
    </w:p>
    <w:p>
      <w:pPr>
        <w:pStyle w:val="Normal1"/>
        <w:ind w:left="4706" w:hanging="0"/>
        <w:jc w:val="right"/>
        <w:rPr>
          <w:sz w:val="24"/>
        </w:rPr>
      </w:pPr>
      <w:r>
        <w:rPr>
          <w:sz w:val="24"/>
        </w:rPr>
        <w:t>Дистанционное обучение</w:t>
      </w:r>
    </w:p>
    <w:p>
      <w:pPr>
        <w:pStyle w:val="Normal"/>
        <w:jc w:val="right"/>
        <w:rPr/>
      </w:pPr>
      <w:r>
        <w:rPr/>
        <w:t>специальность 220100</w:t>
      </w:r>
    </w:p>
    <w:p>
      <w:pPr>
        <w:pStyle w:val="Normal1"/>
        <w:ind w:left="4706" w:hanging="0"/>
        <w:jc w:val="right"/>
        <w:rPr>
          <w:sz w:val="24"/>
        </w:rPr>
      </w:pPr>
      <w:r>
        <w:rPr>
          <w:sz w:val="24"/>
        </w:rPr>
      </w:r>
    </w:p>
    <w:p>
      <w:pPr>
        <w:pStyle w:val="Normal1"/>
        <w:jc w:val="center"/>
        <w:rPr>
          <w:sz w:val="24"/>
        </w:rPr>
      </w:pPr>
      <w:r>
        <w:rPr>
          <w:sz w:val="24"/>
        </w:rPr>
      </w:r>
    </w:p>
    <w:p>
      <w:pPr>
        <w:pStyle w:val="Normal1"/>
        <w:spacing w:lineRule="atLeast" w:line="400" w:before="0" w:after="120"/>
        <w:jc w:val="center"/>
        <w:rPr>
          <w:sz w:val="24"/>
        </w:rPr>
      </w:pPr>
      <w:r>
        <w:rPr>
          <w:sz w:val="24"/>
        </w:rPr>
      </w:r>
    </w:p>
    <w:p>
      <w:pPr>
        <w:pStyle w:val="Normal1"/>
        <w:jc w:val="center"/>
        <w:rPr>
          <w:sz w:val="24"/>
        </w:rPr>
      </w:pPr>
      <w:r>
        <w:rPr>
          <w:b/>
          <w:sz w:val="24"/>
        </w:rPr>
        <w:t xml:space="preserve">  </w:t>
      </w:r>
    </w:p>
    <w:p>
      <w:pPr>
        <w:pStyle w:val="Heading5"/>
        <w:numPr>
          <w:ilvl w:val="0"/>
          <w:numId w:val="0"/>
        </w:numPr>
        <w:outlineLvl w:val="4"/>
        <w:rPr>
          <w:sz w:val="24"/>
        </w:rPr>
      </w:pPr>
      <w:r>
        <w:rPr>
          <w:sz w:val="24"/>
        </w:rPr>
        <w:t>ОТЧЕТ</w:t>
      </w:r>
    </w:p>
    <w:p>
      <w:pPr>
        <w:pStyle w:val="Normal1"/>
        <w:jc w:val="center"/>
        <w:rPr>
          <w:b/>
          <w:b/>
          <w:sz w:val="24"/>
        </w:rPr>
      </w:pPr>
      <w:r>
        <w:rPr>
          <w:b/>
          <w:sz w:val="24"/>
        </w:rPr>
        <w:t>о выполнении практичского задания</w:t>
      </w:r>
    </w:p>
    <w:p>
      <w:pPr>
        <w:pStyle w:val="Normal1"/>
        <w:jc w:val="center"/>
        <w:rPr>
          <w:b/>
          <w:b/>
          <w:sz w:val="24"/>
        </w:rPr>
      </w:pPr>
      <w:r>
        <w:rPr>
          <w:b/>
          <w:sz w:val="24"/>
        </w:rPr>
        <w:t>Реферат</w:t>
      </w:r>
    </w:p>
    <w:p>
      <w:pPr>
        <w:pStyle w:val="Normal1"/>
        <w:jc w:val="center"/>
        <w:rPr>
          <w:b/>
          <w:b/>
          <w:sz w:val="24"/>
        </w:rPr>
      </w:pPr>
      <w:r>
        <w:rPr>
          <w:b/>
          <w:sz w:val="24"/>
        </w:rPr>
        <w:t>(Приложение 4.3)</w:t>
      </w:r>
    </w:p>
    <w:p>
      <w:pPr>
        <w:pStyle w:val="PlainText"/>
        <w:jc w:val="center"/>
        <w:rPr/>
      </w:pPr>
      <w:r>
        <w:rPr>
          <w:rFonts w:eastAsia="MS Mincho;ＭＳ 明朝" w:cs="Times New Roman;Times New Roman" w:ascii="Times New Roman;Times New Roman" w:hAnsi="Times New Roman;Times New Roman"/>
          <w:b/>
          <w:sz w:val="24"/>
          <w:szCs w:val="24"/>
        </w:rPr>
        <w:t xml:space="preserve">БОРЬБА РУСИ С ВНЕШНИМИ ВТОРЖЕНИЯМИ В </w:t>
      </w:r>
      <w:r>
        <w:rPr>
          <w:rFonts w:eastAsia="MS Mincho;ＭＳ 明朝" w:cs="Times New Roman;Times New Roman" w:ascii="Times New Roman;Times New Roman" w:hAnsi="Times New Roman;Times New Roman"/>
          <w:b/>
          <w:sz w:val="24"/>
          <w:szCs w:val="24"/>
          <w:lang w:val="en-US"/>
        </w:rPr>
        <w:t>XIII</w:t>
      </w:r>
      <w:r>
        <w:rPr>
          <w:rFonts w:eastAsia="MS Mincho;ＭＳ 明朝" w:cs="Times New Roman;Times New Roman" w:ascii="Times New Roman;Times New Roman" w:hAnsi="Times New Roman;Times New Roman"/>
          <w:b/>
          <w:sz w:val="24"/>
          <w:szCs w:val="24"/>
        </w:rPr>
        <w:t xml:space="preserve"> В.</w:t>
      </w:r>
    </w:p>
    <w:p>
      <w:pPr>
        <w:pStyle w:val="Normal1"/>
        <w:jc w:val="center"/>
        <w:rPr>
          <w:rFonts w:ascii="Times New Roman;Times New Roman" w:hAnsi="Times New Roman;Times New Roman" w:eastAsia="MS Mincho;ＭＳ 明朝" w:cs="Times New Roman;Times New Roman"/>
          <w:b/>
          <w:b/>
          <w:sz w:val="24"/>
          <w:szCs w:val="24"/>
        </w:rPr>
      </w:pPr>
      <w:r>
        <w:rPr>
          <w:rFonts w:eastAsia="MS Mincho;ＭＳ 明朝" w:cs="Times New Roman;Times New Roman"/>
          <w:b/>
          <w:sz w:val="24"/>
          <w:szCs w:val="24"/>
        </w:rPr>
      </w:r>
    </w:p>
    <w:p>
      <w:pPr>
        <w:pStyle w:val="Normal1"/>
        <w:spacing w:lineRule="atLeast" w:line="400" w:before="0" w:after="120"/>
        <w:jc w:val="center"/>
        <w:rPr>
          <w:b/>
          <w:b/>
          <w:sz w:val="24"/>
        </w:rPr>
      </w:pPr>
      <w:r>
        <w:rPr>
          <w:b/>
          <w:sz w:val="24"/>
        </w:rPr>
        <w:t>Отечественная история</w:t>
      </w:r>
    </w:p>
    <w:p>
      <w:pPr>
        <w:pStyle w:val="Normal1"/>
        <w:spacing w:lineRule="atLeast" w:line="400"/>
        <w:rPr>
          <w:b/>
          <w:b/>
          <w:sz w:val="24"/>
        </w:rPr>
      </w:pPr>
      <w:r>
        <w:rPr>
          <w:b/>
          <w:sz w:val="24"/>
        </w:rPr>
      </w:r>
    </w:p>
    <w:p>
      <w:pPr>
        <w:pStyle w:val="Normal1"/>
        <w:spacing w:lineRule="atLeast" w:line="400"/>
        <w:ind w:firstLine="709"/>
        <w:rPr>
          <w:sz w:val="24"/>
        </w:rPr>
      </w:pPr>
      <w:r>
        <w:rPr>
          <w:sz w:val="24"/>
        </w:rPr>
        <w:t>студента группы ЗДС-183</w:t>
      </w:r>
    </w:p>
    <w:p>
      <w:pPr>
        <w:pStyle w:val="Normal1"/>
        <w:rPr>
          <w:sz w:val="24"/>
          <w:u w:val="single"/>
        </w:rPr>
      </w:pPr>
      <w:r>
        <w:rPr>
          <w:sz w:val="24"/>
          <w:u w:val="single"/>
        </w:rPr>
      </w:r>
    </w:p>
    <w:p>
      <w:pPr>
        <w:pStyle w:val="Normal1"/>
        <w:jc w:val="center"/>
        <w:rPr>
          <w:sz w:val="24"/>
          <w:u w:val="single"/>
        </w:rPr>
      </w:pPr>
      <w:r>
        <w:rPr>
          <w:sz w:val="24"/>
        </w:rPr>
        <w:t>______________</w:t>
      </w:r>
      <w:r>
        <w:rPr>
          <w:sz w:val="24"/>
          <w:u w:val="single"/>
        </w:rPr>
        <w:t>Семко Владимира Александровича</w:t>
      </w:r>
      <w:r>
        <w:rPr>
          <w:sz w:val="24"/>
        </w:rPr>
        <w:t>_____________</w:t>
      </w:r>
    </w:p>
    <w:p>
      <w:pPr>
        <w:pStyle w:val="Normal1"/>
        <w:ind w:left="180" w:hanging="0"/>
        <w:jc w:val="center"/>
        <w:rPr/>
      </w:pPr>
      <w:r>
        <w:rPr/>
        <w:t>Ф.И.О. полностью</w:t>
      </w:r>
    </w:p>
    <w:p>
      <w:pPr>
        <w:pStyle w:val="Normal"/>
        <w:spacing w:lineRule="atLeast" w:line="400"/>
        <w:rPr/>
      </w:pPr>
      <w:r>
        <w:rPr/>
      </w:r>
    </w:p>
    <w:p>
      <w:pPr>
        <w:pStyle w:val="Normal"/>
        <w:spacing w:lineRule="atLeast" w:line="400"/>
        <w:rPr/>
      </w:pPr>
      <w:r>
        <w:rPr/>
        <w:t xml:space="preserve">Вариант 35, телефон: 8-918-48-31-568, </w:t>
      </w:r>
      <w:r>
        <w:rPr>
          <w:lang w:val="en-US"/>
        </w:rPr>
        <w:t>e</w:t>
      </w:r>
      <w:r>
        <w:rPr/>
        <w:t>-</w:t>
      </w:r>
      <w:r>
        <w:rPr>
          <w:lang w:val="en-US"/>
        </w:rPr>
        <w:t>mail</w:t>
      </w:r>
      <w:r>
        <w:rPr/>
        <w:t>: 7-</w:t>
      </w:r>
      <w:r>
        <w:rPr>
          <w:lang w:val="en-US"/>
        </w:rPr>
        <w:t>ko</w:t>
      </w:r>
      <w:r>
        <w:rPr/>
        <w:t>_</w:t>
      </w:r>
      <w:r>
        <w:rPr>
          <w:lang w:val="en-US"/>
        </w:rPr>
        <w:t>Vladimir</w:t>
      </w:r>
      <w:r>
        <w:rPr/>
        <w:t>@</w:t>
      </w:r>
      <w:r>
        <w:rPr>
          <w:lang w:val="en-US"/>
        </w:rPr>
        <w:t>mail</w:t>
      </w:r>
      <w:r>
        <w:rPr/>
        <w:t>.</w:t>
      </w:r>
      <w:r>
        <w:rPr>
          <w:lang w:val="en-US"/>
        </w:rPr>
        <w:t>ru</w:t>
      </w:r>
    </w:p>
    <w:p>
      <w:pPr>
        <w:pStyle w:val="Normal1"/>
        <w:spacing w:lineRule="atLeast" w:line="400"/>
        <w:rPr>
          <w:sz w:val="24"/>
        </w:rPr>
      </w:pPr>
      <w:r>
        <w:rPr>
          <w:sz w:val="24"/>
        </w:rPr>
      </w:r>
    </w:p>
    <w:p>
      <w:pPr>
        <w:pStyle w:val="Normal1"/>
        <w:rPr/>
      </w:pPr>
      <w:r>
        <w:rPr>
          <w:sz w:val="24"/>
        </w:rPr>
        <w:t xml:space="preserve">Задание выполнил </w:t>
      </w:r>
      <w:r>
        <w:rPr>
          <w:sz w:val="24"/>
          <w:u w:val="single"/>
        </w:rPr>
        <w:tab/>
        <w:tab/>
        <w:tab/>
        <w:tab/>
      </w:r>
      <w:r>
        <w:rPr>
          <w:sz w:val="24"/>
        </w:rPr>
        <w:t xml:space="preserve"> </w:t>
      </w:r>
      <w:r>
        <w:rPr>
          <w:sz w:val="24"/>
          <w:u w:val="single"/>
        </w:rPr>
        <w:t xml:space="preserve">    18.01.2005 г.</w:t>
        <w:tab/>
        <w:t xml:space="preserve"> </w:t>
        <w:tab/>
        <w:tab/>
        <w:t xml:space="preserve"> </w:t>
        <w:tab/>
      </w:r>
    </w:p>
    <w:p>
      <w:pPr>
        <w:pStyle w:val="Normal1"/>
        <w:ind w:left="1440" w:firstLine="720"/>
        <w:rPr/>
      </w:pPr>
      <w:r>
        <w:rPr/>
        <w:t xml:space="preserve">       </w:t>
      </w:r>
      <w:r>
        <w:rPr/>
        <w:t>подпись студента</w:t>
        <w:tab/>
        <w:t xml:space="preserve">       дата выполнения задания </w:t>
      </w:r>
    </w:p>
    <w:p>
      <w:pPr>
        <w:pStyle w:val="Normal1"/>
        <w:spacing w:lineRule="atLeast" w:line="400"/>
        <w:rPr>
          <w:sz w:val="24"/>
        </w:rPr>
      </w:pPr>
      <w:r>
        <w:rPr>
          <w:sz w:val="24"/>
        </w:rPr>
      </w:r>
    </w:p>
    <w:p>
      <w:pPr>
        <w:pStyle w:val="Normal1"/>
        <w:spacing w:lineRule="atLeast" w:line="400"/>
        <w:rPr/>
      </w:pPr>
      <w:r>
        <w:rPr>
          <w:sz w:val="24"/>
        </w:rPr>
        <w:t xml:space="preserve">Задание проверил  </w:t>
      </w:r>
      <w:r>
        <w:rPr>
          <w:sz w:val="24"/>
          <w:u w:val="single"/>
        </w:rPr>
        <w:tab/>
        <w:tab/>
        <w:tab/>
        <w:tab/>
      </w:r>
      <w:r>
        <w:rPr>
          <w:sz w:val="24"/>
        </w:rPr>
        <w:t xml:space="preserve"> </w:t>
      </w:r>
      <w:r>
        <w:rPr>
          <w:sz w:val="24"/>
          <w:u w:val="single"/>
        </w:rPr>
        <w:tab/>
        <w:tab/>
        <w:tab/>
        <w:tab/>
      </w:r>
    </w:p>
    <w:p>
      <w:pPr>
        <w:pStyle w:val="Normal1"/>
        <w:ind w:left="2160" w:firstLine="720"/>
        <w:rPr/>
      </w:pPr>
      <w:r>
        <w:rPr/>
        <w:t>оценка</w:t>
        <w:tab/>
        <w:t xml:space="preserve">       </w:t>
        <w:tab/>
        <w:t xml:space="preserve">        подпись преподавателя </w:t>
      </w:r>
    </w:p>
    <w:p>
      <w:pPr>
        <w:pStyle w:val="Normal"/>
        <w:rPr/>
      </w:pPr>
      <w:r>
        <w:rPr/>
        <w:tab/>
        <w:tab/>
        <w:tab/>
        <w:tab/>
        <w:tab/>
        <w:tab/>
      </w:r>
    </w:p>
    <w:p>
      <w:pPr>
        <w:pStyle w:val="Normal"/>
        <w:rPr/>
      </w:pPr>
      <w:r>
        <w:rPr/>
        <w:tab/>
        <w:tab/>
        <w:tab/>
        <w:tab/>
        <w:tab/>
        <w:tab/>
        <w:t xml:space="preserve"> </w:t>
      </w:r>
      <w:r>
        <w:rPr>
          <w:u w:val="single"/>
        </w:rPr>
        <w:tab/>
        <w:tab/>
        <w:tab/>
        <w:tab/>
      </w:r>
    </w:p>
    <w:p>
      <w:pPr>
        <w:pStyle w:val="Normal"/>
        <w:rPr/>
      </w:pPr>
      <w:r>
        <w:rPr/>
        <w:tab/>
        <w:tab/>
        <w:tab/>
        <w:tab/>
        <w:tab/>
        <w:tab/>
        <w:t xml:space="preserve">      дата проверки задания</w:t>
      </w:r>
    </w:p>
    <w:p>
      <w:pPr>
        <w:pStyle w:val="Normal"/>
        <w:rPr/>
      </w:pPr>
      <w:r>
        <w:rPr/>
      </w:r>
    </w:p>
    <w:p>
      <w:pPr>
        <w:pStyle w:val="Normal"/>
        <w:jc w:val="center"/>
        <w:rPr>
          <w:b/>
          <w:b/>
        </w:rPr>
      </w:pPr>
      <w:r>
        <w:rPr>
          <w:b/>
        </w:rPr>
      </w:r>
    </w:p>
    <w:p>
      <w:pPr>
        <w:pStyle w:val="Normal1"/>
        <w:jc w:val="center"/>
        <w:rPr>
          <w:b/>
          <w:b/>
          <w:sz w:val="24"/>
        </w:rPr>
      </w:pPr>
      <w:r>
        <w:rPr>
          <w:b/>
          <w:sz w:val="24"/>
        </w:rPr>
        <w:t>Рецензия преподавателя</w:t>
      </w:r>
    </w:p>
    <w:p>
      <w:pPr>
        <w:pStyle w:val="Normal"/>
        <w:tabs>
          <w:tab w:val="clear" w:pos="720"/>
          <w:tab w:val="left" w:pos="9214" w:leader="none"/>
        </w:tabs>
        <w:rPr>
          <w:u w:val="single"/>
        </w:rPr>
      </w:pPr>
      <w:r>
        <w:rPr>
          <w:u w:val="single"/>
        </w:rPr>
        <w:tab/>
      </w:r>
    </w:p>
    <w:p>
      <w:pPr>
        <w:pStyle w:val="Normal"/>
        <w:tabs>
          <w:tab w:val="clear" w:pos="720"/>
          <w:tab w:val="left" w:pos="9214" w:leader="none"/>
        </w:tabs>
        <w:rPr>
          <w:u w:val="single"/>
        </w:rPr>
      </w:pPr>
      <w:r>
        <w:rPr>
          <w:u w:val="single"/>
        </w:rPr>
        <w:tab/>
      </w:r>
    </w:p>
    <w:p>
      <w:pPr>
        <w:pStyle w:val="Normal"/>
        <w:tabs>
          <w:tab w:val="clear" w:pos="720"/>
          <w:tab w:val="left" w:pos="9214" w:leader="none"/>
        </w:tabs>
        <w:rPr>
          <w:u w:val="single"/>
        </w:rPr>
      </w:pPr>
      <w:r>
        <w:rPr>
          <w:u w:val="single"/>
        </w:rPr>
        <w:tab/>
      </w:r>
    </w:p>
    <w:p>
      <w:pPr>
        <w:pStyle w:val="Normal"/>
        <w:tabs>
          <w:tab w:val="clear" w:pos="720"/>
          <w:tab w:val="left" w:pos="9214" w:leader="none"/>
        </w:tabs>
        <w:rPr>
          <w:u w:val="single"/>
        </w:rPr>
      </w:pPr>
      <w:r>
        <w:rPr>
          <w:u w:val="single"/>
        </w:rPr>
        <w:tab/>
      </w:r>
    </w:p>
    <w:p>
      <w:pPr>
        <w:pStyle w:val="Normal"/>
        <w:tabs>
          <w:tab w:val="clear" w:pos="720"/>
          <w:tab w:val="left" w:pos="9214" w:leader="none"/>
        </w:tabs>
        <w:rPr>
          <w:u w:val="single"/>
        </w:rPr>
      </w:pPr>
      <w:r>
        <w:rPr>
          <w:u w:val="single"/>
        </w:rPr>
        <w:tab/>
      </w:r>
    </w:p>
    <w:p>
      <w:pPr>
        <w:pStyle w:val="Normal"/>
        <w:tabs>
          <w:tab w:val="clear" w:pos="720"/>
          <w:tab w:val="left" w:pos="9214" w:leader="none"/>
        </w:tabs>
        <w:rPr>
          <w:u w:val="single"/>
        </w:rPr>
      </w:pPr>
      <w:r>
        <w:rPr>
          <w:u w:val="single"/>
        </w:rPr>
      </w:r>
    </w:p>
    <w:p>
      <w:pPr>
        <w:pStyle w:val="Normal"/>
        <w:rPr>
          <w:u w:val="single"/>
        </w:rPr>
      </w:pPr>
      <w:r>
        <w:rPr>
          <w:u w:val="single"/>
        </w:rPr>
      </w:r>
    </w:p>
    <w:p>
      <w:pPr>
        <w:pStyle w:val="Heading"/>
        <w:spacing w:lineRule="auto" w:line="240" w:before="120" w:after="0"/>
        <w:ind w:left="318" w:firstLine="720"/>
        <w:rPr>
          <w:sz w:val="24"/>
        </w:rPr>
      </w:pPr>
      <w:r>
        <w:rPr>
          <w:sz w:val="24"/>
        </w:rPr>
      </w:r>
      <w:r>
        <w:br w:type="page"/>
      </w:r>
    </w:p>
    <w:p>
      <w:pPr>
        <w:pStyle w:val="Plai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PlainText"/>
        <w:ind w:firstLine="720"/>
        <w:rPr/>
      </w:pPr>
      <w:r>
        <w:rPr>
          <w:rFonts w:eastAsia="Times New Roman;Times New Roman" w:cs="Times New Roman;Times New Roman" w:ascii="Times New Roman;Times New Roman" w:hAnsi="Times New Roman;Times New Roman"/>
          <w:sz w:val="28"/>
          <w:szCs w:val="28"/>
        </w:rPr>
        <w:t xml:space="preserve"> </w:t>
      </w:r>
      <w:r>
        <w:rPr>
          <w:rFonts w:eastAsia="MS Mincho;ＭＳ 明朝" w:cs="Times New Roman;Times New Roman" w:ascii="Times New Roman;Times New Roman" w:hAnsi="Times New Roman;Times New Roman"/>
          <w:sz w:val="28"/>
          <w:szCs w:val="28"/>
        </w:rPr>
        <w:t>ПЛАН:</w:t>
      </w:r>
    </w:p>
    <w:p>
      <w:pPr>
        <w:pStyle w:val="PlainText"/>
        <w:ind w:firstLine="720"/>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r>
    </w:p>
    <w:p>
      <w:pPr>
        <w:pStyle w:val="PlainText"/>
        <w:numPr>
          <w:ilvl w:val="0"/>
          <w:numId w:val="3"/>
        </w:numPr>
        <w:rPr/>
      </w:pPr>
      <w:r>
        <w:rPr>
          <w:rFonts w:eastAsia="MS Mincho;ＭＳ 明朝" w:cs="Times New Roman;Times New Roman" w:ascii="Times New Roman;Times New Roman" w:hAnsi="Times New Roman;Times New Roman"/>
          <w:sz w:val="28"/>
          <w:szCs w:val="28"/>
        </w:rPr>
        <w:t xml:space="preserve">МЕЖДУНАРОДНОЕ ПОЛОЖЕНИЕ РУСИ В </w:t>
      </w:r>
      <w:r>
        <w:rPr>
          <w:rFonts w:eastAsia="MS Mincho;ＭＳ 明朝" w:cs="Times New Roman;Times New Roman" w:ascii="Times New Roman;Times New Roman" w:hAnsi="Times New Roman;Times New Roman"/>
          <w:sz w:val="28"/>
          <w:szCs w:val="28"/>
          <w:lang w:val="en-US"/>
        </w:rPr>
        <w:t>XIII</w:t>
      </w:r>
      <w:r>
        <w:rPr>
          <w:rFonts w:eastAsia="MS Mincho;ＭＳ 明朝" w:cs="Times New Roman;Times New Roman" w:ascii="Times New Roman;Times New Roman" w:hAnsi="Times New Roman;Times New Roman"/>
          <w:sz w:val="28"/>
          <w:szCs w:val="28"/>
        </w:rPr>
        <w:t xml:space="preserve"> в.</w:t>
      </w:r>
    </w:p>
    <w:p>
      <w:pPr>
        <w:pStyle w:val="PlainText"/>
        <w:numPr>
          <w:ilvl w:val="0"/>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ТАТАРО-МОНГОЛЬСКОЕ ИГО.</w:t>
      </w:r>
    </w:p>
    <w:p>
      <w:pPr>
        <w:pStyle w:val="PlainText"/>
        <w:numPr>
          <w:ilvl w:val="1"/>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татаро-монголы</w:t>
      </w:r>
    </w:p>
    <w:p>
      <w:pPr>
        <w:pStyle w:val="PlainText"/>
        <w:numPr>
          <w:ilvl w:val="1"/>
          <w:numId w:val="3"/>
        </w:numPr>
        <w:rPr>
          <w:rFonts w:ascii="Times New Roman;Times New Roman" w:hAnsi="Times New Roman;Times New Roman" w:eastAsia="MS Mincho;ＭＳ 明朝" w:cs="Times New Roman;Times New Roman"/>
          <w:sz w:val="28"/>
          <w:szCs w:val="28"/>
        </w:rPr>
      </w:pPr>
      <w:r>
        <w:rPr>
          <w:rFonts w:cs="Times New Roman;Times New Roman" w:ascii="Times New Roman;Times New Roman" w:hAnsi="Times New Roman;Times New Roman"/>
          <w:sz w:val="28"/>
          <w:szCs w:val="28"/>
        </w:rPr>
        <w:t xml:space="preserve">первая встреча. </w:t>
      </w:r>
    </w:p>
    <w:p>
      <w:pPr>
        <w:pStyle w:val="PlainText"/>
        <w:numPr>
          <w:ilvl w:val="1"/>
          <w:numId w:val="3"/>
        </w:numPr>
        <w:rPr>
          <w:rFonts w:ascii="Times New Roman;Times New Roman" w:hAnsi="Times New Roman;Times New Roman" w:eastAsia="MS Mincho;ＭＳ 明朝" w:cs="Times New Roman;Times New Roman"/>
          <w:sz w:val="28"/>
          <w:szCs w:val="28"/>
        </w:rPr>
      </w:pPr>
      <w:r>
        <w:rPr>
          <w:rFonts w:cs="Times New Roman;Times New Roman" w:ascii="Times New Roman;Times New Roman" w:hAnsi="Times New Roman;Times New Roman"/>
          <w:sz w:val="28"/>
          <w:szCs w:val="28"/>
        </w:rPr>
        <w:t xml:space="preserve">походы Батыя на северо-восточную Русь </w:t>
      </w:r>
    </w:p>
    <w:p>
      <w:pPr>
        <w:pStyle w:val="PlainText"/>
        <w:numPr>
          <w:ilvl w:val="0"/>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ДУХОВНЫЕ РЫЦАРСКИЕ ОРДЕНА</w:t>
      </w:r>
    </w:p>
    <w:p>
      <w:pPr>
        <w:pStyle w:val="PlainText"/>
        <w:numPr>
          <w:ilvl w:val="1"/>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Орден меченосцев</w:t>
      </w:r>
    </w:p>
    <w:p>
      <w:pPr>
        <w:pStyle w:val="PlainText"/>
        <w:numPr>
          <w:ilvl w:val="1"/>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Тевтонский орден</w:t>
      </w:r>
    </w:p>
    <w:p>
      <w:pPr>
        <w:pStyle w:val="PlainText"/>
        <w:numPr>
          <w:ilvl w:val="1"/>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Ливонский орден</w:t>
      </w:r>
    </w:p>
    <w:p>
      <w:pPr>
        <w:pStyle w:val="PlainText"/>
        <w:numPr>
          <w:ilvl w:val="0"/>
          <w:numId w:val="3"/>
        </w:numPr>
        <w:rPr>
          <w:rFonts w:ascii="Times New Roman;Times New Roman" w:hAnsi="Times New Roman;Times New Roman" w:eastAsia="MS Mincho;ＭＳ 明朝"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MS Mincho;ＭＳ 明朝" w:cs="Times New Roman;Times New Roman" w:ascii="Times New Roman;Times New Roman" w:hAnsi="Times New Roman;Times New Roman"/>
          <w:sz w:val="28"/>
          <w:szCs w:val="28"/>
        </w:rPr>
        <w:t>БОРЬБА СО ШВЕЦИЕЙ</w:t>
      </w:r>
    </w:p>
    <w:p>
      <w:pPr>
        <w:pStyle w:val="PlainText"/>
        <w:numPr>
          <w:ilvl w:val="1"/>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деятельность Александра Ярославича и его отца Ярослава Всеволодовича</w:t>
      </w:r>
    </w:p>
    <w:p>
      <w:pPr>
        <w:pStyle w:val="PlainText"/>
        <w:numPr>
          <w:ilvl w:val="1"/>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начало шведской агрессии в 13 веке</w:t>
      </w:r>
    </w:p>
    <w:p>
      <w:pPr>
        <w:pStyle w:val="PlainText"/>
        <w:numPr>
          <w:ilvl w:val="1"/>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Невская битва</w:t>
      </w:r>
    </w:p>
    <w:p>
      <w:pPr>
        <w:pStyle w:val="PlainText"/>
        <w:numPr>
          <w:ilvl w:val="1"/>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походы шведов после Невской битвы</w:t>
      </w:r>
    </w:p>
    <w:p>
      <w:pPr>
        <w:pStyle w:val="PlainText"/>
        <w:numPr>
          <w:ilvl w:val="0"/>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БОРЬБА С НЕМЕЦКОЙ АГРЕССИЕЙ</w:t>
      </w:r>
    </w:p>
    <w:p>
      <w:pPr>
        <w:pStyle w:val="PlainText"/>
        <w:numPr>
          <w:ilvl w:val="1"/>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начало агрессии в Прибалтике</w:t>
      </w:r>
    </w:p>
    <w:p>
      <w:pPr>
        <w:pStyle w:val="PlainText"/>
        <w:numPr>
          <w:ilvl w:val="1"/>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столкновения немцев с псковичами и новгородцами в Эстонии</w:t>
      </w:r>
    </w:p>
    <w:p>
      <w:pPr>
        <w:pStyle w:val="PlainText"/>
        <w:numPr>
          <w:ilvl w:val="1"/>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датчане и шведы в Эстонии</w:t>
      </w:r>
    </w:p>
    <w:p>
      <w:pPr>
        <w:pStyle w:val="PlainText"/>
        <w:numPr>
          <w:ilvl w:val="1"/>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завоевание Пруссии</w:t>
      </w:r>
    </w:p>
    <w:p>
      <w:pPr>
        <w:pStyle w:val="PlainText"/>
        <w:numPr>
          <w:ilvl w:val="1"/>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поход против Новгорода</w:t>
      </w:r>
    </w:p>
    <w:p>
      <w:pPr>
        <w:pStyle w:val="PlainText"/>
        <w:numPr>
          <w:ilvl w:val="1"/>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Ледовое побоище</w:t>
      </w:r>
      <w:r>
        <w:rPr>
          <w:rFonts w:eastAsia="MS Mincho;ＭＳ 明朝" w:cs="Times New Roman;Times New Roman" w:ascii="Times New Roman;Times New Roman" w:hAnsi="Times New Roman;Times New Roman"/>
          <w:sz w:val="28"/>
          <w:szCs w:val="28"/>
          <w:lang w:val="en-US"/>
        </w:rPr>
        <w:t>"</w:t>
      </w:r>
    </w:p>
    <w:p>
      <w:pPr>
        <w:pStyle w:val="PlainText"/>
        <w:numPr>
          <w:ilvl w:val="1"/>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продолжение немецкой агрессии в Прибалтике:</w:t>
      </w:r>
    </w:p>
    <w:p>
      <w:pPr>
        <w:pStyle w:val="PlainText"/>
        <w:numPr>
          <w:ilvl w:val="0"/>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БОРЬБА С ЛИТОВСКОЙ АГРЕССИЕЙ:</w:t>
      </w:r>
    </w:p>
    <w:p>
      <w:pPr>
        <w:pStyle w:val="PlainText"/>
        <w:numPr>
          <w:ilvl w:val="0"/>
          <w:numId w:val="3"/>
        </w:numP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ВЫВОД.</w:t>
      </w:r>
      <w:r>
        <w:br w:type="page"/>
      </w:r>
    </w:p>
    <w:p>
      <w:pPr>
        <w:pStyle w:val="PlainText"/>
        <w:spacing w:before="120" w:after="120"/>
        <w:jc w:val="center"/>
        <w:rPr/>
      </w:pPr>
      <w:r>
        <w:rPr>
          <w:rFonts w:eastAsia="MS Mincho;ＭＳ 明朝" w:cs="Times New Roman;Times New Roman" w:ascii="Times New Roman;Times New Roman" w:hAnsi="Times New Roman;Times New Roman"/>
          <w:sz w:val="28"/>
          <w:szCs w:val="28"/>
        </w:rPr>
        <w:t xml:space="preserve">1. МЕЖДУНАРОДНОЕ ПОЛОЖЕНИЕ РУСИ В </w:t>
      </w:r>
      <w:r>
        <w:rPr>
          <w:rFonts w:eastAsia="MS Mincho;ＭＳ 明朝" w:cs="Times New Roman;Times New Roman" w:ascii="Times New Roman;Times New Roman" w:hAnsi="Times New Roman;Times New Roman"/>
          <w:sz w:val="28"/>
          <w:szCs w:val="28"/>
          <w:lang w:val="en-US"/>
        </w:rPr>
        <w:t>XIII</w:t>
      </w:r>
      <w:r>
        <w:rPr>
          <w:rFonts w:eastAsia="MS Mincho;ＭＳ 明朝" w:cs="Times New Roman;Times New Roman" w:ascii="Times New Roman;Times New Roman" w:hAnsi="Times New Roman;Times New Roman"/>
          <w:sz w:val="28"/>
          <w:szCs w:val="28"/>
        </w:rPr>
        <w:t xml:space="preserve"> в.</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 xml:space="preserve">К началу 13 века международное положение Руси в целом ухудшилось, что и отмечали современники. Главной причиной ослабления внешнеполитического положения Руси, сокращения ее территории были феодальные распри князей – </w:t>
      </w:r>
      <w:r>
        <w:rPr>
          <w:rFonts w:cs="Times New Roman;Times New Roman" w:ascii="Times New Roman;Times New Roman" w:hAnsi="Times New Roman;Times New Roman"/>
          <w:color w:val="000000"/>
          <w:sz w:val="28"/>
          <w:szCs w:val="28"/>
        </w:rPr>
        <w:t xml:space="preserve"> это время вооруженного противостояния натиску с востока (монголо-татары) и северо-запада (немцы, шведы, датчане).</w:t>
      </w:r>
    </w:p>
    <w:p>
      <w:pPr>
        <w:pStyle w:val="PlainText"/>
        <w:ind w:firstLine="720"/>
        <w:jc w:val="both"/>
        <w:rPr>
          <w:rFonts w:ascii="Times New Roman;Times New Roman" w:hAnsi="Times New Roman;Times New Roman" w:eastAsia="MS Mincho;ＭＳ 明朝" w:cs="Times New Roman;Times New Roman"/>
          <w:sz w:val="28"/>
          <w:szCs w:val="28"/>
        </w:rPr>
      </w:pPr>
      <w:r>
        <w:rPr>
          <w:rFonts w:cs="Times New Roman;Times New Roman" w:ascii="Times New Roman;Times New Roman" w:hAnsi="Times New Roman;Times New Roman"/>
          <w:color w:val="000000"/>
          <w:sz w:val="28"/>
          <w:szCs w:val="28"/>
        </w:rPr>
        <w:t>Монголо-татары пришли на Русь из глубин Центральной Азии. Образованная в 1206 г. империя во главе с ханом Темучином, принявшим титул хана всех монголов (Чингисхана), к 30-м гг. XIII в. подчинила своей власти Северный Китай, Корею, Среднюю Азию, Закавказье. В 1223 г. в битве на Калке объединенное войско русских и половцев потерпело поражение от отряда монголов. В 1236 г. внук Чингисхана Батый начал поход на Русь. Покорив Волжскую Булгарию, он в январе 1237 г. вторгся в Рязанское княжество, разорил его и двинулся дальше на Владимир. Батый грабил и сжигал русские города, которые мужественно сражались с захватчиками. В 1238— 1239 гг. монголо-татары завоевали Муромское, Переяславское, Черниговское княжества. Северо-Восточная Русь была разорена. Установилась система, вошедшая в историю под названием монголо-татарского ига.</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Кочевники-половцы, заняв северное Причерноморье, постоянно опустошительными набегами разоряли русские земли от Переяславщины догалицкого Понизья, уводили в плен и продавали в рабство русское население. Они затрудняли торговые и политические связи Руси с Причерноморьем и странами Востока; это обусловило и утрату русских владений на Северном Кавказе, потерю Таманского полуострова и части Крыма, захваченных Византией, которая одновременно стремилась утвердиться и на Дунае.</w:t>
      </w:r>
    </w:p>
    <w:p>
      <w:pPr>
        <w:pStyle w:val="PlainText"/>
        <w:ind w:firstLine="720"/>
        <w:jc w:val="both"/>
        <w:rPr/>
      </w:pPr>
      <w:r>
        <w:rPr>
          <w:rFonts w:eastAsia="MS Mincho;ＭＳ 明朝" w:cs="Times New Roman;Times New Roman" w:ascii="Times New Roman;Times New Roman" w:hAnsi="Times New Roman;Times New Roman"/>
          <w:sz w:val="28"/>
          <w:szCs w:val="28"/>
        </w:rPr>
        <w:t>В южно-русских степях появился и другой враг - тюрки-сельджуки, которые ок. 1221-1222 г. разбили русско-половецкое войско, вторглись в Крым и захватили г. Сурож.</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На востоке, в Поволжье, начала слабеть власть владимиро-суздальских князей в землях мордвы, мари, буртасов.</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На западе Венгрия захватила карпатскую Русь; в Прибалтике Литва вышла из-под власти Руси, оттеснив полоцких князей за Двину. Земли латышей и эстонцев попали под удар немецко-датских захватчиков, земли финнов и карел под удар шведских феодалов.</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В 20-е г. 13 века началась вторая волна шведского наступления на Восток, затянувшаяся на три десятилетия. Борьба Новгорода против шведского наступления в эти годы составила второй период русско-шведской борьбы. В отличие от событий 12 века вторая волна шведской экспансии затрагивает уже непосредственные владения Новгородского государства – зависимые от Новгорода области центральной Финляндии, Водскую и Ижорскую земли.</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В начале 13 века политическая обстановка в странах, лежащих к Востоку от Балтийского моря, значительно осложнилась. Во второй половине 12 столетия новгородцам приходилось сталкиваться на западе только с одним враждебным государством - Швецией, причем шведы еще не угрожали непосредственно русским владениям и еще не делали серьезных попыток поколебать русское влияние в центральной Финляндии (в землях еми).</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В начале 13 века выступает не смену новая мощная политическая сила - немцы. С первых лет 13 века развертывается немецкое завоевание Восточной Прибалтики (начавшееся еще в конце предшествующего столетия, но широко развернувшееся только лишь в первые годы 13 века, после основания Риги и создания ордена меченосцев). Подчинив без особого труда разрозненные ливско-латышские племена, не получавшие серьезной помощи от своего сюзерена - полоцкого князя - немцы к концу первого десятилетия 13 века вплотную подошли к эстонским землям, к области государственных интересов Великого Новгорода. Началась борьба Новгородского государства против немецкого завоевания Эстонии.</w:t>
      </w:r>
    </w:p>
    <w:p>
      <w:pPr>
        <w:pStyle w:val="PlainText"/>
        <w:spacing w:before="120" w:after="120"/>
        <w:jc w:val="cente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2. ТАТАРО-МОНГОЛЬСКОЕ ИГО.</w:t>
      </w:r>
    </w:p>
    <w:p>
      <w:pPr>
        <w:pStyle w:val="Normal"/>
        <w:ind w:firstLine="709"/>
        <w:jc w:val="both"/>
        <w:rPr/>
      </w:pPr>
      <w:r>
        <w:rPr>
          <w:sz w:val="28"/>
        </w:rPr>
        <w:t xml:space="preserve">По имени одного из племен, эти народы называли также татарами. В последствии все кочевые народы, с которыми Русь вела борьбу, стали называть монголо-татарами. В 1206 году состоялся съезд монгольской знати - курултай, на котором вождем монгольских племен был избран Тэмуджин, получивший имя </w:t>
      </w:r>
      <w:r>
        <w:rPr>
          <w:sz w:val="28"/>
          <w:szCs w:val="28"/>
        </w:rPr>
        <w:t>Чингисхан (Великий хан).</w:t>
      </w:r>
    </w:p>
    <w:p>
      <w:pPr>
        <w:pStyle w:val="Normal"/>
        <w:ind w:firstLine="709"/>
        <w:jc w:val="both"/>
        <w:rPr>
          <w:sz w:val="28"/>
          <w:szCs w:val="28"/>
        </w:rPr>
      </w:pPr>
      <w:r>
        <w:rPr>
          <w:sz w:val="28"/>
          <w:szCs w:val="28"/>
        </w:rPr>
        <w:t>Этот человек сделал многое для объединения разрозненных племен в сплоченное, сильное мобильное, с жесткой дисциплиной войско-государство. Его отец был Есучей-Богатур-Тайгиут, а мать Олгун, представительница рода олоихутов. Есучей-богатур, ведя непрерывные войны против меркитов и татар, сумел объединить вокруг себя несколько крупных и мелких племен, создав свой большой улус. Но в возрасте 30 лет был отравлен. На долю, его жены и сына выпали тяжелые испытания. Оставшись без сильного руководства улус, постоянно подвергался нападениям со стороны враждебных племен. Вскоре от огромного улуса остается лишь юрта, в которой живет семья Тэмуджина. Сумев пережить несколько зим (это очень редко встречается в степи) в одиночестве Тэмуджин подрастает и начинает объединять вокруг своей юрты простых людей, которым не по душе жить у других пойонов, небольшие племена, противоборствующие ему, разбиты или не в состоянии оказывать ему сопротивление. На курултае (совете) Тэмуджина выбирают Чингисханом. Чингисхан сумел объединить многочисленные кочевые племена в большое государство. Создались предпосылки для экономического и культурного развития страны. Но феодалы, окружавшие Чингисхана</w:t>
      </w:r>
    </w:p>
    <w:p>
      <w:pPr>
        <w:pStyle w:val="Normal"/>
        <w:ind w:firstLine="709"/>
        <w:jc w:val="both"/>
        <w:rPr>
          <w:sz w:val="28"/>
          <w:szCs w:val="28"/>
        </w:rPr>
      </w:pPr>
      <w:r>
        <w:rPr>
          <w:sz w:val="28"/>
          <w:szCs w:val="28"/>
        </w:rPr>
        <w:t xml:space="preserve">Как и в других странах, на ранней стадии развития феодализма, государство монголо-татар отличалось силой и монолитностью. Знать дала ему ясно понять - в верховные ханы мы тебя произведем, и если ты не будешь выполнять наши условия мы тебя и уберем. Рать была заинтересована в расширении пастбищ и организации грабительских походов на соседние земледельческие народы, которые находились на более высоком уровне развития. Большинство из них, как и Русь, переживало период феодальной раздробленности, что значительно облегчало осуществление завоевательных планов монголо-татар. Свои походы монголо-татары начали с завоевания земель соседей. Затем вторглись в Китай, покорили Корею и Среднюю Азию, разбили союзные силы половецких и русских князей на реке Калке. Разведка боем показала, что вести захватнические походы на Русь и ее соседей можно лишь путем организации обще монгольского похода на страны Европы. Во главе этого похода стал внук Чингисхана - Батый, получивший от своего деда в наследство все территории на западе,"куда ступит нога монгольского коня" </w:t>
      </w:r>
    </w:p>
    <w:p>
      <w:pPr>
        <w:pStyle w:val="Normal"/>
        <w:ind w:firstLine="709"/>
        <w:jc w:val="both"/>
        <w:rPr>
          <w:sz w:val="28"/>
          <w:szCs w:val="28"/>
        </w:rPr>
      </w:pPr>
      <w:r>
        <w:rPr>
          <w:sz w:val="28"/>
          <w:szCs w:val="28"/>
        </w:rPr>
        <w:t>Рядовой единицей войска была десятка - семья, ближайшие родственники одной</w:t>
      </w:r>
      <w:r>
        <w:rPr>
          <w:sz w:val="28"/>
        </w:rPr>
        <w:t xml:space="preserve"> юрты, одного аула. Потом следовала сотня, в нее входили люди одного рода. Тысяча могла объединять два или три аила, далее шла тьма - десятитысячный отряд.</w:t>
      </w:r>
    </w:p>
    <w:p>
      <w:pPr>
        <w:pStyle w:val="Normal"/>
        <w:ind w:firstLine="709"/>
        <w:jc w:val="both"/>
        <w:rPr>
          <w:sz w:val="28"/>
          <w:szCs w:val="28"/>
        </w:rPr>
      </w:pPr>
      <w:r>
        <w:rPr>
          <w:sz w:val="28"/>
        </w:rPr>
        <w:t xml:space="preserve">Фигура Чингисхана выплыла, словно из времен дикости и варварства. Развитие цивилизации стоящие на его пути он не порабощал, а уничтожал. Чингисхан подобрал себе и соответствующих помощников - "это четыре пса моего Темучина": Джебе, Хубилай, Чжелме, Субэдей. В войске Чингисхана действо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ли всю тысячу. Отсюда и войско было сильным хорошо, подготовленным. </w:t>
      </w:r>
    </w:p>
    <w:p>
      <w:pPr>
        <w:pStyle w:val="Normal"/>
        <w:ind w:firstLine="709"/>
        <w:jc w:val="both"/>
        <w:rPr/>
      </w:pPr>
      <w:r>
        <w:rPr>
          <w:sz w:val="28"/>
        </w:rPr>
        <w:t>Прежде всего, Чингисхан устремил свой взгляд на богатейшие государства Средней Азии. Цель Чингисхана - разграбление городов Бухары, Самарканда, Мерва, Ургенча и других. Все завоевание было совершено за 3 года - 1219-1221 гг.</w:t>
      </w:r>
    </w:p>
    <w:p>
      <w:pPr>
        <w:pStyle w:val="Normal"/>
        <w:ind w:firstLine="709"/>
        <w:jc w:val="both"/>
        <w:rPr/>
      </w:pPr>
      <w:r>
        <w:rPr>
          <w:sz w:val="28"/>
          <w:szCs w:val="28"/>
        </w:rPr>
        <w:t>Города лежали в дымящихся развалинах. Пески заносили оазисы плодородные. Искусные ремесленники были угнаны в Монголию.</w:t>
      </w:r>
    </w:p>
    <w:p>
      <w:pPr>
        <w:pStyle w:val="Normal"/>
        <w:ind w:firstLine="709"/>
        <w:jc w:val="both"/>
        <w:rPr/>
      </w:pPr>
      <w:r>
        <w:rPr>
          <w:sz w:val="28"/>
          <w:szCs w:val="28"/>
        </w:rPr>
        <w:t>Хорезмхан Мухаммед недооценил силу Чингисхана, следствие чего был спастись бегством. В погоню был отправлен кошун (несколько туменов) под руководством своих "ценных псов" Джебе и Субэдея. Кошун огнем и мечом прошел по Северному Ирану, вышел на Кавказ, разрушил несколько древних и богатых городов, разбил грузинские войска, проник через Ширванское ущелье на Северный Кавказ и столкнулся с половцами. Хитростью и коварством татары, истребив половцев, двинулись к Днепру, где и произошла первая встреча русских дружинников и воинственных кочевников.</w:t>
      </w:r>
    </w:p>
    <w:p>
      <w:pPr>
        <w:pStyle w:val="Normal"/>
        <w:ind w:firstLine="709"/>
        <w:jc w:val="both"/>
        <w:rPr>
          <w:sz w:val="28"/>
        </w:rPr>
      </w:pPr>
      <w:r>
        <w:rPr>
          <w:sz w:val="28"/>
          <w:szCs w:val="28"/>
        </w:rPr>
        <w:t>«В 1224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w:t>
      </w:r>
      <w:r>
        <w:rPr>
          <w:sz w:val="28"/>
        </w:rPr>
        <w:t xml:space="preserve"> Котян был тесть Мстиславу Галицкому; он пришел с поклоном к князю, зятю своему, и ко всем князьям русским..., и сказал: Татары отняли нашу землю нынче, а завтра вашу возьмут, так защитите нас; если не поможете нам, то мы нынче будем иссечены, а вы будете завтра иссечены». «Князья думали, думали и, наконец,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а 17-й день похода войско остановилось близ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p>
    <w:p>
      <w:pPr>
        <w:pStyle w:val="Normal"/>
        <w:ind w:firstLine="709"/>
        <w:jc w:val="both"/>
        <w:rPr>
          <w:sz w:val="28"/>
        </w:rPr>
      </w:pPr>
      <w:r>
        <w:rPr>
          <w:sz w:val="28"/>
        </w:rPr>
        <w:t>По данным Лаврентьевской летописи, битва произошла 31 мая 1223 года. Войска, переправившиеся через реку, были почти полностью уничтожены. Лагерь же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Normal"/>
        <w:ind w:firstLine="709"/>
        <w:jc w:val="both"/>
        <w:rPr>
          <w:sz w:val="28"/>
        </w:rPr>
      </w:pPr>
      <w:r>
        <w:rPr>
          <w:sz w:val="28"/>
        </w:rPr>
        <w:t xml:space="preserve">Битва при Калке была проиграна не столько из-за разногласий между князьями-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е это войско не имело достаточного единения, не было обучено тактике ведения боя, основываясь больше на личном мужестве каждого дружинника. Во-вторых, такому соединенному войску нужен был и единовластный полководец, признанный не только вождями, но и самими дружинниками, и осуществлявший объединенное командование. В-третьих, русские войска, ошибавшись в оценке сил противника, еще и не смогли правильно выбрать место сражения, рельеф местности на котором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 </w:t>
      </w:r>
    </w:p>
    <w:p>
      <w:pPr>
        <w:pStyle w:val="Normal"/>
        <w:ind w:firstLine="709"/>
        <w:jc w:val="both"/>
        <w:rPr>
          <w:sz w:val="28"/>
        </w:rPr>
      </w:pPr>
      <w:r>
        <w:rPr>
          <w:sz w:val="28"/>
        </w:rPr>
        <w:t>Военный совет 1235 года объявил обще монгольский поход на запад. Предводителем был выбран Бату - внук Чингисхана, сын Джуги. всю зиму монголы собирались в верховьях Иртыша, готовясь к большому походу. Весною 1236 года бесчисленное множество всадников, неисчислимые стада, бесконечные обозы с военным снаряжением и осадными орудиями двинулись на запад. Осенью 1236 года их войско обрушилось на Волжскую Булгарию, обладая огромным превосходством сил, они прорвали линию обороны булгар, города брались один за другим. Булгария была страшно разрушена и сожжена. Второй удар приняли на себя половцы, большинство из которых было убито, остальные убежали в русские земли. Монгольские войска двигались двумя большими дугами, применяя тактику "облавы".</w:t>
      </w:r>
    </w:p>
    <w:p>
      <w:pPr>
        <w:pStyle w:val="Normal"/>
        <w:ind w:firstLine="709"/>
        <w:jc w:val="both"/>
        <w:rPr>
          <w:sz w:val="28"/>
        </w:rPr>
      </w:pPr>
      <w:r>
        <w:rPr>
          <w:sz w:val="28"/>
        </w:rPr>
        <w:t>Одна дуга Батый (по пути - мордва), другая дуга Гуиск-хан (половцы), концы обеих дуг упирались в Русь.</w:t>
      </w:r>
    </w:p>
    <w:p>
      <w:pPr>
        <w:pStyle w:val="Normal"/>
        <w:ind w:firstLine="709"/>
        <w:jc w:val="both"/>
        <w:rPr>
          <w:sz w:val="28"/>
        </w:rPr>
      </w:pPr>
      <w:r>
        <w:rPr>
          <w:sz w:val="28"/>
        </w:rPr>
        <w:t>Первым городом, который стал на пути завоевателей, был Рязань. Битва за Рязань началась 16 декабря 1237 года. Население города составляло 25 тысяч человек. С трех сторон Рязань защищали хорошо укрепленные стены, с четвертой река (берег). Но после пяти дней осады стены города, разрушенные мощными осадными орудиями, не выдержали и 21 декабря Рязань пала. Десять дней простояло войско кочевников под Рязанью - грабили город, делили добычу, грабили соседние села. Далее войско Батыя двинулось к Коломне. По дороге на них неожиданно напал отряд под предводительством Евпатия Коловрата - рязанца. Его отряд насчитывал около 1700 человек. Несмотря на численное превосходство монголов, он смело напал на полчища врагов и пал в бою, нанеся огромный урон врагу. Великий князь Владимирский Юрий Всеволодович, не откликнувшийся на призыв рязанского князя совместно выступить против хана Батыя, сам оказался в опасности. Но он неплохо использовал время, которое прошло между нападениями на Рязань и Владимир (около месяца). Он сумел сосредоточить на предполагаемом пути Батыя довольно значительное войско. Местом, где собирались владимирские полки для отпора монголо-татарам, стал город Коломна. По количеству войск и упорству сражения бой под Коломной можно считать одним из самых значительных событий нашествия. Но они были разбиты, благодаря численному преимуществу монголо-татар. Разбив рать и разгромив город, Батый отправился вдоль Москва-реки к Москве. Москва пять дней сдерживала атаки завоевателей. Город сожгли и почти всех жителей перебили. После этого кочевники направились к Владимиру. По пути от Рязани до Владимира завоевателям приходилось брать штурмом каждый город, неоднократно биться с русскими дружинниками в</w:t>
      </w:r>
      <w:r>
        <w:rPr>
          <w:b/>
          <w:sz w:val="28"/>
        </w:rPr>
        <w:t xml:space="preserve"> </w:t>
      </w:r>
      <w:r>
        <w:rPr>
          <w:sz w:val="28"/>
        </w:rPr>
        <w:t>"чистом поле"; обороняться от внезапных нападений из засад. Героическое сопротивление простого русского народа сдерживало завоевателей. 4 февраля 1238 года началась осада Владимира. Великий князь Юрий Всеволодович оставил часть войск для обороны города, а с другой стороны отправился на север собирать войско. Оборону города возглавляли его сыновья Всеволод и Мстислав. Но перед этим завоеватели взяли штурмом Суздаль (30 км от Владимира), причем без особых трудностей. Владимир пал после тяжелой битвы, нанеся огромный урон завоевателю. Последние жители были сожжены в Каменном соборе. Владимир был последним городом Северо-восточной Руси, который осаждали объединенные силы хана Батыя. Монголо-татары должны были принять решение чтобы сразу три задачи были выполнены: отрезать князя Юрия Всеволодовича от Новгорода, разгромить остатки владимирских сил и пройти по всем речным и торговым путям, разрушая города - центры сопротивления. Войска Батыя разделились на три части: на север к Ростову и далее на Волгу, на восток - к средней Волге, на северо-запад к Твери и Торжку. Ростов сдался без боя, также как и Углич. В результате февральских походов 1238 года монголотатарами были разрушены русские город на территории от Средней Волги до Твери всего четырнадцать городов.</w:t>
      </w:r>
    </w:p>
    <w:p>
      <w:pPr>
        <w:pStyle w:val="Normal"/>
        <w:ind w:firstLine="709"/>
        <w:jc w:val="both"/>
        <w:rPr>
          <w:sz w:val="28"/>
        </w:rPr>
      </w:pPr>
      <w:r>
        <w:rPr>
          <w:sz w:val="28"/>
        </w:rPr>
        <w:t xml:space="preserve">Оборона Козельска длилась семь недель. Даже тогда, когда татары ворвались в город, козельцы продолжали бороться. Они шли на захватчиков с ножами, топорами, дубинками, душили голыми руками. Батый потерял около 4 тысяч воинов. Татары прозвали Козельск злым городом. По распоряжению Батыя все жители города вплоть до последнего младенца были уничтожены, а город разрушен до основания. </w:t>
      </w:r>
    </w:p>
    <w:p>
      <w:pPr>
        <w:pStyle w:val="Normal"/>
        <w:ind w:firstLine="709"/>
        <w:jc w:val="both"/>
        <w:rPr>
          <w:sz w:val="28"/>
        </w:rPr>
      </w:pPr>
      <w:r>
        <w:rPr>
          <w:sz w:val="28"/>
        </w:rPr>
        <w:t>Батый отвел свое сильно потрёпанное и поредевшее войско за Волгу. В 1239 году он возобновил поход на Русь. Один отряд татар пошел вверх по Волге, опустошил мордовскую землю, города Муром и Гороховец. Сам Батый с главными силами направился к Днепру. Всюду происходили кровопролитные схватки русских с татарами. После тяжелых боев татары разорили Переяславль, Чернигов и другие города. Осенью 1240 года татарские полчища подошли к Киеву. Батый был поражен красотой и величием древнерусской столицы. Он хотел взять Киев без боя. Но киевляне решили стоять насмерть. Киевский князь Михайл уехал в Венгрию. Обороной Киева руководил воевода Дмитрий. Все жители поднялись на защиту родного города. Ремесленники ковали оружие, точили топоры и ножи. Все способные владеть оружием встали на городские стены. Дети и женщины подносили им стрелы, камни, золу. Песок, кипятили воду, варили смолу.</w:t>
      </w:r>
    </w:p>
    <w:p>
      <w:pPr>
        <w:pStyle w:val="Normal"/>
        <w:ind w:firstLine="709"/>
        <w:jc w:val="both"/>
        <w:rPr>
          <w:sz w:val="28"/>
        </w:rPr>
      </w:pPr>
      <w:r>
        <w:rPr>
          <w:sz w:val="28"/>
        </w:rPr>
        <w:t>Круглые сутки стучали стенобитные машины. Татары проломили ворота, но натолкнулись на каменную стену, которую киевляне сложили за одну ночь. Наконец врагу удалось разрушить крепостные стены и ворваться в город. Долго продолжался бой на улицах Киева. Несколько дней захватчики разрушали и грабили дома, истребляли оставшихся жителей. Израненного воеводу Дмитрия привели к Батыю. Но кровавый хан пощадил руководителя обороны Киева за его храбрость.</w:t>
      </w:r>
    </w:p>
    <w:p>
      <w:pPr>
        <w:pStyle w:val="Normal"/>
        <w:ind w:firstLine="709"/>
        <w:jc w:val="both"/>
        <w:rPr>
          <w:sz w:val="28"/>
          <w:szCs w:val="28"/>
        </w:rPr>
      </w:pPr>
      <w:r>
        <w:rPr>
          <w:sz w:val="28"/>
        </w:rPr>
        <w:t>Опустошив Киев, татары пошли на Галицко-волынскую землю. Там они разрушили много городов и деревень, усеяв всю землю трупами. Затем татарские отряды вторглись в Польшу, Венгрию, Чехию. Ослабленные многочисленными битвами с русскими, татары не решились продвигаться на Запад. Батый понимал, что в тылу оставалась разгромленная, но не покоренная Русь. Боясь ее, он отказался от дальнейших завоеваний. Русский народ принял на себя всю тяжесть борьбы с татарскими полчищами и тем самым спас Западную Европу от страшного, опусто</w:t>
      </w:r>
      <w:r>
        <w:rPr>
          <w:sz w:val="28"/>
          <w:szCs w:val="28"/>
        </w:rPr>
        <w:t>шительного вторжения.</w:t>
      </w:r>
    </w:p>
    <w:p>
      <w:pPr>
        <w:pStyle w:val="Normal"/>
        <w:ind w:firstLine="709"/>
        <w:jc w:val="both"/>
        <w:rPr>
          <w:sz w:val="28"/>
          <w:szCs w:val="28"/>
        </w:rPr>
      </w:pPr>
      <w:r>
        <w:rPr>
          <w:sz w:val="28"/>
          <w:szCs w:val="28"/>
        </w:rPr>
        <w:t xml:space="preserve">В 1241 году Бату возвращается на Русь. В 1242 году Бату-хан в низовьях Волги, где ставит свою новую столицу - Сарай-бату. Ордынское иго установилось на Руси к концу </w:t>
      </w:r>
      <w:r>
        <w:rPr>
          <w:sz w:val="28"/>
          <w:szCs w:val="28"/>
          <w:lang w:val="en-US"/>
        </w:rPr>
        <w:t>XIII</w:t>
      </w:r>
      <w:r>
        <w:rPr>
          <w:sz w:val="28"/>
          <w:szCs w:val="28"/>
        </w:rPr>
        <w:t xml:space="preserve"> века, после создания государства Бату-хана - Золотой Орды, которая простиралась от Дуная до Иртыша. Монголо-татарское нашествие нанесло большой урон русскому государству. Был нанесен громадный ущерб экономическому, политическому и культурному развитию Руси. Запустели и пришли в упадок старые земледельческие центры и некогда освоенные территории. Массовому разорению подверглись русские города. Упростилось, а порой и исчезли многие ремесла. Десятки тысяч людей были убиты или угнаны в рабство. Не прекращавшаяся борьба, которую вел русский народ с захватчиками, заставило монголо-татар отказаться от создания на Руси своих административных органов власти. Русь сохранила свою государственность. Этому способствовал и более низкий уровень культурно-исторического развития татар. Кроме того, русские земли были непригодны для разведения кочевого скотоводства. Основной смыслом порабощения было получения дани с покоренного народа. Размер дани был очень велик. Один только размер дани в пользу хана составлял 1300 кг серебра в год.</w:t>
      </w:r>
    </w:p>
    <w:p>
      <w:pPr>
        <w:pStyle w:val="Normal"/>
        <w:ind w:firstLine="709"/>
        <w:jc w:val="both"/>
        <w:rPr/>
      </w:pPr>
      <w:r>
        <w:rPr>
          <w:sz w:val="28"/>
          <w:szCs w:val="28"/>
        </w:rPr>
        <w:t>Кроме того, в ханскую казну шли отчисления от торговых пошлин и различные налоги. Всего было 14 видов дани в пользу татар. Русские княжества делали попытки не подчиняться орде. Однако сил свергнуть татаро-монгольское иго было еще недостаточно. Понимая это, наиболее дальновидные русские князья - Александр Невский и Даниил Галицкий - предприняли более гибкую политику по отношению к Орде и хану. Понимая, что экономически слабое государство никогда не сможет противостоять Орде, Александр Невский взял курс на восстановление и подъем экономики русских земель.</w:t>
      </w:r>
    </w:p>
    <w:p>
      <w:pPr>
        <w:pStyle w:val="PlainText"/>
        <w:spacing w:before="120" w:after="120"/>
        <w:jc w:val="cente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2. ДУХОВНЫЕ РЫЦАРСКИЕ ОРДЕНА:</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 xml:space="preserve">Орден меченосцев - немецкий католический духовно-рыцарский орден, официально называющийся "Братья Христова Воинства", основан в 1202 году при содействии рижского епископа Альберта и римского папы Иннокентия III для захвата Восточной Прибалтики. Ордену рыцарей-меченосцев был дан устав тамплиеров. Меченосцы носили на белом плаще изображение красного меча и креста и подчинялись не папе, а епископу, который обязался уступать третью часть из захваченной территории по мере ее завоевания. Каждый член ордена должен был давать четыре обета: послушания, целомудрия, бедности и постоянной борьбы с противниками католичества. Из всех этих обетов меченосцы старательно выполняли только последний. </w:t>
      </w:r>
    </w:p>
    <w:p>
      <w:pPr>
        <w:pStyle w:val="PlainText"/>
        <w:ind w:firstLine="720"/>
        <w:jc w:val="both"/>
        <w:rPr/>
      </w:pPr>
      <w:r>
        <w:rPr>
          <w:rFonts w:eastAsia="Times New Roman;Times New Roman" w:cs="Times New Roman;Times New Roman" w:ascii="Times New Roman;Times New Roman" w:hAnsi="Times New Roman;Times New Roman"/>
          <w:sz w:val="28"/>
          <w:szCs w:val="28"/>
        </w:rPr>
        <w:t xml:space="preserve"> </w:t>
      </w:r>
      <w:r>
        <w:rPr>
          <w:rFonts w:eastAsia="MS Mincho;ＭＳ 明朝" w:cs="Times New Roman;Times New Roman" w:ascii="Times New Roman;Times New Roman" w:hAnsi="Times New Roman;Times New Roman"/>
          <w:sz w:val="28"/>
          <w:szCs w:val="28"/>
        </w:rPr>
        <w:t>Во главе ордена стоял магистр, которого рыцари выбирали сами из своего круга. При магистре состоял совет из знатнейших рыцарей, совместно с которыми решались все важные вопросы жизни ордена. В провинциальных замках и окружавших их территориях суд и управление сосредотачивались в руках командоров, или фогтов.</w:t>
      </w:r>
    </w:p>
    <w:p>
      <w:pPr>
        <w:pStyle w:val="PlainText"/>
        <w:ind w:firstLine="720"/>
        <w:jc w:val="both"/>
        <w:rPr/>
      </w:pPr>
      <w:r>
        <w:rPr>
          <w:rFonts w:eastAsia="MS Mincho;ＭＳ 明朝" w:cs="Times New Roman;Times New Roman" w:ascii="Times New Roman;Times New Roman" w:hAnsi="Times New Roman;Times New Roman"/>
          <w:sz w:val="28"/>
          <w:szCs w:val="28"/>
        </w:rPr>
        <w:t>В начале 13 века меченосцы предприняли крестовые походы против ливов, эстов, земгалов, и других прибалтийских народов, захватив многие земли в Восточной Прибалтике, третья часть которых с санкции папы была закреплена за орденом. Вскоре меченосцы вторглись в пределы Полоцкого княжества, стали угрожать Новгороду и Пскову. В 1234 году новгородский князь Ярослав Всеволодович нанес ордену тяжёлое поражение близ Дерпта, а в 1236 году объединенные силы литовцев и земгалов наголову разбили меченосцев близ Сауле.</w:t>
      </w:r>
    </w:p>
    <w:p>
      <w:pPr>
        <w:pStyle w:val="PlainText"/>
        <w:ind w:firstLine="720"/>
        <w:jc w:val="both"/>
        <w:rPr/>
      </w:pPr>
      <w:r>
        <w:rPr>
          <w:rFonts w:eastAsia="MS Mincho;ＭＳ 明朝" w:cs="Times New Roman;Times New Roman" w:ascii="Times New Roman;Times New Roman" w:hAnsi="Times New Roman;Times New Roman"/>
          <w:sz w:val="28"/>
          <w:szCs w:val="28"/>
        </w:rPr>
        <w:t>Тевтонский орден (немецкий орден, орден орден: крестоносцев) - немецкий католический духовно-рыцарский орден, осуществлявший в 13 - начале 15 в. феодальную агрессию в Восточной Европе. Возник в конце 12 века в Палестине во время крестовых походов, в 1198 г. утвержден папой Иннокентием III. Имел большие земельные владения в Германии и Южной Европе. Так как все более усиливавшийся натиск турок создавал крайне неблагоприятные условия деятельности рыцарей на востоке, великий магистр ордена Герман фон Зальца (1210-1239) перенес центр тяжести деятельности ордена на запад. Тевтоны обзавелись большими землями в Германии и Силезии и по предложению венгерского короля открыли свое отделение на венгерской границе, в Семиградье. Однако венгерский король вовремя понял, какая опасность грозила ему от непосредственного соседства немцев, и в 1224 г. лишил тевтонов Семиградья их привилегий. В 1226 году по договору великого магистра ордена Германа фон Зальца с польским удельным князем Конрадом Мазовецким орден получил Кемлиньскую землю и, перенеся свою деятельность в Восточную Европу, начал покорение пруссов.</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В 1237 году с Тевтонским орденом объединились остатки разгромленного ордена меченосцев, отделением Тевтонского ордена в Восточной Прибалтике стал Ливонский орден. Тевтонский орден захватил земли пруссов (конец 1283 г.), Восточное Поморье с Гданьском захвачен- (1309), Эстляндию (1346), Жемайтию (1382-1398), остров Готланд (1398). Опорными пунктами в захваченных землях стали укрепленные замки. Местное население было почти полностью истреблено.</w:t>
      </w:r>
    </w:p>
    <w:p>
      <w:pPr>
        <w:pStyle w:val="PlainText"/>
        <w:ind w:firstLine="720"/>
        <w:jc w:val="both"/>
        <w:rPr/>
      </w:pPr>
      <w:r>
        <w:rPr>
          <w:rFonts w:eastAsia="MS Mincho;ＭＳ 明朝" w:cs="Times New Roman;Times New Roman" w:ascii="Times New Roman;Times New Roman" w:hAnsi="Times New Roman;Times New Roman"/>
          <w:sz w:val="28"/>
          <w:szCs w:val="28"/>
        </w:rPr>
        <w:t>Резиденцией гроссмейстера (великого магистра) ордена был с 1309 г. Мариенбург (Кенигсберг).</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В Грюнвальдской битве 1410 г. Тевтонский орден потерпел решающее поражение, экспансия Секуляриза - ордена была остановлена. По Пюруньскому миру - 1468г. орден, признав себя вассалом Польши, возвратил ей Восточное Поморье. В 1525 г. великий магистр Альбрехт Бранденбургский произвел секуляризацию владений Тевтонского ордена в Прибалтике и они превратились в светское герцогство Пруссию. Его сохранившиеся владения в разных районах Германии были секуляризованы в начале 18 века, а в 1809 году был закрыт сам орден.</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Ливонский орден - католическая и военно-политическая организация рыцарей Тевтонского ордена, создавшая в 13-16 в. феодальное государство в Восточной Прибалтике. Образован в 1237 г.после разгрома Ордена меченосцев в битве при Сауле. Территория Ливонского ордена включала в себя почти 2/3 латышских и эстонских земель, захваченных германскими рыцарями в Восточной Прибалтике.</w:t>
      </w:r>
    </w:p>
    <w:p>
      <w:pPr>
        <w:pStyle w:val="PlainText"/>
        <w:ind w:firstLine="720"/>
        <w:jc w:val="both"/>
        <w:rPr/>
      </w:pPr>
      <w:r>
        <w:rPr>
          <w:rFonts w:eastAsia="MS Mincho;ＭＳ 明朝" w:cs="Times New Roman;Times New Roman" w:ascii="Times New Roman;Times New Roman" w:hAnsi="Times New Roman;Times New Roman"/>
          <w:sz w:val="28"/>
          <w:szCs w:val="28"/>
        </w:rPr>
        <w:t>Во главе Ливонского ордена стоял пожизненно избираемый магистр с резиденцией в Риге или Вендене. Укрепленными замками управляли комтуры и фогты, которые отчитывались перед ежегодными собраниями высших чинов ордена. В 13 веке Ливонский орден являлся главной военной силой немецких феодалов и католической церкви в Восточной Прибалтике. Поражение в Ледовом побоище 1242 года остановило продвижение Ливонского ордена на восток. С конца 13 века началась борьба ордена против рижских архиепископов за политическую гегемонию в Восточной Прибалтике. Одержав победу, Ливонский орден в 1330 году стал феодальным сеньором Риги. Но разгром Тевтонского ордена (Грюнвальдская битва, 1410 г.) подорвал политическое положение Ливонского ордена. Во время Ливонской войны 1558-83 г. Ливонский орден распался.</w:t>
      </w:r>
    </w:p>
    <w:p>
      <w:pPr>
        <w:pStyle w:val="PlainText"/>
        <w:spacing w:before="120" w:after="120"/>
        <w:jc w:val="cente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3. БОРЬБА СО ШВЕЦИЕЙ:</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Положение в северо-западной Руси было тревожное. Русскую землю опустошали татаро-монголы, на северо-западные границы Новгородско-Псковской земли стягивались силы немецких, шведских и датских феодалов. В то же время Литовское Великое княжество пыталось захватить уцелевшие от татаро-монгольского разорения земли Полоцко-Минской Руси и Смоленска. В этот трудный момент новгордский князь Александр и его отец Ярослав Всеволодович, ставший после гибели князя Юрия владимиро-суздальским князем, приняли ряд срочных мер по укреплению западных границ Руси. Прежде всего нужно было защитить Смоленск, где обосновался литовский князь. В 1239 году он был изгнан русскими войсками, и смоленский княжеский стол занял суздальский ставленник. Тогда же по распоряжению князя Александра новгородцы соорудили укрепления по реке Шелони, вдоль которой проходил путь в Новгород с запада. Наконец, были упрочнены политические связи Владимиро-Суздальской земли с Полоцком. Выражением их явился брак князя Александра Ярославича с дочерью полоцкого князя. Политическое значение этого брака было подчеркнуто тем, что он был отпразднован в Тропце - опорном пункте обороны от литовских феодалов. Все эти военные и дипломатические меры принесли свои результаты: в течение ближайших лет войска Литовского княжества не нарушали границ Руси.</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Иначе сложились дела на северо-западной позиций в границе. Немецкие крестоносцы готовили решительное вторжение на русскую землю. Опасность особенно усугублялась тем, что в походе на этот раз участвовала также и Швеция. Шведские феодалы первыми двинулись в наступление на Русь. Видимо, в эти годы новгородское правительство приняло некоторые меры по восстановлению своих позиций в земле еми, а также и в земле суми. Такой вывод можно сделать из содержания буллы папы Григория IX , отправленной в 1237 году главе шведской церкви архиепископу упсальскому. Папа призывал шведских феодалов выступить с оружием в руках против финнов. "Яростью этих язычников,- писал папа, - владычество шведское ниспровергается, отчего легко может наступить совершенное падение христианства, если не будет прибегнуть к помощи бога и апостолического престола". Очевидно, восстание в финской земле приобрело широкий размах, привело к изгнанию шведских феодалов и к восстановлению политических связей еми с Новгородом. Из этой буллы следует, что неудачи шведских феодалов в земле финнов папа объяснял вмешательством русских, причем неудачи эти были так велики, что папская курия провозгласила крестовый поход и против финнов и против русских. Как видим, положение здесь было сходно с положением в земле латгалов и эстов.</w:t>
      </w:r>
    </w:p>
    <w:p>
      <w:pPr>
        <w:pStyle w:val="PlainText"/>
        <w:ind w:firstLine="720"/>
        <w:jc w:val="both"/>
        <w:rPr/>
      </w:pPr>
      <w:r>
        <w:rPr>
          <w:rFonts w:eastAsia="MS Mincho;ＭＳ 明朝" w:cs="Times New Roman;Times New Roman" w:ascii="Times New Roman;Times New Roman" w:hAnsi="Times New Roman;Times New Roman"/>
          <w:sz w:val="28"/>
          <w:szCs w:val="28"/>
        </w:rPr>
        <w:t>Папская булла, поскольку она была основана на информации из Швеции, правильно передает сложившиеся при королевском дворе убеждения, что шведские позиции в земле финнов и Финском заливе не могут быть упрочены до тех пор, пока не будет подчинена не только земля еми, но и сама Новгородская Русь. Активным проводником агрессивной политики папской курии был английский доминиканец, упсальский каноник(священник) епископ Томас. Следовательно, папская курия участвовала в подготовке наступления на Русь не только с запада, где она 1237 г. содействовала объединению сил ливонских, прусских и датских крестоносцев, но и с севера, поддерживая организацию наступления крупных шведских феодалов. Шведское правительство решило направить экспедицию не столько против еми, сколько против Новгородской Руси. Целью похода был захват Невы и Ладоги, а в случае полной удачи - Новгорода и всей Новгородской земли. Захватом Невы и Ладоги можно было достигнуть сразу двух целей: во-первых, финские земли отрезались от Руси, а лишенные русской поддержки, они легко могли стать добычей шведских феодалов; во-вторых, с захватом Невы в руках шведов оказывался единственный для Новгорода и всей Руси выход к Балтийскому морю, т. е. вся внешняя торговля на северо-западе Руси должна была попасть под шведский контроль. Едва ли можно сомневаться в том, что выступление шведских феодалов было согласовано с действиями ливонских феодалов, которые в 1240 году предприняли наступление на Изборск и Псков, причем вопреки традиции не зимой, а летом. Для похода на Русь шведское правительство короля Эриха Картавого выделило значительное войско под предводительством князя Ульфа Фаси и зятя короля - Бирсера. Охотников поживиться русскими землями, уцелевшими после нашествия татаро-монголов, нашлось немало. Шли шведские духовные и светские рыцари-феодалы, искавшие в грабительском походе средств поправить свои дела, спешившие туда, где, казалось, можно было поживиться без особого риска. Грабительский смысл похода прикрывался разговорами о необходимости распространения среди русских "истинного христианства" - католичества. К походу были привлечены также вспомогательные финские отряды из похоронных частей земель еми и суми. Князь Александр Ярославич еще в 1239 году позаботился об охране не только западных, но и северных границ, установил тщательную охрану залива и Невы. Здесь были низменные, сырые лесистые земли, места были труднопроходимые и пути шли только вдоль рек. В районе Невы, к югу от нее, между Вотьской (с запада) и Лопской (с востока) новгородскими волостями находилась Ижорская земля. Здесь жил небольшой народ –  ижоряне, его социальная верхушка уже владела землей и приняла христианство, тогда как основное население оставалось языческим. В частности "старейшина в земле ижерьской" по имени Пелгусий крестился, приняв имя Филиппа. В Ижорской земле имелся специальный тиун, поставленный Новгородом. Старшине Пелгусию князь Александр поручил "стражу морского", т.е. охрану путей к Новгороду с моря; видимо, охрана стояла по обеим сторонам залива. Описание прихода шведских войск и их разгрома составил современник, вероятно, дружинник, князя Александра.</w:t>
      </w:r>
    </w:p>
    <w:p>
      <w:pPr>
        <w:pStyle w:val="PlainText"/>
        <w:ind w:firstLine="720"/>
        <w:jc w:val="both"/>
        <w:rPr/>
      </w:pPr>
      <w:r>
        <w:rPr>
          <w:rFonts w:eastAsia="MS Mincho;ＭＳ 明朝" w:cs="Times New Roman;Times New Roman" w:ascii="Times New Roman;Times New Roman" w:hAnsi="Times New Roman;Times New Roman"/>
          <w:sz w:val="28"/>
          <w:szCs w:val="28"/>
        </w:rPr>
        <w:t>Однажды на рассвете июльского дня 1240 года, когда Пелгусий был в дозоре на берегу кораблей Финского залива, он вдруг увидел шведские корабли "много зело", посланные в поход королем, который собрал множество воинов - шведских рыцарей с князем и епископами своими, "мурманов" и финнов. Пелгусий спешно направился в Новгород и сообщил князю об увиденном. Шведская флотилия тем временем прошла по остановка Неве до устья Ижоры. Здесь было решено сделать в устье временную остановку; очевидно, часть судов Ижоры вошла в устье Ижоры, а большая часть причалила к берегу Невы, вдоль которого предстояло плыть. С причаливших судов были переброшены мостки, на берег сошла шведская знать, в том числе Биргер и Ульф Фаси в сопровождении епископов, среди которых был Томас; за ними высадились рыцари. Слуги Биргера раскинули для него большой шитый золотом шатер. Биргер не сомневался в успехе. В самом деле, положение Новгорода было тяжелое: помощи ждать было неоткуда, татаро-монгольские захватчики опустошили северо-восточную Русь. Шведский полководец, "шатаяся безумием своим, хотящи восприяти Ладогу, также и Новоград и всю область Новгородскую", отправил посла в Новгород, веля передать князю: "Аще можеши противитися мне, королеве, то се уже есмь зде и пленю землю твою". Видимо, он не ждал сопротивления, считая, что без владимирских полков Новгород ему не страшен. Однако Биргер просчитался.</w:t>
      </w:r>
    </w:p>
    <w:p>
      <w:pPr>
        <w:pStyle w:val="PlainText"/>
        <w:ind w:firstLine="720"/>
        <w:jc w:val="both"/>
        <w:rPr/>
      </w:pPr>
      <w:r>
        <w:rPr>
          <w:rFonts w:eastAsia="MS Mincho;ＭＳ 明朝" w:cs="Times New Roman;Times New Roman" w:ascii="Times New Roman;Times New Roman" w:hAnsi="Times New Roman;Times New Roman"/>
          <w:sz w:val="28"/>
          <w:szCs w:val="28"/>
        </w:rPr>
        <w:t>Князь Александр Ярославович собрал на Софийской площади в Новгороде свою дружину, "укрепил ее речью и принял решение быстро выступить на врага. Он успел взять в поход лишь часть ополчения - новгородцев-горожан: "Мнози новгородцы не совокупилеся бяху, понеже ускоре князь поити". Войско выступило из Новгорода и двинулось к Ижоре; шли вдоль Волхова до Ладоги, где присоединился отряд ладожан. Вполне вероятно, что и ижоряне участвовали в походе. К утру 15 июля все войско подошло к Ижоре. То, что Александр Ярославич ускорил выступление войск, объясняется, конечно, желанием, во-первых , нанести удар шведским феодалам неожиданно и, во-вторых, именно на Ижоре и Неве нужен был внезапный удар, потому что шведское войско было значительно многочисленнее русского. Князь же имел небольшую дружину. Из описания подвигов русских воинов складывается общее представление о ходе битвы. Александр исходил из того, что большая часть неприятельских судов стояла у высокого и крутого берега Невы, значительная часть войска находилась на судах, а рыцарская, наиболее боеспособная часть войска, была на берегу. Конная дружина князя Александра должна была, очевидно, ударить вдоль Ижоры в центр расположения шведских войск. Одновременно "пешь" новгородцев должна была наступать вдоль Невы и, тесня врага, уничтожать мостки, соединявшие корабли с сушей, отрезая рыцарям, опрокинутым неожиданным ударом конницы, путь к отступлению и снижая их возможности получить помощь. В случае успеха этого плана численное соотношение войск на суше должно было серьезно измениться в пользу русских: двойным ударом вдоль Невы и Ижоры важнейшая часть вражеского войска оказывается зажатой в угол, образуемый реками, в ходе боя пешая и конная русские рати, соединившись, должны были оттеснить врага к реке и сбросить его в воду. Русские войска внезапно обрушились на шведский лагерь. Летописец не оставил описания хода боя, но сообщил о наиболее выдающихся подвигах русских людей. Так, он говорит о важном эпизоде боя, когда князь Александр, пробившись в центр расположения шведских войск, сразился с Биргером и тяжело ранил его копьем. Говорит очевидец и об успешных действиях новгородского пешего ополчения, которое, продвигаясь вдоль берега Невы, не только рубило мостки, отбиваясь от шведов с суши и реки, но даже захватило и уничтожило три шнеки. Бой шел жестокий. Русские воины были "страшны в ярости мужества своего", а талантливый полководец Александр Ярославович сумел уверенно направить их на врага,"и бяше мужество их с князем крепко". Автор отметил подвиги еще нескольких воинов: новгородца Сбыслава Якуновича, княжеского ловчего полоцкого уроженца Якова, княжескго слуги Ратмира. Так геройски сражались русские люди на рубеже Родины, отстаивая от врага северо-западную Русь, уцелевшую от татарских полчищ, в то время как на большей части Русской земли дымились развалины городов, сел и слобод. Бой, проведенный в стремительном темпе, принес блестящую победу русскому войску. Бесславно, в панике бежали шведские захватчики. Руководство талантливого и храброго полководца Александра Ярославича в сочетании с изумительным геройством и самоотверженностью простых русских воинов обеспечили быструю и славную победу при наименьших потерях со стороны русских. Новгородцев и ладожан пало около 20 человек . За мужество, проявленное в битве, народ прозвал князя Александра Ярославича "Невским".</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Борьба за устье Невы была борьбой за сохранение выхода к морю. Русский народ на пути своего развития в великую нацию не мог быть изолированным от морей. Борьба за свободный выход России к Балтийскому морю в форме решительных военных столкновений началась именно в 13 веке. Невская битва была важным этапом этой борьбы. Победы русского войска, предводительствуемого нашим великим предком Александром Невским, предотвратило потерю берегов Финского залива и полную экономическую блокаду Руси, не дала прервать торговый обмен с другими странами и тем самым облегчила дальнейшую борьбу русского народа за независимость, за свержение татаро-монгольского ига.</w:t>
      </w:r>
    </w:p>
    <w:p>
      <w:pPr>
        <w:pStyle w:val="PlainText"/>
        <w:ind w:firstLine="720"/>
        <w:jc w:val="both"/>
        <w:rPr/>
      </w:pPr>
      <w:r>
        <w:rPr>
          <w:rFonts w:eastAsia="MS Mincho;ＭＳ 明朝" w:cs="Times New Roman;Times New Roman" w:ascii="Times New Roman;Times New Roman" w:hAnsi="Times New Roman;Times New Roman"/>
          <w:sz w:val="28"/>
          <w:szCs w:val="28"/>
        </w:rPr>
        <w:t>После разгрома на Неве шведское правительство не отказалось от мысли овладеть землёю финнов. В начале 1248 года ярлом Швеции стал Биргер, зять короля. Он и занялся подготовкой похода против финнов. В 1249 году начался второй этап завоевания шведскими феодалами страны финнов и покорения основного населения страны - еми. Биргер собрал большое рыцарское войско и, высадившись на южном берегу Нюландии, разбил емь; население, отказывавшееся принять христианство, беспощадно истреблялось. К середине 1250 года емь была завоевана. Политическое положение Новгорода в то время не позволило ему оказать помощь финнам. Биргер заложил в центре финской земли, на берегу озера Ваная, Тавастгус и поселил здесь шведских феодалов-колонистов, раздав им финские земли. Окрыленные захватами в земле финнов и ход на зная, что Новгороду грозило татарское иго, шведские феодалы рискнули провести в 1256 году еще одно наступление на северо-западную Русь, на этот раз в союзе с датчанами. Захватчики решили закрыть Руси выход в Финский залив, занять Водьскую, Ижорскую и Карельские земли. Они обосновались на реке Нарове и начали строить город на её восточном русском берегу. Папская курия поддержала и эту агрессию набором крестоносцев и даже назначила специального епископа для этих земель. В это время войск Александра Ярославича не было в Новгороде, и новгородцы послали к нему во Владимир "по полкы", а сами "разослаша по своей волости, также копящие полкы". Шведские и датские феодалы не ожидали таких действий и, узнав о них "побегоша за море". Зимой того же года пришел с полками из Владимира князь Александр и организовал поход Александра в землю финнов, решив тем самым дать должный ответ шведскому правительству. Пройдя по льду Финского залива в землю еми, русское войско опустошило здесь шведские владения. Несмотря на то, что после жестокого шведского завоевания земля еми была ослаблена, вступление русского</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MS Mincho;ＭＳ 明朝" w:cs="Times New Roman;Times New Roman" w:ascii="Times New Roman;Times New Roman" w:hAnsi="Times New Roman;Times New Roman"/>
          <w:sz w:val="28"/>
          <w:szCs w:val="28"/>
        </w:rPr>
        <w:t>войска вызвало новое противошведское восстание. Об этом факте мы узнаем из послания папы Александра IV. Насильственно крещеные и угнетаемые шведскими феодалами финны в большом числе присоединились к русским. Но финский народ был так ослаблен, что не мог помочь русскому войску закрепить победу, и владимиро-суздальским полкам пришлось ограничиться демонстративным разгромом шведских колоний.</w:t>
      </w:r>
    </w:p>
    <w:p>
      <w:pPr>
        <w:pStyle w:val="PlainText"/>
        <w:ind w:firstLine="720"/>
        <w:jc w:val="both"/>
        <w:rPr/>
      </w:pPr>
      <w:r>
        <w:rPr>
          <w:rFonts w:eastAsia="MS Mincho;ＭＳ 明朝" w:cs="Times New Roman;Times New Roman" w:ascii="Times New Roman;Times New Roman" w:hAnsi="Times New Roman;Times New Roman"/>
          <w:sz w:val="28"/>
          <w:szCs w:val="28"/>
        </w:rPr>
        <w:t>Борьба за Карелию тоже носила упорный характер. Карельский народ неоднократно выступал совместно с русским народом против шведских и немецких захватчиков. В 1282 -1283 годах шведские рыцари вторглись через Неву в Ладожское озеро, но были отбиты новгородцами и ладожанами. В это же время шведские феодалы развернули наступление на земли Западной Карелии и построили там в 1293 году крепость Выборг. Попытка занять Выборг, предпринятая в следующем году войсками великого князя Андрея Александровича, не увенчалась успехом. Однако в 1295 году, когда шведский воевода Сиг поставил в карельской земле еще один город, новгородцы его снесли, а воеводу убили. В 1310 году на месте старого укрепления новгородское правительство для охраны западного побережья Ладожского озера построило в Карелии крепость Карелу (Приозерск).</w:t>
      </w:r>
    </w:p>
    <w:p>
      <w:pPr>
        <w:pStyle w:val="PlainText"/>
        <w:spacing w:before="120" w:after="120"/>
        <w:jc w:val="cente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6. БОРЬБА С НЕМЕЦКОЙ АГРЕССИЕЙ:</w:t>
      </w:r>
    </w:p>
    <w:p>
      <w:pPr>
        <w:pStyle w:val="PlainText"/>
        <w:ind w:firstLine="709"/>
        <w:jc w:val="both"/>
        <w:rPr/>
      </w:pPr>
      <w:r>
        <w:rPr>
          <w:rFonts w:eastAsia="MS Mincho;ＭＳ 明朝" w:cs="Times New Roman;Times New Roman" w:ascii="Times New Roman;Times New Roman" w:hAnsi="Times New Roman;Times New Roman"/>
          <w:sz w:val="28"/>
          <w:szCs w:val="28"/>
        </w:rPr>
        <w:t>К началу 13 века немецкие феодалы сумели после ожесточенной борьбы подчинить себе славянские племена Западной Балтики - так называемых поморских славян. На очереди была агрессия против населявших Восточную Прибалтику балтов и эстов. По наиболее известному немцам племени ливов всю эту территорию они называли Ливонией. В 1184 году здесь появился католический миссионер монах Мейнард, встретившийся однако с сопротивлением местного населения. При его преемнике Бертольдев 1198 году состоялся первый крестовый поход против ливов. Третий епископ Ливонии, Альберт, твердо решил захватить Двинскую область и под видом епископом распространения христианства создать самостоятельное немецкое княжество. Заручившись поддержкой папы и императора, епископ весной 1200 года появился в устье Двины и начал планомерное завоевание Ливонии. Помимо немецкого купечества, заинтересованного в захвате торговых путей на Русь, это предприятие особенно усердно поддерживалось жадными до добычи немецкими рыцарями, которые стремились получить в Прибалтике новые земли и новую рабочую силу. В 1201 году Альберт основал в устье Двины город Ригу. В этом же году он приобрел среди местного населения первых союзников и меченосцев в дальнейшем старался прибрать к рукам и победителей, и побежденных, стравливая их друг на друга. В следующем году, желая иметь в своем распоряжении постоянное войско, он учредил орден рыцарей-меченосцев. С учреждением ордена меченосцев военная оккупация Ливонии пошла быстрыми темпами, Действовавшие вразброд ливы не могли оказать длительного и энергичного сопротивления сплоченному и все время пополняемому новым притоком рыцарей-авантюристов ордену. Маркс отмечал:"Все больше немецких рыцарей стремятся в новый германский лен; их лозунг был: христианство или смерть." Не могли дать отпора и полоцкие князья, занятые борьбой с литовцами, к тому же слишком поздно разгадавшие захватнические мысли епископа и ордена. В основном уже в 1210 году покорение ливов и правобережных латышей немцами было закончено, и германский император Филипп Швабский утвердил покоренную страну за епискипом Альбертом в качестве имперского лена. На очереди стояло завоевание Эстонии.</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Здесь немцы столкнулись с псковичами и новгородцами. Около 1212 года князь новгородский Мстислав Удалой и брат его, князь псковский Владимир, в целях противодействия немецкой агрессии предприняли большой поход в Эстонию. Они осадили чудскую крепость Медвежью Голову (Оденпе), взяли с чуди богатую дань и ушли домой, пообещавшись прислать для крещения покоренной чуди православных священников. Однако это последнее намерение выполнено не было. Русские князья мало уделяли внимания чуди, и немцы как нельзя лучше воспользовались этим обстоятельством. Они в свою очередь захватили Медвежью Голову и прислали сюда католических священников. Вскоре было учреждено особое эстонское епископство, и рыцари, распространяясь дальше по всей территории чуди, проникли до самого Юрьева. Новгородцы и псковичи не раз предпринимали походы против непрошенных соседей, упорно препятствуя им укрепиться в Эстонии. Они вторглись даже в Ливонию и грозили совсем выгнать завоевателей из Прибалтики. "В лето 6724 ходиша новгодцы со князем Всеволодом Юрьевичем к Риги", - значится в Псковской первой летописи. При таких затруднительных обстоятельствах епископ Альберт обратился за помощью к датскому королю Вольдемару, которому тогда принадлежало всё побережье Балтийского моря. Датчане помогли немцам отбить натиск русских князей, но зато сами заявили свои права на всю Эстонию. Они прислали в Эстонию своего датского епископа и стали распространять среди местных финнов христианство. Тех, кого раньше крестили немцы, они перекрещивали, а тех, кто осмеливался принимать крещение у немцев уже после прихода датчан, вешали как государственных преступников. В этом как нельзя более ярко выступает политический характер христианизации, имевшей в глазах завоевателей просто как символ признания их власти. Вслед за датчанами в Эстонию явились шведы, также стремившиеся урвать свою долю добычи. Они крестили (в третий раз) финнов, строили церкви и замки и ставили гарнизоны. Однако шведы продержались в Эстонии недолго: все они были истреблены финнами с острова Эзеля, причем погиб и шведский епископ. Между тем, учитывая силу датского короля, епископ Альберт вынужден был признать его верховную власть не только в Эстонии, но и в Ливонии. Однако раздоры среди завоевателей не прекращались, и, пользуясь этим, новгородцы произвели новое вторжение в захваченные немцами страны. Они отвоевали обратно попавший было в руки немцев Юрьев, взяли Медвежью голову и, оставив в этих городах гарнизоны, ушли с большой добычей обратно. Русские, как мы видим, не стремились прочно обосноваться в Ливонии и Эстонии, и немецкого хрониста особенно удивляет то, что собирая с местного населения дань, они не лишали его самостоятельности путем обращения в христианство. Немцы при набегах русских князей обычно запирались в крепости, а потом, по их уходе, переходили в наступление и без труда справлялись с оставляемыми в стране слабыми русскими силами. К тому же новгородцы и псковичи не всегда действовали согласно, и это было как нельзя более на руку немцам.</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В 1224 году кончается господство датчан в Прибалтике, и они удерживают лишь небольшую северную часть с городом Ревелем. Остальная Эстония оказывается в руках  епископа Альберта. В руках русских остался Юрьев (Дерпт), в котором засел ставленник Новгорода, когда-то изгнанный немцами из Кокенгаузена князь Вячко (Вячеслав), "сущий дьявол", как именует его настроенный в пользу немцев современник. В том же 1224 году Юрьев был взят немцами после кровопролитного штурма, русские в количестве 200 человек все поголовно погибли вместе со своим отважным князем. "Того же лета ,- лаконически сообщает новгородская первая летопись под 6732 годом, - убиша князя Вячка немцы в Гюрьеве, а город взяша". Немецкие источники сообщают более подробные сведения о падении Юрьева. Немцы долго долбили город осадными орудиями и вели подкопы под его стены, не давая ни минуты покоя осаждённым. Последние, однако, не падали духом и ,не смотря на свое тяжелое положение, решительно отказывались сдать город неприятелю, хотя им и предлагали свободный пропуск в Новгород "с конями и имуществом". Наконец, последовал общий штурм крепости, во время которого все его малочисленные защитники, тщетно дожидавшиеся помощи от Новгорода, были перебиты, а Юрьев сожжен.</w:t>
      </w:r>
    </w:p>
    <w:p>
      <w:pPr>
        <w:pStyle w:val="PlainText"/>
        <w:ind w:firstLine="720"/>
        <w:jc w:val="both"/>
        <w:rPr/>
      </w:pPr>
      <w:r>
        <w:rPr>
          <w:rFonts w:eastAsia="MS Mincho;ＭＳ 明朝" w:cs="Times New Roman;Times New Roman" w:ascii="Times New Roman;Times New Roman" w:hAnsi="Times New Roman;Times New Roman"/>
          <w:sz w:val="28"/>
          <w:szCs w:val="28"/>
        </w:rPr>
        <w:t>Утверждение тевтонского ордена в Пруссии создало неблагоприятные условия для ливонских меченосцев. Немецкие рыцари-авантюристы, ранее направлявшиеся за добычей на Двину, теперь стремились получить ту же добычу поближе, в Пруссии. Лишенные притока новых людских сил из Германии, меченосцы, ссорившиеся с епископом и горожанами, с трудом сдерживали напор сильных соседей. В 1234 г. вторгшиеся в Эстонию войска новгородского князя Ярослава нанесли поражение рыцарям и опустошили окрестности Юрьева и Оденпе, мстя за гибель храброго юрьевского гарнизона. Юрьев русские обратно взять не сумели. В 1236 г. немцы потерпели еще большую неудачу. При попытке утвердиться в Курляндии и Жемгалии орденское войско наголову было разбито литовцами и жемгалами, причем погибли магистр ордена Волквин и множество рыцарей. В результате этого поражения куры, признавшие свою зависимость от немцев в 1230 г., отпали от христианства. Немцы опасались, что их примеру последует и местное население Ливонии.</w:t>
      </w:r>
    </w:p>
    <w:p>
      <w:pPr>
        <w:pStyle w:val="PlainText"/>
        <w:ind w:firstLine="720"/>
        <w:jc w:val="both"/>
        <w:rPr/>
      </w:pPr>
      <w:r>
        <w:rPr>
          <w:rFonts w:eastAsia="MS Mincho;ＭＳ 明朝" w:cs="Times New Roman;Times New Roman" w:ascii="Times New Roman;Times New Roman" w:hAnsi="Times New Roman;Times New Roman"/>
          <w:sz w:val="28"/>
          <w:szCs w:val="28"/>
        </w:rPr>
        <w:t>При таких затруднительных обстоятельствах меченосцы стали искать помощи у тевтонов, и в 1237 году произошло слияние орденов, причем орден меченосцев утратил свою независимость и превратился в ливонское отделение тевтонского ордена. Для реорганизации меченосцев был направлен в Ригу прославившийся в качестве искусного организатора ландмейстер Герман Балк, вместе с ним пришел для подмоги ливонским немцам значительный отряд рыцарей. Немецкая агрессия в Прибалтике получила новую силу и, продолжая свое продвижение на восток, рыцари стали грозить Новгороду и Пскову, мечтая поработить всю русскую землю, до крайности ослабленную татарским разорением. По-видимому, у них была договоренность со шведами, которые летом 1240 г.первыми двинулись в крестовый поход против Новгорода. Победа над шведскими захватчиками была против Изборска лишь частью великого дела обороны Родины. В 1240 г. немецкие крестоносцы, собранные из всех крепостей Ливонии, в том числе и из Отепяа, Тарту, Вильянди, а также датские рыцари из Ревеля захватили русскую крепость Изборск.</w:t>
      </w:r>
    </w:p>
    <w:p>
      <w:pPr>
        <w:pStyle w:val="PlainText"/>
        <w:ind w:firstLine="720"/>
        <w:jc w:val="both"/>
        <w:rPr/>
      </w:pPr>
      <w:r>
        <w:rPr>
          <w:rFonts w:eastAsia="MS Mincho;ＭＳ 明朝" w:cs="Times New Roman;Times New Roman" w:ascii="Times New Roman;Times New Roman" w:hAnsi="Times New Roman;Times New Roman"/>
          <w:sz w:val="28"/>
          <w:szCs w:val="28"/>
        </w:rPr>
        <w:t>Когда об этом стало известно в Пскове, местное ополчение, в которое вошли "всии до души" боеспособные псковичи, выступило против рыцарей, однако псковичи были разбиты превосходящими силами противника. В неравном бою пал и княжеский воевода Пскова. Немецкие войска целую неделю осаждали Псков, однако взять силой его не могли. Если бы не бояре-изменники, захватчики так бы и не взяли город, который в своей истории выдержал 26 осад и ни разу не открыл ворот противнику.</w:t>
      </w:r>
    </w:p>
    <w:p>
      <w:pPr>
        <w:pStyle w:val="PlainText"/>
        <w:ind w:firstLine="720"/>
        <w:jc w:val="both"/>
        <w:rPr/>
      </w:pPr>
      <w:r>
        <w:rPr>
          <w:rFonts w:eastAsia="MS Mincho;ＭＳ 明朝" w:cs="Times New Roman;Times New Roman" w:ascii="Times New Roman;Times New Roman" w:hAnsi="Times New Roman;Times New Roman"/>
          <w:sz w:val="28"/>
          <w:szCs w:val="28"/>
        </w:rPr>
        <w:t>Пронемецкая группировка среди псковских бояр существовала давно. Она отмечена в летописи еще в 1228 году, когда бояре-изменники заключили союз с Ригой, но затем эта группа держалась в тени, имея в числе своих сторонников и посадника Твердилу Иванковича. После поражения псковских войск и гибели княжеского воеводы эти бояре сперва добились того, что Псков выдал крестоносцам в залог детей местной знати, затем некоторое время прошло без мира, и, наконец, боярин Твердило и другие "подвели" рыцарей во Псков. Опираясь на немецкий гарнизон, изменник Твердило "сам поча владети Плсковомь с немьци...". Власть его была только видимостью, на деле весь государственный аппарат прибрали к рукам немцы. Бояре, не согласившиеся на измену, бежали с женами и детьми в Новгород. Положение сложилось опасное и меры для князя обороны нужны были срочные и решительные. Кроме того, новгородское боярство, ставя свои интересы выше интересов Родины, вступило в конфликт с князем Александром Невским, в результате которого он с семьей и двором уехал к отцу в Переяславль. В начале 1241 года рыцари начали все чаще вторгаться в новгородские владения. Они в вместе со вспомогательными отрядами эстов напали на землю води и обложили ее данью. Часть владения местной знать перешла на сторону захватчиков. в 1241 г. Крестоносцы поставили целью захватить не только землю води, но также побережье Невы и Карелию. Папская курия даже передала все эти земли под юрисдикцию эзельского епископа. Тогда же захватчики построили в Копорском погосте укрепленный город. Рыцари доходили также до Сабельского погоста, который лежал в 40 верстах от Новгорода. Враг захватил обширную территорию в районе Изборск - Псков - Сабель - Тесов - Копорье. Видимо, в это время, когда в город из окрестных сел и погостов сбегалось спасавшееся от грабителей население, в городе вспыхнуло народное движение, поддерживавшее сторонников союза с владимиро-суздальскими князьями. Новгородское вече отправило послов к Ярославу Всеволодовичу, и он отпустил к ним княжить своего сына Андрея. Но Андрей не отличался особенными способностями, не подходил для столь ответственного дела. Поэтому новгородцы, собравшись на вече и "сдумавши", послали к Ярославу Всеволодовичу, просить к себе Александра Ярославича.</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MS Mincho;ＭＳ 明朝" w:cs="Times New Roman;Times New Roman" w:ascii="Times New Roman;Times New Roman" w:hAnsi="Times New Roman;Times New Roman"/>
          <w:sz w:val="28"/>
          <w:szCs w:val="28"/>
        </w:rPr>
        <w:t>В это время немцы, собрав полки, а также кое-какие отряды из эстов и литовцев, продвигались вперед. Об этом сообщили послы Ярославу, и он удовлетворил их просьбу. В том же году князь Александр, собрав войско из новгородцев, ладожан, а также карел и ижорян, выступил против крестоносцев. Неожиданным ударом русское войско выбило врага из Копорья. Тогда же была освобождена от захватчиков земля води. Захваченные пленники из числа води и эстов, перешедших на службу немецких феодалов, князь приказал казнить.</w:t>
      </w:r>
    </w:p>
    <w:p>
      <w:pPr>
        <w:pStyle w:val="PlainText"/>
        <w:ind w:firstLine="720"/>
        <w:jc w:val="both"/>
        <w:rPr/>
      </w:pPr>
      <w:r>
        <w:rPr>
          <w:rFonts w:eastAsia="MS Mincho;ＭＳ 明朝" w:cs="Times New Roman;Times New Roman" w:ascii="Times New Roman;Times New Roman" w:hAnsi="Times New Roman;Times New Roman"/>
          <w:sz w:val="28"/>
          <w:szCs w:val="28"/>
        </w:rPr>
        <w:t>Решительные действия и мужество русских и союзных им полков принесли первый успех, но главное было впереди. Известие об успешных действиях русских войск против немецких захватчиков вызвало новый взрыв народных движений в 1241 г. в земле эстов: в 1241 году вспыхнуло восстание героических жителей Сааремаа. Подготавливая контрнаступление на врага, Александр обратился за помощью во Владимир, и князь Ярослав Всеволодович отправил ему на помощь свои вновь сформированные после татаро-монгольского погрома владимиро-суздальские "низовские" полки. Со всеми объединенными силами, которыми тогда располагала Русь, князь Александр Невский выступил в землю эстов, от действий его войска зависела судьба Русской земли. Начав наступление на землю эстов, Александр вдруг свернул ко Пскову. Неожиданно "изгоном" его полки освободили от захватчиков и предателей-бояр этот древний русский город. Пленных рыцарей и эстов князь, "сковав", отправил в Новгород, псковские предатели, вероятно, разделили судьбу копорских. После освобождения Пскова князь Александр повел свое войско в землю эстов. В это время, когда русское войско находилось на западном берегу Чудского озера, здесь в районе Моосте дозорный отряд во главе с Домошем Твердиславичем разведал расположение основной массы немецких войск, завязал с ними бой, но был разбит. Приближалась решительная битва, которую искало русское войско и о которой с тревогой и надеждой думал народ и в Новгороде, и в Пскове, и в Ладоге, и в Твери, и в Москве, и во Владимире. Что же сделал князь Александр? Он приказал своему войску отступить на лед Чудского озера: "...князь же воспятился на озеро...".</w:t>
      </w:r>
    </w:p>
    <w:p>
      <w:pPr>
        <w:pStyle w:val="PlainText"/>
        <w:ind w:firstLine="720"/>
        <w:jc w:val="both"/>
        <w:rPr/>
      </w:pPr>
      <w:r>
        <w:rPr>
          <w:rFonts w:eastAsia="MS Mincho;ＭＳ 明朝" w:cs="Times New Roman;Times New Roman" w:ascii="Times New Roman;Times New Roman" w:hAnsi="Times New Roman;Times New Roman"/>
          <w:sz w:val="28"/>
          <w:szCs w:val="28"/>
        </w:rPr>
        <w:t>Ученые полагают, что конные рыцари применяли особый строй войска в виде клина или трапеции; этот строй наши летописцы назвали "свиньей". Пешими в бой шли слуги. Главной целью пехоты была помощь рыцарям. У тевтонов пехота состояла из горожан-колонистов, отрядов, выставляемых покоренными народами, и т.п. Первыми в бой вступали рыцари, а пехота стояла под отдельным знаменем. Если в бой вводили и пехоту, то ее строй, вероятно, замыкался рядом рыцарей, т.к. пехота указанного выше состава была ненадежна. Задача клина сводилась в раздроблению центральной, наиболее сильной части войска противника. Применяя такое построение, немецкие крестоносцы наносили поражение разрозненным отрядам ливов, латгаллов, эстов. Но русские (а позднее и литовцы) нашли средства борьбы с закованной в панцири "свиньей". Блестящим примером этого является битва на льду Чудского озера. Обычный боевой строй русских войск состоял из сильного центра, где стоял большой полк ("чело"), и двух менее сильных флангов ("крылы"). Это построение не было наилучшим в борьбе со "свиньей" крестоносцев, и Александр Невский, смело сломав сложившуюся традицию, изменил тактику русских войск. Он сосредоточил основные силы на флангах,что немало способствовало победе. Новая тактика и вызвала отступление русских на лёд озера. Как и следовало ожидать, "немци и чудь поидоша по них". Князь Александр поставил полк у крутого восточного берега Чудского озера, у Вороньего камня, против устья реки Желча. Избранная позиция была выгодна тем , что враг, двигавшийся по открытому льду, был лишен возможности определить расположение, численность и состав русских войск. 5 апреля 1242 года вся масса немецких Чудском войск устремилась на русских. Крестоносцы пробились сквозь русское войско и считали битву выигранной. Внезапно они были атакованы основными силами русских, сосредоточенными вопреки традициям на флангах, и "бысть сеча ту велика немцемь и чюди". Русские лучники с самострелами внесли полное расстройство в ряды окруженных рыцарей. Русские сражались за справедливое дело, за Родину. Победа была решительная. Русские яростно преследовали обратившегося в бегство врага по льду до Суболичоского берега. Было убито одних только рыцарей 400, кроме того 50 рыцарей русские "руками яша", немало пало эстов. Посрамленных пленных крестоносцев вели в Новгород, как сказано в Псковской летописи, "овы изби, и овы связав босы поведе по леду". Видимо, убегавшие крестоносцы сбрасывали тяжелые доспехи и обувь.</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Победа на Чудском озере - Ледовое побоище - имела огромное значение для всей Руси, побоища для всего русского и связанных с ним народов, т.к. эта победа спасла их от иноземного ига. Эта победа имела международное значение. Этой крупнейшей битвой раннего европейского средневековья впервые в истории был положен предел грабительскому продвижению на восток, которое немецкие правители непрерывно осуществляли в течение нескольких столетий. Ледовое побоище сыграло решающую роль и в борьбе литовского народа за независимость, оно отразилось и на положении других народов Прибалтики, которые вновь поднялись на борьбу против немецких крестоносцев. Произошло восстание в земле куршей, где рыцари успели продвинуться после поражения у Шавпей, построив и заняв ряд замков, создавая угрозу южным землям жемайтов. Курши призвали на помощь литовского великого князя Миндовга, который, по словам немецкого хрониста, "очень ненавидел крестоносцев". 30-тысячное литовское войско развернуло операции в районе Эмбуте. В том же 1242 году князь Польского Поморья Святополк, женатый на сестре галицко-волынского князя Даниила Романовича. Решительно порвал соглашение с прусскими крестоносцами и, вторгшись в их владения, возглавил восстание пруссов. Помощь Святополку оказал князь Миндовг. Войска Святополка опустошили Хельминскую землю и нанесли прусским рыцарям поражение у Рейзенского озера. Так решающий удар, нанесенный крестоносцам русскими войсками, отозвался по всей Прибалтике, потрясая до основания немецкий орден. Только вмешательство немецких правителей, папской курии, а также отсутствие единства среди славянских князей спасли захватчиков от полного разгрома. К 1253 году восстание пруссов было жестоко подавлено и тогда же крестоносцы "основали" на побережье крепость Кенигсберг, закрыв устье реки Преголы.</w:t>
      </w:r>
    </w:p>
    <w:p>
      <w:pPr>
        <w:pStyle w:val="PlainText"/>
        <w:ind w:firstLine="720"/>
        <w:jc w:val="both"/>
        <w:rPr/>
      </w:pPr>
      <w:r>
        <w:rPr>
          <w:rFonts w:eastAsia="Times New Roman;Times New Roman" w:cs="Times New Roman;Times New Roman" w:ascii="Times New Roman;Times New Roman" w:hAnsi="Times New Roman;Times New Roman"/>
          <w:sz w:val="28"/>
          <w:szCs w:val="28"/>
        </w:rPr>
        <w:t xml:space="preserve"> </w:t>
      </w:r>
      <w:r>
        <w:rPr>
          <w:rFonts w:eastAsia="MS Mincho;ＭＳ 明朝" w:cs="Times New Roman;Times New Roman" w:ascii="Times New Roman;Times New Roman" w:hAnsi="Times New Roman;Times New Roman"/>
          <w:sz w:val="28"/>
          <w:szCs w:val="28"/>
        </w:rPr>
        <w:t>Что касается ливонских рыцарей, то в 1242 году они "прислаша послов с поклоном" в Новгород. Послы заявили: "Что есмы заиме Водь, Лугу, Пльсков, Лотыголу мечем, того ся всего отступаем, а что есмы изоимали мужей ваших, а теми ся розменим мы ваши пустим, а вы наши пустите". На этих условиях новгородское правительство мирится с Ливонским орденом. Мирный договор подписан в 1242 году без князя Александра, видимо, находившегося в это время во Владимиро-суздальской Руси, где он замещал отца, которого в ту пору вызвали в Сарай, в ставку хана Золотой Орды. Отношения Руси с татаро-монгольскими феодалами становились к этому времени государственным делом первостепенной важности. Попытка немцев поработить русскую землю кончилась, таким образом, позорной неудачей. Почти одновременно с неудачей на северо-востоке, немцы стали испытывать затруднения и на юге своих владений, в Пруссии. Здесь поднялся против них князь Святослав Поморский, когда-то энергично содействовавший укреплению ордена в Пруссии. Святополк первый из западнославянских князей понял истинные замыслы тевтонов, ту опасность, которую они несли своим соседям. В частности, он разгадал намерения немцев захватить дельту Вислы и решил помешать осуществлению этих планов чрезвычайно опасных для целости восточного (Гданьского) Поморья. Святополк завязал отношения с пруссами, тяготившимися иноземным владычеством, и поднял их на восстание. С 1242 г. начинается десятилетняя борьба Святополка с орденом, поставившая Святополка в очень тяжелое положение. Немецкий летописец не скупится на резкие выражения, которыми он с орденом клеймит славянского князя, называя его "сыном греха и погибели", "отродьем дьявола", "исполненным вероломства и обмана". Святополк начал с того, что стал перехватывать немецкие суда на нижней Висле. Летом 1242 г. он вторгся в Пруссию и вместе с восставшими пруссами устроил такое избиение немцев, что "вся почти Пруссия окрашена была христианской кровью". Рыцари укрылись в крепостях, из которых временами делали вылазки. К ним пришли на помощь польские (мазовецкие и куявские) князья, позднее жестоко поплатившиеся за услуги, оказанные ими немецким разбойникам. Поляки с большими силами вторглись в Поморье, и Святополк вынужден был просить мира. В обеспечение мира он отдал немцам в заложники своего старшего сына Мстивоя. Вскоре, однако, Святополк возобновил военные действия. Он вторгся в самый центр орденских владений - Хельмскую землю, нанес рыцарям страшное поражение у Рейзонского озера и всю Хельмскую землю, за исключением трех крепостей, обратил в пустыню. Убыль в мужчинах была настолько велика, что, по словам, хрониста, свободным женщинам Хельмщины разрешено было потом выходить замуж за рабов, "дабы совсем не погибло дело веры".</w:t>
      </w:r>
    </w:p>
    <w:p>
      <w:pPr>
        <w:pStyle w:val="PlainText"/>
        <w:ind w:firstLine="720"/>
        <w:jc w:val="both"/>
        <w:rPr/>
      </w:pPr>
      <w:r>
        <w:rPr>
          <w:rFonts w:eastAsia="Times New Roman;Times New Roman" w:cs="Times New Roman;Times New Roman" w:ascii="Times New Roman;Times New Roman" w:hAnsi="Times New Roman;Times New Roman"/>
          <w:sz w:val="28"/>
          <w:szCs w:val="28"/>
        </w:rPr>
        <w:t xml:space="preserve"> </w:t>
      </w:r>
      <w:r>
        <w:rPr>
          <w:rFonts w:eastAsia="MS Mincho;ＭＳ 明朝" w:cs="Times New Roman;Times New Roman" w:ascii="Times New Roman;Times New Roman" w:hAnsi="Times New Roman;Times New Roman"/>
          <w:sz w:val="28"/>
          <w:szCs w:val="28"/>
        </w:rPr>
        <w:t>Орден прибег опять к коварной политике разделения славянства. Он сумел поднять против Ордена Святополка не только польских, но и подчиненных Святополку поморских князей - его младших братьев Самбора и Ратибора. Святополк заключил с немцами перемирие и потребовал возвращения отданного в заложники сына Мстивоя. Немцы отказались удовлетворить это требование, и воинственный поморский князь в третий раз вторгся в их владения. Он так опять опустошил Хельмскую землю, что, по словам хрониста, немецкие рыцари стали серьезно подумывать об уходе из Пруссии. Опустошена была также Куявия. Вместе с тем Святополк старался совершенно закрыть устье Вислы для немецких судов и с этой целью укрепил свои прибрежные города Сантир и Швец. В войну вмешался папа, потребовавший от славянского князя, чтобы он сложил оружие и примирился с немцами. Святополк будто бы в ответ на это требование заявил, что ни папа, ни император и никто другой из живущих не заставит его прекратить преследование врагов своих, и добавил при этом: "Верните мне сына моего, если желаете иметь мир со мной". Очевидно, пребывание в плену единственного сына и наследника Святополка сильно связывало свободу действий князя по отношению к немцам; поэтому он и добивался с такой настойчивостью его возвращения. Немцы, однако, не хотели возвращать Мстивоя. В ответ на действия князя они вторглись со своими союзниками в Поморье, и "на протяжении девяти дней и ночей так его опустошили, что не осталось ни одного угла, в каком бы они не побывали с грабежом и поджогами". Между прочим, рыцари сожгли знаменитый в Поморье Оливский монастырь и ушли в Пруссию с большой добычей. В дальнейщем параллельно военным действиям все время продолжались переговоры о возвращении Святополку его сына, причем немцы пускались на всевозможные хитрости, чтобы удержать у себя этого важного заложника. Наконец, в 1248 г. Мстивой был освобождён, и Святополк заключил с орденом мирный договор.</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По сообщению летописца, победители нагнали такой страх на немцев, что "трое эстов или четверо из врагов убивали сотню христиан или же обращали их в постыдное бегство". Миндовг после этой победы отрекся от христианства. Куры восстали. Эсты тоже поднимались против завоевателей. Двинулись против немцев и русские князья. "Ходиша Ярослав Ярославич и Дмитрий Александрович, и Товтил Полонский, Новгородцы, и Псковичи, и Полочане по Юрьев, единым приступом три стены взяша, а немцы избиша", - так значится в Псковской первой летописи под 1262 (6770) годом. Немцы, однако, с помощью датчан быстро справились с затруднениями в Ливонии. Русские князья взять Юрьев не смогли, а литовцы были разбиты при Динамюнде. В 1263 г. умер враг немецких рыцарей Александр Невский, "много потрудившийся за землю русскую", а вскоре умер и Миндовг литовский, и на Литве воцарилась анархия. При таких обстоятельствах немецкие захватчики легко вернули под свою власть куров и кемгалов, причем на территории последних они построили новую крепость - Митаву.</w:t>
      </w:r>
    </w:p>
    <w:p>
      <w:pPr>
        <w:pStyle w:val="PlainText"/>
        <w:spacing w:before="120" w:after="120"/>
        <w:jc w:val="cente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5. ВЫВОД:</w:t>
      </w:r>
    </w:p>
    <w:p>
      <w:pPr>
        <w:pStyle w:val="PlainText"/>
        <w:ind w:firstLine="720"/>
        <w:jc w:val="both"/>
        <w:rPr/>
      </w:pPr>
      <w:r>
        <w:rPr>
          <w:rFonts w:eastAsia="MS Mincho;ＭＳ 明朝" w:cs="Times New Roman;Times New Roman" w:ascii="Times New Roman;Times New Roman" w:hAnsi="Times New Roman;Times New Roman"/>
          <w:sz w:val="28"/>
          <w:szCs w:val="28"/>
        </w:rPr>
        <w:t>В течение 13 века эстонский, латышский и прусский народы попали под кровавое иго немецких феодалов; на эстонской земле, кроме того, хозяйничали датские захватчики; часть карел и финны оказались под властью Швеции. В борьбе на западных рубежах Руси, несмотря на все распри правителей, плечом к плечу с русским народом не раз выступали народы Прибалтики. Эта борьба ознаменовалась битвами, принесшими славу оружию народов, отстаивавших независимость, - битвами при Шауляе (1237), под Дорогошчином (1237) и другие. Победа русского народа над немецкими феодалами-крестоносцами имела огромное значение в первую очередь для исторических судеб народов Восточной Европы, особенно славянских. Русская победа на Чудском озере впервые в мировой истории остановила продолжавшееся в течение ряда столетий грабительское продвижение крестоносцев на восток.</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r>
    </w:p>
    <w:p>
      <w:pPr>
        <w:pStyle w:val="PlainText"/>
        <w:ind w:firstLine="720"/>
        <w:jc w:val="center"/>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6. БОРЬБА С ЛИТОВСКОЙ АГРЕССИЕЙ:</w:t>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r>
    </w:p>
    <w:p>
      <w:pPr>
        <w:pStyle w:val="PlainText"/>
        <w:ind w:firstLine="720"/>
        <w:jc w:val="both"/>
        <w:rPr/>
      </w:pPr>
      <w:r>
        <w:rPr>
          <w:rFonts w:eastAsia="MS Mincho;ＭＳ 明朝" w:cs="Times New Roman;Times New Roman" w:ascii="Times New Roman;Times New Roman" w:hAnsi="Times New Roman;Times New Roman"/>
          <w:sz w:val="28"/>
          <w:szCs w:val="28"/>
        </w:rPr>
        <w:t>В начале XIII века литовский племена находились в состояние полной политической раздробленности: они управлялись множеством племенных князей, окруженных своими дружинами, с которыми они делали постоянные набеги и нападения на соседние русские и польские земли.</w:t>
      </w:r>
    </w:p>
    <w:p>
      <w:pPr>
        <w:pStyle w:val="PlainText"/>
        <w:ind w:firstLine="720"/>
        <w:jc w:val="both"/>
        <w:rPr/>
      </w:pPr>
      <w:r>
        <w:rPr>
          <w:rFonts w:eastAsia="MS Mincho;ＭＳ 明朝" w:cs="Times New Roman;Times New Roman" w:ascii="Times New Roman;Times New Roman" w:hAnsi="Times New Roman;Times New Roman"/>
          <w:sz w:val="28"/>
          <w:szCs w:val="28"/>
        </w:rPr>
        <w:t>Грозная опасность со стороны агрессивных западных соседей - Ливонского и Тевтонского немецких орденов заставила литовцев объединиться вокруг одного военного вождя, которым в 30-х годах 13 века становиться первый великий князь Литовский Миндовг. Он не только объединил под своею властью большинство литовских племен, но захватил также и так называемую Черную Русь - область по левым притокам Немана с гг. Новгородком, Слонимом, Волковыйском и городном; Новгородок стал обычным место пребыванием Миндовга.</w:t>
      </w:r>
    </w:p>
    <w:p>
      <w:pPr>
        <w:pStyle w:val="PlainText"/>
        <w:ind w:firstLine="720"/>
        <w:jc w:val="both"/>
        <w:rPr/>
      </w:pPr>
      <w:r>
        <w:rPr>
          <w:rFonts w:eastAsia="MS Mincho;ＭＳ 明朝" w:cs="Times New Roman;Times New Roman" w:ascii="Times New Roman;Times New Roman" w:hAnsi="Times New Roman;Times New Roman"/>
          <w:sz w:val="28"/>
          <w:szCs w:val="28"/>
        </w:rPr>
        <w:t>В 1245 г. литовцы вторглись в Новгородские владения с юго-запада; Александр Невский двинулся против них, нанес им несколько поражений и выгнал из городских пределов. В 1263 г. Миндовг пал жертвой заговоров подручных князей. После его смерти в Литве наступил период смут и междоусобий в борьбе за власть, но уже в начале 14 века является новый могущественный вождь Гедимин, которому удалось создать прочное объединение литовских и западнорусских земель.</w:t>
      </w:r>
      <w:r>
        <w:br w:type="page"/>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r>
    </w:p>
    <w:p>
      <w:pPr>
        <w:pStyle w:val="PlainText"/>
        <w:ind w:firstLine="720"/>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Литература:</w:t>
      </w:r>
    </w:p>
    <w:p>
      <w:pPr>
        <w:pStyle w:val="Normal"/>
        <w:numPr>
          <w:ilvl w:val="0"/>
          <w:numId w:val="2"/>
        </w:numPr>
        <w:overflowPunct w:val="false"/>
        <w:autoSpaceDE w:val="false"/>
        <w:spacing w:before="60" w:after="0"/>
        <w:ind w:left="0" w:firstLine="567"/>
        <w:jc w:val="both"/>
        <w:textAlignment w:val="baseline"/>
        <w:rPr>
          <w:sz w:val="28"/>
        </w:rPr>
      </w:pPr>
      <w:r>
        <w:rPr>
          <w:sz w:val="28"/>
        </w:rPr>
        <w:t>Нестеров Ф.И., Связь времен. Опыт исторической публицистики.  Третье издание М.: Молодая гвардия, 1987.</w:t>
      </w:r>
    </w:p>
    <w:p>
      <w:pPr>
        <w:pStyle w:val="BodyText21"/>
        <w:numPr>
          <w:ilvl w:val="0"/>
          <w:numId w:val="2"/>
        </w:numPr>
        <w:rPr>
          <w:b w:val="false"/>
          <w:b w:val="false"/>
        </w:rPr>
      </w:pPr>
      <w:r>
        <w:rPr>
          <w:b w:val="false"/>
        </w:rPr>
        <w:t xml:space="preserve"> </w:t>
      </w:r>
      <w:r>
        <w:rPr>
          <w:b w:val="false"/>
        </w:rPr>
        <w:t>Хотинский Н. А., Ковыль-трава на Куликовом поле. М.:Мысль,1988.</w:t>
      </w:r>
    </w:p>
    <w:p>
      <w:pPr>
        <w:pStyle w:val="BodyText21"/>
        <w:numPr>
          <w:ilvl w:val="0"/>
          <w:numId w:val="2"/>
        </w:numPr>
        <w:rPr>
          <w:b w:val="false"/>
          <w:b w:val="false"/>
          <w:szCs w:val="28"/>
        </w:rPr>
      </w:pPr>
      <w:r>
        <w:rPr>
          <w:b w:val="false"/>
          <w:szCs w:val="28"/>
        </w:rPr>
        <w:t xml:space="preserve"> </w:t>
      </w:r>
      <w:r>
        <w:rPr>
          <w:b w:val="false"/>
          <w:szCs w:val="28"/>
        </w:rPr>
        <w:t>Бреков И.Б., Мир истории: Русские земли в 13-15 вв. М.: “Молодая гвардия” 1988.</w:t>
      </w:r>
    </w:p>
    <w:p>
      <w:pPr>
        <w:pStyle w:val="Normal"/>
        <w:numPr>
          <w:ilvl w:val="0"/>
          <w:numId w:val="2"/>
        </w:numPr>
        <w:overflowPunct w:val="false"/>
        <w:autoSpaceDE w:val="false"/>
        <w:spacing w:before="60" w:after="0"/>
        <w:ind w:left="0" w:firstLine="567"/>
        <w:jc w:val="both"/>
        <w:textAlignment w:val="baseline"/>
        <w:rPr>
          <w:sz w:val="28"/>
          <w:szCs w:val="28"/>
        </w:rPr>
      </w:pPr>
      <w:r>
        <w:rPr>
          <w:sz w:val="28"/>
          <w:szCs w:val="28"/>
        </w:rPr>
        <w:t xml:space="preserve"> </w:t>
      </w:r>
      <w:r>
        <w:rPr>
          <w:sz w:val="28"/>
          <w:szCs w:val="28"/>
        </w:rPr>
        <w:t>Ключевский В.О., Курс русской истории, М: Том 2, 1959.</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Times New Roman;Times New Roman"/>
          <w:sz w:val="28"/>
          <w:szCs w:val="28"/>
        </w:rPr>
        <w:t xml:space="preserve"> </w:t>
      </w:r>
      <w:r>
        <w:rPr>
          <w:rFonts w:eastAsia="MS Mincho;ＭＳ 明朝"/>
          <w:sz w:val="28"/>
          <w:szCs w:val="28"/>
        </w:rPr>
        <w:t>Пашуто В.Т. "Александр Невский и борьба русского народа за независимость в 13 веке.</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Times New Roman;Times New Roman"/>
          <w:sz w:val="28"/>
          <w:szCs w:val="28"/>
        </w:rPr>
        <w:t xml:space="preserve"> </w:t>
      </w:r>
      <w:r>
        <w:rPr>
          <w:rFonts w:eastAsia="MS Mincho;ＭＳ 明朝"/>
          <w:sz w:val="28"/>
          <w:szCs w:val="28"/>
        </w:rPr>
        <w:t>Пашуто В.Т. "Героическая борьба русского народа за независимость (13 в.)"</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Times New Roman;Times New Roman"/>
          <w:sz w:val="28"/>
          <w:szCs w:val="28"/>
        </w:rPr>
        <w:t xml:space="preserve"> </w:t>
      </w:r>
      <w:r>
        <w:rPr>
          <w:rFonts w:eastAsia="MS Mincho;ＭＳ 明朝"/>
          <w:sz w:val="28"/>
          <w:szCs w:val="28"/>
        </w:rPr>
        <w:t>Пашуто В.Т. "Очерки истории СССР 12-13 в."</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Times New Roman;Times New Roman"/>
          <w:sz w:val="28"/>
          <w:szCs w:val="28"/>
        </w:rPr>
        <w:t xml:space="preserve"> </w:t>
      </w:r>
      <w:r>
        <w:rPr>
          <w:rFonts w:eastAsia="MS Mincho;ＭＳ 明朝"/>
          <w:sz w:val="28"/>
          <w:szCs w:val="28"/>
        </w:rPr>
        <w:t>Пашуто В.Т. "Внешняя политики Древней Руси"</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Times New Roman;Times New Roman"/>
          <w:sz w:val="28"/>
          <w:szCs w:val="28"/>
        </w:rPr>
        <w:t xml:space="preserve"> </w:t>
      </w:r>
      <w:r>
        <w:rPr>
          <w:rFonts w:eastAsia="MS Mincho;ＭＳ 明朝"/>
          <w:sz w:val="28"/>
          <w:szCs w:val="28"/>
        </w:rPr>
        <w:t>Тихомиров М.Н. "Борьба русского народа с немецкими интервентами в 12-15 в.в.</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Times New Roman;Times New Roman"/>
          <w:sz w:val="28"/>
          <w:szCs w:val="28"/>
        </w:rPr>
        <w:t xml:space="preserve"> </w:t>
      </w:r>
      <w:r>
        <w:rPr>
          <w:rFonts w:eastAsia="MS Mincho;ＭＳ 明朝"/>
          <w:sz w:val="28"/>
          <w:szCs w:val="28"/>
        </w:rPr>
        <w:t>Тихомиров М.Н. "Древняя Русь"</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Times New Roman;Times New Roman"/>
          <w:sz w:val="28"/>
          <w:szCs w:val="28"/>
        </w:rPr>
        <w:t xml:space="preserve"> </w:t>
      </w:r>
      <w:r>
        <w:rPr>
          <w:rFonts w:eastAsia="MS Mincho;ＭＳ 明朝"/>
          <w:sz w:val="28"/>
          <w:szCs w:val="28"/>
        </w:rPr>
        <w:t>Грацианский Н.П. "Борьба славян и народов Прибалтики с немецкой агрессией в средние века"</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Times New Roman;Times New Roman"/>
          <w:sz w:val="28"/>
          <w:szCs w:val="28"/>
        </w:rPr>
        <w:t xml:space="preserve"> </w:t>
      </w:r>
      <w:r>
        <w:rPr>
          <w:rFonts w:eastAsia="MS Mincho;ＭＳ 明朝"/>
          <w:sz w:val="28"/>
          <w:szCs w:val="28"/>
        </w:rPr>
        <w:t>Шаскольский И.П. "Борьба Руси против крестоносной агрессии на берегах Балтики в 12-13 в.в." 9.История СССР. Часть I под редакцией Епифанова П.П</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Times New Roman;Times New Roman"/>
          <w:sz w:val="28"/>
          <w:szCs w:val="28"/>
        </w:rPr>
        <w:t xml:space="preserve"> </w:t>
      </w:r>
      <w:r>
        <w:rPr>
          <w:rFonts w:eastAsia="MS Mincho;ＭＳ 明朝"/>
          <w:sz w:val="28"/>
          <w:szCs w:val="28"/>
        </w:rPr>
        <w:t>Павленко Н.И. и др. "История СССР с древнейших времен до 1861 года"</w:t>
      </w:r>
    </w:p>
    <w:p>
      <w:pPr>
        <w:pStyle w:val="Normal"/>
        <w:numPr>
          <w:ilvl w:val="0"/>
          <w:numId w:val="2"/>
        </w:numPr>
        <w:overflowPunct w:val="false"/>
        <w:autoSpaceDE w:val="false"/>
        <w:spacing w:before="60" w:after="0"/>
        <w:ind w:left="0" w:firstLine="567"/>
        <w:jc w:val="both"/>
        <w:textAlignment w:val="baseline"/>
        <w:rPr>
          <w:sz w:val="28"/>
          <w:szCs w:val="28"/>
        </w:rPr>
      </w:pPr>
      <w:r>
        <w:rPr>
          <w:rFonts w:eastAsia="MS Mincho;ＭＳ 明朝"/>
          <w:sz w:val="28"/>
          <w:szCs w:val="28"/>
        </w:rPr>
        <w:t>Хрестоматия по истории СССР с древнейших времен до 1861 года, составитель Епифанов П.П.</w:t>
      </w:r>
    </w:p>
    <w:p>
      <w:pPr>
        <w:pStyle w:val="Normal"/>
        <w:numPr>
          <w:ilvl w:val="0"/>
          <w:numId w:val="2"/>
        </w:numPr>
        <w:overflowPunct w:val="false"/>
        <w:autoSpaceDE w:val="false"/>
        <w:spacing w:before="60" w:after="0"/>
        <w:ind w:left="0" w:firstLine="567"/>
        <w:jc w:val="both"/>
        <w:textAlignment w:val="baseline"/>
        <w:rPr/>
      </w:pPr>
      <w:r>
        <w:rPr>
          <w:rFonts w:eastAsia="MS Mincho;ＭＳ 明朝"/>
          <w:sz w:val="28"/>
          <w:szCs w:val="28"/>
        </w:rPr>
        <w:t>Историческая энциклопедия.</w:t>
      </w:r>
    </w:p>
    <w:sectPr>
      <w:type w:val="nextPage"/>
      <w:pgSz w:w="11906" w:h="16838"/>
      <w:pgMar w:left="1153"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14">
    <w:altName w:val="Times New Roman"/>
    <w:charset w:val="00"/>
    <w:family w:val="roma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120" w:after="120"/>
      <w:ind w:firstLine="567"/>
      <w:jc w:val="center"/>
      <w:textAlignment w:val="baseline"/>
      <w:outlineLvl w:val="0"/>
    </w:pPr>
    <w:rPr>
      <w:b/>
      <w:i/>
      <w:color w:val="FF0000"/>
      <w:kern w:val="2"/>
      <w:sz w:val="28"/>
      <w:u w:val="single"/>
    </w:rPr>
  </w:style>
  <w:style w:type="character" w:styleId="WW8Num4z0">
    <w:name w:val="WW8Num4z0"/>
    <w:qFormat/>
    <w:rPr/>
  </w:style>
  <w:style w:type="character" w:styleId="WW8Num5z0">
    <w:name w:val="WW8Num5z0"/>
    <w:qFormat/>
    <w:rPr>
      <w:rFonts w:ascii="14;Times New Roman" w:hAnsi="14;Times New Roman" w:cs="14;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uto" w:line="218"/>
      <w:ind w:left="320" w:hanging="34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Tahoma" w:hAnsi="Tahoma" w:cs="Tahoma"/>
    </w:rPr>
  </w:style>
  <w:style w:type="paragraph" w:styleId="Contents1">
    <w:name w:val="TOC 1"/>
    <w:basedOn w:val="Normal"/>
    <w:next w:val="Normal"/>
    <w:pPr>
      <w:tabs>
        <w:tab w:val="clear" w:pos="720"/>
        <w:tab w:val="right" w:pos="9973" w:leader="dot"/>
      </w:tabs>
      <w:overflowPunct w:val="false"/>
      <w:autoSpaceDE w:val="false"/>
      <w:spacing w:before="60" w:after="0"/>
      <w:ind w:firstLine="567"/>
      <w:jc w:val="both"/>
      <w:textAlignment w:val="baseline"/>
    </w:pPr>
    <w:rPr>
      <w:sz w:val="24"/>
    </w:rPr>
  </w:style>
  <w:style w:type="paragraph" w:styleId="BodyText21">
    <w:name w:val="Body Text 21"/>
    <w:basedOn w:val="Normal"/>
    <w:qFormat/>
    <w:pPr>
      <w:overflowPunct w:val="false"/>
      <w:autoSpaceDE w:val="false"/>
      <w:spacing w:before="60" w:after="0"/>
      <w:ind w:firstLine="567"/>
      <w:jc w:val="both"/>
      <w:textAlignment w:val="baseline"/>
    </w:pPr>
    <w:rPr>
      <w:b/>
      <w:sz w:val="28"/>
    </w:rPr>
  </w:style>
  <w:style w:type="paragraph" w:styleId="BodyText3">
    <w:name w:val="Body Text 3"/>
    <w:basedOn w:val="Normal"/>
    <w:qFormat/>
    <w:pPr>
      <w:spacing w:before="0" w:after="120"/>
    </w:pPr>
    <w:rPr>
      <w:sz w:val="16"/>
      <w:szCs w:val="16"/>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5">
    <w:name w:val="heading 5"/>
    <w:basedOn w:val="Normal1"/>
    <w:next w:val="Normal1"/>
    <w:qFormat/>
    <w:pPr>
      <w:keepNext w:val="true"/>
      <w:spacing w:lineRule="atLeast" w:line="400"/>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8:55:00Z</dcterms:created>
  <dc:creator>Alex</dc:creator>
  <dc:description/>
  <cp:keywords/>
  <dc:language>en-US</dc:language>
  <cp:lastModifiedBy>VECTOR</cp:lastModifiedBy>
  <dcterms:modified xsi:type="dcterms:W3CDTF">2005-01-21T07:11:00Z</dcterms:modified>
  <cp:revision>4</cp:revision>
  <dc:subject/>
  <dc:title>Библиотека 5баллов</dc:title>
</cp:coreProperties>
</file>