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ли ли в Германии плавающие танки накануне 2 мир. вой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опрос волнует множество людей интересующихся историей 2 мировой войны – это подтверждает тот факт, что в Интернете очень много форумов посвященных этой теме. Я также заинтересовался этой проблемой и решил высказать свое мнение в этом сочин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этот вопрос поставил бывший сотрудник ГРУ В.Суворов, утверждавший, что наличие в Советской Армии плавающих танков свидетельствовало о том, что руководство СССР, в лице И. Сталина, готовило планы по вторжению в Европу, с целью установления там коммунистического строя. В этой же книге Суворов утверждает, что в германских танковых войсках плавающих танков не было, что неприемлемо при ведении наступательной войны. В то же время  Гудериан, в своих мемуарах писал о наличии в германских танковых войсках плавающих танков, предназначенных для форсирования водных препятств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приступить к вопросу о плавающих танках, я хотел бы рассмотреть общее состояние танковых войск Германи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ояние германских бронетанковых войск 1939-1945 г.г</w:t>
      </w:r>
      <w:r>
        <w:rPr>
          <w:sz w:val="28"/>
          <w:szCs w:val="28"/>
        </w:rPr>
        <w:t>.</w:t>
      </w:r>
    </w:p>
    <w:p>
      <w:pPr>
        <w:pStyle w:val="Style15"/>
        <w:spacing w:before="48" w:after="48"/>
        <w:ind w:left="320" w:right="3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состоянии Panzerwaffe в разные периоды Второй Мировой Войны можно судить по числовым данным о материальной части. Наиболее полно по танкам, истребителям танков, штурмовым и артиллерийским самоходным установкам они представлены в трудах Б. Мюллера-Гиллебранда.</w:t>
      </w:r>
    </w:p>
    <w:p>
      <w:pPr>
        <w:pStyle w:val="Style15"/>
        <w:spacing w:before="48" w:after="48"/>
        <w:ind w:left="320" w:right="320" w:hanging="0"/>
        <w:jc w:val="both"/>
        <w:rPr/>
      </w:pPr>
      <w:r>
        <w:rPr>
          <w:sz w:val="28"/>
          <w:szCs w:val="28"/>
        </w:rPr>
        <w:t>Итак, на 1 сентября 1939 года (начало Второй Мировой Войны) Вермахт располагал 3190 танками, из них Pz Kpfw I - 1145, Pz Kpfw II - 1223, Pz Kpfw 35(t) - 219, Pz Kpfw 38(t) - 76, Pz Kpfw III - 98, Pz Kpfw IV - 211, 215 - командирскими, 3 - огнеметными, 5 штурмовыми орудиями. Безвозвратные потери в Польской кампании составили 198 машин.</w:t>
      </w:r>
    </w:p>
    <w:p>
      <w:pPr>
        <w:pStyle w:val="Style15"/>
        <w:spacing w:before="48" w:after="48"/>
        <w:ind w:left="320" w:right="320" w:hanging="0"/>
        <w:jc w:val="both"/>
        <w:rPr/>
      </w:pPr>
      <w:r>
        <w:rPr>
          <w:sz w:val="28"/>
          <w:szCs w:val="28"/>
        </w:rPr>
        <w:t>На 1 мая 1940 года (канун вторжения во Францию) имелся 3381 танк, из них Pz Kpfw I - 523, Pz Kpfw II - 955, Pz Kpfw 35(t) - 106, Pz Kpfw 38(t) - 228, Pz Kpfw III - 349, Pz Kpfw IV - 278, 135 - командирских, 6 - штурмовых оруд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них на Западе к 10 мая - 2574 машины.</w:t>
      </w:r>
    </w:p>
    <w:p>
      <w:pPr>
        <w:pStyle w:val="Style15"/>
        <w:spacing w:before="48" w:after="48"/>
        <w:ind w:left="32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1 июня 1941 года: 5639 боевых машин, в том числе 377 штурмовых орудий. Из них 4575 боеспособных. Для войны против СССР предназначалось 3582 машины.</w:t>
      </w:r>
    </w:p>
    <w:p>
      <w:pPr>
        <w:pStyle w:val="Style15"/>
        <w:spacing w:before="48" w:after="48"/>
        <w:ind w:left="320" w:right="320" w:hanging="0"/>
        <w:jc w:val="both"/>
        <w:rPr/>
      </w:pPr>
      <w:r>
        <w:rPr>
          <w:sz w:val="28"/>
          <w:szCs w:val="28"/>
        </w:rPr>
        <w:t>На 1 марта 1942 года: 5087 машин, из них 3093 боеспособных. Это самый низкий показатель за всю войну.</w:t>
      </w:r>
    </w:p>
    <w:p>
      <w:pPr>
        <w:pStyle w:val="Style15"/>
        <w:spacing w:before="48" w:after="48"/>
        <w:ind w:left="320" w:right="320" w:hanging="0"/>
        <w:jc w:val="both"/>
        <w:rPr/>
      </w:pPr>
      <w:r>
        <w:rPr>
          <w:sz w:val="28"/>
          <w:szCs w:val="28"/>
        </w:rPr>
        <w:t>На 1 мая 1942 года (канун летнего наступления на советско-германском фронте): 5847 машин, из них 3711 боеспособных.</w:t>
      </w:r>
    </w:p>
    <w:p>
      <w:pPr>
        <w:pStyle w:val="Style15"/>
        <w:spacing w:before="48" w:after="48"/>
        <w:ind w:left="320" w:right="320" w:hanging="0"/>
        <w:jc w:val="both"/>
        <w:rPr/>
      </w:pPr>
      <w:r>
        <w:rPr>
          <w:sz w:val="28"/>
          <w:szCs w:val="28"/>
        </w:rPr>
        <w:t>На 1 июля 1943 года (канун Курской битвы): 7517 машин, из них 6291 боеспособных.</w:t>
      </w:r>
    </w:p>
    <w:p>
      <w:pPr>
        <w:pStyle w:val="Style15"/>
        <w:spacing w:before="48" w:after="48"/>
        <w:ind w:left="32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1 июля 1944 года: 12990 боевых машин, в том числе 7447 танков. Из них боеспособных 11143, в том числе 6087 боеспособных танков.</w:t>
      </w:r>
    </w:p>
    <w:p>
      <w:pPr>
        <w:pStyle w:val="Style15"/>
        <w:spacing w:before="48" w:after="48"/>
        <w:ind w:left="320" w:right="320" w:hanging="0"/>
        <w:jc w:val="both"/>
        <w:rPr/>
      </w:pPr>
      <w:r>
        <w:rPr>
          <w:sz w:val="28"/>
          <w:szCs w:val="28"/>
        </w:rPr>
        <w:t>На 1 февраля 1945 года приходится максимум количества германской бронетехники: 13620 боевых машин, в том числе 6191 танков. Из них боеспособных 12524, в том числе 5177 боеспособных танков.</w:t>
      </w:r>
    </w:p>
    <w:p>
      <w:pPr>
        <w:pStyle w:val="Style15"/>
        <w:spacing w:before="48" w:after="48"/>
        <w:ind w:left="32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конец, добавим, что на советско-германском фронте постоянно находилось от 65 до 80% германских бронетанковых с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 заметить, что ни один из вышеперечисленных танков не является плавающим, но следует ли из этого вывод о том, что в Германии их не было? </w:t>
      </w:r>
    </w:p>
    <w:p>
      <w:pPr>
        <w:pStyle w:val="Normal"/>
        <w:rPr/>
      </w:pPr>
      <w:r>
        <w:rPr>
          <w:sz w:val="28"/>
          <w:szCs w:val="28"/>
        </w:rPr>
        <w:t xml:space="preserve">Скажем просто, они действительно были! Прежде всего необходимо уточнить, что же мы понимаем под термином «плавающий танк». Это танк, который помимо ведения наземного боя, способен форсировать водные преграды (реки и т.д.). Действительно, танки приспособленные к этому в Германии были и довольно давно. </w:t>
      </w:r>
    </w:p>
    <w:p>
      <w:pPr>
        <w:pStyle w:val="Normal"/>
        <w:spacing w:before="280" w:after="280"/>
        <w:jc w:val="center"/>
        <w:rPr>
          <w:color w:val="FFFFFF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одное форсирование немецким танками (</w:t>
      </w:r>
      <w:r>
        <w:rPr>
          <w:b/>
          <w:bCs/>
          <w:color w:val="000000"/>
          <w:sz w:val="28"/>
          <w:szCs w:val="28"/>
          <w:lang w:val="en-US"/>
        </w:rPr>
        <w:t>Tauchpanzer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 июля 1940 немецкое командование приняло план вторжения германских войск в Англию - "Морской лев" ("Seelove") с готовностью на 15 августа. Срок начала операции неоднократно переносился, пока в конце концов её не отменили. Тем не менее, немцы успели основательно подготовиться к десантированию. Были разработаны и изготовлены морские транспорты, и десантные суда. Согласно утверждённому плану немецким танкам предписывалось пройти участок от транспортной баржи до берега своим ходом. Для этого был сформирован 18-й танковый полк укомплектованный специальными танками с оборудованием для подводного вождения. За основу взяли PzKpfw III Ausf F,G,H и успели переоборудовать 168 машин. Со временем операцию "Морской лев" отменили и решили перепрофилировать "плавающие" танки для форсирования рек. Первое боевое крещение немецкие танки-амфибии получили 22 июня 1941, когда форсировали р.Южный Буг недалеко от Бреста. Форсирование совершил 1-й батальон Манфреда Штрахвица 18-го ТП. В 04.45 танк №1 унтер-офицера Виршина первым вошёл в рек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ачально, подводное оборудование устанавливалось для конкретной операции, и являлось явным техническим успехом. Однако, позднее, эта идея сыграла злую шутку с немецким танкостроением. Начиная с PzKpfw Ausf VI Tiger I, на германских танках стал быстро прогрессировать избыточный вес. Тяжёлые машины уже не всегда могли пройти по капитальным мостам и совсем не могли по наплавным. А о форсировании реки на пароме теперь не было и речи.  Тактическое применение новых танков заметно ухудшилось. В качестве выхода, немецкие конструкторы предложили интегрировать устройства подводного форсирования ещё на стадии проектирования танка. Звучало заманчиво, а на практике,  оказалось обычной отговоркой неумения контролировать рост веса и мощности. Подводное оборудование заняло ограниченные внутренние объёмы танка. В итоге, перегруженные двигатели находились в тесных отсеках и не получая достаточного обдува, часто перегревались. А движение по холмистой местности стало серьёзной проблемой для новых танков и сопровождалось постоянными перегревами. Но, что самое интересное, все эти беды не компенсировались подводным форсированием. В боевых условиях, из-за абсолютной бесполезности, ОПВТ просто снималось с танков экипажами. Это подтверждает, тот факт, что командование даже не рассчитывало в своих планах на "водолазные" способности тяжёлых танков. Иначе оно не позволило бы ремонтным мастерским демонтировать ОПВТ. А позднее, уже и на заводах перестали снабжать танки ОПВТ, это удешевило производство, но ни как не улучшило надёжность. Такой шаг производителей явился прямым признанием того, что ОПВТ оказалось вредной и даже преступной уловкой немецких конструкторов, к которой прибегли, чтобы протащить свои несовершенные проекты в серийное производств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эти танки тоже можно отнести к «плавающим», хотя они на самом деле и не плавают, а предназначены для передвижения по дну рек и др. водных препятстви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вающие танк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боты по созданию плавающих танков в Германии велись очень интенсивно. Еще в двадцатые годы были созданы тяжелые танки, названные в целях конспирации мирным именем «Большой трактор», умеющие плавать, несмотря на свою внушительную массу. Но в 1937 г., Управление вооружений сухопутных войск (Heereswaffenamt) сочло изготовление специальных дорогостоящих плавающих танков, имеющих к тому же ограниченные боевые возможности, нецелесообразным. Для оснащения вермахта в 1939 г. была выбрана иная концепция преодоления водных рубежей танковыми подразделениями. Для этого все легкие танки (а также некоторые PzKpfw III) должны были быть оборудованы быстросъемными мореходными поплавками, а средние и тяжелые иметь возможность преодолевать водные преграды по дну. Но если о последних известно немало, то первые незаслуженно остались «в тени», тем более что успехи «Блицкрига» и первой фазы «Барбаросса» отменили необходимость массового производства таких «плавунцов». А к концу 1941 г. фактически прекратили свое существование и сами легкие танки, как полноценные боевые  единицы.</w:t>
      </w:r>
      <w:r>
        <w:rPr>
          <w:iCs/>
          <w:color w:val="440088"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4332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1 Танк PzKpfw II  с присоединенными поплавками ( испытания 1940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, порой трудно найти точные цифры о количестве плавающих танков в армии Вермахта.</w:t>
      </w:r>
    </w:p>
    <w:p>
      <w:pPr>
        <w:pStyle w:val="Normal"/>
        <w:jc w:val="both"/>
        <w:rPr/>
      </w:pPr>
      <w:r>
        <w:rPr>
          <w:sz w:val="28"/>
          <w:szCs w:val="28"/>
        </w:rPr>
        <w:t>Как видно, заявления В.Суворова не соответствуют истине. Плавающие танки в Германии были и в довольно больших количествах, однако их техническое несовершенство не позволило заявить о себе, как о серьезной разновидности бронетанковых вой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наличие плавающих танков в С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плавающий танк Т-37А</w:t>
      </w:r>
    </w:p>
    <w:p>
      <w:pPr>
        <w:pStyle w:val="Normal"/>
        <w:spacing w:before="48" w:after="48"/>
        <w:ind w:left="320" w:right="320" w:hanging="0"/>
        <w:jc w:val="both"/>
        <w:rPr/>
      </w:pPr>
      <w:r>
        <w:rPr>
          <w:sz w:val="28"/>
          <w:szCs w:val="28"/>
        </w:rPr>
        <w:t>В 1933 г. был принят на вооружение Красной Армии под названием «малый плавающий танк Т-37А». Танк имел клепаный или сварной герметичный корпус из катаных броневых листов. Трансмиссия располагалась в передней части корпуса: боевое отделение и отделение управления были выполнены совмещенными, механик-водитель находился слева, командир – справа по ходу движения. Автомобильный двигатель «Форд-АА» размещался сзади, вдоль оси танка. Для увеличения плавучести к надгусеничным полкам слева и справа крепились поплавки, заполненные пробкой. Движение на плаву обеспечивалось гребным винтом, маневрирование – рулем. При этом лопасти гребного винта могли поворачиваться, позволяя, таким образом, осуществлять реверс хода на плаву. При движении по суше танк преодолевал подъем до 35°, ров шириной 1,4 м и стенку высотой до 0,5 м.</w:t>
      </w:r>
    </w:p>
    <w:p>
      <w:pPr>
        <w:pStyle w:val="Normal"/>
        <w:spacing w:before="48" w:after="48"/>
        <w:ind w:left="32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время серийного производства было выпущено 1909 линейных танков, 643 радиотанка Т-37ТУ с радиостанциями, а также 75 так называемых химических танков с огнеметной установкой.</w:t>
      </w:r>
    </w:p>
    <w:p>
      <w:pPr>
        <w:pStyle w:val="Normal"/>
        <w:spacing w:before="48" w:after="48"/>
        <w:ind w:left="32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нк состоял на вооружении танковых рот разведывательных батальонов танковых мотострелковых и стрелковых дивизий. В каждой роте было 3 взвода по 5 машин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ый плавающий танк Т-38</w:t>
      </w:r>
    </w:p>
    <w:p>
      <w:pPr>
        <w:pStyle w:val="Normal"/>
        <w:spacing w:before="48" w:after="48"/>
        <w:ind w:left="320" w:right="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8" w:after="48"/>
        <w:ind w:left="320" w:right="320" w:hanging="0"/>
        <w:jc w:val="both"/>
        <w:rPr/>
      </w:pPr>
      <w:r>
        <w:rPr>
          <w:sz w:val="28"/>
          <w:szCs w:val="28"/>
        </w:rPr>
        <w:t>В 1935 году была проведена модернизация танка Т-37А, направленная на улучшение его ходовых характеристик. При сохранении прежней компоновки новый танк, получивший обозначение Т-38, стал ниже и шире, что повысило его устойчивость на плаву, а улучшенная система подвески позволила увеличить скорость и плавность хода. Вместо автомобильного дифференциала на танке Т-38 использованы в качестве механизма поворота бортовые фрикционы. При производстве танка широко использовалась сварка. Машина была принята на вооружение Красной Армии в феврале 1936 года и находилась в производстве до 1939 года. Кроме стандартных машин выпускались командирские танки с радиостанциями 71-ТК-1, танки модификаций Т-38М и Т-38М1 с рулевым управлением планетарного типа, а также танки наиболее совершенной модификации Т-38М2 с более мощным двигателем и улучшенной коробкой передач, что позволило повысить скорость танка.</w:t>
      </w:r>
    </w:p>
    <w:p>
      <w:pPr>
        <w:pStyle w:val="Normal"/>
        <w:spacing w:before="48" w:after="48"/>
        <w:ind w:left="320" w:right="320" w:hanging="0"/>
        <w:jc w:val="both"/>
        <w:rPr/>
      </w:pPr>
      <w:r>
        <w:rPr>
          <w:sz w:val="28"/>
          <w:szCs w:val="28"/>
        </w:rPr>
        <w:t>Узлы и механизмы танка Т-38 использовались при создании опытной самоходной установки СУ-45, вооруженной 45-мм противотанковой пушкой, и выпускавшегося серийно бронированного артиллерийского тягача Т-20 «Комсомолец».</w:t>
      </w:r>
    </w:p>
    <w:p>
      <w:pPr>
        <w:pStyle w:val="Normal"/>
        <w:spacing w:before="48" w:after="48"/>
        <w:ind w:left="32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промышленностью было выпущено 1382 танка Т-38. Они состояли на вооружении танковых и разведывательных рот отдельных танковых бригад. Необходимо отметить, что в то время ни в одной из армий мира таких танков не было.</w:t>
      </w:r>
    </w:p>
    <w:p>
      <w:pPr>
        <w:pStyle w:val="Normal"/>
        <w:spacing w:before="48" w:after="48"/>
        <w:ind w:left="32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днее начал выпускаться Т-40.</w:t>
      </w:r>
    </w:p>
    <w:p>
      <w:pPr>
        <w:pStyle w:val="Normal"/>
        <w:spacing w:before="48" w:after="48"/>
        <w:ind w:left="32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ind w:left="32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я могу сделать вывод о том, что в Германии были танки способные преодолевать водные препятствия, но настоящие плавающие танки, были только в СССР и нигде более в мир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точники: </w:t>
      </w:r>
      <w:r>
        <w:rPr>
          <w:i/>
          <w:sz w:val="28"/>
          <w:szCs w:val="28"/>
        </w:rPr>
        <w:t xml:space="preserve">По данным журнала «Полигон» №1 2000г.  стр. 1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259" w:right="38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0:07:00Z</dcterms:created>
  <dc:creator>вира</dc:creator>
  <dc:description/>
  <dc:language>en-US</dc:language>
  <cp:lastModifiedBy>вира</cp:lastModifiedBy>
  <dcterms:modified xsi:type="dcterms:W3CDTF">2004-12-20T18:24:00Z</dcterms:modified>
  <cp:revision>10</cp:revision>
  <dc:subject/>
  <dc:title>Были ли в Германии плавающие танки накануне ВОВ</dc:title>
</cp:coreProperties>
</file>