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b/>
          <w:b/>
          <w:i/>
          <w:i/>
          <w:sz w:val="32"/>
        </w:rPr>
      </w:pPr>
      <w:r>
        <w:rPr>
          <w:b/>
          <w:i/>
          <w:sz w:val="32"/>
        </w:rPr>
        <w:t>Содержание:</w:t>
      </w:r>
    </w:p>
    <w:p>
      <w:pPr>
        <w:pStyle w:val="Normal1"/>
        <w:spacing w:lineRule="auto" w:line="360"/>
        <w:jc w:val="center"/>
        <w:rPr>
          <w:b/>
          <w:b/>
          <w:i/>
          <w:i/>
          <w:sz w:val="32"/>
        </w:rPr>
      </w:pPr>
      <w:r>
        <w:rPr>
          <w:b/>
          <w:i/>
          <w:sz w:val="32"/>
        </w:rPr>
      </w:r>
    </w:p>
    <w:p>
      <w:pPr>
        <w:pStyle w:val="Normal1"/>
        <w:spacing w:lineRule="auto" w:line="360"/>
        <w:rPr>
          <w:b/>
          <w:b/>
          <w:i/>
          <w:i/>
          <w:sz w:val="32"/>
        </w:rPr>
      </w:pPr>
      <w:r>
        <w:rPr>
          <w:b/>
          <w:i/>
          <w:sz w:val="32"/>
        </w:rPr>
        <w:t>Введение--------------------------------------------------------------------</w:t>
      </w:r>
    </w:p>
    <w:p>
      <w:pPr>
        <w:pStyle w:val="Normal1"/>
        <w:spacing w:lineRule="auto" w:line="360"/>
        <w:rPr>
          <w:b/>
          <w:b/>
          <w:i/>
          <w:i/>
          <w:sz w:val="32"/>
        </w:rPr>
      </w:pPr>
      <w:r>
        <w:rPr>
          <w:b/>
          <w:i/>
          <w:sz w:val="32"/>
        </w:rPr>
      </w:r>
    </w:p>
    <w:p>
      <w:pPr>
        <w:pStyle w:val="Normal1"/>
        <w:spacing w:lineRule="auto" w:line="360"/>
        <w:ind w:left="426" w:hanging="426"/>
        <w:rPr/>
      </w:pPr>
      <w:r>
        <w:rPr>
          <w:b/>
          <w:sz w:val="32"/>
        </w:rPr>
        <w:t xml:space="preserve">Глава 1. </w:t>
      </w:r>
      <w:r>
        <w:rPr>
          <w:b/>
          <w:i/>
          <w:sz w:val="32"/>
        </w:rPr>
        <w:t>Партизанское движение в первый период Великой Отечественной войны---------------------------------------------</w:t>
      </w:r>
    </w:p>
    <w:p>
      <w:pPr>
        <w:pStyle w:val="Normal1"/>
        <w:spacing w:lineRule="auto" w:line="360"/>
        <w:rPr>
          <w:b/>
          <w:b/>
          <w:i/>
          <w:i/>
          <w:sz w:val="32"/>
        </w:rPr>
      </w:pPr>
      <w:r>
        <w:rPr>
          <w:b/>
          <w:i/>
          <w:sz w:val="32"/>
        </w:rPr>
      </w:r>
    </w:p>
    <w:p>
      <w:pPr>
        <w:pStyle w:val="Normal1"/>
        <w:numPr>
          <w:ilvl w:val="0"/>
          <w:numId w:val="8"/>
        </w:numPr>
        <w:spacing w:lineRule="auto" w:line="360"/>
        <w:rPr>
          <w:b/>
          <w:b/>
          <w:i/>
          <w:i/>
          <w:sz w:val="24"/>
        </w:rPr>
      </w:pPr>
      <w:r>
        <w:rPr>
          <w:b/>
          <w:i/>
          <w:sz w:val="32"/>
        </w:rPr>
        <w:t>Организация партизанского движения ------------------------</w:t>
      </w:r>
    </w:p>
    <w:p>
      <w:pPr>
        <w:pStyle w:val="Normal1"/>
        <w:spacing w:lineRule="auto" w:line="360"/>
        <w:rPr>
          <w:b/>
          <w:b/>
          <w:i/>
          <w:i/>
          <w:sz w:val="24"/>
        </w:rPr>
      </w:pPr>
      <w:r>
        <w:rPr>
          <w:b/>
          <w:i/>
          <w:sz w:val="24"/>
        </w:rPr>
      </w:r>
    </w:p>
    <w:p>
      <w:pPr>
        <w:pStyle w:val="Normal1"/>
        <w:numPr>
          <w:ilvl w:val="0"/>
          <w:numId w:val="9"/>
        </w:numPr>
        <w:spacing w:lineRule="auto" w:line="360"/>
        <w:rPr>
          <w:b/>
          <w:b/>
          <w:i/>
          <w:i/>
          <w:sz w:val="24"/>
        </w:rPr>
      </w:pPr>
      <w:r>
        <w:rPr>
          <w:b/>
          <w:i/>
          <w:sz w:val="32"/>
        </w:rPr>
        <w:t>Организация всенародной борьбы в тылу врага--------------</w:t>
      </w:r>
    </w:p>
    <w:p>
      <w:pPr>
        <w:pStyle w:val="Normal1"/>
        <w:spacing w:lineRule="auto" w:line="360"/>
        <w:rPr>
          <w:b/>
          <w:b/>
          <w:i/>
          <w:i/>
          <w:sz w:val="32"/>
        </w:rPr>
      </w:pPr>
      <w:r>
        <w:rPr>
          <w:b/>
          <w:i/>
          <w:sz w:val="32"/>
        </w:rPr>
      </w:r>
    </w:p>
    <w:p>
      <w:pPr>
        <w:pStyle w:val="Normal1"/>
        <w:numPr>
          <w:ilvl w:val="0"/>
          <w:numId w:val="10"/>
        </w:numPr>
        <w:spacing w:lineRule="auto" w:line="360"/>
        <w:rPr>
          <w:b/>
          <w:b/>
          <w:i/>
          <w:i/>
          <w:sz w:val="32"/>
        </w:rPr>
      </w:pPr>
      <w:r>
        <w:rPr>
          <w:b/>
          <w:i/>
          <w:sz w:val="32"/>
        </w:rPr>
        <w:t>Осуществление вооруженной борьбы партизан и подполья----------------------------------------------------------------</w:t>
      </w:r>
    </w:p>
    <w:p>
      <w:pPr>
        <w:pStyle w:val="Normal1"/>
        <w:spacing w:lineRule="auto" w:line="360"/>
        <w:rPr>
          <w:b/>
          <w:b/>
          <w:i/>
          <w:i/>
          <w:sz w:val="32"/>
        </w:rPr>
      </w:pPr>
      <w:r>
        <w:rPr>
          <w:b/>
          <w:i/>
          <w:sz w:val="32"/>
        </w:rPr>
      </w:r>
    </w:p>
    <w:p>
      <w:pPr>
        <w:pStyle w:val="Normal1"/>
        <w:spacing w:lineRule="auto" w:line="360"/>
        <w:rPr/>
      </w:pPr>
      <w:r>
        <w:rPr>
          <w:b/>
          <w:sz w:val="32"/>
        </w:rPr>
        <w:t xml:space="preserve">Глава 2. </w:t>
      </w:r>
      <w:r>
        <w:rPr>
          <w:b/>
          <w:i/>
          <w:sz w:val="32"/>
        </w:rPr>
        <w:t>Некоторые выводы и итоги------------------------------</w:t>
      </w:r>
    </w:p>
    <w:p>
      <w:pPr>
        <w:pStyle w:val="Normal1"/>
        <w:spacing w:lineRule="auto" w:line="360"/>
        <w:rPr>
          <w:b/>
          <w:b/>
          <w:i/>
          <w:i/>
          <w:sz w:val="32"/>
        </w:rPr>
      </w:pPr>
      <w:r>
        <w:rPr>
          <w:b/>
          <w:i/>
          <w:sz w:val="32"/>
        </w:rPr>
      </w:r>
    </w:p>
    <w:p>
      <w:pPr>
        <w:pStyle w:val="Normal1"/>
        <w:spacing w:lineRule="auto" w:line="360"/>
        <w:rPr>
          <w:b/>
          <w:b/>
          <w:i/>
          <w:i/>
          <w:sz w:val="32"/>
        </w:rPr>
      </w:pPr>
      <w:r>
        <w:rPr>
          <w:b/>
          <w:i/>
          <w:sz w:val="32"/>
        </w:rPr>
        <w:t>Заключение----------------------------------------------------------------</w:t>
      </w:r>
    </w:p>
    <w:p>
      <w:pPr>
        <w:pStyle w:val="Normal1"/>
        <w:spacing w:lineRule="auto" w:line="360"/>
        <w:rPr>
          <w:b/>
          <w:b/>
          <w:i/>
          <w:i/>
          <w:sz w:val="32"/>
        </w:rPr>
      </w:pPr>
      <w:r>
        <w:rPr>
          <w:b/>
          <w:i/>
          <w:sz w:val="32"/>
        </w:rPr>
      </w:r>
    </w:p>
    <w:p>
      <w:pPr>
        <w:pStyle w:val="Normal1"/>
        <w:spacing w:lineRule="auto" w:line="360"/>
        <w:rPr>
          <w:b/>
          <w:b/>
          <w:i/>
          <w:i/>
          <w:sz w:val="32"/>
        </w:rPr>
      </w:pPr>
      <w:r>
        <w:rPr>
          <w:b/>
          <w:i/>
          <w:sz w:val="32"/>
        </w:rPr>
        <w:t>Библиографический список-------------------------------------------</w:t>
      </w:r>
    </w:p>
    <w:p>
      <w:pPr>
        <w:pStyle w:val="Normal1"/>
        <w:spacing w:lineRule="auto" w:line="360"/>
        <w:rPr>
          <w:b/>
          <w:b/>
          <w:i/>
          <w:i/>
          <w:sz w:val="32"/>
        </w:rPr>
      </w:pPr>
      <w:r>
        <w:rPr>
          <w:b/>
          <w:i/>
          <w:sz w:val="32"/>
        </w:rPr>
      </w:r>
      <w:r>
        <w:br w:type="page"/>
      </w:r>
    </w:p>
    <w:p>
      <w:pPr>
        <w:pStyle w:val="TextBody"/>
        <w:spacing w:lineRule="auto" w:line="360"/>
        <w:jc w:val="center"/>
        <w:rPr>
          <w:rFonts w:ascii="Times New Roman" w:hAnsi="Times New Roman" w:cs="Times New Roman"/>
          <w:b/>
          <w:b/>
          <w:i/>
          <w:i/>
          <w:spacing w:val="20"/>
          <w:sz w:val="32"/>
          <w:lang w:val="ru-RU"/>
        </w:rPr>
      </w:pPr>
      <w:r>
        <w:rPr>
          <w:rFonts w:cs="Times New Roman" w:ascii="Times New Roman" w:hAnsi="Times New Roman"/>
          <w:b/>
          <w:i/>
          <w:spacing w:val="20"/>
          <w:sz w:val="32"/>
          <w:lang w:val="ru-RU"/>
        </w:rPr>
        <w:t>Введение.</w:t>
      </w:r>
    </w:p>
    <w:p>
      <w:pPr>
        <w:pStyle w:val="TextBody"/>
        <w:spacing w:lineRule="auto" w:line="360"/>
        <w:ind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В данной курсовой работе мы исследуем проблему …</w:t>
      </w:r>
    </w:p>
    <w:p>
      <w:pPr>
        <w:pStyle w:val="TextBody"/>
        <w:spacing w:lineRule="auto" w:line="360"/>
        <w:ind w:firstLine="540"/>
        <w:jc w:val="both"/>
        <w:rPr/>
      </w:pPr>
      <w:r>
        <w:rPr>
          <w:rFonts w:cs="Times New Roman" w:ascii="Times New Roman" w:hAnsi="Times New Roman"/>
          <w:spacing w:val="20"/>
          <w:sz w:val="28"/>
          <w:lang w:val="ru-RU"/>
        </w:rPr>
        <w:t xml:space="preserve">Соответственно, </w:t>
      </w:r>
      <w:r>
        <w:rPr>
          <w:rFonts w:cs="Times New Roman" w:ascii="Times New Roman" w:hAnsi="Times New Roman"/>
          <w:b/>
          <w:spacing w:val="20"/>
          <w:sz w:val="28"/>
          <w:u w:val="single"/>
          <w:lang w:val="ru-RU"/>
        </w:rPr>
        <w:t>объектом</w:t>
      </w:r>
      <w:r>
        <w:rPr>
          <w:rFonts w:cs="Times New Roman" w:ascii="Times New Roman" w:hAnsi="Times New Roman"/>
          <w:spacing w:val="20"/>
          <w:sz w:val="28"/>
          <w:lang w:val="ru-RU"/>
        </w:rPr>
        <w:t xml:space="preserve"> нашего исследования являются (какая- либо литература), а </w:t>
      </w:r>
      <w:r>
        <w:rPr>
          <w:rFonts w:cs="Times New Roman" w:ascii="Times New Roman" w:hAnsi="Times New Roman"/>
          <w:b/>
          <w:spacing w:val="20"/>
          <w:sz w:val="28"/>
          <w:u w:val="single"/>
          <w:lang w:val="ru-RU"/>
        </w:rPr>
        <w:t xml:space="preserve">предметом </w:t>
      </w:r>
      <w:r>
        <w:rPr>
          <w:rFonts w:cs="Times New Roman" w:ascii="Times New Roman" w:hAnsi="Times New Roman"/>
          <w:spacing w:val="20"/>
          <w:sz w:val="28"/>
          <w:lang w:val="ru-RU"/>
        </w:rPr>
        <w:t>– (какие- либо факты), встречающиеся в этих изданиях.</w:t>
      </w:r>
    </w:p>
    <w:p>
      <w:pPr>
        <w:pStyle w:val="TextBody"/>
        <w:spacing w:lineRule="auto" w:line="360"/>
        <w:ind w:firstLine="540"/>
        <w:jc w:val="both"/>
        <w:rPr/>
      </w:pPr>
      <w:r>
        <w:rPr>
          <w:rFonts w:cs="Times New Roman" w:ascii="Times New Roman" w:hAnsi="Times New Roman"/>
          <w:b/>
          <w:spacing w:val="20"/>
          <w:sz w:val="28"/>
          <w:u w:val="single"/>
          <w:lang w:val="ru-RU"/>
        </w:rPr>
        <w:t>Причины</w:t>
      </w:r>
      <w:r>
        <w:rPr>
          <w:rFonts w:cs="Times New Roman" w:ascii="Times New Roman" w:hAnsi="Times New Roman"/>
          <w:spacing w:val="20"/>
          <w:sz w:val="28"/>
          <w:lang w:val="ru-RU"/>
        </w:rPr>
        <w:t>, побудившие нас обратиться к данной проблеме следующие:</w:t>
      </w:r>
    </w:p>
    <w:p>
      <w:pPr>
        <w:pStyle w:val="TextBody"/>
        <w:numPr>
          <w:ilvl w:val="0"/>
          <w:numId w:val="3"/>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Актуальность</w:t>
      </w:r>
    </w:p>
    <w:p>
      <w:pPr>
        <w:pStyle w:val="TextBody"/>
        <w:numPr>
          <w:ilvl w:val="0"/>
          <w:numId w:val="3"/>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 xml:space="preserve">Достаточная популярность </w:t>
      </w:r>
    </w:p>
    <w:p>
      <w:pPr>
        <w:pStyle w:val="TextBody"/>
        <w:numPr>
          <w:ilvl w:val="0"/>
          <w:numId w:val="3"/>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Малоизученность данной проблемы</w:t>
      </w:r>
    </w:p>
    <w:p>
      <w:pPr>
        <w:pStyle w:val="TextBody"/>
        <w:spacing w:lineRule="auto" w:line="360"/>
        <w:ind w:firstLine="540"/>
        <w:jc w:val="both"/>
        <w:rPr/>
      </w:pPr>
      <w:r>
        <w:rPr>
          <w:rFonts w:cs="Times New Roman" w:ascii="Times New Roman" w:hAnsi="Times New Roman"/>
          <w:b/>
          <w:spacing w:val="20"/>
          <w:sz w:val="28"/>
          <w:u w:val="single"/>
          <w:lang w:val="ru-RU"/>
        </w:rPr>
        <w:t xml:space="preserve">Целью </w:t>
      </w:r>
      <w:r>
        <w:rPr>
          <w:rFonts w:cs="Times New Roman" w:ascii="Times New Roman" w:hAnsi="Times New Roman"/>
          <w:spacing w:val="20"/>
          <w:sz w:val="28"/>
          <w:lang w:val="ru-RU"/>
        </w:rPr>
        <w:t>данной курсовой работы является:</w:t>
      </w:r>
    </w:p>
    <w:p>
      <w:pPr>
        <w:pStyle w:val="TextBody"/>
        <w:spacing w:lineRule="auto" w:line="360"/>
        <w:ind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исследование и сравнительная характеристика</w:t>
      </w:r>
    </w:p>
    <w:p>
      <w:pPr>
        <w:pStyle w:val="TextBody"/>
        <w:spacing w:lineRule="auto" w:line="360"/>
        <w:ind w:firstLine="540"/>
        <w:jc w:val="both"/>
        <w:rPr/>
      </w:pPr>
      <w:r>
        <w:rPr>
          <w:rFonts w:cs="Times New Roman" w:ascii="Times New Roman" w:hAnsi="Times New Roman"/>
          <w:spacing w:val="20"/>
          <w:sz w:val="28"/>
          <w:lang w:val="ru-RU"/>
        </w:rPr>
        <w:t xml:space="preserve">В соответствии с данной целью нами были поставлены следующие </w:t>
      </w:r>
      <w:r>
        <w:rPr>
          <w:rFonts w:cs="Times New Roman" w:ascii="Times New Roman" w:hAnsi="Times New Roman"/>
          <w:b/>
          <w:spacing w:val="20"/>
          <w:sz w:val="28"/>
          <w:u w:val="single"/>
          <w:lang w:val="ru-RU"/>
        </w:rPr>
        <w:t>задачи</w:t>
      </w:r>
      <w:r>
        <w:rPr>
          <w:rFonts w:cs="Times New Roman" w:ascii="Times New Roman" w:hAnsi="Times New Roman"/>
          <w:spacing w:val="20"/>
          <w:sz w:val="28"/>
          <w:lang w:val="ru-RU"/>
        </w:rPr>
        <w:t>:</w:t>
      </w:r>
    </w:p>
    <w:p>
      <w:pPr>
        <w:pStyle w:val="TextBody"/>
        <w:numPr>
          <w:ilvl w:val="0"/>
          <w:numId w:val="6"/>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изучить научную литературу по данному вопросу</w:t>
      </w:r>
    </w:p>
    <w:p>
      <w:pPr>
        <w:pStyle w:val="TextBody"/>
        <w:numPr>
          <w:ilvl w:val="0"/>
          <w:numId w:val="6"/>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определить значение</w:t>
      </w:r>
    </w:p>
    <w:p>
      <w:pPr>
        <w:pStyle w:val="TextBody"/>
        <w:numPr>
          <w:ilvl w:val="0"/>
          <w:numId w:val="6"/>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определить своеобразие</w:t>
      </w:r>
    </w:p>
    <w:p>
      <w:pPr>
        <w:pStyle w:val="TextBody"/>
        <w:numPr>
          <w:ilvl w:val="0"/>
          <w:numId w:val="6"/>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выявить особенности</w:t>
      </w:r>
    </w:p>
    <w:p>
      <w:pPr>
        <w:pStyle w:val="TextBody"/>
        <w:numPr>
          <w:ilvl w:val="0"/>
          <w:numId w:val="6"/>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обобщить и систематизировать выводы</w:t>
      </w:r>
    </w:p>
    <w:p>
      <w:pPr>
        <w:pStyle w:val="TextBody"/>
        <w:spacing w:lineRule="auto" w:line="360"/>
        <w:ind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Материалом нам послужили ...</w:t>
      </w:r>
    </w:p>
    <w:p>
      <w:pPr>
        <w:pStyle w:val="TextBody"/>
        <w:spacing w:lineRule="auto" w:line="360"/>
        <w:ind w:firstLine="540"/>
        <w:jc w:val="both"/>
        <w:rPr/>
      </w:pPr>
      <w:r>
        <w:rPr>
          <w:rFonts w:cs="Times New Roman" w:ascii="Times New Roman" w:hAnsi="Times New Roman"/>
          <w:spacing w:val="20"/>
          <w:sz w:val="28"/>
          <w:lang w:val="ru-RU"/>
        </w:rPr>
        <w:t xml:space="preserve"> </w:t>
      </w:r>
      <w:r>
        <w:rPr>
          <w:rFonts w:cs="Times New Roman" w:ascii="Times New Roman" w:hAnsi="Times New Roman"/>
          <w:spacing w:val="20"/>
          <w:sz w:val="28"/>
          <w:lang w:val="ru-RU"/>
        </w:rPr>
        <w:t xml:space="preserve">В данной работе использовались следующие </w:t>
      </w:r>
      <w:r>
        <w:rPr>
          <w:rFonts w:cs="Times New Roman" w:ascii="Times New Roman" w:hAnsi="Times New Roman"/>
          <w:b/>
          <w:spacing w:val="20"/>
          <w:sz w:val="28"/>
          <w:u w:val="single"/>
          <w:lang w:val="ru-RU"/>
        </w:rPr>
        <w:t>методы исследования:</w:t>
      </w:r>
    </w:p>
    <w:p>
      <w:pPr>
        <w:pStyle w:val="TextBody"/>
        <w:numPr>
          <w:ilvl w:val="0"/>
          <w:numId w:val="11"/>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описание</w:t>
      </w:r>
    </w:p>
    <w:p>
      <w:pPr>
        <w:pStyle w:val="TextBody"/>
        <w:numPr>
          <w:ilvl w:val="0"/>
          <w:numId w:val="11"/>
        </w:numPr>
        <w:spacing w:lineRule="auto" w:line="360"/>
        <w:ind w:left="0"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сопоставление материала с последующим обобщением полученных результатов.</w:t>
      </w:r>
    </w:p>
    <w:p>
      <w:pPr>
        <w:pStyle w:val="Normal"/>
        <w:spacing w:lineRule="auto" w:line="360"/>
        <w:rPr>
          <w:b/>
          <w:b/>
          <w:spacing w:val="20"/>
          <w:sz w:val="28"/>
        </w:rPr>
      </w:pPr>
      <w:r>
        <w:rPr>
          <w:spacing w:val="20"/>
          <w:sz w:val="28"/>
        </w:rPr>
        <w:t>Данная работа состоит из введения, основной части, посвященной предмету исследования, заключения, в котором обобщаются результаты исследования, списка использованной литературы и приложения.</w:t>
      </w:r>
      <w:r>
        <w:br w:type="page"/>
      </w:r>
    </w:p>
    <w:p>
      <w:pPr>
        <w:pStyle w:val="Normal1"/>
        <w:spacing w:lineRule="auto" w:line="360"/>
        <w:rPr>
          <w:b/>
          <w:b/>
          <w:i/>
          <w:i/>
          <w:sz w:val="32"/>
        </w:rPr>
      </w:pPr>
      <w:r>
        <w:rPr>
          <w:b/>
          <w:i/>
          <w:sz w:val="32"/>
        </w:rPr>
        <w:t>Партизанское движение в первый период Великой Отечественной войны</w:t>
      </w:r>
    </w:p>
    <w:p>
      <w:pPr>
        <w:pStyle w:val="Normal1"/>
        <w:spacing w:lineRule="auto" w:line="360"/>
        <w:rPr>
          <w:b/>
          <w:b/>
          <w:i/>
          <w:i/>
          <w:sz w:val="32"/>
        </w:rPr>
      </w:pPr>
      <w:r>
        <w:rPr>
          <w:b/>
          <w:i/>
          <w:sz w:val="32"/>
        </w:rPr>
      </w:r>
    </w:p>
    <w:p>
      <w:pPr>
        <w:pStyle w:val="Normal1"/>
        <w:numPr>
          <w:ilvl w:val="0"/>
          <w:numId w:val="4"/>
        </w:numPr>
        <w:spacing w:lineRule="auto" w:line="360"/>
        <w:rPr>
          <w:b/>
          <w:b/>
          <w:i/>
          <w:i/>
          <w:sz w:val="32"/>
        </w:rPr>
      </w:pPr>
      <w:r>
        <w:rPr>
          <w:b/>
          <w:i/>
          <w:sz w:val="32"/>
        </w:rPr>
        <w:t>Организация партизанского движения</w:t>
      </w:r>
    </w:p>
    <w:p>
      <w:pPr>
        <w:pStyle w:val="Normal1"/>
        <w:spacing w:lineRule="auto" w:line="360"/>
        <w:ind w:firstLine="567"/>
        <w:rPr>
          <w:sz w:val="28"/>
        </w:rPr>
      </w:pPr>
      <w:r>
        <w:rPr>
          <w:sz w:val="28"/>
        </w:rPr>
        <w:t>Борьба русского народа против фашистских захватчиков на временно оккупирован</w:t>
        <w:softHyphen/>
        <w:t>ной территории СССР, главной формой которой были вооруженные действия партизан и под</w:t>
        <w:softHyphen/>
        <w:t>польщиков. П. д. (партизанское движение) было важным факто</w:t>
        <w:softHyphen/>
        <w:t>ром в достижении победы над фашистской Гер</w:t>
        <w:softHyphen/>
        <w:t>манией и её союзниками. Оно разверну</w:t>
        <w:softHyphen/>
        <w:t>лось на всей оккупированной территории и имело невиданный в истории размах и результативность. В тылу врага за вре</w:t>
        <w:softHyphen/>
        <w:t>мя войны действовало свыше 1 млн. пар</w:t>
        <w:softHyphen/>
        <w:t>тизан и многотысячная армия подполь</w:t>
        <w:softHyphen/>
        <w:t>щиков. Их активно поддерживали десят</w:t>
        <w:softHyphen/>
        <w:t>ки млн. советских патриотов. В П. д. участво</w:t>
        <w:softHyphen/>
        <w:t>вали рабочие, крестьяне и интеллиген</w:t>
        <w:softHyphen/>
        <w:t>ция, люди разных возрастов, мужчины и женщины, представители различных национальностей СССР и некоторых других стран. Советские партизаны и подпольщики уничтожили, ранили и захватили в плен около 1 млн. фашистов и их пособников, вывели из строя свыше 4 тыс. танков и бронемашин, разрушили и повредили 1600 ж.-д. мостов, осуществили св. 20 тыс. крушений ж.-д. эшелонов.</w:t>
      </w:r>
    </w:p>
    <w:p>
      <w:pPr>
        <w:pStyle w:val="Normal1"/>
        <w:spacing w:lineRule="auto" w:line="360"/>
        <w:rPr>
          <w:sz w:val="28"/>
        </w:rPr>
      </w:pPr>
      <w:r>
        <w:rPr>
          <w:sz w:val="28"/>
        </w:rPr>
        <w:t>Укрепление руководства П. д. шло по линии улуч</w:t>
        <w:softHyphen/>
        <w:t>шения связи партизан с «Большой зем</w:t>
        <w:softHyphen/>
        <w:t>лей», совершенствования форм оператив</w:t>
        <w:softHyphen/>
        <w:t>ного и стратегического руководства, улучшения планирования боевой дея</w:t>
        <w:softHyphen/>
        <w:t>тельности. Если летом 1942 лишь около 30% партизанских отрядов, состоявших на учёте штабов П. д., имели радиосвязь с «Боль</w:t>
        <w:softHyphen/>
        <w:t>шой землей», то в ноябре 1943 почти 94% отрядов под</w:t>
        <w:softHyphen/>
        <w:t>держивали радиосвязь с органами руко</w:t>
        <w:softHyphen/>
        <w:t>водства П. д.</w:t>
      </w:r>
    </w:p>
    <w:p>
      <w:pPr>
        <w:pStyle w:val="Normal"/>
        <w:spacing w:lineRule="auto" w:line="360"/>
        <w:rPr/>
      </w:pPr>
      <w:r>
        <w:rPr>
          <w:sz w:val="28"/>
        </w:rPr>
        <w:t>В ходе войны постоянно усиливались удары парти</w:t>
        <w:softHyphen/>
        <w:t>зан не только  по коммуникациям, но и по гарнизонам, комендатурам, полицейским учреждениям,   тыловым частям и подразделениям противника. Так, если в 1942 г. ленинградские партизаны совершили 8 нападе</w:t>
        <w:softHyphen/>
        <w:t>ний на гарнизоны и 50 на склады врага, то в 1943 г ими было разгромлено 94 гарнизона и 111 складов. Партизаны Украины в 1943 году разгромили 292 вражес</w:t>
        <w:softHyphen/>
        <w:t>ких гарнизона (в 8 раз больше, чем в 1942 году) и 506 складов (в 4,5 раза больше).      |</w:t>
      </w:r>
    </w:p>
    <w:p>
      <w:pPr>
        <w:pStyle w:val="Normal"/>
        <w:spacing w:lineRule="auto" w:line="360"/>
        <w:rPr/>
      </w:pPr>
      <w:r>
        <w:rPr>
          <w:sz w:val="28"/>
        </w:rPr>
        <w:t>Силы партизан настолько возросли,</w:t>
      </w:r>
      <w:r>
        <w:rPr>
          <w:b/>
          <w:sz w:val="28"/>
        </w:rPr>
        <w:t xml:space="preserve"> </w:t>
      </w:r>
      <w:r>
        <w:rPr>
          <w:sz w:val="28"/>
        </w:rPr>
        <w:t>что они уже стали совершать налеты на крупные гарнизоны противника. Так, в конце августа 1942 г. белорусские парти</w:t>
        <w:softHyphen/>
        <w:t>заны захватили и удерживали в своих руках более двух суток город Мозырь, в сентябре ими был осво</w:t>
        <w:softHyphen/>
        <w:t>божден районный центр Витебской области Россоны. В 1943 г крымские партизаны разгромили крупный вражеский гарнизон в городе Старый Крым, насчиты</w:t>
        <w:softHyphen/>
        <w:t>вавший до 1300 человек. В 1943 г. партизаны уже не</w:t>
        <w:softHyphen/>
        <w:t>редко наносили одновременные удары по нескольким населенным пунктам крупными силами в составе не скольких отрядов и соединений. Такие операции рас</w:t>
        <w:softHyphen/>
        <w:t>пыляли силы противника, повышали эффективность налетов и оказывали большое воздействие</w:t>
      </w:r>
      <w:r>
        <w:rPr>
          <w:sz w:val="28"/>
          <w:lang w:val="en-US"/>
        </w:rPr>
        <w:t xml:space="preserve"> на моральное</w:t>
      </w:r>
      <w:r>
        <w:rPr>
          <w:sz w:val="28"/>
        </w:rPr>
        <w:t xml:space="preserve"> состояние гитлеровцев.</w:t>
      </w:r>
    </w:p>
    <w:p>
      <w:pPr>
        <w:pStyle w:val="Normal"/>
        <w:spacing w:lineRule="auto" w:line="360"/>
        <w:rPr>
          <w:sz w:val="28"/>
        </w:rPr>
      </w:pPr>
      <w:r>
        <w:rPr>
          <w:sz w:val="28"/>
        </w:rPr>
        <w:t>Коммунистическая партия решительно внедряла боевую практику и такую сложную форму партизанской борьбы, как рейды, представлявшие собой сово</w:t>
        <w:softHyphen/>
        <w:t>купность боев, диверсионно-разведывательной и массо</w:t>
        <w:softHyphen/>
        <w:t>во-политической деятельности, проводимых в процес</w:t>
        <w:softHyphen/>
        <w:t>се движения, когда партизанские отряды и соединения уходили на длительное время из районов своего базирования или покидали их вообще. Проводимые на сот</w:t>
        <w:softHyphen/>
        <w:t>ни и тысячи километров рейды способствовали развер</w:t>
        <w:softHyphen/>
        <w:t>тыванию или активизации партизанского движения в новых районах, нарушали работу вражеского тыла, содействовали наступательным операциям советских войск.</w:t>
      </w:r>
    </w:p>
    <w:p>
      <w:pPr>
        <w:pStyle w:val="Normal"/>
        <w:spacing w:lineRule="auto" w:line="360"/>
        <w:rPr>
          <w:sz w:val="28"/>
        </w:rPr>
      </w:pPr>
      <w:r>
        <w:rPr>
          <w:sz w:val="28"/>
        </w:rPr>
        <w:t>Применение рейдов как формы борьбы определя</w:t>
        <w:softHyphen/>
        <w:t>лось задачами партизанского движения и условиями обстановки в районе действий партизан.</w:t>
      </w:r>
    </w:p>
    <w:p>
      <w:pPr>
        <w:pStyle w:val="Normal"/>
        <w:spacing w:lineRule="auto" w:line="360"/>
        <w:rPr/>
      </w:pPr>
      <w:r>
        <w:rPr>
          <w:sz w:val="28"/>
        </w:rPr>
        <w:t>В первый период воины важнейшими задачами рей</w:t>
        <w:softHyphen/>
        <w:t>дов были организация партизанского движения в но</w:t>
        <w:softHyphen/>
        <w:t>вых районах, установление связи с местными партизанами</w:t>
      </w:r>
      <w:r>
        <w:rPr>
          <w:sz w:val="28"/>
          <w:lang w:val="en-US"/>
        </w:rPr>
        <w:t>,</w:t>
      </w:r>
      <w:r>
        <w:rPr>
          <w:sz w:val="28"/>
        </w:rPr>
        <w:t xml:space="preserve"> поднятие духа населения, мобилизация его на активную борьбу с врагом.</w:t>
      </w:r>
    </w:p>
    <w:p>
      <w:pPr>
        <w:pStyle w:val="Normal"/>
        <w:spacing w:lineRule="auto" w:line="360"/>
        <w:rPr>
          <w:sz w:val="28"/>
        </w:rPr>
      </w:pPr>
      <w:r>
        <w:rPr>
          <w:sz w:val="28"/>
        </w:rPr>
        <w:t>Так, например, в марте 1942 г. группа партизан</w:t>
        <w:softHyphen/>
        <w:t>ских отрядов Минской области под командованием В. 3. Коржа провела успешный рейд по Любанскому, Житковичскому, Ленинскому, Старобинскому, Краснослободскому и Слуцкому районам.</w:t>
      </w:r>
    </w:p>
    <w:p>
      <w:pPr>
        <w:pStyle w:val="Normal"/>
        <w:spacing w:lineRule="auto" w:line="360"/>
        <w:rPr>
          <w:sz w:val="28"/>
        </w:rPr>
      </w:pPr>
      <w:r>
        <w:rPr>
          <w:sz w:val="28"/>
        </w:rPr>
        <w:t xml:space="preserve"> </w:t>
      </w:r>
      <w:r>
        <w:rPr>
          <w:sz w:val="28"/>
        </w:rPr>
        <w:t>В ходе рейда партизаны проводили большую политическую работу среди населения. В деревнях собирались собрания, митинги, делались доклады, организовывались беседы. После таких мероприятий многие жители уходили в партизанские отряды. Были рейды, которые начинались с «Большой земли», когда партизанские формирования просачивались , через промежутки в боевых порядках противника на  фронте. Так, в сентябре—октябре 1942 г. с территории Калининской области был переправлен через линию фронта отряд под командованием А. К. Флегонтова. Выполняя указание Центрального Комитета КП(б) Белоруссии, он совершил рейд по Витебской, Минской и Могилевской областям и вышел в район Осиповичей.</w:t>
      </w:r>
    </w:p>
    <w:p>
      <w:pPr>
        <w:pStyle w:val="Normal"/>
        <w:spacing w:lineRule="auto" w:line="360"/>
        <w:rPr>
          <w:sz w:val="28"/>
        </w:rPr>
      </w:pPr>
      <w:r>
        <w:rPr>
          <w:sz w:val="28"/>
        </w:rPr>
        <w:t>Некоторые рейды партизанских формирований име</w:t>
        <w:softHyphen/>
        <w:t>ли целью оказать содействие оборонявшимся советским войскам.</w:t>
      </w:r>
    </w:p>
    <w:p>
      <w:pPr>
        <w:pStyle w:val="Normal1"/>
        <w:spacing w:lineRule="auto" w:line="360"/>
        <w:rPr>
          <w:sz w:val="28"/>
        </w:rPr>
      </w:pPr>
      <w:r>
        <w:rPr>
          <w:sz w:val="28"/>
        </w:rPr>
        <w:t>В первом периоде войны рейды проводились пре</w:t>
        <w:softHyphen/>
        <w:t>имущественно небольшими силами партизан. Однако в ряде случаев в них участвовали и крупные соедине</w:t>
        <w:softHyphen/>
        <w:t>ния. Так в сентябре—октябре 1942 г. по западным районам Калининской области рейдировал Калининский партизанский корпус под командованием В. В. Разумова и А. И. Штрахова, насчитывавший 2329 бойцов.</w:t>
      </w:r>
    </w:p>
    <w:p>
      <w:pPr>
        <w:pStyle w:val="Normal1"/>
        <w:spacing w:lineRule="auto" w:line="360"/>
        <w:rPr>
          <w:sz w:val="28"/>
        </w:rPr>
      </w:pPr>
      <w:r>
        <w:rPr>
          <w:sz w:val="28"/>
        </w:rPr>
        <w:t>В конце октября 1942 г. два крупных партизанских соединения под командованием С А. Ковпака и А Н Сабурова по указанию ЦК ВКП(б) начали 700-километровый рейд по глубоким тылам противника и в се редине ноября вышли на Правобережную Украину.</w:t>
      </w:r>
    </w:p>
    <w:p>
      <w:pPr>
        <w:pStyle w:val="Normal1"/>
        <w:spacing w:lineRule="auto" w:line="360"/>
        <w:rPr/>
      </w:pPr>
      <w:r>
        <w:rPr>
          <w:sz w:val="28"/>
        </w:rPr>
        <w:t>Мощные удары по тылам врага зимой 1942/43 г. нанесли соединения под командованием М. И. Наумо</w:t>
        <w:softHyphen/>
        <w:t>ва, Я. И. Мельника и А. Ф. Федорова. Особенно выда</w:t>
        <w:softHyphen/>
        <w:t>ющимся был рейд соединения М. И. Наумова, которое на санях за 65 суток (1 февраля—6 апреля 1943 г.) совершило 2400-километровый рейд по степным и лесостепным районам Украины</w:t>
      </w:r>
      <w:r>
        <w:rPr>
          <w:sz w:val="28"/>
          <w:lang w:val="en-US"/>
        </w:rPr>
        <w:t xml:space="preserve"> (no</w:t>
      </w:r>
      <w:r>
        <w:rPr>
          <w:sz w:val="28"/>
        </w:rPr>
        <w:t xml:space="preserve"> территории Сумской, Полтавской, Кировоградской, Одесской, Винницкой и Житомирской областей.)</w:t>
      </w:r>
    </w:p>
    <w:p>
      <w:pPr>
        <w:pStyle w:val="Normal1"/>
        <w:spacing w:lineRule="auto" w:line="360"/>
        <w:rPr/>
      </w:pPr>
      <w:r>
        <w:rPr>
          <w:sz w:val="28"/>
        </w:rPr>
        <w:t>Партизанские отряды или группы организовывались на оккупированной и на не оккупированной территориях. Их формирование на неоккупированной территории сочеталось с</w:t>
      </w:r>
      <w:r>
        <w:rPr>
          <w:sz w:val="28"/>
          <w:lang w:val="en-US"/>
        </w:rPr>
        <w:t xml:space="preserve"> обучением личного сос</w:t>
      </w:r>
      <w:r>
        <w:rPr>
          <w:sz w:val="28"/>
        </w:rPr>
        <w:t xml:space="preserve">тава в специальных партизанских школах. </w:t>
      </w:r>
    </w:p>
    <w:p>
      <w:pPr>
        <w:pStyle w:val="Normal1"/>
        <w:spacing w:lineRule="auto" w:line="360"/>
        <w:rPr/>
      </w:pPr>
      <w:r>
        <w:rPr>
          <w:sz w:val="28"/>
        </w:rPr>
        <w:t>Эти отряды или оставлялись в намеченных районах перед захватом их противником, или</w:t>
      </w:r>
      <w:r>
        <w:rPr>
          <w:b/>
          <w:sz w:val="28"/>
        </w:rPr>
        <w:t xml:space="preserve"> </w:t>
      </w:r>
      <w:r>
        <w:rPr>
          <w:sz w:val="28"/>
        </w:rPr>
        <w:t>пере6расывались</w:t>
      </w:r>
      <w:r>
        <w:rPr>
          <w:b/>
          <w:sz w:val="28"/>
        </w:rPr>
        <w:t xml:space="preserve"> </w:t>
      </w:r>
      <w:r>
        <w:rPr>
          <w:sz w:val="28"/>
        </w:rPr>
        <w:t>в тыл врага.</w:t>
      </w:r>
    </w:p>
    <w:p>
      <w:pPr>
        <w:pStyle w:val="Normal1"/>
        <w:spacing w:lineRule="auto" w:line="360"/>
        <w:rPr/>
      </w:pPr>
      <w:r>
        <w:rPr>
          <w:sz w:val="28"/>
        </w:rPr>
        <w:t xml:space="preserve"> </w:t>
      </w:r>
      <w:r>
        <w:rPr>
          <w:sz w:val="28"/>
        </w:rPr>
        <w:t>В ряде случаев формирования создавались из военнослужащих, на положение партизанских отрядов переходили истребительные отряды, создававшиеся в прифронтовых районах для борьбы с вражескими диверсантами и шпионами. В ходе войны практиковалась заброска в тыл врага организаторских групп, на базе которых возникали партизанские отряды и даже крупные соединения. Особенно большую  роль такие группы сыграли в западных районах Украины, Белоруссии и в Прибалтике, где в связи с быстрым продвижением немецко-фашистских войск многие обкомы и райкомы партии не успели в полной мере наладить работу по развертыванию партизанского движения. В этих районах значительная часть партизанских отрядов возникла после их захвата противником. Для восточных районов Украины и Белоруссии и западных областей РСФСР была характерна заблаговременная подготовка к развертыванию партизанского движения.</w:t>
      </w:r>
    </w:p>
    <w:p>
      <w:pPr>
        <w:pStyle w:val="Normal1"/>
        <w:spacing w:lineRule="auto" w:line="360"/>
        <w:rPr>
          <w:sz w:val="28"/>
        </w:rPr>
      </w:pPr>
      <w:r>
        <w:rPr>
          <w:sz w:val="28"/>
        </w:rPr>
        <w:t>В Ленинградской, Калининской, Смоленской, Орловской, Московской и Тульской областей и в Крыму по предложению партизанских органов базой формирования стали истребительные батальоны. Особой организованностью отличалось развертывание партизанских сил в Ленинградской, Калининской, Смоленской и Орловской обл., где партизанские организации заблаговременно создали партизанские отряды, районы их базирования и склады материальных средств. Особенностью П.д. в Ленинградской области было активное участие в нем наряду с местным населением рабочих, студентов и служащих из Ленинграда. Характерной чертой П.д. в Смоленской, Орловской обл. и в Крыму было участие в нем значительного числа воинов Красной Армии, оказавшихся в окружении</w:t>
      </w:r>
      <w:r>
        <w:rPr>
          <w:smallCaps/>
          <w:sz w:val="28"/>
        </w:rPr>
        <w:t xml:space="preserve"> </w:t>
      </w:r>
      <w:r>
        <w:rPr>
          <w:sz w:val="28"/>
        </w:rPr>
        <w:t xml:space="preserve">или бежавших из плена, что значительно повышало боеспособность П. сил.                  </w:t>
      </w:r>
      <w:r>
        <w:rPr>
          <w:b/>
          <w:sz w:val="28"/>
        </w:rPr>
        <w:t xml:space="preserve">       </w:t>
      </w:r>
    </w:p>
    <w:p>
      <w:pPr>
        <w:pStyle w:val="Normal1"/>
        <w:spacing w:lineRule="auto" w:line="360"/>
        <w:rPr>
          <w:sz w:val="28"/>
        </w:rPr>
      </w:pPr>
      <w:r>
        <w:rPr>
          <w:sz w:val="28"/>
        </w:rPr>
      </w:r>
      <w:r>
        <w:br w:type="page"/>
      </w:r>
    </w:p>
    <w:p>
      <w:pPr>
        <w:pStyle w:val="Normal1"/>
        <w:numPr>
          <w:ilvl w:val="0"/>
          <w:numId w:val="1"/>
        </w:numPr>
        <w:spacing w:lineRule="auto" w:line="360"/>
        <w:jc w:val="center"/>
        <w:rPr>
          <w:b/>
          <w:b/>
          <w:i/>
          <w:i/>
          <w:sz w:val="32"/>
        </w:rPr>
      </w:pPr>
      <w:r>
        <w:rPr>
          <w:b/>
          <w:i/>
          <w:sz w:val="32"/>
        </w:rPr>
        <w:t>Формы организации партизанских сил</w:t>
      </w:r>
    </w:p>
    <w:p>
      <w:pPr>
        <w:pStyle w:val="Normal1"/>
        <w:spacing w:lineRule="auto" w:line="360"/>
        <w:rPr/>
      </w:pPr>
      <w:r>
        <w:rPr>
          <w:sz w:val="28"/>
        </w:rPr>
        <w:t>В зависимости от конкретных условий существовали различные формы организации партизанских сил: мелкие и крупные формирования, региональные (местные) и нерегиональные. Региональные отряды и соединения постоянно базировались в одном районе и несли ответственность</w:t>
      </w:r>
      <w:r>
        <w:rPr>
          <w:sz w:val="28"/>
          <w:lang w:val="en-US"/>
        </w:rPr>
        <w:t xml:space="preserve"> </w:t>
      </w:r>
      <w:r>
        <w:rPr>
          <w:sz w:val="28"/>
        </w:rPr>
        <w:t>за защиту его населения и борьбу с оккупантами в данном районе. Нерегиональные соединения и отряды выполняли задания в различных районах, совершая продолжительные рейды, и являлись по существу подвижными резервами, маневрируя которыми, руководящие органы П. д. сосредоточивали усилия на главных направлениях для нанесе</w:t>
        <w:softHyphen/>
        <w:t>ния мощных ударов по тылам врага.</w:t>
      </w:r>
    </w:p>
    <w:p>
      <w:pPr>
        <w:pStyle w:val="Normal1"/>
        <w:spacing w:lineRule="auto" w:line="360"/>
        <w:rPr>
          <w:sz w:val="28"/>
        </w:rPr>
      </w:pPr>
      <w:r>
        <w:rPr>
          <w:sz w:val="28"/>
        </w:rPr>
        <w:t>На формы организации партизанских сил и способы их действий влияли физико-географические условия. Обширные леса, болота, горы являлись основными районами бази</w:t>
        <w:softHyphen/>
        <w:t>рования партизанских сил. Здесь возникли партизанские края и зоны, где могли широко применяться различные способы борьбы, в том числе открытые бои с противником. В степных же районах крупные соединения успешно действовали лишь в ходе рейдов. Находившиеся здесь постоянно неболь</w:t>
        <w:softHyphen/>
        <w:t>шие отряды и группы обычно избегали открытых столкновений с врагом и нано</w:t>
        <w:softHyphen/>
        <w:t>сили ему ущерб главным образом диверсиями.</w:t>
      </w:r>
    </w:p>
    <w:p>
      <w:pPr>
        <w:pStyle w:val="Normal1"/>
        <w:spacing w:lineRule="auto" w:line="360"/>
        <w:rPr/>
      </w:pPr>
      <w:r>
        <w:rPr>
          <w:sz w:val="28"/>
        </w:rPr>
        <w:t>В ряде районов Прибалтики, Молдавии, южной части Западной Украины, которые только в 1939—40 вошли в состав СССР, гитле</w:t>
        <w:softHyphen/>
        <w:t>ровцам удалось через буржуазных национали</w:t>
        <w:softHyphen/>
        <w:t>стов распространить своё влияние на некоторые слои населения. Поэтому круп</w:t>
        <w:softHyphen/>
        <w:t>ные партизанские формирования не могли дли</w:t>
        <w:softHyphen/>
        <w:t>тельно базироваться в одном районе и дей</w:t>
        <w:softHyphen/>
        <w:t>ствовали главным образом рейдами. Существовав</w:t>
        <w:softHyphen/>
        <w:t xml:space="preserve">шие здесь небольшие партизанские отряды и подпольные организации вели главным образом диверсионно-разведывательные действия и политическую работу. </w:t>
      </w:r>
    </w:p>
    <w:p>
      <w:pPr>
        <w:pStyle w:val="Normal1"/>
        <w:spacing w:lineRule="auto" w:line="360"/>
        <w:rPr>
          <w:sz w:val="28"/>
        </w:rPr>
      </w:pPr>
      <w:r>
        <w:rPr>
          <w:sz w:val="28"/>
        </w:rPr>
        <w:t>Общее стратегическое руководство вооруженной борьбой партизанских сил осуществляла Ставка Верховного Главнокомандования, которая опре</w:t>
        <w:softHyphen/>
        <w:t>деляла основные задачи партизан на каждом этапе войны и в отдельных стратегических операциях и организовывала стратегическое взаимодействие партизан с Советской Армией. Непосредственное стратегическое руководство бое</w:t>
        <w:softHyphen/>
        <w:t>вой деятельностью партизан осуществлял Центр, штаб партизанского движения (ЦШПД; начальник штаба П. К. Пономаренко) при Ставке, созданный 30 мая 1942 и сущест</w:t>
        <w:softHyphen/>
        <w:t>вовавший до начала 1944.</w:t>
      </w:r>
    </w:p>
    <w:p>
      <w:pPr>
        <w:pStyle w:val="Normal1"/>
        <w:spacing w:lineRule="auto" w:line="360"/>
        <w:rPr/>
      </w:pPr>
      <w:r>
        <w:rPr>
          <w:sz w:val="28"/>
        </w:rPr>
        <w:t xml:space="preserve"> </w:t>
      </w:r>
      <w:r>
        <w:rPr>
          <w:sz w:val="28"/>
        </w:rPr>
        <w:t>Центральному штабу были подчинены в оперативном отноше</w:t>
        <w:softHyphen/>
        <w:t>нии республиканские и областные штабы П. д., которые возглавляли секретари или члены ЦК компартий республик, крайкомов и обкомов: на Украине — Т. А. Строкач, в Бе</w:t>
        <w:softHyphen/>
        <w:t>лоруссии — П. 3. Калинин, в Литве — А. Ю. Снечкус, в Латвии — А. К. Спрогис, в Эстонии — Н. Г. Каротамм, в Ка</w:t>
        <w:softHyphen/>
        <w:t>релии — С. Я. Вершинин, в Ленинград</w:t>
        <w:softHyphen/>
        <w:t>ской обл.— М. Н. Никитин, в Орловской обл.— А. П. Матвеев,   в Смоленской обл.— Д. М. Попов, в Ставропольском крае—М. А. Суслов,   в  Крымской АССР — В. С. Булатов и др. Штабы П. д. подчинялись также Военным советам соответствующих фронтов. В тех слу</w:t>
        <w:softHyphen/>
        <w:t>чаях, когда на территории республики или области действовало несколько фрон</w:t>
        <w:softHyphen/>
        <w:t>тов, при их Военных советах создавались представительства или оперативные груп</w:t>
        <w:softHyphen/>
        <w:t>пы республиканских и областных штабов П. д., которые, осу</w:t>
        <w:softHyphen/>
        <w:t>ществляя руководство боевой деятель</w:t>
        <w:softHyphen/>
        <w:t>ностью партизан в полосе данного фрон</w:t>
        <w:softHyphen/>
        <w:t>та, подчинялись соответствующему штабу П. д. и Военному совету фронта. Укрепление руководства П. д. шло по линии улуч</w:t>
        <w:softHyphen/>
        <w:t>шения связи партизан с «Большой зем</w:t>
        <w:softHyphen/>
        <w:t>лёй, совершенствования форм оператив</w:t>
        <w:softHyphen/>
        <w:t>ного и стратегического руководства, улучшения планирования боевой дея</w:t>
        <w:softHyphen/>
        <w:t>тельности. Если летом 1942 лишь около 30% партизанских отрядов, состоявших на учёте штабов П. д., имели радиосвязь с «Боль</w:t>
        <w:softHyphen/>
        <w:t xml:space="preserve">шой землёй» (из них </w:t>
      </w:r>
      <w:r>
        <w:rPr>
          <w:sz w:val="28"/>
          <w:vertAlign w:val="superscript"/>
        </w:rPr>
        <w:t>1</w:t>
      </w:r>
      <w:r>
        <w:rPr>
          <w:sz w:val="28"/>
        </w:rPr>
        <w:t>/2 за счёт соседей), то в ноябре 1943 почти 94% отрядов под</w:t>
        <w:softHyphen/>
        <w:t>держивали радиосвязь с органами руко</w:t>
        <w:softHyphen/>
        <w:t>водства П. д., в том числе около 1</w:t>
      </w:r>
      <w:r>
        <w:rPr>
          <w:i/>
          <w:sz w:val="28"/>
        </w:rPr>
        <w:t>|</w:t>
      </w:r>
      <w:r>
        <w:rPr>
          <w:sz w:val="28"/>
        </w:rPr>
        <w:t>2 имели свои радиостанции. Создание штабов П. д. с чёткими функциями и улучшение связи с «Большой землёй» придавали П. д. всё более организованный характер, обес</w:t>
        <w:softHyphen/>
        <w:t>печивали большую согласованность дейст</w:t>
        <w:softHyphen/>
        <w:t>вий партизанских сил и способствовали улуч</w:t>
        <w:softHyphen/>
        <w:t>шению их взаимодействия с войсками.</w:t>
      </w:r>
    </w:p>
    <w:p>
      <w:pPr>
        <w:pStyle w:val="Normal1"/>
        <w:spacing w:lineRule="auto" w:line="360"/>
        <w:rPr>
          <w:sz w:val="28"/>
        </w:rPr>
      </w:pPr>
      <w:r>
        <w:rPr>
          <w:sz w:val="28"/>
        </w:rPr>
        <w:t>Большое внимание уделялось систематическому снабжению партизан оружием, бое</w:t>
        <w:softHyphen/>
        <w:t>припасами, минно-подрывной техникой, медикаментами и др., эвакуации авиа</w:t>
        <w:softHyphen/>
        <w:t>цией тяжелораненых и больных на «Боль</w:t>
        <w:softHyphen/>
        <w:t>шую землю». В 1943 только Авиацией даль</w:t>
        <w:softHyphen/>
        <w:t>него действия и Гражданского воздушного флота было совершено свыше 12 тыс. самолётовылетов в тыл врага (половина из них — с посад</w:t>
        <w:softHyphen/>
        <w:t>кой на партизанские аэродромы и площадки).</w:t>
      </w:r>
    </w:p>
    <w:p>
      <w:pPr>
        <w:pStyle w:val="Normal1"/>
        <w:spacing w:lineRule="auto" w:line="360"/>
        <w:rPr>
          <w:sz w:val="28"/>
        </w:rPr>
      </w:pPr>
      <w:r>
        <w:rPr>
          <w:sz w:val="28"/>
        </w:rPr>
        <w:t>Высокая насыщенность немецко-фашистских армий боевой техникой и их большая маневренность затрудняли для партии ведение открытых боёв. Это вызвало развитие средств, дававших возможность выводить из строя объекты противника, не вступая в столкновение с ним. Возникли разнообразные способы и формы партизанской борьбы, в том числе особое значение приобрели диверсионные действия.</w:t>
      </w:r>
    </w:p>
    <w:p>
      <w:pPr>
        <w:pStyle w:val="Normal1"/>
        <w:spacing w:lineRule="auto" w:line="360"/>
        <w:rPr/>
      </w:pPr>
      <w:r>
        <w:rPr>
          <w:sz w:val="28"/>
        </w:rPr>
        <w:t>При определении основного объекта боевой деятельности партизан партия учитывала большое значение транспортных средств и коммуникаций в войне. Огромная протяжённость путей сообщения и трудность их охраны давали возможность партизанам нарушать работу ж.-д., водного, автомобильного транспорта врага. Коммуникации, особенно ж.-д., стали основным объектом боевой деятельности партизан, которая по своему размаху приобрела стратегическое значение. Впервые в истории войн партизаны провели по единому замыслу ряд крупных операций по выводу из строя вражеских ж.-д. коммуникации на большой территории, которые были тесно связаны по времени и оборотам с действиями Советских Вооруженных Сил (операции 1943 «Рельсовая война» и «Концерт»</w:t>
      </w:r>
      <w:r>
        <w:rPr>
          <w:i/>
          <w:sz w:val="28"/>
        </w:rPr>
        <w:t>)</w:t>
      </w:r>
      <w:r>
        <w:rPr>
          <w:sz w:val="28"/>
        </w:rPr>
        <w:t xml:space="preserve"> и снизили пропускную способность ж. д. на 35—40%. Это срывало планы противника по накоплению материальных средств и  сосредоточению войск, серьёзно затрудняло проведение перегруппировок.</w:t>
      </w:r>
    </w:p>
    <w:p>
      <w:pPr>
        <w:pStyle w:val="Normal1"/>
        <w:spacing w:lineRule="auto" w:line="360"/>
        <w:rPr/>
      </w:pPr>
      <w:r>
        <w:rPr>
          <w:sz w:val="28"/>
        </w:rPr>
        <w:t>Враг был вынужден отвлекать на охрану ж.-д. коммуникаций, протяжённость которых на оккупированной территории составляла 37 тыс. км</w:t>
      </w:r>
      <w:r>
        <w:rPr>
          <w:i/>
          <w:sz w:val="28"/>
        </w:rPr>
        <w:t>,</w:t>
      </w:r>
      <w:r>
        <w:rPr>
          <w:sz w:val="28"/>
        </w:rPr>
        <w:t xml:space="preserve"> крупные силы. Как показал опыт войны, для организации даже слабой охраны ж. д. на каждые 100 км необходим 1 батальон, для сильной охраны — 1 полк, а иногда (напр., летом 1943 в Ленинградской обл.) гитлеровцы были вынуждены ввиду активных действий партизан выделять для охраны каждых 100 км ж. д. до 2 полков.</w:t>
      </w:r>
    </w:p>
    <w:p>
      <w:pPr>
        <w:pStyle w:val="Normal1"/>
        <w:spacing w:lineRule="auto" w:line="360"/>
        <w:rPr>
          <w:sz w:val="28"/>
        </w:rPr>
      </w:pPr>
      <w:r>
        <w:rPr>
          <w:sz w:val="28"/>
        </w:rPr>
        <w:t>Важную роль имела разведывательная деятельность партизан. Тесная связь с местным населением и подпольными организациями позволяли партизанам держать под непрерывным наблюдением обширные территории в тылу врага и информировать советское командование о многих важных мероприятиях противника.</w:t>
      </w:r>
    </w:p>
    <w:p>
      <w:pPr>
        <w:pStyle w:val="Normal1"/>
        <w:spacing w:lineRule="auto" w:line="360"/>
        <w:rPr/>
      </w:pPr>
      <w:r>
        <w:rPr>
          <w:sz w:val="28"/>
        </w:rPr>
        <w:t>Политическую, боевую и разведывательную работу во вражеском тылу вели и подпольщики. В отличие от партизан, они боролись с оккупантами тайно, тщательно конспирируясь. Подполье обычно включало</w:t>
      </w:r>
      <w:r>
        <w:rPr>
          <w:sz w:val="28"/>
          <w:vertAlign w:val="superscript"/>
        </w:rPr>
        <w:t xml:space="preserve"> </w:t>
      </w:r>
      <w:r>
        <w:rPr>
          <w:sz w:val="28"/>
        </w:rPr>
        <w:t>в себя руководящий центр и сеть подчиненных ему организаций или групп. Подпольные организации делились на мелкие группы, члены которых не знали о деятельности других групп. Часто создавались и боевые, разведывательные, диверсионные  группы. Успешную боевую деятельность вели подпольщики Брянска, Вильнюса, Витебска, Ворошиловграда, Гомеля, Днепропетровска,  Жлобина, Каунаса, Керчи, Киева, Кировограда, Краснодара, Кривого Рога, Кричева, Львова, Минска, Могилёва, Николаева, Новороссийска, Одессы, Орши, Полтавы, Пскова, Речицы, Риги, Рославля, Ростова-на-Дону, Севастополя, Симферополя, Смоленска, Таганрога, Харькова и других.</w:t>
      </w:r>
    </w:p>
    <w:p>
      <w:pPr>
        <w:pStyle w:val="Normal1"/>
        <w:spacing w:lineRule="auto" w:line="360"/>
        <w:rPr>
          <w:sz w:val="28"/>
        </w:rPr>
      </w:pPr>
      <w:r>
        <w:rPr>
          <w:sz w:val="28"/>
        </w:rPr>
        <w:t>В ходе оборонительных сражений 1941 взаи</w:t>
        <w:softHyphen/>
        <w:t>модействие партизан с войсками Красной Армии осуществлялось преимущественно в тактических рамках и выражалось в основ</w:t>
        <w:softHyphen/>
        <w:t>ном в ведении разведки в интересах советских войск и проведении незначительных диверсий в тылу врага. В период зимнего наступ</w:t>
        <w:softHyphen/>
        <w:t>ления Красной Армии 1941—42 взаимо</w:t>
        <w:softHyphen/>
        <w:t>действие партизан с регулярными вой</w:t>
        <w:softHyphen/>
        <w:t>сками расширилось. Партизаны наносили удары по коммуникациям, вражеским штабам и складам, участвовали в осво</w:t>
        <w:softHyphen/>
        <w:t>бождении населённых пунктов, наводили советскую авиацию на вражеские объекты, со</w:t>
        <w:softHyphen/>
        <w:t>действовали воздушным десантам. Например, в январе 1942 в районе Знаменки смоленские пар</w:t>
        <w:softHyphen/>
        <w:t>тизаны освободили 40 сёл и деревень и оказали помощь 4-му воздушно-десант</w:t>
        <w:softHyphen/>
        <w:t>ному корпусу при десантировании и ведении боевых действий. 15 февраля 1942 смоленскими партизанами был освобож</w:t>
        <w:softHyphen/>
        <w:t>дён Дорогобуж, что способствовало вы</w:t>
        <w:softHyphen/>
        <w:t>ходу в этот район 1-го гвардейского кавал. корпуса. Взаимодействуя с частями 33-й армии, 1-го гвардейского и 11-го каваллерийского корпусов в Вяземской операции 1942, смоленские пар</w:t>
        <w:softHyphen/>
        <w:t>тизаны оказывали им помощь продо</w:t>
        <w:softHyphen/>
        <w:t>вольствием,   оружием,   боеприпасами и пополнениями.</w:t>
      </w:r>
    </w:p>
    <w:p>
      <w:pPr>
        <w:pStyle w:val="Normal1"/>
        <w:spacing w:lineRule="auto" w:line="360"/>
        <w:rPr>
          <w:sz w:val="28"/>
        </w:rPr>
      </w:pPr>
      <w:r>
        <w:rPr>
          <w:sz w:val="28"/>
        </w:rPr>
        <w:t>В летней кампании 1942 партизаны в интересах оборонит, операций Красной Армии решали следующие задачи: затруднение перегруппировок вражеских войск, унич</w:t>
        <w:softHyphen/>
        <w:t>тожение живой силы, боевой техники про</w:t>
        <w:softHyphen/>
        <w:t>тивника и срыв его снабжения, отвлечение сил врага на охрану тыла, разведка, наведение советских самолётов на цели, осво</w:t>
        <w:softHyphen/>
        <w:t>бождение советских военнопленных. Действия партизан летом 1942 отвлекли 24 враже</w:t>
        <w:softHyphen/>
        <w:t>ские дивизии, в том числе 15—16 постоянно использовались на охране коммуника</w:t>
        <w:softHyphen/>
        <w:t>ций. В августе было произведено 148 круше</w:t>
        <w:softHyphen/>
        <w:t>ний ж.-д. эшелонов, в сентябре— 152, в октябре— 210, в ноябре— 238. Однако в целом взаи</w:t>
        <w:softHyphen/>
        <w:t>модействие партизан с регулярными вой</w:t>
        <w:softHyphen/>
        <w:t>сками носило ещё эпизодический характер и имело ограниченный размах. Перелом произошёл в 1943 благодаря улучшению руководства, связи и снабжения парти</w:t>
        <w:softHyphen/>
        <w:t>зан. С весны 1943 систематически разра</w:t>
        <w:softHyphen/>
        <w:t>батывались планы оперативного исполь</w:t>
        <w:softHyphen/>
        <w:t>зования партизанских сил. В ходе зимнего наступления 1942—43, во время Курской битвы 1943, битвы за Днепр и в опера</w:t>
        <w:softHyphen/>
        <w:t>циях по освобождению восточных р-нов Бело</w:t>
        <w:softHyphen/>
        <w:t>руссии партизаны активизировали дейст</w:t>
        <w:softHyphen/>
        <w:t>вия в интересах наступающих советских войск. Во время операций под Ленингра</w:t>
        <w:softHyphen/>
        <w:t>дом и Новгородом, на Правобережной Украине, в Крыму, Карелии, Белоруссии, на Западной Украине, в Прибалтике парти</w:t>
        <w:softHyphen/>
        <w:t>заны наносили мощные удары по тылам противника. Возросло значение такти</w:t>
        <w:softHyphen/>
        <w:t>ческого взаимодействия, поскольку на</w:t>
        <w:softHyphen/>
        <w:t>ступление советских войск проходило через районы, где географические условия способство</w:t>
        <w:softHyphen/>
        <w:t>вали созданию противником прочной обо</w:t>
        <w:softHyphen/>
        <w:t>роны (лесисто-болотистая местность Ле</w:t>
        <w:softHyphen/>
        <w:t>нинградской и Калининской обл., Бело</w:t>
        <w:softHyphen/>
        <w:t>руссии, Прибалтики, северо-западной Украины). Именно здесь действовали крупные груп</w:t>
        <w:softHyphen/>
        <w:t>пировки партизан, которые, взаимодейст</w:t>
        <w:softHyphen/>
        <w:t>вуя с войсками, значительно помогли им преодолеть сопротивление врага. С на</w:t>
        <w:softHyphen/>
        <w:t>чала наступления Советской Армии они срывали вражеские переброски войск, нарушали их организованный отход и управление и т. д. С приближением советских войск они наносили удары с тыла и содействовали прорыву обороны противника, отражению его контрударов, окружению вражеских группировок, овладению населёнными пунктами, обеспечивали открытые флан</w:t>
        <w:softHyphen/>
        <w:t>ги наступающих войск. Борьба людей в тылу врага явилась ярким проявлением  патриотизма.</w:t>
      </w:r>
    </w:p>
    <w:p>
      <w:pPr>
        <w:pStyle w:val="Normal1"/>
        <w:spacing w:lineRule="auto" w:line="360"/>
        <w:rPr>
          <w:b/>
          <w:b/>
          <w:sz w:val="28"/>
        </w:rPr>
      </w:pPr>
      <w:r>
        <w:rPr>
          <w:b/>
          <w:sz w:val="28"/>
        </w:rPr>
        <w:br/>
      </w:r>
      <w:r>
        <w:br w:type="page"/>
      </w:r>
    </w:p>
    <w:p>
      <w:pPr>
        <w:pStyle w:val="Normal1"/>
        <w:numPr>
          <w:ilvl w:val="0"/>
          <w:numId w:val="12"/>
        </w:numPr>
        <w:spacing w:lineRule="auto" w:line="360"/>
        <w:jc w:val="center"/>
        <w:rPr>
          <w:b/>
          <w:b/>
          <w:i/>
          <w:i/>
          <w:sz w:val="32"/>
        </w:rPr>
      </w:pPr>
      <w:r>
        <w:rPr>
          <w:b/>
          <w:i/>
          <w:sz w:val="32"/>
        </w:rPr>
        <w:t>Организация всенародной борьбы в тылу врага</w:t>
      </w:r>
    </w:p>
    <w:p>
      <w:pPr>
        <w:pStyle w:val="Normal1"/>
        <w:spacing w:lineRule="auto" w:line="360"/>
        <w:rPr>
          <w:sz w:val="28"/>
        </w:rPr>
      </w:pPr>
      <w:r>
        <w:rPr>
          <w:sz w:val="28"/>
        </w:rPr>
        <w:t>Партизанское движение в годы Великой Отечественной войны направлялось Центральным Комитетом Комму</w:t>
        <w:softHyphen/>
        <w:t>нистической партии и развивалось под непосредствен</w:t>
        <w:softHyphen/>
        <w:t>ным руководством местных партийных организаций, действовавших во вражеском тылу.</w:t>
      </w:r>
    </w:p>
    <w:p>
      <w:pPr>
        <w:pStyle w:val="Normal1"/>
        <w:spacing w:lineRule="auto" w:line="360"/>
        <w:rPr/>
      </w:pPr>
      <w:r>
        <w:rPr>
          <w:sz w:val="28"/>
        </w:rPr>
        <w:t>Партизанская борьба началась с первых же дней нападения гитлеровской Германии на нашу страну. 29 июня 1941 г. ЦК ВКП(б) и СНК СССР направили партийным и советским организациям прифронтовых областей директиву, в которой наряду с общими зада</w:t>
        <w:softHyphen/>
        <w:t>чами советского правительства в Великой Отечественной войне содержалась конкретная программа по разверты</w:t>
        <w:softHyphen/>
        <w:t>ванию партизанской борьбы. «В занятых врагом райо</w:t>
        <w:softHyphen/>
        <w:t>нах,—говорилось в директиве,— создавать партизан</w:t>
        <w:softHyphen/>
        <w:t>ские отряды и диверсионные группы для борьбы с ча</w:t>
        <w:softHyphen/>
        <w:t>стями вражеский армии, для разжигания партизанской войны, для взрыва мостов, дорог, порчи телефонной и телеграфной связи, поджога складов и т.д.</w:t>
      </w:r>
      <w:r>
        <w:rPr>
          <w:sz w:val="28"/>
          <w:lang w:val="en-US"/>
        </w:rPr>
        <w:t>»</w:t>
      </w:r>
      <w:r>
        <w:rPr>
          <w:sz w:val="28"/>
        </w:rPr>
        <w:t xml:space="preserve"> 18 июля 1941 г. ЦК ВКП(б) принял специаль</w:t>
        <w:softHyphen/>
        <w:t>ное</w:t>
      </w:r>
      <w:r>
        <w:rPr>
          <w:sz w:val="28"/>
          <w:lang w:val="en-US"/>
        </w:rPr>
        <w:t xml:space="preserve"> постановление “</w:t>
      </w:r>
      <w:r>
        <w:rPr>
          <w:sz w:val="28"/>
        </w:rPr>
        <w:t>Об</w:t>
      </w:r>
      <w:r>
        <w:rPr>
          <w:sz w:val="28"/>
          <w:lang w:val="en-US"/>
        </w:rPr>
        <w:t xml:space="preserve"> opг</w:t>
      </w:r>
      <w:r>
        <w:rPr>
          <w:sz w:val="28"/>
        </w:rPr>
        <w:t>анизации борьбы в тылу германских войск», которое дополняло и конкретизиро</w:t>
        <w:softHyphen/>
        <w:t>вало директиву от 29 июня. В этом документе дава</w:t>
        <w:softHyphen/>
        <w:t>лись указания о подготовке партийного подполья, ор</w:t>
        <w:softHyphen/>
        <w:t>ганизации, комплектовании и вооружении партизан</w:t>
        <w:softHyphen/>
        <w:t>ских отрядов, определялись основные задачи парти</w:t>
        <w:softHyphen/>
        <w:t>занского движения. «Задача заключается в том,—го</w:t>
        <w:softHyphen/>
        <w:t>ворилось в нем, — чтобы создать невыносимые условия для германских интервентов... срывать все их меропри</w:t>
        <w:softHyphen/>
        <w:t>ятия». Центральный Комитет партии требовал, чтобы «вся эта борьба получила размах непосредственной, ши</w:t>
        <w:softHyphen/>
        <w:t>рокой и героической поддержки Красной Армии, сра</w:t>
        <w:softHyphen/>
        <w:t>жающейся на фронте с германским фашизмом».</w:t>
      </w:r>
    </w:p>
    <w:p>
      <w:pPr>
        <w:pStyle w:val="Normal1"/>
        <w:spacing w:lineRule="auto" w:line="360"/>
        <w:rPr>
          <w:sz w:val="28"/>
        </w:rPr>
      </w:pPr>
      <w:r>
        <w:rPr>
          <w:sz w:val="28"/>
        </w:rPr>
        <w:t>В течение 1941 г. на захваченной врагом террито</w:t>
        <w:softHyphen/>
        <w:t>рии развернули работу 18 подпольных обкомов, более 260 окружкомов, горкомов, райкомов и других под</w:t>
        <w:softHyphen/>
        <w:t>польных партийных органов, большое количество пер</w:t>
        <w:softHyphen/>
        <w:t>вичных партийных организаций и групп. Под их руководством проходил процесс создания и укрепления партизанских сил.</w:t>
      </w:r>
    </w:p>
    <w:p>
      <w:pPr>
        <w:pStyle w:val="Normal1"/>
        <w:spacing w:lineRule="auto" w:line="360"/>
        <w:rPr/>
      </w:pPr>
      <w:r>
        <w:rPr>
          <w:sz w:val="28"/>
        </w:rPr>
        <w:t>Партизанские отряды и группы в зависимости</w:t>
      </w:r>
      <w:r>
        <w:rPr>
          <w:sz w:val="28"/>
          <w:lang w:val="en-US"/>
        </w:rPr>
        <w:t xml:space="preserve"> oт </w:t>
      </w:r>
      <w:r>
        <w:rPr>
          <w:sz w:val="28"/>
        </w:rPr>
        <w:t>обстановки организовывались как до оккупации противником определенного района, так и в период окку</w:t>
        <w:softHyphen/>
        <w:t>пации. Часто на положение партизанских отрядов пе</w:t>
        <w:softHyphen/>
        <w:t>реходили истребительные батальоны, создававшиеся в прифронтовых</w:t>
      </w:r>
      <w:r>
        <w:rPr>
          <w:sz w:val="28"/>
          <w:lang w:val="en-US"/>
        </w:rPr>
        <w:t xml:space="preserve"> pайонах</w:t>
      </w:r>
      <w:r>
        <w:rPr>
          <w:sz w:val="28"/>
        </w:rPr>
        <w:t xml:space="preserve"> для уничтожения забрасываемых врагом шпионов и диверсантов. Нередко парти</w:t>
        <w:softHyphen/>
        <w:t>занские формирования</w:t>
      </w:r>
      <w:r>
        <w:rPr>
          <w:sz w:val="28"/>
          <w:lang w:val="en-US"/>
        </w:rPr>
        <w:t xml:space="preserve"> opг</w:t>
      </w:r>
      <w:r>
        <w:rPr>
          <w:sz w:val="28"/>
        </w:rPr>
        <w:t>анизовывались из военно</w:t>
        <w:softHyphen/>
        <w:t>служащих и чекистов с широким притоком в их ряды местного населения. В ходе войны партия широко практиковала заброску в тыл противника организаторских групп, на базе которых создавались партизанские отряды и даже крупные соединения. Особенно боль</w:t>
        <w:softHyphen/>
        <w:t>шую роль такие группы сыграли в западных районах страны, где вследствие внезапности нападения врага и быстрого продвижения его в вглубь нашей террито</w:t>
        <w:softHyphen/>
        <w:t xml:space="preserve">рии местные партийные органы не успели завершить необходимую работу по развертыванию партизанского движения.                                  </w:t>
      </w:r>
    </w:p>
    <w:p>
      <w:pPr>
        <w:pStyle w:val="Normal1"/>
        <w:spacing w:lineRule="auto" w:line="360"/>
        <w:rPr>
          <w:sz w:val="28"/>
        </w:rPr>
      </w:pPr>
      <w:r>
        <w:rPr>
          <w:sz w:val="28"/>
        </w:rPr>
        <w:t>Огромная работа, проведенная партийными органи</w:t>
        <w:softHyphen/>
        <w:t>зациями прифронтовых республик и областей по соз</w:t>
        <w:softHyphen/>
        <w:t>данию партийного подполья и партизанских формиро</w:t>
        <w:softHyphen/>
        <w:t>ваний, во многом предопределила успешное разверты</w:t>
        <w:softHyphen/>
        <w:t>вание всенародной войны в тылу врага.</w:t>
      </w:r>
    </w:p>
    <w:p>
      <w:pPr>
        <w:pStyle w:val="Normal1"/>
        <w:spacing w:lineRule="auto" w:line="360"/>
        <w:rPr>
          <w:sz w:val="28"/>
        </w:rPr>
      </w:pPr>
      <w:r>
        <w:rPr>
          <w:sz w:val="28"/>
        </w:rPr>
        <w:t xml:space="preserve">  </w:t>
      </w:r>
      <w:r>
        <w:rPr>
          <w:sz w:val="28"/>
        </w:rPr>
        <w:t>К концу 1941 г. на оккупированной врагом терри</w:t>
        <w:softHyphen/>
        <w:t>тории действовало более двух тысяч партизанских от</w:t>
        <w:softHyphen/>
        <w:t xml:space="preserve">рядов и значительное количество боевых групп. </w:t>
      </w:r>
    </w:p>
    <w:p>
      <w:pPr>
        <w:pStyle w:val="Normal1"/>
        <w:spacing w:lineRule="auto" w:line="360"/>
        <w:rPr>
          <w:sz w:val="28"/>
        </w:rPr>
      </w:pPr>
      <w:r>
        <w:rPr>
          <w:sz w:val="28"/>
        </w:rPr>
        <w:t xml:space="preserve">   </w:t>
      </w:r>
      <w:r>
        <w:rPr>
          <w:sz w:val="28"/>
        </w:rPr>
        <w:t>Для улучшения руководства и координации боевой деятельностью партизан партия создала специальные военно-боевые органы. 30 мая 1942 г. постановлением ГКО при Ставке Верховного Главнокомандования был образован Центральный штаб партизанского движения (ЦШПД),начальником которого был назначен секре</w:t>
        <w:softHyphen/>
        <w:t>тарь ЦК КП(б) Белоруссии П. К. Пономаренко.</w:t>
      </w:r>
    </w:p>
    <w:p>
      <w:pPr>
        <w:pStyle w:val="Normal1"/>
        <w:spacing w:lineRule="auto" w:line="360"/>
        <w:rPr>
          <w:sz w:val="28"/>
        </w:rPr>
      </w:pPr>
      <w:r>
        <w:rPr>
          <w:sz w:val="28"/>
        </w:rPr>
        <w:t>Вскоре были созданы республиканские и областные штабы партизанского движения — Украинский, Бело</w:t>
        <w:softHyphen/>
        <w:t>русский, Карельский, Ленинградский, Орловский, За</w:t>
        <w:softHyphen/>
        <w:t>падный, Калининский, Литовский, Латвийский, Эстон</w:t>
        <w:softHyphen/>
        <w:t>ский, Крымский, Краснодарского и Ставропольского краев. Их возглавляли секретари или члены ЦК ком</w:t>
        <w:softHyphen/>
        <w:t>партии союзных республик, крайкомов и обкомов. Окон</w:t>
        <w:softHyphen/>
        <w:t>чательное оформление этих органов управления с чет</w:t>
        <w:softHyphen/>
        <w:t>кими функциями и организационной структурой спо</w:t>
        <w:softHyphen/>
        <w:t>собствовало укреплению и совершенствованию форм оперативного и стратегического руководства боевой деятельностью партизан.</w:t>
      </w:r>
    </w:p>
    <w:p>
      <w:pPr>
        <w:pStyle w:val="Normal1"/>
        <w:spacing w:lineRule="auto" w:line="360"/>
        <w:rPr>
          <w:sz w:val="28"/>
        </w:rPr>
      </w:pPr>
      <w:r>
        <w:rPr>
          <w:sz w:val="28"/>
        </w:rPr>
        <w:t>По указанию ЦК ВКП(б) в августе—сентябре 1942 г. в ЦШПД состоялось несколько совещаний, на которых присутствовали командиры и комиссары ря</w:t>
        <w:softHyphen/>
        <w:t>да партизанских формирований Белоруссии, Украины, Орловской и Смоленской областей, руководители пар</w:t>
        <w:softHyphen/>
        <w:t>тийных органов этих республик и областей. Совещания были посвящены обобщению   опыта партизанской борьбы, определению основных направлений деятель</w:t>
        <w:softHyphen/>
        <w:t>ности партизан в соответствии со стратегическими за</w:t>
        <w:softHyphen/>
        <w:t>мыслами Верховного Главнокомандования. В работе совещаний приняли участие руководители партии и правительства, ответственные работники аппарата ЦК ВКП(б) и Наркомата обороны Результаты обсуждения важнейших вопросов борьбы в тылу врага были отражены в приказе Наркома обороны И.В. Сталина от 5 сентября 1942 г. «О задачах партизанского движе</w:t>
        <w:softHyphen/>
        <w:t>ния».</w:t>
      </w:r>
      <w:r>
        <w:rPr>
          <w:sz w:val="28"/>
          <w:lang w:val="en-US"/>
        </w:rPr>
        <w:t xml:space="preserve">                       </w:t>
      </w:r>
    </w:p>
    <w:p>
      <w:pPr>
        <w:pStyle w:val="Normal1"/>
        <w:spacing w:lineRule="auto" w:line="360"/>
        <w:rPr>
          <w:sz w:val="28"/>
        </w:rPr>
      </w:pPr>
      <w:r>
        <w:rPr>
          <w:sz w:val="28"/>
        </w:rPr>
        <w:t xml:space="preserve">  </w:t>
      </w:r>
      <w:r>
        <w:rPr>
          <w:sz w:val="28"/>
        </w:rPr>
        <w:t>Приказ «О задачах партизанского движения» кон</w:t>
        <w:softHyphen/>
        <w:t>кретизировал и развивал применительно к новым ус</w:t>
        <w:softHyphen/>
        <w:t>ловиям борьбы основные идеи, содержавшиеся в по</w:t>
        <w:softHyphen/>
        <w:t>становлении ЦК ВКП(б) от 18 июля 1941 г. Он явился конкретным проявлением усиления партийного ру</w:t>
        <w:softHyphen/>
        <w:t>ководства всенародной борьбой в тылу врага.  Про</w:t>
        <w:softHyphen/>
        <w:t>граммой, определенной в этом важнейшем партийном документе, неуклонно руководствовались все партий</w:t>
        <w:softHyphen/>
        <w:t>ные органы и штабы партизанского движения, все пар</w:t>
        <w:softHyphen/>
        <w:t>тизаны и подпольщики.</w:t>
      </w:r>
    </w:p>
    <w:p>
      <w:pPr>
        <w:pStyle w:val="Normal1"/>
        <w:spacing w:lineRule="auto" w:line="360"/>
        <w:rPr>
          <w:sz w:val="28"/>
        </w:rPr>
      </w:pPr>
      <w:r>
        <w:rPr>
          <w:sz w:val="28"/>
        </w:rPr>
        <w:t xml:space="preserve">В интересах укрепления руководства партизанской борьбой партия принимала меры по улучшению связи партизан с «Большой землей».  </w:t>
      </w:r>
    </w:p>
    <w:p>
      <w:pPr>
        <w:pStyle w:val="Normal1"/>
        <w:spacing w:lineRule="auto" w:line="360"/>
        <w:rPr>
          <w:sz w:val="28"/>
        </w:rPr>
      </w:pPr>
      <w:r>
        <w:rPr>
          <w:sz w:val="28"/>
        </w:rPr>
        <w:t xml:space="preserve">   </w:t>
      </w:r>
      <w:r>
        <w:rPr>
          <w:sz w:val="28"/>
        </w:rPr>
        <w:t>Доставка оружия и боеприпасов осуществлялась наземным путями через промежутки в боевых порядках противника на линии фронта.</w:t>
      </w:r>
    </w:p>
    <w:p>
      <w:pPr>
        <w:pStyle w:val="Normal1"/>
        <w:spacing w:lineRule="auto" w:line="360"/>
        <w:rPr>
          <w:sz w:val="28"/>
        </w:rPr>
      </w:pPr>
      <w:r>
        <w:rPr>
          <w:sz w:val="28"/>
        </w:rPr>
        <w:t>Характерно, что с осени 1942 г. по июнь 1944 г. несмотря на постоянное и значительное сокращение территории, оккупированной врагом, в результате побед Советской Армии, численность партизан все время воз</w:t>
        <w:softHyphen/>
        <w:t>растала. В ходе войны ими освобождались от врага обширные территории. Возникали партизанские края и зоны, имевшие большое политическое, военное и эко</w:t>
        <w:softHyphen/>
        <w:t>номическое значение.</w:t>
      </w:r>
    </w:p>
    <w:p>
      <w:pPr>
        <w:pStyle w:val="Normal1"/>
        <w:spacing w:lineRule="auto" w:line="360"/>
        <w:rPr/>
      </w:pPr>
      <w:r>
        <w:rPr>
          <w:sz w:val="28"/>
        </w:rPr>
        <w:t>В ходе войны условия базирования партизанских формирований были различными. Одни из них базиро</w:t>
        <w:softHyphen/>
        <w:t>вались на территории, контролируемой противником, другие—на территории, частично освобожденной от гитлеровцев</w:t>
      </w:r>
      <w:r>
        <w:rPr>
          <w:sz w:val="28"/>
          <w:lang w:val="en-US"/>
        </w:rPr>
        <w:t xml:space="preserve"> (партизанские</w:t>
      </w:r>
      <w:r>
        <w:rPr>
          <w:sz w:val="28"/>
        </w:rPr>
        <w:t xml:space="preserve"> зоны), третьи —на территории, полностью очищенной от оккупантов (ее обыч</w:t>
        <w:softHyphen/>
        <w:t>но называли партизанскими краями).</w:t>
      </w:r>
    </w:p>
    <w:p>
      <w:pPr>
        <w:pStyle w:val="Normal1"/>
        <w:spacing w:lineRule="auto" w:line="360"/>
        <w:rPr>
          <w:sz w:val="28"/>
        </w:rPr>
      </w:pPr>
      <w:r>
        <w:rPr>
          <w:sz w:val="28"/>
        </w:rPr>
        <w:t xml:space="preserve">  </w:t>
      </w:r>
      <w:r>
        <w:rPr>
          <w:sz w:val="28"/>
        </w:rPr>
        <w:t>Подпольщики вели массово-политическую работу среди населения, поддерживали в народе твердую уве</w:t>
        <w:softHyphen/>
        <w:t>ренность в победе над врагом и разоблачали его лжи</w:t>
        <w:softHyphen/>
        <w:t>вую пропаганду, снабжали партизан необходимыми материальными средствами и пополняли их ряды, ор</w:t>
        <w:softHyphen/>
        <w:t>ганизовывали саботаж населения мероприятиям окку</w:t>
        <w:softHyphen/>
        <w:t>пантов.</w:t>
      </w:r>
    </w:p>
    <w:p>
      <w:pPr>
        <w:pStyle w:val="Normal1"/>
        <w:spacing w:lineRule="auto" w:line="360"/>
        <w:rPr>
          <w:sz w:val="28"/>
        </w:rPr>
      </w:pPr>
      <w:r>
        <w:rPr>
          <w:sz w:val="28"/>
        </w:rPr>
        <w:t>Наряду с этим партийное подполье уделяло боль</w:t>
        <w:softHyphen/>
        <w:t>шое внимание боевой деятельности патриотических групп. Для нанесения ущерба противнику создавались боевые, диверсионные, разведывательные и другие группы специального назначения.</w:t>
      </w:r>
    </w:p>
    <w:p>
      <w:pPr>
        <w:pStyle w:val="Normal1"/>
        <w:spacing w:lineRule="auto" w:line="360"/>
        <w:rPr>
          <w:sz w:val="28"/>
        </w:rPr>
      </w:pPr>
      <w:r>
        <w:rPr>
          <w:sz w:val="28"/>
        </w:rPr>
        <w:t>Основными направлениями в боевой деятельности подпольщиков были разведка в интересах партизан и командования Советской Армии, диверсии, внезапные нападения на вражеские объекты, уничтожение видных гитлеровцев, разложение войск противника и его окку</w:t>
        <w:softHyphen/>
        <w:t xml:space="preserve">пационного аппарата.         </w:t>
      </w:r>
    </w:p>
    <w:p>
      <w:pPr>
        <w:pStyle w:val="Normal1"/>
        <w:spacing w:lineRule="auto" w:line="360"/>
        <w:rPr>
          <w:sz w:val="28"/>
        </w:rPr>
      </w:pPr>
      <w:r>
        <w:rPr>
          <w:sz w:val="28"/>
        </w:rPr>
        <w:t>В годы войны многие боевые формирования подполья фактически представляли собой партизанские группы и отряды, личный состав которых находился на легальном положении. Днем подпольщики трудились в поле, рыбачили, работали на предприятиях врага, ночью выходили на боевые задания, уничтожали окку</w:t>
        <w:softHyphen/>
        <w:t>пантов, выводили из строя их объекты. При необходи</w:t>
        <w:softHyphen/>
        <w:t>мости боевые формирования подполья по указанию партийных органов преобразовывались в партизанские отряды и переходили к методам открытой вооруженной борьбы.</w:t>
      </w:r>
      <w:r>
        <w:br w:type="page"/>
      </w:r>
    </w:p>
    <w:p>
      <w:pPr>
        <w:pStyle w:val="Normal1"/>
        <w:numPr>
          <w:ilvl w:val="0"/>
          <w:numId w:val="7"/>
        </w:numPr>
        <w:spacing w:lineRule="auto" w:line="360"/>
        <w:jc w:val="center"/>
        <w:rPr/>
      </w:pPr>
      <w:r>
        <w:rPr>
          <w:b/>
          <w:i/>
          <w:sz w:val="32"/>
        </w:rPr>
        <w:t>Осуществление вооруженной борьбы партизан и подполья</w:t>
      </w:r>
      <w:r>
        <w:rPr>
          <w:b/>
          <w:sz w:val="32"/>
        </w:rPr>
        <w:t>.</w:t>
      </w:r>
    </w:p>
    <w:p>
      <w:pPr>
        <w:pStyle w:val="Normal1"/>
        <w:spacing w:lineRule="auto" w:line="360"/>
        <w:rPr>
          <w:sz w:val="28"/>
        </w:rPr>
      </w:pPr>
      <w:r>
        <w:rPr>
          <w:sz w:val="28"/>
        </w:rPr>
        <w:t>Коммунистическая партия направляла боевую деятельность партизан так, чтобы она прежде всего спо</w:t>
        <w:softHyphen/>
        <w:t>собствовала интересам боевых действий войск Советской Армии. Важное место при этом отводилось выбору объемов, удары по которым оказывали бы наиболее существенную помощь советским войскам.</w:t>
      </w:r>
    </w:p>
    <w:p>
      <w:pPr>
        <w:pStyle w:val="Normal1"/>
        <w:spacing w:lineRule="auto" w:line="360"/>
        <w:rPr/>
      </w:pPr>
      <w:r>
        <w:rPr>
          <w:sz w:val="28"/>
        </w:rPr>
        <w:t>Такими объектами в ходе войны были</w:t>
      </w:r>
      <w:r>
        <w:rPr>
          <w:b/>
          <w:sz w:val="28"/>
        </w:rPr>
        <w:t xml:space="preserve"> </w:t>
      </w:r>
      <w:r>
        <w:rPr>
          <w:b/>
          <w:i/>
          <w:sz w:val="28"/>
        </w:rPr>
        <w:t>вражеские</w:t>
      </w:r>
      <w:r>
        <w:rPr>
          <w:b/>
          <w:sz w:val="28"/>
        </w:rPr>
        <w:t xml:space="preserve"> </w:t>
      </w:r>
      <w:r>
        <w:rPr>
          <w:b/>
          <w:i/>
          <w:sz w:val="28"/>
        </w:rPr>
        <w:t>коммуникации</w:t>
      </w:r>
      <w:r>
        <w:rPr>
          <w:b/>
          <w:sz w:val="28"/>
        </w:rPr>
        <w:t>,</w:t>
      </w:r>
      <w:r>
        <w:rPr>
          <w:sz w:val="28"/>
        </w:rPr>
        <w:t xml:space="preserve"> особенно железные дороги. В условиях второй мировой войны резко возросло значение четкой заботы транспорта и хорошего состояния коммуникаций. Успех боевых действий на фронтах зависел от своевременного пополнения войск личным составом, вооружением, боевой техникой, горючим и многими другими видами материальных средств. Маневренный характер вооруженной борьбы предопределял необхо</w:t>
        <w:softHyphen/>
        <w:t>димость быстрой переброски войск из одного района в другой, что было связано с использованием транспорт</w:t>
        <w:softHyphen/>
        <w:t>ных средств и</w:t>
      </w:r>
      <w:r>
        <w:rPr>
          <w:sz w:val="28"/>
          <w:lang w:val="en-US"/>
        </w:rPr>
        <w:t xml:space="preserve"> дорог.</w:t>
      </w:r>
    </w:p>
    <w:p>
      <w:pPr>
        <w:pStyle w:val="Normal1"/>
        <w:spacing w:lineRule="auto" w:line="360"/>
        <w:rPr/>
      </w:pPr>
      <w:r>
        <w:rPr>
          <w:sz w:val="28"/>
          <w:lang w:val="en-US"/>
        </w:rPr>
        <w:t xml:space="preserve">  </w:t>
      </w:r>
      <w:r>
        <w:rPr>
          <w:sz w:val="28"/>
          <w:lang w:val="en-US"/>
        </w:rPr>
        <w:t>Уже</w:t>
      </w:r>
      <w:r>
        <w:rPr>
          <w:sz w:val="28"/>
        </w:rPr>
        <w:t xml:space="preserve"> с лета 1942 г по инициативе партии партиза</w:t>
        <w:softHyphen/>
        <w:t>ны начинают планировать массированные удары по коммуникациям противника. Газета «Правда» 14 нояб</w:t>
        <w:softHyphen/>
        <w:t>ря 1942 г. в передовой статье «За всенародное парти</w:t>
        <w:softHyphen/>
        <w:t>занское движение» подчеркивала, что нанесение уда</w:t>
        <w:softHyphen/>
        <w:t>ров по железным дорогам и транспорту врага является важнейшей задачей партизан.</w:t>
      </w:r>
    </w:p>
    <w:p>
      <w:pPr>
        <w:pStyle w:val="Normal1"/>
        <w:spacing w:lineRule="auto" w:line="360"/>
        <w:rPr>
          <w:sz w:val="28"/>
        </w:rPr>
      </w:pPr>
      <w:r>
        <w:rPr>
          <w:sz w:val="28"/>
        </w:rPr>
        <w:t>В «Обращении к партизанам и ко всем трудящимся временно оккупированных районов области», принятом Х пленумом Смоленского обкома партии осенью 1942 г., отмечалось, что «...хорошая операция неболь</w:t>
        <w:softHyphen/>
        <w:t>шой группы партизан на железной дороге равносиль</w:t>
        <w:softHyphen/>
        <w:t>на выигрышу крупного сражения, танковый или пехот</w:t>
        <w:softHyphen/>
        <w:t>ный полк — серьезная сила на поле боя, но он может быть уничтожен небольшой группой партизан.»</w:t>
      </w:r>
    </w:p>
    <w:p>
      <w:pPr>
        <w:pStyle w:val="Normal1"/>
        <w:spacing w:lineRule="auto" w:line="360"/>
        <w:rPr>
          <w:sz w:val="28"/>
        </w:rPr>
      </w:pPr>
      <w:r>
        <w:rPr>
          <w:sz w:val="28"/>
        </w:rPr>
        <w:t xml:space="preserve"> </w:t>
      </w:r>
      <w:r>
        <w:rPr>
          <w:sz w:val="28"/>
        </w:rPr>
        <w:t>Об активизации борьбы на вражеских коммуника</w:t>
        <w:softHyphen/>
        <w:t>циях говорят такие данные: ленинградские партизаны в 1942 г. произвели 297 крушений поездов, в 1943 г — 466.Партизаны Украины в 1942 г пустили под откос 233 эшелона противника, в 1943  —3666 Белорусские партизаны в первом полугодии 1942 г ежемесячно в среднем осуществляли 20 крушении вражеских поез</w:t>
        <w:softHyphen/>
        <w:t>дов ,во втором полугодии—150, в первом полугодии 1943 г —294, во втором—744.</w:t>
      </w:r>
    </w:p>
    <w:p>
      <w:pPr>
        <w:pStyle w:val="Normal1"/>
        <w:spacing w:lineRule="auto" w:line="360"/>
        <w:rPr/>
      </w:pPr>
      <w:r>
        <w:rPr>
          <w:sz w:val="28"/>
        </w:rPr>
        <w:t>Под руководством партийных органов осуществлялись подготовка и последовательное проведение крупнейших операции «Рельсовая война» и «Концерт», в которых участвовало около 220 тыс. партизан Белорус</w:t>
        <w:softHyphen/>
        <w:t>сии, Украины, Ленинградской, Калининской, Смолен</w:t>
        <w:softHyphen/>
        <w:t>ской, Орловской областей, Литвы, Латвии, Эстонии, Карелии и Крыма. Впервые в истории войн по едино</w:t>
        <w:softHyphen/>
        <w:t>му замыслу крупные группировки партизанских сил одновременно наносили удары по железнодорожным коммуникациям</w:t>
      </w:r>
      <w:r>
        <w:rPr>
          <w:sz w:val="28"/>
          <w:lang w:val="en-US"/>
        </w:rPr>
        <w:t xml:space="preserve"> вpaг</w:t>
      </w:r>
      <w:r>
        <w:rPr>
          <w:sz w:val="28"/>
        </w:rPr>
        <w:t>а на огромной территории протя</w:t>
        <w:softHyphen/>
        <w:t>женностью около 1000 км по фронту и до 750 км в глубину (в операции «Концерт» фронт одновременных действий партизан превышал 3 тыс. км). Борьба пар</w:t>
        <w:softHyphen/>
        <w:t>тизан и подполья на коммуникациях противника по своему размаху и результатам переросла тактические рамки и приобрела оперативно-стратегическое значе</w:t>
        <w:softHyphen/>
        <w:t>ние.</w:t>
      </w:r>
    </w:p>
    <w:p>
      <w:pPr>
        <w:pStyle w:val="Normal1"/>
        <w:spacing w:lineRule="auto" w:line="360"/>
        <w:rPr>
          <w:sz w:val="28"/>
        </w:rPr>
      </w:pPr>
      <w:r>
        <w:rPr>
          <w:sz w:val="28"/>
        </w:rPr>
        <w:t xml:space="preserve"> </w:t>
      </w:r>
      <w:r>
        <w:rPr>
          <w:sz w:val="28"/>
        </w:rPr>
        <w:t>Массированные удары партизан по коммуникациям врага согласовывались по цели, времени и месту с дей</w:t>
        <w:softHyphen/>
        <w:t>ствиями советских войск. Так, операции «Рельсовая война» и «Концерт» были подчинены интересам дейст</w:t>
        <w:softHyphen/>
        <w:t>вий наших фронтов в Курской битве, Смоленской опе</w:t>
        <w:softHyphen/>
        <w:t>рации, в операциях по освобождению левобережной Украины и восточных районов Белоруссии.</w:t>
      </w:r>
    </w:p>
    <w:p>
      <w:pPr>
        <w:pStyle w:val="Normal1"/>
        <w:spacing w:lineRule="auto" w:line="360"/>
        <w:rPr>
          <w:sz w:val="28"/>
        </w:rPr>
      </w:pPr>
      <w:r>
        <w:rPr>
          <w:sz w:val="28"/>
        </w:rPr>
        <w:t>Во время наступления наших войск под Ленингра</w:t>
        <w:softHyphen/>
        <w:t>дом и Новгородом партизаны парализовали движение на железных дорогах, идущих от Ленинграда на юг, юго-запад и запад. Несмотря на огромные усилия, противнику не удалось восстановить регулярное сооб</w:t>
        <w:softHyphen/>
        <w:t>щение на этих железных дорогах.</w:t>
      </w:r>
    </w:p>
    <w:p>
      <w:pPr>
        <w:pStyle w:val="Normal1"/>
        <w:spacing w:lineRule="auto" w:line="360"/>
        <w:rPr/>
      </w:pPr>
      <w:r>
        <w:rPr>
          <w:sz w:val="28"/>
        </w:rPr>
        <w:t xml:space="preserve"> </w:t>
      </w:r>
      <w:r>
        <w:rPr>
          <w:sz w:val="28"/>
        </w:rPr>
        <w:t>Активную боевую деятельность партизаны проводи</w:t>
        <w:softHyphen/>
        <w:t>ли не только на железнодорожных  магистралях, но т</w:t>
      </w:r>
      <w:r>
        <w:rPr>
          <w:sz w:val="28"/>
          <w:lang w:val="en-US"/>
        </w:rPr>
        <w:t>акже на</w:t>
      </w:r>
      <w:r>
        <w:rPr>
          <w:sz w:val="28"/>
        </w:rPr>
        <w:t xml:space="preserve"> шоссейных, грунтовых дорогах, на водных коммуникациях противника.</w:t>
      </w:r>
    </w:p>
    <w:p>
      <w:pPr>
        <w:pStyle w:val="Normal1"/>
        <w:spacing w:lineRule="auto" w:line="360"/>
        <w:rPr>
          <w:sz w:val="28"/>
        </w:rPr>
      </w:pPr>
      <w:r>
        <w:rPr>
          <w:sz w:val="28"/>
        </w:rPr>
        <w:t xml:space="preserve">  </w:t>
      </w:r>
      <w:r>
        <w:rPr>
          <w:sz w:val="28"/>
        </w:rPr>
        <w:t>Значение боевых действий партизан на путях сооб</w:t>
        <w:softHyphen/>
        <w:t>щения не исчерпывалось снижением их пропускной способности и нанесением врагу больших материаль</w:t>
        <w:softHyphen/>
        <w:t>ных потерь. Оно определялось также и тем, что гитле</w:t>
        <w:softHyphen/>
        <w:t>ровцы вынуждены были отвлекать на охрану коммуни</w:t>
        <w:softHyphen/>
        <w:t>каций крупные силы. Уже в конце 1942 г. фельдмар</w:t>
        <w:softHyphen/>
        <w:t>шал Кейтель сделал горькое признание, что «усилен</w:t>
        <w:softHyphen/>
        <w:t>ные действия партизан и многочисленные факты нару</w:t>
        <w:softHyphen/>
        <w:t>шения ими транспортного сообщения» вынуждают гер</w:t>
        <w:softHyphen/>
        <w:t>манскую армию использовать для охраны железных дорог резервные и полевые учебные дивизии, а также запасные и учебные части ВВС. По данным противника, летом 1943 г. в Ленинградской области в районах активных действий партизан гитлеровцы вынуждены были каждый 100-километровый участок железнодорожного пути обеспечивать силами до двух полков. Если учесть, что весной 1943 г. на оккупированной советской терри</w:t>
        <w:softHyphen/>
        <w:t>тории противник эксплуатировал 3 тыс. км железных дорог, то станет вполне очевидным, какие колоссальные трудности создавали ему партизаны отвлечением значительных сил регулярных войск только на желез</w:t>
        <w:softHyphen/>
        <w:t>ных дорогах, не считая автомобильных коммуникаций, которые тоже необходимо было охранять.</w:t>
      </w:r>
    </w:p>
    <w:p>
      <w:pPr>
        <w:pStyle w:val="Normal1"/>
        <w:spacing w:lineRule="auto" w:line="360"/>
        <w:rPr>
          <w:sz w:val="28"/>
        </w:rPr>
      </w:pPr>
      <w:r>
        <w:rPr>
          <w:sz w:val="28"/>
        </w:rPr>
        <w:t>Боевая деятельность партизан на коммуникациях нередко срывала замыслы противника по накоплению материальных средств и сосредоточению войск для проведения операций. Так, по признанию западногер</w:t>
        <w:softHyphen/>
        <w:t>манских буржуазных историков, по этой причине более чем на месяц было отсрочено начало наступления немецко-фашистских войск на Курской дуге летом 1943 г.</w:t>
      </w:r>
    </w:p>
    <w:p>
      <w:pPr>
        <w:pStyle w:val="Normal1"/>
        <w:spacing w:lineRule="auto" w:line="360"/>
        <w:rPr/>
      </w:pPr>
      <w:r>
        <w:rPr>
          <w:sz w:val="28"/>
        </w:rPr>
        <w:t>Крупная группировка орловских партизан осложня</w:t>
        <w:softHyphen/>
        <w:t>ла действия гитлеровских воиск на всех этапах прове</w:t>
        <w:softHyphen/>
        <w:t>дения врагом операции «Цитадель».  Фашистское ко</w:t>
        <w:softHyphen/>
        <w:t>мандование не могло приступить</w:t>
      </w:r>
      <w:r>
        <w:rPr>
          <w:sz w:val="28"/>
          <w:lang w:val="en-US"/>
        </w:rPr>
        <w:t xml:space="preserve"> к</w:t>
      </w:r>
      <w:r>
        <w:rPr>
          <w:sz w:val="28"/>
        </w:rPr>
        <w:t xml:space="preserve"> этой операции пока в тылу его ударных группировок находились крупные силы партизан. Против орловских партизан были бро</w:t>
        <w:softHyphen/>
        <w:t>шены части 10 дивизий, предназначавшихся для опера</w:t>
        <w:softHyphen/>
        <w:t>ции «Цитадель». Более месяца в брянских лесах шли бои, в ходе которых гитлеровцы понесли значительные потери. Своими действиями на коммуникациях парти</w:t>
        <w:softHyphen/>
        <w:t>заны затрудняли пополнение вражеских войск, готовив</w:t>
        <w:softHyphen/>
        <w:t>шихся к наступлению под Курском, срывали снабже</w:t>
        <w:softHyphen/>
        <w:t>ние их боеприпасами, горючим, особенно для авиации.</w:t>
      </w:r>
    </w:p>
    <w:p>
      <w:pPr>
        <w:pStyle w:val="Normal1"/>
        <w:spacing w:lineRule="auto" w:line="360"/>
        <w:rPr>
          <w:sz w:val="28"/>
        </w:rPr>
      </w:pPr>
      <w:r>
        <w:rPr>
          <w:sz w:val="28"/>
        </w:rPr>
        <w:t xml:space="preserve">В ходе операции, особенно после краха вражеского наступления под Курском, партизаны усилили удары по коммуникациям. </w:t>
      </w:r>
    </w:p>
    <w:p>
      <w:pPr>
        <w:pStyle w:val="Normal1"/>
        <w:spacing w:lineRule="auto" w:line="360"/>
        <w:rPr/>
      </w:pPr>
      <w:r>
        <w:rPr>
          <w:sz w:val="28"/>
        </w:rPr>
        <w:t>В годы Великой Отечественной войны партизаны применяли различные</w:t>
      </w:r>
      <w:r>
        <w:rPr>
          <w:b/>
          <w:sz w:val="28"/>
        </w:rPr>
        <w:t xml:space="preserve"> </w:t>
      </w:r>
      <w:r>
        <w:rPr>
          <w:sz w:val="28"/>
        </w:rPr>
        <w:t>способы боевых действий</w:t>
      </w:r>
      <w:r>
        <w:rPr>
          <w:b/>
          <w:sz w:val="28"/>
        </w:rPr>
        <w:t>:</w:t>
      </w:r>
      <w:r>
        <w:rPr>
          <w:sz w:val="28"/>
        </w:rPr>
        <w:t xml:space="preserve"> заса</w:t>
        <w:softHyphen/>
        <w:t>ды, налеты, наступательные и оборонительные бои, ди</w:t>
        <w:softHyphen/>
        <w:t>версии, огневые налеты. Особенно широко в боевой практике партизан использовался такой способ, как диверсии</w:t>
      </w:r>
      <w:r>
        <w:rPr>
          <w:b/>
          <w:sz w:val="28"/>
        </w:rPr>
        <w:t>.</w:t>
      </w:r>
      <w:r>
        <w:rPr>
          <w:sz w:val="28"/>
        </w:rPr>
        <w:t xml:space="preserve"> Это диктовалось условиями ведения войны. Противник имел превосходство не только в тяжелых средствах вооруженной борьбы, но и в маневренности, поскольку его армии были моторизованы, а партизаны обычно не могли в тылу врага широко применять для маневра автомобильный транспорт. Авиация облегчала противнику разведку мест дислокации партизан и да</w:t>
        <w:softHyphen/>
        <w:t>вала возможность наносить по ним сильные удары с воздуха. В таких условиях трудно было систематиче</w:t>
        <w:softHyphen/>
        <w:t>ски вести открытые бои с врагом.</w:t>
      </w:r>
    </w:p>
    <w:p>
      <w:pPr>
        <w:pStyle w:val="Normal1"/>
        <w:spacing w:lineRule="auto" w:line="360"/>
        <w:rPr>
          <w:sz w:val="28"/>
        </w:rPr>
      </w:pPr>
      <w:r>
        <w:rPr>
          <w:sz w:val="28"/>
        </w:rPr>
        <w:t xml:space="preserve">  </w:t>
      </w:r>
      <w:r>
        <w:rPr>
          <w:sz w:val="28"/>
        </w:rPr>
        <w:t xml:space="preserve">Диверсии как способ дезорганизации вражеского тыла позволяли наносить противнику эффективные удары, почти не связанные с потерями у партизан. Не имея крупных потерь, не отягощаясь ранеными, партизанские отряды сохраняли высокую маневренность и имели возможность непрерывно воздействовать на врага, ставя его в тяжелое положение. </w:t>
      </w:r>
    </w:p>
    <w:p>
      <w:pPr>
        <w:pStyle w:val="Normal1"/>
        <w:spacing w:lineRule="auto" w:line="360"/>
        <w:rPr>
          <w:sz w:val="28"/>
        </w:rPr>
      </w:pPr>
      <w:r>
        <w:rPr>
          <w:sz w:val="28"/>
        </w:rPr>
        <w:t xml:space="preserve">  </w:t>
      </w:r>
      <w:r>
        <w:rPr>
          <w:sz w:val="28"/>
        </w:rPr>
        <w:t>Опыт войны дал много примеров проведения дивер</w:t>
        <w:softHyphen/>
        <w:t>сии по выводу из строя вражеских объектов без проникновения на них партизан. С этой целью партизаны использовали дрова, торф, известняк, кокс, каменный уголь, металлолом, доставляемые на объект противни</w:t>
        <w:softHyphen/>
        <w:t>ка и содержавшие в себе замаскированные взрывча</w:t>
        <w:softHyphen/>
        <w:t>тые или зажигательные вещества. Много таких дивер</w:t>
        <w:softHyphen/>
        <w:t>сий осуществила группа К. Заслонова, действовавшая на Оршанском железнодорожном узле.</w:t>
      </w:r>
    </w:p>
    <w:p>
      <w:pPr>
        <w:pStyle w:val="Normal1"/>
        <w:spacing w:lineRule="auto" w:line="360"/>
        <w:rPr>
          <w:sz w:val="28"/>
        </w:rPr>
      </w:pPr>
      <w:r>
        <w:rPr>
          <w:sz w:val="28"/>
        </w:rPr>
        <w:t>В ряде случаев для вывода из строя объекта без проникновения на него партизан использовались транс</w:t>
        <w:softHyphen/>
        <w:t>портные средства  (повозки, автомашины, дрезины, плоты и т. д.) с установленными на них зарядами взрывчатых веществ.</w:t>
      </w:r>
    </w:p>
    <w:p>
      <w:pPr>
        <w:pStyle w:val="Normal1"/>
        <w:spacing w:lineRule="auto" w:line="360"/>
        <w:rPr>
          <w:sz w:val="28"/>
        </w:rPr>
      </w:pPr>
      <w:r>
        <w:rPr>
          <w:sz w:val="28"/>
        </w:rPr>
        <w:t>В ходе войны постоянно усиливались удары парти</w:t>
        <w:softHyphen/>
        <w:t>зан не только по коммуникациям, но и по гарнизонам, комендатурам, полицейским учреждениям,   тыловым частям и подразделениям противника. Так, если в 1942 г. ленинградские партизаны совершили 8 нападе</w:t>
        <w:softHyphen/>
        <w:t>ний на гарнизоны и 50 на склады врага, то в 1943 г. ими было разгромлено 94 гарнизона и 111 складов .</w:t>
      </w:r>
    </w:p>
    <w:p>
      <w:pPr>
        <w:pStyle w:val="Normal1"/>
        <w:spacing w:lineRule="auto" w:line="360"/>
        <w:rPr/>
      </w:pPr>
      <w:r>
        <w:rPr>
          <w:sz w:val="28"/>
        </w:rPr>
        <w:t>Партизаны Украины в 1943 г. разгромили 292 вражес</w:t>
        <w:softHyphen/>
        <w:t xml:space="preserve">ких гарнизона (в 8 раз больше, чем в 1942 г.) и 506 складов (в 4,5 раза больше).     </w:t>
      </w:r>
    </w:p>
    <w:p>
      <w:pPr>
        <w:pStyle w:val="Normal1"/>
        <w:spacing w:lineRule="auto" w:line="360"/>
        <w:rPr>
          <w:sz w:val="28"/>
        </w:rPr>
      </w:pPr>
      <w:r>
        <w:rPr>
          <w:sz w:val="28"/>
        </w:rPr>
        <w:t>Силы партизан настолько возросли, что они уже стали совершать налеты на крупные гарнизоны против</w:t>
        <w:softHyphen/>
        <w:t>ника. Так, в конце августа 1942 г. белорусские парти</w:t>
        <w:softHyphen/>
        <w:t>заны захватили и удерживали в своих руках более двух суток город Мозырь, в сентябре ими был осво</w:t>
        <w:softHyphen/>
        <w:t>божден районный центр Витебской области Россоны. В 1943 г. крымские партизаны разгромили крупный вражеский гарнизон в городе Старый Крым, насчиты</w:t>
        <w:softHyphen/>
        <w:t>вавший до 1300 человек. В 1943 г. партизаны уже не</w:t>
        <w:softHyphen/>
        <w:t>редко наносили одновременные удары по нескольким населенным пунктам крупными силами в составе не</w:t>
        <w:softHyphen/>
        <w:t>скольких отрядов и соединении. Такие операции рас</w:t>
        <w:softHyphen/>
        <w:t>пыляли силы противника, повышали эффективность налетов и оказывали большое воздействие на мораль</w:t>
        <w:softHyphen/>
        <w:t>ное состояние гитлеровцев.</w:t>
      </w:r>
    </w:p>
    <w:p>
      <w:pPr>
        <w:pStyle w:val="Normal1"/>
        <w:spacing w:lineRule="auto" w:line="360"/>
        <w:rPr>
          <w:sz w:val="28"/>
        </w:rPr>
      </w:pPr>
      <w:r>
        <w:rPr>
          <w:sz w:val="28"/>
        </w:rPr>
        <w:t>В первом периоде войны рейды партизан проводились пре</w:t>
        <w:softHyphen/>
        <w:t>имущественно небольшими силами.  Однако в ряде случаев в них участвовали и крупные соедине</w:t>
        <w:softHyphen/>
        <w:t>ния. Так в сентябре—октябре 1942 г. по западным районам Калининской области рейдировал Калининский партизанский корпус под командованием В. В. Разумова и А. И. Штрахова, насчитывавший 2329 бойцов.</w:t>
      </w:r>
    </w:p>
    <w:p>
      <w:pPr>
        <w:pStyle w:val="Normal1"/>
        <w:spacing w:lineRule="auto" w:line="360"/>
        <w:rPr>
          <w:sz w:val="28"/>
        </w:rPr>
      </w:pPr>
      <w:r>
        <w:rPr>
          <w:sz w:val="28"/>
        </w:rPr>
        <w:t>В конце октября 1942 г. два крупных партизанских соединения под командованием С. А. Ковпака и А. Н. Сабурова по указанию ЦК ВКП(б) начали 700-кило</w:t>
        <w:softHyphen/>
        <w:t>метровый рейд по глубоким тылам противника и в се</w:t>
        <w:softHyphen/>
        <w:t>редине ноября вышли на Правобережную Украину.</w:t>
      </w:r>
    </w:p>
    <w:p>
      <w:pPr>
        <w:pStyle w:val="Normal1"/>
        <w:spacing w:lineRule="auto" w:line="360"/>
        <w:rPr/>
      </w:pPr>
      <w:r>
        <w:rPr>
          <w:sz w:val="28"/>
        </w:rPr>
        <w:t xml:space="preserve">   </w:t>
      </w:r>
      <w:r>
        <w:rPr>
          <w:sz w:val="28"/>
        </w:rPr>
        <w:t>Мощные удары по тылам врага зимой 1942/43 г. нанесли соединения под командованием М. И. Наумо</w:t>
        <w:softHyphen/>
        <w:t>ва, Я. И. Мельника и А. Ф. Федорова. Особенно выда</w:t>
        <w:softHyphen/>
        <w:t>ющимся был рейд соединения М. И. Наумова, которое на санях за 65 суток (1 февраля—6 апреля 1943-г.) совершило 2400-километровый рейд по степным и лесостепным районам Украины (по территории Сумской, Полтавской, Кировоградской, Одесской, Винницкой и Житомирской областей). Выйдя в</w:t>
      </w:r>
      <w:r>
        <w:rPr>
          <w:sz w:val="28"/>
          <w:lang w:val="en-US"/>
        </w:rPr>
        <w:t xml:space="preserve"> paйон</w:t>
      </w:r>
      <w:r>
        <w:rPr>
          <w:sz w:val="28"/>
        </w:rPr>
        <w:t xml:space="preserve"> Винницы, где располагалась ставка Гитлера, партизаны вызвали большой переполох в фашистском логове. За этот ус</w:t>
        <w:softHyphen/>
        <w:t>пешный рейд Советское правительство присвоило ко</w:t>
        <w:softHyphen/>
        <w:t>мандиру соединения капитану М. И. Наумову воин</w:t>
        <w:softHyphen/>
        <w:t>ское звание генерал-майора и звание Героя Советского Союза.</w:t>
      </w:r>
    </w:p>
    <w:p>
      <w:pPr>
        <w:pStyle w:val="Normal1"/>
        <w:spacing w:lineRule="auto" w:line="360"/>
        <w:rPr>
          <w:sz w:val="28"/>
        </w:rPr>
      </w:pPr>
      <w:r>
        <w:rPr>
          <w:sz w:val="28"/>
        </w:rPr>
        <w:t>Летом и осенью 1943 г. блестящие рейды провели с соединения под командованием А. Ф. Федорова из Житомирского Полесья в Волынскую область для вывода из строя Ковельского железнодорожного узла (июнь—июль); соединение Я. И. Мельника из Украин</w:t>
        <w:softHyphen/>
        <w:t>ского Полесья в район Винницы (июнь—август); сое</w:t>
        <w:softHyphen/>
        <w:t>динение под командованием В. Е. Самутина и Ф. Ф. Капусты с территории Минской в Белостокскую область (сентябрь—ноябрь); соединение им. А. К. Флегонтова под командованием Ф. Ф. Тараненко из Мин</w:t>
        <w:softHyphen/>
        <w:t>ской области в Брестскую (сентябрь—декабрь); соеди</w:t>
        <w:softHyphen/>
        <w:t>нение С. А. Ковпака из Украинского Полесья в Карпа</w:t>
        <w:softHyphen/>
        <w:t>ты до венгерской границы (июнь—сентябрь).</w:t>
      </w:r>
    </w:p>
    <w:p>
      <w:pPr>
        <w:pStyle w:val="Normal1"/>
        <w:spacing w:lineRule="auto" w:line="360"/>
        <w:rPr/>
      </w:pPr>
      <w:r>
        <w:rPr>
          <w:sz w:val="28"/>
        </w:rPr>
        <w:t>Следует заметить, что появление у западных гра</w:t>
        <w:softHyphen/>
        <w:t>ниц Украины и Белоруссии крупных партизанских сил настолько обеспокоило гитлеровское   командование, что планами ликвидации соединения С. А Ковпака за</w:t>
        <w:softHyphen/>
        <w:t>нимался сам Гиммлер. С выходом ковпаковцев в Кар</w:t>
        <w:softHyphen/>
        <w:t>паты противник бросил против них до трех дивизии, которые поддерживались авиацией, танками, артиллерией. Однако</w:t>
      </w:r>
      <w:r>
        <w:rPr>
          <w:sz w:val="28"/>
          <w:lang w:val="en-US"/>
        </w:rPr>
        <w:t xml:space="preserve"> вpaгy</w:t>
      </w:r>
      <w:r>
        <w:rPr>
          <w:sz w:val="28"/>
        </w:rPr>
        <w:t xml:space="preserve"> не удалось ликвидировать это ле</w:t>
        <w:softHyphen/>
        <w:t>гендарное соединение. В ходе Карпатского рейда ковпаковцы вывели из строя 3800 фашистов, пустили под откос 19 эшелонов, взорвали 14 железнодорожных и 38 шоссейных мостов, разрушили 3 электростанции, 20 узлов связи, 198 км телефонно-телеграфной линии, уничтожили 51 склад, сожгли в районе Дрогобыча большое количество нефтяных вышек и 13 нефтехрани</w:t>
        <w:softHyphen/>
        <w:t xml:space="preserve">лищ.                                            </w:t>
      </w:r>
    </w:p>
    <w:p>
      <w:pPr>
        <w:pStyle w:val="Normal1"/>
        <w:spacing w:lineRule="auto" w:line="360"/>
        <w:rPr>
          <w:sz w:val="28"/>
        </w:rPr>
      </w:pPr>
      <w:r>
        <w:rPr>
          <w:sz w:val="28"/>
        </w:rPr>
        <w:t>Боевая деятельность партизан осуществлялась в условиях напряженной борьбы с крупными карательными экспедициями врага.</w:t>
      </w:r>
    </w:p>
    <w:p>
      <w:pPr>
        <w:pStyle w:val="FR2"/>
        <w:spacing w:lineRule="auto" w:line="360"/>
        <w:rPr>
          <w:rFonts w:ascii="Times New Roman" w:hAnsi="Times New Roman" w:cs="Times New Roman"/>
          <w:sz w:val="28"/>
        </w:rPr>
      </w:pPr>
      <w:r>
        <w:rPr>
          <w:rFonts w:cs="Times New Roman" w:ascii="Times New Roman" w:hAnsi="Times New Roman"/>
          <w:sz w:val="28"/>
        </w:rPr>
        <w:t>Для борьбы с партизанским движением противник применял всевозможные средства и методы: лживую пропаганду, провокации, репрессии против местного населения в районах партизанских действий, засылку в партизанские отряды своей агентуры, убийства и дис</w:t>
        <w:softHyphen/>
        <w:t>кредитацию командного состава и т. д. Чтобы вызвать недовольство населения против  партизан, противник организовывал лжепартизанские отряды, грабившие население. В противопартизанских школах гитлеровцы преподавали своим агентам специальный предмет:«Меры по озлоблению населения против партизан», в котором рекомендовалось под видом партизан осуще</w:t>
        <w:softHyphen/>
        <w:t>ствлять ограбление и поджог деревень, убийства граж</w:t>
        <w:softHyphen/>
        <w:t>дан, изнасилование женщин, бессмысленный убой ско</w:t>
        <w:softHyphen/>
        <w:t>та, лишение крестьян возможности производить сель</w:t>
        <w:softHyphen/>
        <w:t xml:space="preserve">скохозяйственные работы, мародерство и т. п. Чтобы снизить боевую активность партизан или отвлечь их от наиболее эффективных способов борьбы, оккупанты издавали и распространяли фальшивые обращения к партизанам, </w:t>
      </w:r>
    </w:p>
    <w:p>
      <w:pPr>
        <w:pStyle w:val="Normal1"/>
        <w:spacing w:lineRule="auto" w:line="360"/>
        <w:rPr/>
      </w:pPr>
      <w:r>
        <w:rPr>
          <w:sz w:val="28"/>
        </w:rPr>
        <w:t>В зависимости</w:t>
      </w:r>
      <w:r>
        <w:rPr>
          <w:b/>
          <w:sz w:val="28"/>
        </w:rPr>
        <w:t xml:space="preserve"> </w:t>
      </w:r>
      <w:r>
        <w:rPr>
          <w:sz w:val="28"/>
        </w:rPr>
        <w:t>от обстановки партизаны либо упор</w:t>
        <w:softHyphen/>
        <w:t>но удерживали обороняемые районы, либо прорывали блокаду карателей, выходили из окружения, а затем вновь возвращались в места своего основного базиро</w:t>
        <w:softHyphen/>
        <w:t>вания. Нередко перед началом карательных экспеди</w:t>
        <w:softHyphen/>
        <w:t>ций партизаны наносили упреждающие массовые уда</w:t>
        <w:softHyphen/>
        <w:t>ры по коммуникациям противника и его гарнизонам и тем самым срывали карательные мероприятия врага.</w:t>
      </w:r>
    </w:p>
    <w:p>
      <w:pPr>
        <w:pStyle w:val="Normal1"/>
        <w:spacing w:lineRule="auto" w:line="360"/>
        <w:rPr>
          <w:sz w:val="28"/>
        </w:rPr>
      </w:pPr>
      <w:r>
        <w:rPr>
          <w:sz w:val="28"/>
        </w:rPr>
        <w:t>Особенной остротой и исключительной напряженно</w:t>
        <w:softHyphen/>
        <w:t>стью характеризовалась борьба партизан с каратель</w:t>
        <w:softHyphen/>
        <w:t>ными экспедициями врага в Орловской, Калининской, Смоленской и Ленинградской областях, в Белоруссии, северных районах Украины, в Крыму и Латвии.</w:t>
      </w:r>
    </w:p>
    <w:p>
      <w:pPr>
        <w:pStyle w:val="Normal1"/>
        <w:spacing w:lineRule="auto" w:line="360"/>
        <w:rPr>
          <w:sz w:val="28"/>
        </w:rPr>
      </w:pPr>
      <w:r>
        <w:rPr>
          <w:sz w:val="28"/>
        </w:rPr>
        <w:t>К карательным операциям противник привлекал крупные силы регулярных войск. Руководство обороной партизанских краев осуще</w:t>
        <w:softHyphen/>
        <w:t>ствляли подпольные обкомы и райкомы партии, кото</w:t>
        <w:softHyphen/>
        <w:t>рые совместно с командованием партизанских соедине</w:t>
        <w:softHyphen/>
        <w:t>ний разрабатывали планы обороны и определяли поря</w:t>
        <w:softHyphen/>
        <w:t>док взаимодействия. Борьбой с крупными карательны</w:t>
        <w:softHyphen/>
        <w:t>ми силами противника часто руководили штабы пар</w:t>
        <w:softHyphen/>
        <w:t>тизанского движения и вышестоящие партийные орга</w:t>
        <w:softHyphen/>
        <w:t>ны, базировавшиеся на «Большой земле». Они посыла</w:t>
        <w:softHyphen/>
        <w:t>ли в партизанские края своих представителей и опера</w:t>
        <w:softHyphen/>
        <w:t>тивные группы, которые на месте возглавляли борьбу партизан с карателями.</w:t>
      </w:r>
    </w:p>
    <w:p>
      <w:pPr>
        <w:pStyle w:val="Normal1"/>
        <w:spacing w:lineRule="auto" w:line="360"/>
        <w:rPr>
          <w:sz w:val="28"/>
        </w:rPr>
      </w:pPr>
      <w:r>
        <w:rPr>
          <w:sz w:val="28"/>
        </w:rPr>
        <w:t>В ходе зимнего наступления Советской Армии 1941/42 г. взаимодействие партизан с регулярными войсками возросло, а круг решаемых ими задач зна</w:t>
        <w:softHyphen/>
        <w:t>чительно расширился. Партизаны усилили удары по коммуникациям противника, нападали на его штабы и склады, участвовали в освобождении крупных населенных пунктов, наводили советскую авиацию на вражеские  объекты, содействовали   воздушно-десантным войскам.</w:t>
      </w:r>
    </w:p>
    <w:p>
      <w:pPr>
        <w:pStyle w:val="Normal1"/>
        <w:spacing w:lineRule="auto" w:line="360"/>
        <w:rPr>
          <w:sz w:val="28"/>
        </w:rPr>
      </w:pPr>
      <w:r>
        <w:rPr>
          <w:sz w:val="28"/>
        </w:rPr>
        <w:t>Однако несмотря на отдельные успехи в целом, вза</w:t>
        <w:softHyphen/>
        <w:t>имодействие партизан с регулярными войсками носи</w:t>
        <w:softHyphen/>
        <w:t>ло еще эпизодический характер.</w:t>
      </w:r>
    </w:p>
    <w:p>
      <w:pPr>
        <w:pStyle w:val="Normal1"/>
        <w:spacing w:lineRule="auto" w:line="360"/>
        <w:rPr>
          <w:sz w:val="28"/>
        </w:rPr>
      </w:pPr>
      <w:r>
        <w:rPr>
          <w:sz w:val="28"/>
        </w:rPr>
        <w:t>Значительный перелом в решении проблемы взаи</w:t>
        <w:softHyphen/>
        <w:t>модействия произошел в 1943 г. Создание штабов пар</w:t>
        <w:softHyphen/>
        <w:t>тизанского движения, приобретение ими опыта руковод</w:t>
        <w:softHyphen/>
        <w:t>ства крупными группировками партизан, обеспечение надежной радиосвязи с большинством партизанских формирований, улучшение снабжения их необходимы</w:t>
        <w:softHyphen/>
        <w:t>ми материальными средствами позволили ставить пар</w:t>
        <w:softHyphen/>
        <w:t>тизанам более крупные боевые задачи и согласовывать их действия с интересами Советской, Армии в опера</w:t>
        <w:softHyphen/>
        <w:t>тивно-стратегических масштабах. Именно в этот пери</w:t>
        <w:softHyphen/>
        <w:t xml:space="preserve">од, особенно с весны 1943 г. начинает систематически разрабатываться планы оперативного использования крупных группировок партизанских сил в интересах определенных операций советских войск. </w:t>
      </w:r>
    </w:p>
    <w:p>
      <w:pPr>
        <w:pStyle w:val="Normal1"/>
        <w:spacing w:lineRule="auto" w:line="360"/>
        <w:rPr>
          <w:sz w:val="28"/>
        </w:rPr>
      </w:pPr>
      <w:r>
        <w:rPr>
          <w:sz w:val="28"/>
        </w:rPr>
        <w:t xml:space="preserve"> </w:t>
      </w:r>
      <w:r>
        <w:rPr>
          <w:sz w:val="28"/>
        </w:rPr>
        <w:t>В ходе зимнего наступления 1942/43 г., в битве под Курском, в период Смоленской операции, в битве за Днепр, в операциях по освобождению восточных райо</w:t>
        <w:softHyphen/>
        <w:t>нов Белоруссии советские партизаны значительно ак</w:t>
        <w:softHyphen/>
        <w:t>тивизировали боевую деятельность во вражеском тылу и целеустремленно решали задачи в интересах насту</w:t>
        <w:softHyphen/>
        <w:t>пающей Советской Армии.</w:t>
      </w:r>
    </w:p>
    <w:p>
      <w:pPr>
        <w:pStyle w:val="Normal1"/>
        <w:spacing w:lineRule="auto" w:line="360"/>
        <w:rPr>
          <w:sz w:val="28"/>
        </w:rPr>
      </w:pPr>
      <w:r>
        <w:rPr>
          <w:sz w:val="28"/>
        </w:rPr>
        <w:t>При подготовке наступательных операций партиза</w:t>
        <w:softHyphen/>
        <w:t>ны вели разведку в интересах Советской Армии, дезорганизовывали работу противника, уничтожали его технику и запасы материальных средств, затрудняли оборонительные работы, содействовали нашей авиации наведением самолетов на важные объекты врага и создавали благоприятные усло</w:t>
        <w:softHyphen/>
        <w:t>вия для наступления советских войск.</w:t>
      </w:r>
    </w:p>
    <w:p>
      <w:pPr>
        <w:pStyle w:val="Normal1"/>
        <w:spacing w:lineRule="auto" w:line="360"/>
        <w:rPr>
          <w:sz w:val="28"/>
        </w:rPr>
      </w:pPr>
      <w:r>
        <w:rPr>
          <w:sz w:val="28"/>
        </w:rPr>
        <w:t>С началом наступления партизаны нарушали при</w:t>
        <w:softHyphen/>
        <w:t>ток в район боевых действий резервов и материальных средств противника, затрудняли перегруппировки вра</w:t>
        <w:softHyphen/>
        <w:t>жеских войск, срывали организованный отход, наруша</w:t>
        <w:softHyphen/>
        <w:t>ли управление войсками противника, мешали ему за</w:t>
        <w:softHyphen/>
        <w:t>крепляться на оборонительных рубежах в оперативной глубине и оказывали непосредственную помощь совет</w:t>
        <w:softHyphen/>
        <w:t>ским войскам в рамках тактического взаимодействия.  С приближением частей Советской Армии парти</w:t>
        <w:softHyphen/>
        <w:t>заны содействовали им в уничтожении противника ударами с тыла в прорыве с ходу оборонительных  рубежей, в отражении контрударов, в форсировании рек и преодолении других естественных препятствий, в окружении и уничтожении окруженных группировок противника, в овладении населенными пунктами, в преследовании врага, в обеспечении открытых флангов наступающих частей, в выходе их на тылы и фланги противника и т. д. Все это способствовало наступле</w:t>
        <w:softHyphen/>
        <w:t>нию советских войск в высоких темпах.</w:t>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FR2"/>
        <w:spacing w:lineRule="auto" w:line="360"/>
        <w:rPr>
          <w:rFonts w:ascii="Times New Roman" w:hAnsi="Times New Roman" w:cs="Times New Roman"/>
          <w:b/>
          <w:b/>
          <w:sz w:val="28"/>
          <w:lang w:val="ru-RU"/>
        </w:rPr>
      </w:pPr>
      <w:r>
        <w:rPr>
          <w:rFonts w:cs="Times New Roman" w:ascii="Times New Roman" w:hAnsi="Times New Roman"/>
          <w:b/>
          <w:sz w:val="28"/>
          <w:lang w:val="ru-RU"/>
        </w:rPr>
      </w:r>
      <w:r>
        <w:br w:type="page"/>
      </w:r>
    </w:p>
    <w:p>
      <w:pPr>
        <w:pStyle w:val="Normal1"/>
        <w:spacing w:lineRule="auto" w:line="360"/>
        <w:jc w:val="center"/>
        <w:rPr>
          <w:b/>
          <w:b/>
          <w:i/>
          <w:i/>
          <w:sz w:val="32"/>
        </w:rPr>
      </w:pPr>
      <w:r>
        <w:rPr>
          <w:b/>
          <w:i/>
          <w:sz w:val="32"/>
        </w:rPr>
        <w:t>Некоторые выводы и итоги</w:t>
      </w:r>
    </w:p>
    <w:p>
      <w:pPr>
        <w:pStyle w:val="Normal1"/>
        <w:spacing w:lineRule="auto" w:line="360"/>
        <w:rPr/>
      </w:pPr>
      <w:r>
        <w:rPr>
          <w:sz w:val="28"/>
        </w:rPr>
        <w:t>Партизанское движение было важным фактором в достижении победы над фашистской Германией и её союзниками. Оно развернулось на всей оккупированной территории и имело невиданный в истории размах и результативность. В тылу врага за</w:t>
      </w:r>
      <w:r>
        <w:rPr>
          <w:sz w:val="28"/>
          <w:lang w:val="en-US"/>
        </w:rPr>
        <w:t xml:space="preserve"> время</w:t>
      </w:r>
      <w:r>
        <w:rPr>
          <w:smallCaps/>
          <w:sz w:val="28"/>
          <w:lang w:val="en-US"/>
        </w:rPr>
        <w:t xml:space="preserve"> </w:t>
      </w:r>
      <w:r>
        <w:rPr>
          <w:sz w:val="28"/>
        </w:rPr>
        <w:t>войны действовало свыше 1 млн. партизан и многотысячная армия пoдпoльщиков. Их активно поддерживали десятки млн.  патриотов. В партизанском движении участвовали рабочие, крестьяне и интеллигенция, люди разных возрастов, мужчины и женщины, представители различных национальностей СССР и некоторых других стран. Партизаны и подпольщики уничтожили, ранили и захватили в</w:t>
      </w:r>
      <w:r>
        <w:rPr>
          <w:sz w:val="28"/>
          <w:lang w:val="en-US"/>
        </w:rPr>
        <w:t xml:space="preserve"> плен</w:t>
      </w:r>
      <w:r>
        <w:rPr>
          <w:sz w:val="28"/>
        </w:rPr>
        <w:t xml:space="preserve"> около 1 млн. фашистов и их пособников, вывели из строя свыше 4 тыс. танков и бронемашин, разрушили и повредили 1600 ж.-д. мостов, осуществили свыше 20 тыс. крушений ж.-д. эшелонов.</w:t>
      </w:r>
      <w:r>
        <w:rPr>
          <w:b/>
          <w:sz w:val="28"/>
        </w:rPr>
        <w:t xml:space="preserve"> </w:t>
      </w:r>
    </w:p>
    <w:p>
      <w:pPr>
        <w:pStyle w:val="Normal1"/>
        <w:spacing w:lineRule="auto" w:line="360"/>
        <w:rPr>
          <w:b/>
          <w:b/>
          <w:sz w:val="28"/>
        </w:rPr>
      </w:pPr>
      <w:r>
        <w:rPr>
          <w:b/>
          <w:sz w:val="28"/>
        </w:rPr>
      </w:r>
    </w:p>
    <w:p>
      <w:pPr>
        <w:pStyle w:val="Normal1"/>
        <w:spacing w:lineRule="auto" w:line="360"/>
        <w:rPr/>
      </w:pPr>
      <w:r>
        <w:rPr>
          <w:sz w:val="28"/>
        </w:rPr>
        <w:t>Партизанское движение направлялось ЦК коммунистической партии и развивалось под непосредственным руководством местных партийных организаций, действовавших в тылу врага.29 июня 1941 ЦК партии и СНК  СССР направили партийным и советским организациям районов, которым угрожало вторжение противника директиву. В ней наряду с общими задачами сов. народа в войне содержалась программа по развертыванию партизанских действий. 18 июля 1941 ЦК принял специальное постановление «0б организации борьбы в тылу германских войск», дополнившее директиву от 29 июня. В этих документах давались указания о подготовке партизанского подполья, организации, комплектовании и вооружении партизанских отрядов, определялись задачи партизанского движения. Уже осенью 1941г</w:t>
      </w:r>
      <w:r>
        <w:rPr>
          <w:i/>
          <w:sz w:val="28"/>
        </w:rPr>
        <w:t xml:space="preserve"> </w:t>
      </w:r>
      <w:r>
        <w:rPr>
          <w:sz w:val="28"/>
        </w:rPr>
        <w:t>на оккупированной  территории развернули работу 10 подпольных обкомов, свыше 260 окружкомов, горкомов, райкомов и др. органов, большое количество первичных партийных организаций и групп. Осенью 1943 в тылу врага действовало 24 обкома, свыше 370</w:t>
      </w:r>
      <w:r>
        <w:rPr>
          <w:b/>
          <w:sz w:val="28"/>
        </w:rPr>
        <w:t xml:space="preserve"> </w:t>
      </w:r>
      <w:r>
        <w:rPr>
          <w:sz w:val="28"/>
        </w:rPr>
        <w:t>окружкомов, горкомов, райкомов и др. органов.</w:t>
      </w:r>
    </w:p>
    <w:p>
      <w:pPr>
        <w:pStyle w:val="Normal1"/>
        <w:spacing w:lineRule="auto" w:line="360"/>
        <w:rPr/>
      </w:pPr>
      <w:r>
        <w:rPr>
          <w:sz w:val="28"/>
        </w:rPr>
        <w:t>Организаторская и массово- политическая работа партии была направлена на</w:t>
      </w:r>
      <w:r>
        <w:rPr>
          <w:b/>
          <w:sz w:val="28"/>
        </w:rPr>
        <w:t xml:space="preserve"> </w:t>
      </w:r>
      <w:r>
        <w:rPr>
          <w:sz w:val="28"/>
        </w:rPr>
        <w:t>создание подпольных организаций и партизанских отрядов, укрепление руководства партизанского движения, улучшение снабжения партизан, обеспечение роста их сил и расширение сети антифашистского подполья.</w:t>
      </w:r>
    </w:p>
    <w:p>
      <w:pPr>
        <w:pStyle w:val="Normal1"/>
        <w:spacing w:lineRule="auto" w:line="360"/>
        <w:rPr>
          <w:sz w:val="28"/>
        </w:rPr>
      </w:pPr>
      <w:r>
        <w:rPr>
          <w:sz w:val="28"/>
        </w:rPr>
        <w:t>В результате усилилась боеспособность партизанских отрядов, расширялись зоны их действий и повышалась эффективность борьбы, в которую вовлекались широкие массы населения, устанавливалось тесное взаимоотношение с действующей армией.</w:t>
      </w:r>
    </w:p>
    <w:p>
      <w:pPr>
        <w:pStyle w:val="Normal1"/>
        <w:spacing w:lineRule="auto" w:line="360"/>
        <w:rPr/>
      </w:pPr>
      <w:r>
        <w:rPr>
          <w:sz w:val="28"/>
        </w:rPr>
        <w:t>Партизанские отряды или группы организовывались на оккупированной и на не оккупированной территориях. Их формирование на неоккупированной территории сочеталось с</w:t>
      </w:r>
      <w:r>
        <w:rPr>
          <w:sz w:val="28"/>
          <w:lang w:val="en-US"/>
        </w:rPr>
        <w:t xml:space="preserve"> обучением личного сос</w:t>
      </w:r>
      <w:r>
        <w:rPr>
          <w:sz w:val="28"/>
        </w:rPr>
        <w:t xml:space="preserve">тава в специальных партизанских школах. </w:t>
      </w:r>
    </w:p>
    <w:p>
      <w:pPr>
        <w:pStyle w:val="Normal1"/>
        <w:spacing w:lineRule="auto" w:line="360"/>
        <w:rPr/>
      </w:pPr>
      <w:r>
        <w:rPr>
          <w:sz w:val="28"/>
        </w:rPr>
        <w:t>Эти отряды или оставлялись в намеченных районах перед захватом их противником, или</w:t>
      </w:r>
      <w:r>
        <w:rPr>
          <w:b/>
          <w:sz w:val="28"/>
        </w:rPr>
        <w:t xml:space="preserve"> </w:t>
      </w:r>
      <w:r>
        <w:rPr>
          <w:sz w:val="28"/>
        </w:rPr>
        <w:t>пере6расывались</w:t>
      </w:r>
      <w:r>
        <w:rPr>
          <w:b/>
          <w:sz w:val="28"/>
        </w:rPr>
        <w:t xml:space="preserve"> </w:t>
      </w:r>
      <w:r>
        <w:rPr>
          <w:sz w:val="28"/>
        </w:rPr>
        <w:t>в тыл врага.</w:t>
      </w:r>
    </w:p>
    <w:p>
      <w:pPr>
        <w:pStyle w:val="Normal1"/>
        <w:spacing w:lineRule="auto" w:line="360"/>
        <w:rPr>
          <w:sz w:val="28"/>
        </w:rPr>
      </w:pPr>
      <w:r>
        <w:rPr>
          <w:sz w:val="28"/>
        </w:rPr>
        <w:t xml:space="preserve"> </w:t>
      </w:r>
      <w:r>
        <w:rPr>
          <w:sz w:val="28"/>
        </w:rPr>
        <w:t>В ряде случаев формирования создавались из военнослужащих, на положение парт. отрядов переходили истребительные отряды, создававшиеся в прифронтовых районах для борьбы с вражескими диверсантами и шпионами. В ходе войны практиковалась заброска в тыл врага организаторских групп, на базе которых возникали партизанские отряды и даже крупные соединения. Особенно большую  роль такие группы сыграли в западных районах Украины, Белоруссии и в Прибалтике, где в связи с быстрым продвижением нем.-фаш. войск многие обкомы и райкомы партии не успели в полной мере наладить работу по развертыванию партизанского движения. В этих р-нах значительная часть партизанских отрядов возникла после их захвата противником. Для восточных районов Украины и Белоруссии и западных областей РСФСР была характерна заблаговременная подготовка к развертыванию партизанского движения.</w:t>
      </w:r>
    </w:p>
    <w:p>
      <w:pPr>
        <w:pStyle w:val="Normal1"/>
        <w:spacing w:lineRule="auto" w:line="360"/>
        <w:rPr>
          <w:sz w:val="28"/>
        </w:rPr>
      </w:pPr>
      <w:r>
        <w:rPr>
          <w:sz w:val="28"/>
        </w:rPr>
        <w:t>В Ленинградской, Калининской, Смоленской, Орловской, Московской и Тульской областей и в Крыму по предложению партизанских органов базой формирования стали истребительные батальоны. Особой организованностью отличалось развертывание партизанских сил в Ленинградской, Калининской ,Смоленской и Орловской обл., где партизанские организации заблаговременно создали партизанские отряды, районы их базирования и склады материальных средств. Особенностью П.д. в Ленинградской области было активное участие в нем наряду с местным населением рабочих, студентов и служащих из Ленинграда. Характерной чертой П.д. в Смоленской, Орловской обл. и в Крыму было участие в нем значительного числа воинов Красной Армии, оказавшихся в окружении</w:t>
      </w:r>
      <w:r>
        <w:rPr>
          <w:smallCaps/>
          <w:sz w:val="28"/>
        </w:rPr>
        <w:t xml:space="preserve"> </w:t>
      </w:r>
      <w:r>
        <w:rPr>
          <w:sz w:val="28"/>
        </w:rPr>
        <w:t xml:space="preserve">или бежавших из плена, что значительно повышало боеспособность П. сил.                  </w:t>
      </w:r>
      <w:r>
        <w:rPr>
          <w:b/>
          <w:sz w:val="28"/>
        </w:rPr>
        <w:t xml:space="preserve">       </w:t>
      </w:r>
    </w:p>
    <w:p>
      <w:pPr>
        <w:pStyle w:val="Normal1"/>
        <w:spacing w:lineRule="auto" w:line="360"/>
        <w:rPr>
          <w:sz w:val="28"/>
        </w:rPr>
      </w:pPr>
      <w:r>
        <w:rPr>
          <w:sz w:val="28"/>
        </w:rPr>
      </w:r>
    </w:p>
    <w:p>
      <w:pPr>
        <w:pStyle w:val="Normal1"/>
        <w:spacing w:lineRule="auto" w:line="360"/>
        <w:rPr/>
      </w:pPr>
      <w:r>
        <w:rPr>
          <w:sz w:val="28"/>
        </w:rPr>
        <w:t>В зависимости от конкретных условий существовали различные формы организации партизанских сил: мелкие и крупные</w:t>
        <w:tab/>
        <w:t>формирования, региональные (местные) и нерегиональные. Региональные отряды и соединения постоянно базировались в одном районе и несли ответственность</w:t>
      </w:r>
      <w:r>
        <w:rPr>
          <w:sz w:val="28"/>
          <w:lang w:val="en-US"/>
        </w:rPr>
        <w:t xml:space="preserve"> </w:t>
      </w:r>
      <w:r>
        <w:rPr>
          <w:sz w:val="28"/>
        </w:rPr>
        <w:t>за защиту его населения и борьбу с оккупантами в данном районе. Нерегиональные соединения и отряды выполняли задания</w:t>
        <w:tab/>
        <w:t>в  различных районах, совершая продолжительные рейды, и являлись по существу подвижными резервами, маневрируя которыми, руководящие органы П. д. сосредоточивали усилия на главных направлениях для нанесе</w:t>
        <w:softHyphen/>
        <w:t>ния мощных ударов по тылам врага.</w:t>
      </w:r>
    </w:p>
    <w:p>
      <w:pPr>
        <w:pStyle w:val="Normal1"/>
        <w:spacing w:lineRule="auto" w:line="360"/>
        <w:rPr>
          <w:sz w:val="28"/>
        </w:rPr>
      </w:pPr>
      <w:r>
        <w:rPr>
          <w:sz w:val="28"/>
        </w:rPr>
        <w:t>На формы организации партизанских сил и способы их действий влияли физико-географические условия. Обширные леса, болота, горы являлись основными районами бази</w:t>
        <w:softHyphen/>
        <w:t>рования партизанских сил. Здесь возникли партизанские края и зоны, где могли широко применяться различные способы борьбы, в том числе открытые бои с противником. В степных же районах крупные соединения успешно действовали лишь в ходе рейдов. Находившиеся здесь постоянно неболь</w:t>
        <w:softHyphen/>
        <w:t>шие отряды и группы обычно избегали открытых столкновений с врагом и нано</w:t>
        <w:softHyphen/>
        <w:t>сили ему ущерб главным образом диверсиями.</w:t>
      </w:r>
    </w:p>
    <w:p>
      <w:pPr>
        <w:pStyle w:val="Normal1"/>
        <w:spacing w:lineRule="auto" w:line="360"/>
        <w:rPr>
          <w:sz w:val="28"/>
        </w:rPr>
      </w:pPr>
      <w:r>
        <w:rPr>
          <w:sz w:val="28"/>
        </w:rPr>
        <w:t>В ряде р-нов Прибалтики, Молдавии, южной части Западной Украины, которые только в 1939—40 вошли в состав СССР, гитле</w:t>
        <w:softHyphen/>
        <w:t>ровцам удалось через буржуазных национали</w:t>
        <w:softHyphen/>
        <w:t>стов распространить своё влияние на некоторые слои населения. Поэтому круп</w:t>
        <w:softHyphen/>
        <w:t>ные партизанские формирования не могли дли</w:t>
        <w:softHyphen/>
        <w:t>тельно базироваться в одном районе и дей</w:t>
        <w:softHyphen/>
        <w:t>ствовали главным образом рейдами. Существовав</w:t>
        <w:softHyphen/>
        <w:t xml:space="preserve">шие здесь небольшие партизанские отряды и подпольные организации вели главным образом диверсионно-разведывательные действия и политическую работу. </w:t>
      </w:r>
    </w:p>
    <w:p>
      <w:pPr>
        <w:pStyle w:val="Normal1"/>
        <w:spacing w:lineRule="auto" w:line="360"/>
        <w:rPr>
          <w:sz w:val="28"/>
        </w:rPr>
      </w:pPr>
      <w:r>
        <w:rPr>
          <w:sz w:val="28"/>
        </w:rPr>
        <w:t>Героическая борьба советского народа в тылу врага является одной из самых ярких и незабываемых стра</w:t>
        <w:softHyphen/>
        <w:t>ниц истории Великой Отечественной войны.</w:t>
      </w:r>
    </w:p>
    <w:p>
      <w:pPr>
        <w:pStyle w:val="Normal1"/>
        <w:spacing w:lineRule="auto" w:line="360"/>
        <w:rPr>
          <w:sz w:val="28"/>
        </w:rPr>
      </w:pPr>
      <w:r>
        <w:rPr>
          <w:sz w:val="28"/>
        </w:rPr>
        <w:t xml:space="preserve"> </w:t>
      </w:r>
      <w:r>
        <w:rPr>
          <w:sz w:val="28"/>
        </w:rPr>
        <w:t>Именно партизанская борьба, являясь наиболее активной формой противодействия оккупaнтaм, наносила врагу  большой материальный ущерб, дезорганизовывала тыл противника, оказывала существенную помощь войскам Советской Армии на фронтах.</w:t>
      </w:r>
    </w:p>
    <w:p>
      <w:pPr>
        <w:pStyle w:val="Normal1"/>
        <w:spacing w:lineRule="auto" w:line="360"/>
        <w:rPr>
          <w:sz w:val="28"/>
        </w:rPr>
      </w:pPr>
      <w:r>
        <w:rPr>
          <w:sz w:val="28"/>
        </w:rPr>
        <w:t xml:space="preserve">  </w:t>
      </w:r>
      <w:r>
        <w:rPr>
          <w:sz w:val="28"/>
        </w:rPr>
        <w:t>Эта борьба имела невиданный в истории размах и результативность.</w:t>
      </w:r>
    </w:p>
    <w:p>
      <w:pPr>
        <w:pStyle w:val="Normal1"/>
        <w:spacing w:lineRule="auto" w:line="360"/>
        <w:rPr/>
      </w:pPr>
      <w:r>
        <w:rPr>
          <w:sz w:val="28"/>
        </w:rPr>
        <w:t xml:space="preserve">  </w:t>
      </w:r>
      <w:r>
        <w:rPr>
          <w:sz w:val="28"/>
        </w:rPr>
        <w:t>Достаточно сказать, что за время воины советские партизаны и подпольщики уничтожили, ранили и</w:t>
      </w:r>
      <w:r>
        <w:rPr>
          <w:sz w:val="28"/>
          <w:lang w:val="en-US"/>
        </w:rPr>
        <w:t xml:space="preserve"> захватили</w:t>
      </w:r>
      <w:r>
        <w:rPr>
          <w:sz w:val="28"/>
        </w:rPr>
        <w:t xml:space="preserve"> в плен 1.5 млн. гитлеровцев, осуществили более 18 тыс. крушений поездов, вывели из строя свыше 4 тыс. фашистских танков и бронемашин, разгромили около 3 тыс. вражеских гарнизонов, разрушили и пов</w:t>
        <w:softHyphen/>
        <w:t>редили 1600 железнодорожных мостов, нанесли много другого ущерба врагу.</w:t>
      </w:r>
    </w:p>
    <w:p>
      <w:pPr>
        <w:pStyle w:val="Normal1"/>
        <w:spacing w:lineRule="auto" w:line="360"/>
        <w:rPr>
          <w:sz w:val="28"/>
        </w:rPr>
      </w:pPr>
      <w:r>
        <w:rPr>
          <w:sz w:val="28"/>
        </w:rPr>
        <w:t xml:space="preserve">  </w:t>
      </w:r>
      <w:r>
        <w:rPr>
          <w:sz w:val="28"/>
        </w:rPr>
        <w:t>В вооруженной борьбе в тылу врага участвовало свыше миллиона партизан и многотысячная армия подпольщиков, активно поддерживаемые десятками миллионов советских люден. Эта борьба носила всенародный характер, о чем говорит не только огромное количество его участников, но и сам состав партизан</w:t>
        <w:softHyphen/>
        <w:t>ских формирований. В рядах партизан бы</w:t>
        <w:softHyphen/>
        <w:t>ли рабочие, крестьяне и интеллигенция—люди самых различных возрастов и профессий, представители почти всех национальностей.</w:t>
      </w:r>
    </w:p>
    <w:p>
      <w:pPr>
        <w:pStyle w:val="Normal1"/>
        <w:spacing w:lineRule="auto" w:line="360"/>
        <w:rPr>
          <w:sz w:val="28"/>
        </w:rPr>
      </w:pPr>
      <w:r>
        <w:rPr>
          <w:sz w:val="28"/>
        </w:rPr>
        <w:t xml:space="preserve">  </w:t>
      </w:r>
      <w:r>
        <w:rPr>
          <w:sz w:val="28"/>
        </w:rPr>
        <w:t>Своей борьбой партизаны и подполь</w:t>
        <w:softHyphen/>
        <w:t>щики оказывали большую помощь Советской Армии в срыве стратегических и оперативных планов фаши</w:t>
        <w:softHyphen/>
        <w:t>стского командования и в достижении военных побед над врагом. Действия партизан создавали невыноси</w:t>
        <w:softHyphen/>
        <w:t>мые условия для гитлеровцев и срывали их планы ис</w:t>
        <w:softHyphen/>
        <w:t>пользования людских и материальных ресурсов вре</w:t>
        <w:softHyphen/>
        <w:t>менно оккупированной территории. Партизаны поддер</w:t>
        <w:softHyphen/>
        <w:t xml:space="preserve">живали высокий моральный дух населения в тылу врага и организовывали его на отпор фашистским захватчикам.           </w:t>
      </w:r>
    </w:p>
    <w:p>
      <w:pPr>
        <w:pStyle w:val="Normal1"/>
        <w:spacing w:lineRule="auto" w:line="360"/>
        <w:rPr/>
      </w:pPr>
      <w:r>
        <w:rPr>
          <w:sz w:val="28"/>
        </w:rPr>
        <w:t>Партизанская борьба , будучи одним из факторов ускорения разгрома врага в Вели</w:t>
        <w:softHyphen/>
        <w:t xml:space="preserve">кой Отечественной войне, являлась также стимулом для развития движения Сопротивления и партизанской борьбы трудящихся в странах Европы, порабощенных фашизмом.         </w:t>
      </w:r>
      <w:r>
        <w:br w:type="page"/>
      </w:r>
    </w:p>
    <w:p>
      <w:pPr>
        <w:pStyle w:val="Normal"/>
        <w:spacing w:lineRule="auto" w:line="360"/>
        <w:rPr>
          <w:rFonts w:ascii="Times New Roman" w:hAnsi="Times New Roman" w:cs="Times New Roman"/>
          <w:spacing w:val="20"/>
          <w:sz w:val="28"/>
          <w:lang w:val="ru-RU"/>
        </w:rPr>
      </w:pPr>
      <w:r>
        <w:rPr>
          <w:rFonts w:cs="Times New Roman"/>
          <w:spacing w:val="20"/>
          <w:sz w:val="28"/>
          <w:lang w:val="ru-RU"/>
        </w:rPr>
      </w:r>
    </w:p>
    <w:p>
      <w:pPr>
        <w:pStyle w:val="TextBody"/>
        <w:spacing w:lineRule="auto" w:line="360"/>
        <w:jc w:val="center"/>
        <w:rPr>
          <w:rFonts w:ascii="Times New Roman" w:hAnsi="Times New Roman" w:cs="Times New Roman"/>
          <w:b/>
          <w:b/>
          <w:i/>
          <w:i/>
          <w:spacing w:val="20"/>
          <w:sz w:val="32"/>
          <w:lang w:val="ru-RU"/>
        </w:rPr>
      </w:pPr>
      <w:r>
        <w:rPr>
          <w:rFonts w:cs="Times New Roman" w:ascii="Times New Roman" w:hAnsi="Times New Roman"/>
          <w:b/>
          <w:i/>
          <w:spacing w:val="20"/>
          <w:sz w:val="32"/>
          <w:lang w:val="ru-RU"/>
        </w:rPr>
        <w:t>Заключение.</w:t>
      </w:r>
    </w:p>
    <w:p>
      <w:pPr>
        <w:pStyle w:val="TextBody"/>
        <w:spacing w:lineRule="auto" w:line="360"/>
        <w:ind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Завершая наше исследование, мы пришли к следующим выводам:</w:t>
      </w:r>
    </w:p>
    <w:p>
      <w:pPr>
        <w:pStyle w:val="TextBody"/>
        <w:spacing w:lineRule="auto" w:line="360"/>
        <w:ind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r>
    </w:p>
    <w:p>
      <w:pPr>
        <w:pStyle w:val="TextBody"/>
        <w:numPr>
          <w:ilvl w:val="0"/>
          <w:numId w:val="2"/>
        </w:numPr>
        <w:spacing w:lineRule="auto" w:line="360"/>
        <w:jc w:val="both"/>
        <w:rPr>
          <w:rFonts w:ascii="Times New Roman" w:hAnsi="Times New Roman" w:cs="Times New Roman"/>
          <w:spacing w:val="20"/>
          <w:sz w:val="28"/>
          <w:lang w:val="ru-RU"/>
        </w:rPr>
      </w:pPr>
      <w:r>
        <w:rPr>
          <w:rFonts w:cs="Times New Roman" w:ascii="Times New Roman" w:hAnsi="Times New Roman"/>
          <w:spacing w:val="20"/>
          <w:sz w:val="28"/>
          <w:lang w:val="ru-RU"/>
        </w:rPr>
        <w:t xml:space="preserve">В ходе анализа научной литературы нам удалось установить, что </w:t>
      </w:r>
    </w:p>
    <w:p>
      <w:pPr>
        <w:pStyle w:val="TextBody"/>
        <w:spacing w:lineRule="auto" w:line="360"/>
        <w:jc w:val="both"/>
        <w:rPr>
          <w:rFonts w:ascii="Times New Roman" w:hAnsi="Times New Roman" w:cs="Times New Roman"/>
          <w:spacing w:val="20"/>
          <w:sz w:val="28"/>
          <w:lang w:val="ru-RU"/>
        </w:rPr>
      </w:pPr>
      <w:r>
        <w:rPr>
          <w:rFonts w:cs="Times New Roman" w:ascii="Times New Roman" w:hAnsi="Times New Roman"/>
          <w:spacing w:val="20"/>
          <w:sz w:val="28"/>
          <w:lang w:val="ru-RU"/>
        </w:rPr>
      </w:r>
    </w:p>
    <w:p>
      <w:pPr>
        <w:pStyle w:val="TextBody"/>
        <w:spacing w:lineRule="auto" w:line="360"/>
        <w:jc w:val="both"/>
        <w:rPr>
          <w:rFonts w:ascii="Times New Roman" w:hAnsi="Times New Roman" w:cs="Times New Roman"/>
          <w:spacing w:val="20"/>
          <w:sz w:val="28"/>
          <w:lang w:val="ru-RU"/>
        </w:rPr>
      </w:pPr>
      <w:r>
        <w:rPr>
          <w:rFonts w:cs="Times New Roman" w:ascii="Times New Roman" w:hAnsi="Times New Roman"/>
          <w:spacing w:val="20"/>
          <w:sz w:val="28"/>
          <w:lang w:val="ru-RU"/>
        </w:rPr>
        <w:t xml:space="preserve">Это обусловлено… , а именно: </w:t>
      </w:r>
    </w:p>
    <w:p>
      <w:pPr>
        <w:pStyle w:val="TextBody"/>
        <w:spacing w:lineRule="auto" w:line="360"/>
        <w:jc w:val="both"/>
        <w:rPr>
          <w:rFonts w:ascii="Times New Roman" w:hAnsi="Times New Roman" w:cs="Times New Roman"/>
          <w:spacing w:val="20"/>
          <w:sz w:val="28"/>
          <w:lang w:val="ru-RU"/>
        </w:rPr>
      </w:pPr>
      <w:r>
        <w:rPr>
          <w:rFonts w:cs="Times New Roman" w:ascii="Times New Roman" w:hAnsi="Times New Roman"/>
          <w:spacing w:val="20"/>
          <w:sz w:val="28"/>
          <w:lang w:val="ru-RU"/>
        </w:rPr>
        <w:t>В ходе работы удалось установить такие важные моменты, как…</w:t>
      </w:r>
    </w:p>
    <w:p>
      <w:pPr>
        <w:pStyle w:val="Normal"/>
        <w:spacing w:lineRule="auto" w:line="360"/>
        <w:ind w:firstLine="540"/>
        <w:rPr>
          <w:spacing w:val="20"/>
          <w:sz w:val="28"/>
        </w:rPr>
      </w:pPr>
      <w:r>
        <w:rPr>
          <w:spacing w:val="20"/>
          <w:sz w:val="28"/>
        </w:rPr>
        <w:t>Итак, исходя из проделанной работы , мы можем определить …</w:t>
      </w:r>
    </w:p>
    <w:p>
      <w:pPr>
        <w:pStyle w:val="TextBody"/>
        <w:spacing w:lineRule="auto" w:line="360"/>
        <w:ind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 xml:space="preserve"> </w:t>
      </w:r>
    </w:p>
    <w:p>
      <w:pPr>
        <w:pStyle w:val="TextBody"/>
        <w:spacing w:lineRule="auto" w:line="360"/>
        <w:ind w:firstLine="540"/>
        <w:jc w:val="both"/>
        <w:rPr>
          <w:rFonts w:ascii="Times New Roman" w:hAnsi="Times New Roman" w:cs="Times New Roman"/>
          <w:spacing w:val="20"/>
          <w:sz w:val="28"/>
          <w:lang w:val="ru-RU"/>
        </w:rPr>
      </w:pPr>
      <w:r>
        <w:rPr>
          <w:rFonts w:cs="Times New Roman" w:ascii="Times New Roman" w:hAnsi="Times New Roman"/>
          <w:spacing w:val="20"/>
          <w:sz w:val="28"/>
          <w:lang w:val="ru-RU"/>
        </w:rPr>
        <w:t>Но проанализировав материал научных статей и документальной хроники, мы можем определить, что…, за этим следует, далее мы установили, что…</w:t>
      </w:r>
    </w:p>
    <w:p>
      <w:pPr>
        <w:pStyle w:val="Normal1"/>
        <w:spacing w:lineRule="auto" w:line="360"/>
        <w:rPr>
          <w:rFonts w:ascii="Times New Roman" w:hAnsi="Times New Roman" w:cs="Times New Roman"/>
          <w:spacing w:val="20"/>
          <w:sz w:val="28"/>
          <w:lang w:val="ru-RU"/>
        </w:rPr>
      </w:pPr>
      <w:r>
        <w:rPr>
          <w:rFonts w:cs="Times New Roman"/>
          <w:spacing w:val="20"/>
          <w:sz w:val="28"/>
          <w:lang w:val="ru-RU"/>
        </w:rPr>
      </w:r>
    </w:p>
    <w:p>
      <w:pPr>
        <w:pStyle w:val="Normal1"/>
        <w:spacing w:lineRule="auto" w:line="360"/>
        <w:rPr/>
      </w:pPr>
      <w:r>
        <w:rPr>
          <w:sz w:val="28"/>
        </w:rPr>
        <w:t>Эти выводы надо вставить в предложения:</w:t>
      </w:r>
    </w:p>
    <w:p>
      <w:pPr>
        <w:pStyle w:val="Normal1"/>
        <w:spacing w:lineRule="auto" w:line="360"/>
        <w:rPr>
          <w:sz w:val="28"/>
        </w:rPr>
      </w:pPr>
      <w:r>
        <w:rPr>
          <w:sz w:val="28"/>
        </w:rPr>
        <w:t>Партизанская борьба, будучи одним из факторов ускорения разгрома врага в Вели</w:t>
        <w:softHyphen/>
        <w:t xml:space="preserve">кой Отечественной войне, являлась также стимулом для развития движения Сопротивления и партизанской борьбы трудящихся в странах Европы, порабощенных фашизмом.         </w:t>
      </w:r>
    </w:p>
    <w:p>
      <w:pPr>
        <w:pStyle w:val="Normal1"/>
        <w:spacing w:lineRule="auto" w:line="360"/>
        <w:rPr>
          <w:sz w:val="28"/>
        </w:rPr>
      </w:pPr>
      <w:r>
        <w:rPr>
          <w:sz w:val="28"/>
        </w:rPr>
        <w:t>Героическая борьба партизан и подпольщиков в тылу врага была одним из ярчайших проявлений непреклонной воли народа к победе, его пла</w:t>
        <w:softHyphen/>
        <w:t xml:space="preserve">менного патриотизма, безграничной преданности родине. </w:t>
      </w:r>
    </w:p>
    <w:p>
      <w:pPr>
        <w:pStyle w:val="Normal1"/>
        <w:spacing w:lineRule="auto" w:line="360"/>
        <w:rPr>
          <w:sz w:val="28"/>
        </w:rPr>
      </w:pPr>
      <w:r>
        <w:rPr>
          <w:sz w:val="28"/>
        </w:rPr>
      </w:r>
    </w:p>
    <w:p>
      <w:pPr>
        <w:pStyle w:val="FR1"/>
        <w:spacing w:lineRule="auto" w:line="360"/>
        <w:rPr>
          <w:rFonts w:ascii="Times New Roman" w:hAnsi="Times New Roman" w:cs="Times New Roman"/>
          <w:b w:val="false"/>
          <w:b w:val="false"/>
          <w:sz w:val="28"/>
        </w:rPr>
      </w:pPr>
      <w:r>
        <w:rPr>
          <w:rFonts w:cs="Times New Roman" w:ascii="Times New Roman" w:hAnsi="Times New Roman"/>
          <w:b w:val="false"/>
          <w:sz w:val="28"/>
        </w:rPr>
        <w:t>Борьба советских людей в тылу врага яви</w:t>
        <w:softHyphen/>
        <w:t>лась ярким проявлением сов. патриотизма, преданности идеям партии. Значение П. д. в Великой Отечественной войне определялось большой помощью регулярным войскам, которую оно оказы</w:t>
        <w:softHyphen/>
        <w:t>вало в достижении победы над врагом. В этой войне исчезло понятие «П. д.» как стихийных и самостоятельных действий отдельных групп и отрядов. Руководство П. д. было централизовано до стратегических масштабов. Единое руководство боевой деятельностью партизан при устойчивой связи между штабами П. д. и партизанскими формированиями,  их  взаимодействие с Сов. Армией в тактических, оперативных и стратегических масштабах, проведение пар</w:t>
        <w:softHyphen/>
        <w:t>тизанскими группировками крупных операций, широкое применение современной минно-подрывной техники, систематическая подготовка пар</w:t>
        <w:softHyphen/>
        <w:t>тизанских кадров, снабжение партизан из тыла страны, эвакуация больных и раненых из вражеского тыла на «Большую землю», действия  партизан за пределами СССР — эти и др. особенности П. д. в Великой Отечеств, войне значительно обогатили теорию и практику парти</w:t>
        <w:softHyphen/>
        <w:t xml:space="preserve">занской борьбы как одной из форм вооруженной борьбы. </w:t>
      </w:r>
    </w:p>
    <w:p>
      <w:pPr>
        <w:pStyle w:val="Normal1"/>
        <w:spacing w:lineRule="auto" w:line="360"/>
        <w:rPr>
          <w:rFonts w:ascii="Times New Roman" w:hAnsi="Times New Roman" w:cs="Times New Roman"/>
          <w:b/>
          <w:b/>
          <w:sz w:val="28"/>
        </w:rPr>
      </w:pPr>
      <w:r>
        <w:rPr>
          <w:rFonts w:cs="Times New Roman"/>
          <w:b/>
          <w:sz w:val="28"/>
        </w:rPr>
      </w:r>
    </w:p>
    <w:p>
      <w:pPr>
        <w:pStyle w:val="Normal"/>
        <w:spacing w:lineRule="auto" w:line="360"/>
        <w:rPr>
          <w:sz w:val="28"/>
        </w:rPr>
      </w:pPr>
      <w:r>
        <w:rPr>
          <w:sz w:val="28"/>
        </w:rPr>
      </w:r>
    </w:p>
    <w:p>
      <w:pPr>
        <w:pStyle w:val="FR2"/>
        <w:spacing w:lineRule="auto" w:line="360"/>
        <w:rPr>
          <w:rFonts w:ascii="Times New Roman" w:hAnsi="Times New Roman" w:cs="Times New Roman"/>
          <w:sz w:val="28"/>
          <w:lang w:val="ru-RU"/>
        </w:rPr>
      </w:pPr>
      <w:r>
        <w:rPr>
          <w:rFonts w:cs="Times New Roman" w:ascii="Times New Roman" w:hAnsi="Times New Roman"/>
          <w:sz w:val="28"/>
          <w:lang w:val="ru-RU"/>
        </w:rPr>
      </w:r>
      <w:r>
        <w:br w:type="page"/>
      </w:r>
    </w:p>
    <w:p>
      <w:pPr>
        <w:pStyle w:val="Normal1"/>
        <w:spacing w:lineRule="auto" w:line="360"/>
        <w:jc w:val="center"/>
        <w:rPr>
          <w:b/>
          <w:b/>
          <w:i/>
          <w:i/>
          <w:sz w:val="32"/>
        </w:rPr>
      </w:pPr>
      <w:r>
        <w:rPr>
          <w:b/>
          <w:i/>
          <w:sz w:val="32"/>
        </w:rPr>
        <w:t>Библиографический список:</w:t>
      </w:r>
    </w:p>
    <w:p>
      <w:pPr>
        <w:pStyle w:val="Normal1"/>
        <w:spacing w:lineRule="auto" w:line="360"/>
        <w:jc w:val="center"/>
        <w:rPr>
          <w:b/>
          <w:b/>
          <w:i/>
          <w:i/>
          <w:sz w:val="32"/>
        </w:rPr>
      </w:pPr>
      <w:r>
        <w:rPr>
          <w:b/>
          <w:i/>
          <w:sz w:val="32"/>
        </w:rPr>
      </w:r>
    </w:p>
    <w:p>
      <w:pPr>
        <w:pStyle w:val="Normal1"/>
        <w:numPr>
          <w:ilvl w:val="0"/>
          <w:numId w:val="5"/>
        </w:numPr>
        <w:spacing w:lineRule="auto" w:line="360"/>
        <w:rPr>
          <w:b/>
          <w:b/>
          <w:i/>
          <w:i/>
          <w:sz w:val="32"/>
        </w:rPr>
      </w:pPr>
      <w:r>
        <w:rPr>
          <w:b/>
          <w:i/>
          <w:sz w:val="32"/>
        </w:rPr>
        <w:t xml:space="preserve">История Великой Отечественной войны Советского Союза 1941- 1945гг. Т. 2, М., 1961, с. 132-133 </w:t>
      </w:r>
    </w:p>
    <w:p>
      <w:pPr>
        <w:pStyle w:val="Normal1"/>
        <w:numPr>
          <w:ilvl w:val="0"/>
          <w:numId w:val="5"/>
        </w:numPr>
        <w:spacing w:lineRule="auto" w:line="360"/>
        <w:rPr>
          <w:b/>
          <w:b/>
          <w:i/>
          <w:i/>
          <w:sz w:val="32"/>
        </w:rPr>
      </w:pPr>
      <w:r>
        <w:rPr>
          <w:b/>
          <w:i/>
          <w:sz w:val="32"/>
        </w:rPr>
        <w:t>Шевердалкин П.Р. Героическая борьба ленинградских партизан. Л., 1959, с. 237</w:t>
      </w:r>
    </w:p>
    <w:p>
      <w:pPr>
        <w:pStyle w:val="Normal1"/>
        <w:numPr>
          <w:ilvl w:val="0"/>
          <w:numId w:val="5"/>
        </w:numPr>
        <w:spacing w:lineRule="auto" w:line="360"/>
        <w:rPr>
          <w:b/>
          <w:b/>
          <w:i/>
          <w:i/>
          <w:sz w:val="32"/>
        </w:rPr>
      </w:pPr>
      <w:r>
        <w:rPr>
          <w:b/>
          <w:i/>
          <w:sz w:val="32"/>
        </w:rPr>
        <w:t xml:space="preserve">История Великой Отечественной войны Советского Союза 1941- 1945гг. Т. 6, М., 1961, с. 281 </w:t>
      </w:r>
    </w:p>
    <w:p>
      <w:pPr>
        <w:pStyle w:val="Normal1"/>
        <w:numPr>
          <w:ilvl w:val="0"/>
          <w:numId w:val="5"/>
        </w:numPr>
        <w:spacing w:lineRule="auto" w:line="360"/>
        <w:rPr>
          <w:b/>
          <w:b/>
          <w:i/>
          <w:i/>
          <w:sz w:val="32"/>
        </w:rPr>
      </w:pPr>
      <w:r>
        <w:rPr>
          <w:b/>
          <w:i/>
          <w:sz w:val="32"/>
        </w:rPr>
        <w:t>Торез Морис. Сын народа. М., 1950, с. 154</w:t>
      </w:r>
    </w:p>
    <w:p>
      <w:pPr>
        <w:pStyle w:val="Normal1"/>
        <w:numPr>
          <w:ilvl w:val="0"/>
          <w:numId w:val="5"/>
        </w:numPr>
        <w:spacing w:lineRule="auto" w:line="360"/>
        <w:rPr/>
      </w:pPr>
      <w:r>
        <w:rPr>
          <w:b/>
          <w:i/>
          <w:sz w:val="32"/>
        </w:rPr>
        <w:t>«Совершенно секретно! Только для командования!» Стратегия фашистской Германии в войне против СССР. Документы и материалы. М., 1967, с. 395</w:t>
      </w:r>
    </w:p>
    <w:p>
      <w:pPr>
        <w:pStyle w:val="Normal1"/>
        <w:numPr>
          <w:ilvl w:val="0"/>
          <w:numId w:val="5"/>
        </w:numPr>
        <w:spacing w:lineRule="auto" w:line="360"/>
        <w:rPr>
          <w:b/>
          <w:b/>
          <w:i/>
          <w:i/>
          <w:sz w:val="32"/>
        </w:rPr>
      </w:pPr>
      <w:r>
        <w:rPr>
          <w:b/>
          <w:i/>
          <w:sz w:val="32"/>
        </w:rPr>
        <w:t>Афанасьев А.Н. Предел досягаемости: хроника партизанской бригады.-Л.: Лениздат. 1987</w:t>
      </w:r>
    </w:p>
    <w:p>
      <w:pPr>
        <w:pStyle w:val="Normal1"/>
        <w:numPr>
          <w:ilvl w:val="0"/>
          <w:numId w:val="5"/>
        </w:numPr>
        <w:spacing w:lineRule="auto" w:line="360"/>
        <w:rPr>
          <w:b/>
          <w:b/>
          <w:i/>
          <w:i/>
          <w:sz w:val="32"/>
        </w:rPr>
      </w:pPr>
      <w:r>
        <w:rPr>
          <w:b/>
          <w:i/>
          <w:sz w:val="32"/>
        </w:rPr>
        <w:t>Шевердалкин П.Р. Ленинградские партизаны. Л., 1947</w:t>
      </w:r>
    </w:p>
    <w:p>
      <w:pPr>
        <w:pStyle w:val="Normal1"/>
        <w:numPr>
          <w:ilvl w:val="0"/>
          <w:numId w:val="5"/>
        </w:numPr>
        <w:spacing w:lineRule="auto" w:line="360"/>
        <w:rPr>
          <w:b/>
          <w:b/>
          <w:i/>
          <w:i/>
          <w:sz w:val="32"/>
        </w:rPr>
      </w:pPr>
      <w:r>
        <w:rPr>
          <w:b/>
          <w:i/>
          <w:sz w:val="32"/>
        </w:rPr>
        <w:t>Асмолов А.Н. Фронт в тылу вермахта. М., 1977</w:t>
      </w:r>
    </w:p>
    <w:p>
      <w:pPr>
        <w:pStyle w:val="Normal1"/>
        <w:numPr>
          <w:ilvl w:val="0"/>
          <w:numId w:val="5"/>
        </w:numPr>
        <w:spacing w:lineRule="auto" w:line="360"/>
        <w:rPr>
          <w:b/>
          <w:b/>
          <w:i/>
          <w:i/>
          <w:sz w:val="32"/>
        </w:rPr>
      </w:pPr>
      <w:r>
        <w:rPr>
          <w:b/>
          <w:i/>
          <w:sz w:val="32"/>
        </w:rPr>
        <w:t>Мачульский Р.Н. Вечный огонь. Минск, 1978</w:t>
      </w:r>
    </w:p>
    <w:p>
      <w:pPr>
        <w:pStyle w:val="Normal1"/>
        <w:numPr>
          <w:ilvl w:val="0"/>
          <w:numId w:val="5"/>
        </w:numPr>
        <w:spacing w:lineRule="auto" w:line="360"/>
        <w:rPr/>
      </w:pPr>
      <w:r>
        <w:rPr>
          <w:b/>
          <w:i/>
          <w:sz w:val="32"/>
        </w:rPr>
        <w:t>Бычков Л.Н. Партизанское движение в годы Великой Отечественной войны, М., 1965</w:t>
      </w:r>
    </w:p>
    <w:p>
      <w:pPr>
        <w:pStyle w:val="Normal1"/>
        <w:numPr>
          <w:ilvl w:val="0"/>
          <w:numId w:val="5"/>
        </w:numPr>
        <w:spacing w:lineRule="auto" w:line="360"/>
        <w:rPr>
          <w:b/>
          <w:b/>
          <w:i/>
          <w:i/>
          <w:sz w:val="32"/>
        </w:rPr>
      </w:pPr>
      <w:r>
        <w:rPr>
          <w:b/>
          <w:i/>
          <w:sz w:val="32"/>
        </w:rPr>
        <w:t>Залесский А.И. в партизанских краях и зонах, М., 1962</w:t>
      </w:r>
    </w:p>
    <w:p>
      <w:pPr>
        <w:pStyle w:val="Normal1"/>
        <w:numPr>
          <w:ilvl w:val="0"/>
          <w:numId w:val="5"/>
        </w:numPr>
        <w:spacing w:lineRule="auto" w:line="360"/>
        <w:rPr>
          <w:b/>
          <w:b/>
          <w:i/>
          <w:i/>
          <w:sz w:val="32"/>
        </w:rPr>
      </w:pPr>
      <w:r>
        <w:rPr>
          <w:b/>
          <w:i/>
          <w:sz w:val="32"/>
        </w:rPr>
        <w:t>Курбатов П.И. Смоленская партийная организация в годы Великой Отечественной войны, Смоленск, 1958</w:t>
      </w:r>
    </w:p>
    <w:p>
      <w:pPr>
        <w:pStyle w:val="Normal1"/>
        <w:numPr>
          <w:ilvl w:val="0"/>
          <w:numId w:val="5"/>
        </w:numPr>
        <w:spacing w:lineRule="auto" w:line="360"/>
        <w:rPr/>
      </w:pPr>
      <w:r>
        <w:rPr>
          <w:b/>
          <w:i/>
          <w:sz w:val="32"/>
        </w:rPr>
        <w:t>Шамко Е. Партизанское движение в Крыму в 1941-44 гг., Симферополь, 1959</w:t>
      </w:r>
    </w:p>
    <w:p>
      <w:pPr>
        <w:pStyle w:val="Normal1"/>
        <w:numPr>
          <w:ilvl w:val="0"/>
          <w:numId w:val="5"/>
        </w:numPr>
        <w:spacing w:lineRule="auto" w:line="360"/>
        <w:rPr>
          <w:b/>
          <w:b/>
          <w:i/>
          <w:i/>
          <w:sz w:val="32"/>
        </w:rPr>
      </w:pPr>
      <w:r>
        <w:rPr>
          <w:b/>
          <w:i/>
          <w:sz w:val="32"/>
        </w:rPr>
        <w:t>Калинин П.З. Партизанская республика, М., 1964</w:t>
      </w:r>
    </w:p>
    <w:p>
      <w:pPr>
        <w:pStyle w:val="Normal1"/>
        <w:numPr>
          <w:ilvl w:val="0"/>
          <w:numId w:val="5"/>
        </w:numPr>
        <w:spacing w:lineRule="auto" w:line="360"/>
        <w:rPr>
          <w:b/>
          <w:b/>
          <w:i/>
          <w:i/>
          <w:sz w:val="32"/>
        </w:rPr>
      </w:pPr>
      <w:r>
        <w:rPr>
          <w:b/>
          <w:i/>
          <w:sz w:val="32"/>
        </w:rPr>
        <w:t>Артемьев И.Н. В эфире партизаны, М., 1971</w:t>
      </w:r>
    </w:p>
    <w:p>
      <w:pPr>
        <w:pStyle w:val="Normal1"/>
        <w:numPr>
          <w:ilvl w:val="0"/>
          <w:numId w:val="5"/>
        </w:numPr>
        <w:spacing w:lineRule="auto" w:line="360"/>
        <w:rPr>
          <w:b/>
          <w:b/>
          <w:i/>
          <w:i/>
          <w:sz w:val="32"/>
        </w:rPr>
      </w:pPr>
      <w:r>
        <w:rPr>
          <w:b/>
          <w:i/>
          <w:sz w:val="32"/>
        </w:rPr>
        <w:t>Верхозин А.М. самолеты летят к партизанам, 2 изд., М., 1966</w:t>
      </w:r>
    </w:p>
    <w:p>
      <w:pPr>
        <w:pStyle w:val="Normal1"/>
        <w:numPr>
          <w:ilvl w:val="0"/>
          <w:numId w:val="5"/>
        </w:numPr>
        <w:spacing w:lineRule="auto" w:line="360"/>
        <w:rPr/>
      </w:pPr>
      <w:r>
        <w:rPr>
          <w:b/>
          <w:i/>
          <w:sz w:val="32"/>
        </w:rPr>
        <w:t>Петров Ю.П. Партизанское движение в Ленинградской области. 1941-44, Л., 1973</w:t>
      </w:r>
    </w:p>
    <w:p>
      <w:pPr>
        <w:pStyle w:val="Normal1"/>
        <w:numPr>
          <w:ilvl w:val="0"/>
          <w:numId w:val="5"/>
        </w:numPr>
        <w:spacing w:lineRule="auto" w:line="360"/>
        <w:rPr/>
      </w:pPr>
      <w:r>
        <w:rPr>
          <w:b/>
          <w:i/>
          <w:sz w:val="32"/>
        </w:rPr>
        <w:t>Непокоренная Белоруссия (пер. с белорусского), М., 1963</w:t>
      </w:r>
    </w:p>
    <w:p>
      <w:pPr>
        <w:pStyle w:val="Normal1"/>
        <w:numPr>
          <w:ilvl w:val="0"/>
          <w:numId w:val="0"/>
        </w:numPr>
        <w:spacing w:lineRule="auto" w:line="360"/>
        <w:ind w:left="0" w:hanging="0"/>
        <w:rPr/>
      </w:pPr>
      <w:r>
        <w:rPr>
          <w:b/>
          <w:i/>
          <w:sz w:val="32"/>
        </w:rPr>
        <w:t xml:space="preserve">   </w:t>
      </w:r>
    </w:p>
    <w:sectPr>
      <w:type w:val="nextPage"/>
      <w:pgSz w:w="12240" w:h="15840"/>
      <w:pgMar w:left="1985"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en-US" w:eastAsia="ru-RU" w:bidi="hi-IN"/>
    </w:rPr>
  </w:style>
  <w:style w:type="paragraph" w:styleId="FR1">
    <w:name w:val="FR1"/>
    <w:qFormat/>
    <w:pPr>
      <w:widowControl w:val="false"/>
      <w:bidi w:val="0"/>
    </w:pPr>
    <w:rPr>
      <w:rFonts w:ascii="Arial" w:hAnsi="Arial" w:eastAsia="Times New Roman" w:cs="Arial"/>
      <w:b/>
      <w:color w:val="auto"/>
      <w:sz w:val="2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7:03:00Z</dcterms:created>
  <dc:creator>Filinow Roman Olrgowich</dc:creator>
  <dc:description/>
  <dc:language>en-US</dc:language>
  <cp:lastModifiedBy>Filinow Roman Olrgowich</cp:lastModifiedBy>
  <dcterms:modified xsi:type="dcterms:W3CDTF">2003-02-09T14:52:00Z</dcterms:modified>
  <cp:revision>11</cp:revision>
  <dc:subject/>
  <dc:title/>
</cp:coreProperties>
</file>