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тай государство, которое поставило себе цель стать в один ряд с самыми развитыми державами ми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й страны характерна давняя и принципиальная традиция нейтралитета. Но еще в 1909г. За сорок лет до образования КНР генерал Елчанинов сформировал принцип “сильное нейтральное государство свободно в своей политике”.</w:t>
      </w:r>
      <w:r>
        <w:rPr>
          <w:rStyle w:val="EndnoteCharacters"/>
          <w:rStyle w:val="EndnoteAnchor"/>
          <w:sz w:val="28"/>
          <w:szCs w:val="28"/>
        </w:rPr>
        <w:endnoteReference w:id="2"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 Китай добился на этом пути немалых успехов. Обратимся к традициям китайской истории и сопоставим её с современность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рехтысячелетний опыт позволил Китаю много раньше Запада понять, что “влияние важнее власти”. Это не стремление к прямому и силовому политическому контролю, а к организованному, естественному, точно дозированному и направленному воздействию на ключевые точки регионов и стран, государств и общественных систем. В средние века это вполне современная стратегия называлась </w:t>
      </w:r>
      <w:r>
        <w:rPr>
          <w:i/>
          <w:sz w:val="28"/>
          <w:szCs w:val="28"/>
        </w:rPr>
        <w:t>цзинцзи</w:t>
      </w:r>
      <w:r>
        <w:rPr>
          <w:sz w:val="28"/>
          <w:szCs w:val="28"/>
        </w:rPr>
        <w:t xml:space="preserve"> – сокращенная форма от “</w:t>
      </w:r>
      <w:r>
        <w:rPr>
          <w:i/>
          <w:sz w:val="28"/>
          <w:szCs w:val="28"/>
        </w:rPr>
        <w:t>цзинши цзиминь</w:t>
      </w:r>
      <w:r>
        <w:rPr>
          <w:sz w:val="28"/>
          <w:szCs w:val="28"/>
        </w:rPr>
        <w:t xml:space="preserve">” (управление миром, помощь народам). Метод осуществления этой стратегии – </w:t>
      </w:r>
      <w:r>
        <w:rPr>
          <w:i/>
          <w:sz w:val="28"/>
          <w:szCs w:val="28"/>
        </w:rPr>
        <w:t>увэ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эйгун</w:t>
      </w:r>
      <w:r>
        <w:rPr>
          <w:sz w:val="28"/>
          <w:szCs w:val="28"/>
        </w:rPr>
        <w:t>), или “недеяние” (т.е. ничего такого, что прямолинейно, грубо, примитивно легко бросается в глаза). Иносказательно этот метод мудро назван “цзими” (ненатянутые поводья). Его суть – не диктат, а дипломатическая  направляющая  подсказка, сделанная к месту и вовремя. Древнейший принцип китайской стратегии – “побеждать, не сражаясь”, гибко действовать приемам сотрудничества и борьбы всеми мыслимыми метод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о, что написал журнал “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” в своем первом номере за 1979г. Казалось просто фантазией не основанной на реальных фактор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ем утверждалось, двухтысячный год, Китай встретит современным государство, превратившимся из экономически и политически отсталой страны в супердержаву, с экономической  и военной мощью с которой должен будет считаться весь ми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 нам с высоты нашего 2004г., прекрасно видно, что предсказание журнала сбываются. Страна, преодолевая огромные трудности, медленно, но уверено продвигается вперед. И, хотя со времени начала преобразований в Поднебесной прошло уже более двух десятков лет, эта тема не потеряла актуальности и сегодня. Во-первых, это связано с тем, что ещё продолжаются и далеки от завершения. Во-вторых, в Азиатско-Тихоокеанском регионе многие исследователи видят зачатки возникновения некой супердержавы, формирование которой непосредственно связано с реформами в КН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еополитическая стратегия Китая должна одновременно преследовать две цели, определенные в августе 1994г. Дэн Сяопином: “Первое – противостоять гегемонизму и политике силы и защищать мир; второе – создать новый международный политический и экономический порядок”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Первая задача, очевидно, направлена против интересов США и имеет своей целью уменьшить американское превосходство, тщательно избегая при этом военного столкновение, которое положило бы конец продвижению Китая вперед к экономическому могуществу. Вторая задача – пересмотреть расстановку сил в мире, используя недовольство некоторых наиболее развитых государств нынешней неофициальной иерархией, в которой наверху располагаются США, при поддержке Европы (или Германии) на крайнем западе Евразии и Японии на крайнем Восто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торая цель Китая предполагает воздержание Пекина от каких либо серьезных конфликтов с ближайшими соседями, даже продолжая вести поиск путей достижения регионального превосход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фессиональный культуролог, профессор Пекинского университета Сю Яньчун в своей работе Восток и Запад выделяет разницу между культурой Запада и Китая. Ссылаясь на древнекитайскую литературу, он подчеркивает, что для последней характерна склонность к миру, к мирному решению конфлик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ад же, напоминает он, со времен Гомера, наоборот воспевал героев воинов, т.е. сил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ницу между двумя культурами можно представить в формулировке, которую когда-то использовал великий китайский философ Фэн Юлань, а именно: “традиция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. мощь” (</w:t>
      </w:r>
      <w:r>
        <w:rPr>
          <w:sz w:val="28"/>
          <w:szCs w:val="28"/>
          <w:lang w:val="en-US"/>
        </w:rPr>
        <w:t>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>). Традиция предполагает упорядоченность во вселенной, в то время как мощь – категория Запада – ориентируется на силу, которая всегда права. (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тай в конце 70-х гг. ХХ в. оказался перед труднейшими проблем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ыслящие люди в стране стали понимать, что решить их невозможно без проведения структурных реформ. С ноября 1980г., после процесса над “бандой четырех” Дэн Сяопин стал основным лицом в партии формировавшим внутреннюю и внешнюю политику, подлинным её руководител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КНР начались с изменения внешней политики. Как страна с социалистической системой Китай на протяжении многих лет находился в противостоянии с капиталистическим миром. Внутренняя замкнутость была характерной чертой и тормозом его развития на протяжении многих веков. Это прекрасно понял Дэн Сяопин, который неоднократно заявлял: “Одновременно с курсом на оживлении экономики внутри страны мы взяли курс на расширение экономических сношений с заграницей”.</w:t>
      </w:r>
      <w:r>
        <w:rPr>
          <w:rStyle w:val="EndnoteCharacters"/>
          <w:rStyle w:val="EndnoteAnchor"/>
          <w:sz w:val="28"/>
          <w:szCs w:val="28"/>
        </w:rPr>
        <w:endnoteReference w:id="4"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азвития экономических реформ Китай и нуждается в длительном и прочном мир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дипломной работы невелики. Точкой отсчета является 1978г. когда в Китае было объявлено о повороте к реформам. Внешнеполитический курс КНР рассматривается вплоть до 2003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данной работе рассматривается внешняя политика КНР с такими странами как США, Россия, Индия, Япония, Вьетнам, КНДР и Р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ую базу дипломной работы составили опубликованные в прессе, в исторических исследованиях документы. Среди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 правительством Китайской Народной Республики и правительством Республики Индия о поддержании мира и спокойствия в пограничных районах вдоль линии фактического контроля (7 сентября 1932г.) опубликовано на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asiatime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news</w:t>
        </w:r>
      </w:hyperlink>
      <w:r>
        <w:rPr>
          <w:sz w:val="28"/>
          <w:szCs w:val="28"/>
          <w:u w:val="single"/>
        </w:rPr>
        <w:t xml:space="preserve"> 2001/0701/0099996.</w:t>
      </w:r>
      <w:r>
        <w:rPr>
          <w:sz w:val="28"/>
          <w:szCs w:val="28"/>
          <w:u w:val="single"/>
          <w:lang w:val="en-US"/>
        </w:rPr>
        <w:t>html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оглашение между правительством Китайской Народной Республики и правительством Республики Индия о создании мер доверия в военной области вдоль линии фактического контроля в районе китайско-индийской границы (29 ноября 1996г.) опубликованное на сайте </w:t>
      </w:r>
      <w:r>
        <w:rPr>
          <w:sz w:val="28"/>
          <w:szCs w:val="28"/>
          <w:u w:val="single"/>
        </w:rPr>
        <w:t>http://www.</w:t>
      </w:r>
      <w:r>
        <w:rPr>
          <w:sz w:val="28"/>
          <w:szCs w:val="28"/>
          <w:u w:val="single"/>
          <w:lang w:val="en-US"/>
        </w:rPr>
        <w:t>asiatime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news</w:t>
      </w:r>
      <w:r>
        <w:rPr>
          <w:sz w:val="28"/>
          <w:szCs w:val="28"/>
          <w:u w:val="single"/>
        </w:rPr>
        <w:t>2001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вместное заявление Председателя КНР Цзян Цзэминя и Президента России б. Ельцина по итогам встречи в Пекине (10 декабря 1999 г.) // Российская газета 13 декабря 1999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нтервью председателя  КНР Цзян Цзэминя газете “Вашингтон пост” 23 марта 2001г. опубликованное на сайте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asiapasif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news</w:t>
        </w:r>
      </w:hyperlink>
      <w:r>
        <w:rPr>
          <w:sz w:val="28"/>
          <w:szCs w:val="28"/>
          <w:u w:val="single"/>
        </w:rPr>
        <w:t xml:space="preserve"> 2001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вместная декларация Российской Федерации и Китайской Народной Республики (27 мая 2003г.) // Российская газета 31 мая 2003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ступлении Государственного секретаря США Колина Пауэлла (8 сентября 2003г.) опубликованное на сайте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asiapasif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news</w:t>
        </w:r>
      </w:hyperlink>
      <w:r>
        <w:rPr>
          <w:sz w:val="28"/>
          <w:szCs w:val="28"/>
          <w:u w:val="single"/>
        </w:rPr>
        <w:t xml:space="preserve"> 2003/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в изучении темы оказали опубликованные в последние годы монографии и статьи в периодических издан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реди монографических исследований стоит выделить работу Воронцова В.Б. – “Миссионеры и их наследники”. В ней автор рассматривает изменение внешней политики США в отношении КН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просы, связанные с изменением внешнеполитической доктрины рассматривается в Энциклопедии нового Китая. В ней показа широкий спектр деятельности Китайско-американские отношения и перспективы их развития рассматриваются в монографии американского политолога Бжезинского З. “Великая шахматная доска”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итая с древнейших времен до современности показана в работе “История Китая” под редакцией Меликсетова А.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монографиях “Американская империя” и “Американская стратегия дл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” Уткина А.И. рассматривается политическая стратегия США в главном направлении приложения их интересов включая атлантический и тихоокеанский регио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ольшую помощь при изучении темы оказали журнальные публикации. Например, Лукин А. рассматривает торгово-экономические и военно0политиечские отношения Китая и России в статье Россия - Китай // Международная жизнь 2000 №3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авторов, такие Косырев Д., Гельбрас В.Г., Савенков Ю. положительно расценивают расширение международных связей КНР, а также отход от доктрины неизбежной третьей мировой войны. </w:t>
      </w:r>
      <w:r>
        <w:rPr>
          <w:rStyle w:val="EndnoteCharacters"/>
          <w:rStyle w:val="EndnoteAnchor"/>
          <w:sz w:val="28"/>
          <w:szCs w:val="28"/>
        </w:rPr>
        <w:endnoteReference w:id="5"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блема урегулирования спорных вопросов с соседними странами рассматривается в статье Молодина В.И., Комисарова С.А. “История китайских границ”, опубликованной в журнале “Новая и новейшая история” в 2003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возрастающую роль Китая в АТР указывает Михеев В. в своей статье “Китай и азиатский регион” // Международная жизнь 1999 №9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КНР с начала проведения реформ рассматривается в статье Тихвинского С.Л. “Реформы и революции в Китае” // Новая и новейшая история 1999 №2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В.С.рассматривает китайско-российские отношения в статье “Россия и Китай” // ОНС 1996 №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тайско-Российские отношения в рамках стратегического партнерства рассматриваются в статье Карасина Г. “Россия-Китай: партнерство на стратегическую перспективу” // Проблемы Дальнего Востока 1997 №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оритетность китайского направления в статье Маргелова М. “Российско-китайские отношения на высшей точке развития” // Международная жизнь 2003 №9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написании дипломной работы были использованы и газетные публик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татье Ланкингой Е. “Удачные переговоры Михаила Касьянова в Пекине” // Независимая газета 4 ноября 2000г. рассматриваются переговоры руководителей Китая и Росс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изиту председателя КНР Ху Цзиньтао в Россию посвящена статья Васильева С. “Визит нового руководителя КНР в Россию” // Российская газета 28 мая 200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дипломной работы заключается в том, чтобы показать, как изменился внешнеполитический курс КНР с началом проведения политики реформ и открыт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амках этой цели поставлены следующие задачи: во-первых, показать, как развивались китайско-американские отношения и какие противоречия в них возникали; во-вторых, проанализировать, изменения в китайско-российских отношениях за изучаемый период; в-третьих, рассмотреть отношения Китая с соседними странами и проблемы, осложняющие эти отнош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ипломной работы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, три главы, заключение, примечания, библиограф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times.narod.ru/news" TargetMode="External"/><Relationship Id="rId3" Type="http://schemas.openxmlformats.org/officeDocument/2006/relationships/hyperlink" Target="http://www.asiapasifc.narod.ru/news" TargetMode="External"/><Relationship Id="rId4" Type="http://schemas.openxmlformats.org/officeDocument/2006/relationships/hyperlink" Target="http://www.asiapasifc.narod.ru/news" TargetMode="External"/><Relationship Id="rId5" Type="http://schemas.openxmlformats.org/officeDocument/2006/relationships/header" Target="head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6:25:00Z</dcterms:created>
  <dc:creator>Server</dc:creator>
  <dc:description/>
  <dc:language>en-US</dc:language>
  <cp:lastModifiedBy>Server</cp:lastModifiedBy>
  <cp:lastPrinted>2004-05-24T11:52:00Z</cp:lastPrinted>
  <dcterms:modified xsi:type="dcterms:W3CDTF">2004-05-24T10:25:00Z</dcterms:modified>
  <cp:revision>4</cp:revision>
  <dc:subject/>
  <dc:title>Введение</dc:title>
</cp:coreProperties>
</file>