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Библиография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международного правительства Китайской Народной Республики и правительством Республики Индия о поддержании мира и спокойствия в пограничных районах вдоль линии фактического контроля (7 сентября 1993г.) опубликованного на сайте </w:t>
      </w:r>
      <w:hyperlink r:id="rId2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times</w:t>
        </w:r>
        <w:r>
          <w:rPr>
            <w:rStyle w:val="InternetLink"/>
            <w:sz w:val="28"/>
            <w:szCs w:val="28"/>
          </w:rPr>
          <w:t>.narod.ru/</w:t>
        </w:r>
      </w:hyperlink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международного правительства Китайской Народной Республики и правительством Республики Индия о создании мер доверия в военной области вдоль линии фактического контроля в районах китайско-индийской границы (29 ноября 1996г.) опубликованного на сайте </w:t>
      </w:r>
      <w:hyperlink r:id="rId3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times</w:t>
        </w:r>
        <w:r>
          <w:rPr>
            <w:rStyle w:val="InternetLink"/>
            <w:sz w:val="28"/>
            <w:szCs w:val="28"/>
          </w:rPr>
          <w:t>.narod.ru/</w:t>
        </w:r>
      </w:hyperlink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заявление Председателя КНР Цзян Цзэминь и Президента России Б. Ельцина по итогам встречи в Пекине (10 декабря 1999г.) // Российская газета. 13 декабря 1999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ью Президента КНР Цзян Цзэминя газете “Вашингтон пост” (23 марта 2001г.) опубликованного на сайте </w:t>
      </w:r>
      <w:hyperlink r:id="rId4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pacific</w:t>
        </w:r>
        <w:r>
          <w:rPr>
            <w:rStyle w:val="InternetLink"/>
            <w:sz w:val="28"/>
            <w:szCs w:val="28"/>
          </w:rPr>
          <w:t>.narod.ru/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 xml:space="preserve"> 2001/</w:t>
        </w:r>
      </w:hyperlink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кларация Российской Федерации и Китайской Народной Республики (27 мая 2003г.) // Российская газета. 31 мая 2003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Государственного секретаря США Калина Пауэлла (8 сентября 2003г.) опубликованного на сайте </w:t>
      </w:r>
      <w:hyperlink r:id="rId5">
        <w:r>
          <w:rPr>
            <w:rStyle w:val="InternetLink"/>
            <w:sz w:val="28"/>
            <w:szCs w:val="28"/>
          </w:rPr>
          <w:t>http://www.asia</w:t>
        </w:r>
        <w:r>
          <w:rPr>
            <w:rStyle w:val="InternetLink"/>
            <w:sz w:val="28"/>
            <w:szCs w:val="28"/>
            <w:lang w:val="en-US"/>
          </w:rPr>
          <w:t>pacific</w:t>
        </w:r>
        <w:r>
          <w:rPr>
            <w:rStyle w:val="InternetLink"/>
            <w:sz w:val="28"/>
            <w:szCs w:val="28"/>
          </w:rPr>
          <w:t>.narod.ru/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 xml:space="preserve"> 2003/</w:t>
        </w:r>
      </w:hyperlink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нциклопедические издания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нового Китая. – М.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я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ронцов В.Б. Миссионеры и их наследники. – М., 1986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жезинский З. Великая шахматная доска. – М., 2000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Китая под ред. Меликсетова А.В. – М., 2002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Уткин А.Н. Американская стратегия дл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– М., 2002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кин А.Н. Американская империя – М., 2003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Гельбрас В.Г. Россия и Китай: вопросы собирания геоэкономических ресурсов. // Полис. 1995 № 6. С. 18-25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ясников В.С. Россия-Китай. // ОНС 1996, №2 С. 34-40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расин Р. Россия-Китай: партнерство на стратегическую перспективу. // Проблемы Дальнего Востока. 1997, № 2 С. 22-28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хвинский С.Л. Реформы и революции в Китае. // Новая и новейшая история. 1999, № 2 С. 36-43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хеев В. Китай и азиатский регион. // Международная жизнь. 1999, № 9 С. 30-42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укин А. Россия-Китай. // Международная жизнь. 2000, № 3 С. 40-54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лодин В.Н., Комиссаров С.А. История Китайских границ. // Новая и новейшая история. 2003, № 3 С. 50-5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аргелов М. Российско-китайские отношения на высшей точке развития. // Международная жизнь. 2003 №9 С. 24-4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нтерне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ресурсы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://www.asiatimes.narod.ru/2002/</w:t>
        </w:r>
      </w:hyperlink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://www.asiatimes.narod.ru/2003/</w:t>
        </w:r>
      </w:hyperlink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hyperlink r:id="rId8">
        <w:r>
          <w:rPr>
            <w:rStyle w:val="InternetLink"/>
            <w:sz w:val="28"/>
            <w:szCs w:val="28"/>
            <w:lang w:val="en-US"/>
          </w:rPr>
          <w:t>http://www.asiapacific.narod.ru/countries/china/</w:t>
        </w:r>
      </w:hyperlink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://www.alchina.ru/2001/</w:t>
        </w:r>
      </w:hyperlink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://www.alchina.ru/2002/</w:t>
        </w:r>
      </w:hyperlink>
    </w:p>
    <w:p>
      <w:pPr>
        <w:pStyle w:val="Normal"/>
        <w:spacing w:lineRule="auto" w:line="360"/>
        <w:ind w:left="360" w:hanging="0"/>
        <w:jc w:val="both"/>
        <w:rPr/>
      </w:pPr>
      <w:hyperlink r:id="rId11">
        <w:r>
          <w:rPr>
            <w:rStyle w:val="InternetLink"/>
            <w:sz w:val="28"/>
            <w:szCs w:val="28"/>
            <w:lang w:val="en-US"/>
          </w:rPr>
          <w:t>http://www.chinaworlds.ru/2000/</w:t>
        </w:r>
      </w:hyperlink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atimes.narod.ru/news 2001/0501/0 088 776.html" TargetMode="External"/><Relationship Id="rId3" Type="http://schemas.openxmlformats.org/officeDocument/2006/relationships/hyperlink" Target="http://www.asiatimes.narod.ru/" TargetMode="External"/><Relationship Id="rId4" Type="http://schemas.openxmlformats.org/officeDocument/2006/relationships/hyperlink" Target="http://www.asiapacific.narod.ru/news 2001/" TargetMode="External"/><Relationship Id="rId5" Type="http://schemas.openxmlformats.org/officeDocument/2006/relationships/hyperlink" Target="http://www.asiapacific.narod.ru/news 2003/" TargetMode="External"/><Relationship Id="rId6" Type="http://schemas.openxmlformats.org/officeDocument/2006/relationships/hyperlink" Target="http://www.asiatimes.narod.ru/2002/0 302/0 501 457.html" TargetMode="External"/><Relationship Id="rId7" Type="http://schemas.openxmlformats.org/officeDocument/2006/relationships/hyperlink" Target="http://www.asiatimes.narod.ru/2003/0 111/0 317 511.html" TargetMode="External"/><Relationship Id="rId8" Type="http://schemas.openxmlformats.org/officeDocument/2006/relationships/hyperlink" Target="http://www.asiapacific.narod.ru/countries/china/501 718/0 711.html" TargetMode="External"/><Relationship Id="rId9" Type="http://schemas.openxmlformats.org/officeDocument/2006/relationships/hyperlink" Target="http://www.alchina.ru/2001/" TargetMode="External"/><Relationship Id="rId10" Type="http://schemas.openxmlformats.org/officeDocument/2006/relationships/hyperlink" Target="http://www.alchina.ru/2002/0 874.html" TargetMode="External"/><Relationship Id="rId11" Type="http://schemas.openxmlformats.org/officeDocument/2006/relationships/hyperlink" Target="http://www.chinaworlds.ru/2000/0 828.html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7:20:00Z</dcterms:created>
  <dc:creator>Server</dc:creator>
  <dc:description/>
  <dc:language>en-US</dc:language>
  <cp:lastModifiedBy>Server</cp:lastModifiedBy>
  <cp:lastPrinted>2004-05-24T12:22:00Z</cp:lastPrinted>
  <dcterms:modified xsi:type="dcterms:W3CDTF">2004-05-24T10:23:00Z</dcterms:modified>
  <cp:revision>14</cp:revision>
  <dc:subject/>
  <dc:title>Введение</dc:title>
</cp:coreProperties>
</file>