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 xml:space="preserve">Глава </w:t>
      </w:r>
      <w:r>
        <w:rPr>
          <w:rFonts w:cs="Times New Roman" w:ascii="Times New Roman" w:hAnsi="Times New Roman"/>
          <w:kern w:val="0"/>
          <w:sz w:val="28"/>
          <w:lang w:val="en-US"/>
        </w:rPr>
        <w:t>II</w:t>
      </w:r>
      <w:r>
        <w:rPr>
          <w:rFonts w:cs="Times New Roman" w:ascii="Times New Roman" w:hAnsi="Times New Roman"/>
          <w:kern w:val="0"/>
          <w:sz w:val="28"/>
        </w:rPr>
        <w:t>. Китайско-российские отношения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тайско-российские отношения находятся под пристальным вниманием мирового сообщества, поскольку от “веса” и “качества” этих отношений в значительной степени зависит структура мировых отнош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итайско-советские отношения в конце 70-х 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тличались напряженностью. Китай требовал от СССР устранить “три препятствия”, считая это предварительным условием расширения отношений с ССС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марте 1982г. в речи в Ташкенте по поводу 60-летия Советской власти в Узбекистане Л.И. Брежнев выдвинул идею мер доверия на советско-китайской границе.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Китайская сторона откликнулась. С октября 1982г. возобновились прерванные с 1980г. советско-китайские переговоры на уровне заместителей министров иностранных де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84г. началась подготовка к заключению долгосрочного советско-китайского соглашения по внешней торговле на 1986-1990 г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 моменту прихода к власти М.С. Горбачева отношения между СССР и КНР были наилучшими за все предшествование десятилетия с 60-х гг. М.С. Горбачев повел дело к полномасштабной нормализации отношений с КНР, считая её составной частью встраивания внешнеполитических интересов Советского Союза в новую структуру отношений ведущих мировых лидеров.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ъезд КПСС в феврале 1986г. убедил КНР в глубине происходивших в СССР преобразова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кабре 1988г. на переговорах министров иностранных дел КНР и СССР была зафиксирована близость советской и китайской позиций в отношении необходимости устранения иностранного военного присутствия к Камбодж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кабре 1988г. СССР объявил о 500-тысячном сокращении численности советской армии. Все советские войска были выведены из Монгольской Народной республики. Была проведена реорганизация структуры военных округов таким образом, чтобы они ориентировались на сдерживание скорее американо-японской, а не китайской угроз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Эти мероприятия подготовили почву для визита в мае 1989г. М.С. Горбачева в Пекин, в ходе которого были нормализованы советско-китайские межгосударственные отношения и связи между КПСС и КПК. В след за тем, в апреле 1990г. в ходе визита в Москву премьера Госсовета КНР Ли Пэна была подписана серия соглашений по сотрудничеству в сфере экономики, торговли, науки, техники и культур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91г. в Москве побывал Цзян Цзэминь. В ходе этого визита министры подписали Соглашение по восточной секции китайско-советской границы.</w:t>
      </w:r>
      <w:r>
        <w:rPr>
          <w:rStyle w:val="EndnoteCharacters"/>
          <w:rStyle w:val="EndnoteAnchor"/>
          <w:sz w:val="28"/>
          <w:szCs w:val="28"/>
        </w:rPr>
        <w:endnoteReference w:id="3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оветского Союза в середине декабря 1992г. Пекин посетил Б.Н. Ельцин. Было подписано 24 документа, касавшихся политических и экономических отношений, а также опубликовано Совместное заявление о взаимных отношениях между КНР и российской федераци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ще один пакет документов был подписан во время визита Председателя КНР Цзян Цзэминя в Россию в сентябре 1994г. Среди них – Декларация о долгосрочном развитии двусторонних связей, протокол о торговле и экономическом сотрудничестве и соглашение о таможенном сотрудничеств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этого визита Цзян Цзэминь охарактеризовал состояние российско-китайских отношений как “конструктивное партнерство”.</w:t>
      </w:r>
      <w:r>
        <w:rPr>
          <w:rStyle w:val="EndnoteCharacters"/>
          <w:rStyle w:val="EndnoteAnchor"/>
          <w:sz w:val="28"/>
          <w:szCs w:val="28"/>
        </w:rPr>
        <w:endnoteReference w:id="4"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1994г. когда закладывались отношения конструктивного партнерства, с российской стороны было дано недвусмысленное разъяснение что оба государства являются полностью независимыми и что больше не будет разделения на “старшего и младшего братьев”.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 xml:space="preserve"> Еще большую ясность внесла китайская сторона: эти отношения зиждятся на 5 принципах мирного сосуществования, страны не будут антагонистами, они не вступают в союз, становясь добрыми соседями, хорошими партнерами и друзьями, сотрудничая во имя общих интересов и совместного процвет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1996г. Ельцин вновь нанес визит в КНР, в ходе которого было подписано Совместное заявление (Пекинская декларация), где говорилось уже о “стратегическом партнерстве на основе равенства, взаимного доверия и взаимной координации, ориентированной 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”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6г. создан разветвленный механизм регулярных встреч глав правительств двух стран, которые в соответствие с межправительственным соглашением проводятся не реже одного раза в го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и Китай рассматривают современный мир как развивающийся в направлении многополярности. Оба государства исходят из того, что времена направленных против третьих стран союзов и стратегических “многоугольников” ушли в прошло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 международной арене Россия и Китай строят на основе совместной Декларации о многополярном мире и формировании нового международного порядка, подписанной на высшем уровне в апреле 1997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шагом к обеспечению широкой общественной поддержки курсу на добрососедство и стратегическое партнерство России с Китаем явилось создание Российско-китайского комитета дружбы, мира и развития, первое заседание которого в Пекине было приурочено к государственному визиту президента России в КНР в ноябре 1997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оябре 1997г. завершены демонстративные работы на Восточной части российско-китайской границы (от Кореи до Монголии, протяженность – свыше 4200км.), а в 1998г. – на Западной части границы (55км.), позволившие впервые за более чем 300-летнюю историю отношений четко и по обоюдному согласию обозначить её на мест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тай является третьим (после Германии и США) торговым партнером России среди стран дальнего зарубежья, Россия – восьмым по объему товарооборота партнером Кита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сформирована договорно-правовая база российско-китайского торгово-экономического сотрудничества, куда входят Торговое соглашение между Российской Федерацией и КНР на 1997-2000гг., Меморандум о взаимопонимании, между Россией и КНР об основных направлениях торгово-экономического и научно-технического сотрудничества, а также значительное число межправительственных и межведомственных документов по конкретным направлениям сотрудничества. Российско-китайские встречи на высшем уровне проводятся не реже одного раза в год. В ходе пребывания в России председателя Цзян Цзэминя 22-25 ноября1998г. состоялся первый неформальный саммит. Была принята в рабочую эксплуатацию линия “горячей связи” между руководством России и Кита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98г. объем российско-китайской торговли уменьшился на 10% и составил 5,4 млрд. долл. (в 1993. – 7,7 млрд. долл.), включая экспорт из России в сумме 3,6 млрд. долл. и импорт из КНР – 1,8 млрд. долл. Доля российско-китайской торговли в общем товарообороте КНР снизилась (с 3,5% в 1992г. до 1,9% в 1998г.). Основу российского экспорта в КНР составляют машины и оборудование (24% экспорта), цветные металлы, древесина и целлюлоза, химические удобрения и другие химические товары. 70% российского импорта приходится на закупки изделий из кожи, одежду, обувь, мясо, а так же машины и оборудов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98г. достигнуты заметные результаты в торговле технологиями между Россией и Китаем (подписаны контракты на 1,9 млрд. долл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том же году сторонами подписан 481 контракт в области подрядных работ и предоставления трудовых услуг на общую сумму 213 млн. долл. Фактически выполнено работ на 122 млн. долларов. На конец 1998г. в России насчитывалось около 10 тысяч рабочих из КН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о-китайские межбанковские связи строятся на основе двух межведомственных соглашений между Центральным банком Российской Федерацией и Народным банком Китая (НБК – центральным банком КНР) о сотрудничестве и о сотрудничестве в области надзора за деятельностью кредитных организ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совершенства системы взаимных расчетов, включая неразвитость сети взаимных корреспондентских связей между банками России и Китая, значительный удельный вес расчетов наличными (особенно, в приграничной торговле), недоверие китайских банков к российским коммерческим банкам и т.п.. затрудняют развитие российско-китайской торговли. Для обсуждения путей совершенствования платежно-расчетных отношений в соответствии с решением 2-го заседания Российско-Китайской Комиссии по подготовке регулярных встреч глав правительств (февраль 1998г.)образована Рабочая группа по межбанковскому сотрудничеству, первое заседание которой состоялось в мае 1998г. в Пекине.</w:t>
      </w:r>
      <w:r>
        <w:rPr>
          <w:rStyle w:val="EndnoteCharacters"/>
          <w:rStyle w:val="EndnoteAnchor"/>
          <w:sz w:val="28"/>
          <w:szCs w:val="28"/>
        </w:rPr>
        <w:endnoteReference w:id="6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официального визита Премьера Госсовета КНР Чжу Жунцзи (24-27 февраля 1999г., Москва) было подписано 16 различных документов, включая межправительственные соглашения, соглашения о торгово-экономическом сотрудничестве между администрациями рядя российских и китайских регионов, а также контракты между российскими и китайскими организациями. Среди межправительственных соглашений – Протокол о торгово-экономическом сотрудничестве на 1999г. (ежегодный документ, в котором фиксируются согласованные объемы взаимных поставок по межправительственным соглашениям), Протокол о принципах охраны и распределения прав на интеллектуальную собственность к соглашению о научно-техническом сотрудничестве от 18 декабря1992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ежрегиональные соглашения о торгово-экономическом сотрудничестве заключены между правительством и администрациями республики Башкортостан и провинции Ляонин, Алтайского края и Синьцзян – Уйгурского автономного региона, приморского края и провинции Цзигинь, Амурской области и города Шанхая. Регионы при установлении прямого экономического взаимодействия будут исходить из взаимной заинтересованности, местных условий и имеющегося потенциала. При этом предполагается создание совместных рабочих органов с целью координации и углубления сотрудниче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договоренностей между российскими и китайскими организациями наиболее весомое значение имеют Генеральные соглашения по разработке ТЭО строительства трубопровода с Ковыктинского газоконденсатного месторождения в Иркутской области в Китай (Россия и Китай начинают разработку ТЭО согласно принятому расчетному графику строительства газопровода, рассчитанного на транспортировку газа в объеме до 20 млрд. куб. м. газа в течении 30 лет). Контракт об обмене  поставках нефти между ОАО “НК ЮКОС” и Китайской национальной нефтегазовой корпорацией (КННК) (речь идет о крупных поставках нефти и нефтепродуктов в Китай в 1999г. – до 1,5 млн. т. с последующим увеличением до 2-2,5 млн. т., включая поставки через Дальний Восток взамен добываемой Китаем нефти в Казахстане), Соглашение между ОАО “НК ЮКОС” и КННК по разработке технико-экономических расчетов строительство нефтепровода из России в КНР (долгосрочный проект, ориентированный на строительство нефтепровода и поставки нефти в объеме 25-30 млн.т. в течении 25 лет), Соглашение о сотрудничестве между РАО “ЕЭС России” и Государственной энергетической корпорацией Китая (определены основные направления взаимодействи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дписаны документы о поставках комплектующих китайской компании </w:t>
      </w:r>
      <w:r>
        <w:rPr>
          <w:sz w:val="28"/>
          <w:szCs w:val="28"/>
          <w:lang w:val="en-US"/>
        </w:rPr>
        <w:t>TCL</w:t>
      </w:r>
      <w:r>
        <w:rPr>
          <w:sz w:val="28"/>
          <w:szCs w:val="28"/>
        </w:rPr>
        <w:t xml:space="preserve"> для сборки телевизоров на российских предприятиях “Рубин” и “Квант” (до 200 тыс. штук к 2001г. на каждом предприятии), о сотрудничестве между китайской компанией “Чуньгань” и ГП ВТФ “Энергия” и ОАО “Машиностроительный завод” (поставки комплектующих в 1999г. с последующим созданием совместного производства кондиционеров в объеме до 200 тыс. штук в год), договоры о приобретении недвижимости для универмагов китайских товаров и Китайского делового центра в Москве (общая сумма контрактов превышает 17 млн. долл.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9г. Б.Н. Ельцин посетил с официальным визитом Пекин. Россия поддерживала политику Китая в отношении Тайваня, Китай объявил что Чечня – внутреннее дело Росс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интервью китайским и российским СМИ накануне визита в КНР в июле 2000г. новый президент России В.В. Путин подтвердил, что Китай является стратегическим партнером России, разделяемость позиций на международной арене, стремление стран к поддержанию и укреплению многополярного мира.</w:t>
      </w:r>
      <w:r>
        <w:rPr>
          <w:rStyle w:val="EndnoteCharacters"/>
          <w:rStyle w:val="EndnoteAnchor"/>
          <w:sz w:val="28"/>
          <w:szCs w:val="28"/>
        </w:rPr>
        <w:endnoteReference w:id="7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визита В. Путина в Китай в июле 2000г. было подписано совместное заявление по ПР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ем, в частности, говорится, что план США создать систему национальной противоракетной обороны на территории страны вызывает глубокую озабоченность Москвы и Пеки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11 по 19 сентября 2000г. успешно прошел визит в Россию председателя ПК ВСНП Ли Пэна. Президент России В. Путин на встрече с Ли Пэном заявил, что российско-китайские отношения находятся “на самом высоком уровне”.</w:t>
      </w:r>
      <w:r>
        <w:rPr>
          <w:rStyle w:val="EndnoteCharacters"/>
          <w:rStyle w:val="EndnoteAnchor"/>
          <w:sz w:val="28"/>
          <w:szCs w:val="28"/>
        </w:rPr>
        <w:endnoteReference w:id="8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3 по 4 ноября того же года с официальным визитом в Китае находился премьер-министр России М.Касьянов. С премьером Чжу Жунцзи у него состоялась пятая периодическая встреча. Во время визита М. Касьянова приняли в отдельности Председатель Цзян Цзэминь и председатель ПК ВСНП Ли Пэн. Чжу Жунцзи и М. Касьянов провели переговоры в расширенном и узком составах. Обе стороны обменялись мнениями в основном по вопросам об отношениях между двумя странами, в частности, о дальнейшем развитии сотрудничества двух стран в экономике, науке и технике, энергоисточниках и других областях. В процессе визита обе стороны подписали совместное коммюнике пятой периодической встречи премьеров Китая и России, Протокол четвертого совещания комитета по периодическим встречам премьеров Китая и России. Всего было подписано 14 документов о двустороннем сотрудничеств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 ноября Председатель КНР Цзян Цзэминь, участвовавший в неофициальном совещании руководителей Азиатско-Тихоокеанской организации экономического сотрудничества в Брунее лично встретился с президентом В.В. Путиным. Обе стороны обменялись мнениями в основном об отношениях в торгово-экономическом сотрудничестве между странами. Премьер Чжу Жунцзи и премьер-министра России М. Касьянов провели в Пекине пятую периодическую встречу премьеров двух сторон. Все это имело важное влияние на дальнейшее развитие отношений стратегического партнерства между Китаем и Росси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ежду Китаем и Россией налажены обмен и сотрудничества в экономике, науке и технике, военной технике и других областях. Отношения между Китаем и Россией по-прежнему представляют собой нормальные государственные отношения нового типа. Добрососедство и сотрудничество базируется на принципах неприсоединения, непротивостояния и ненаправленности против третьей сторон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ового уровня двусторонних отношений стал подписанный президентом России В.В. Путиным и Председателем КНР Цзян Цзэминем во время очередной встречи на высшем уровне в Москве в середине июля 2001г. российско-китайский Договор  о добрососедстве, дружбе и сотрудничеств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, как и российско-китайское сотрудничество в целом, имеет два аспекта: международный и двусторонний. Практически полное совпадение взглядов двух стран на международные проблемы – важнейший двигатель двусторонних отношений. Лидеры в Пекине и Москве неоднократно заявляли, что российско-китайское сближение не направлено против третьих стран, в том числе и против США, и это совершенно верно в том смысле, что США и Запад в целом не рассматриваются ни Китаем, ни Россией в качестве врага. Напротив обе стороны крайне заинтересованы в экономическом и политическом сотрудничестве с Западом. Оно является важнейшим фактором развития обеих стран и, следовательно, полностью соответствует их стратегическим целям. Однако вероятно и то, что российско-китайское сближение в определенной степени стимулируется рядом негативных (с точки зрения Москвы и Пекина) тенденций международного развития, которые до недавнего времени особенно активно поощрялись Вашингтон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стремление принизить роль ООН и её органов, попытки НАТО взять на себя функции Совета Безопасности, расширение НАТО, выход США из Договора по ПРО и нежелание американцев присоединяться к ряду других международных соглашений, то и здесь значение договора велико. Для Китая важно выраженное в нем уважение выбора пути развития, что свидетельствует об отказе России поучат Китай относительно почтительности той или иной политической системы или “прав человека”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а статья 8, запрещающая использовании территории России и Китая третьими государствами в ущерб государственному суверенитету, безопасности и территориальной целостности друг друга, также деятельность организации и групп, наносящих такой ущерб. Ясно, что речь здесь идет о важнейшем взаимном интересе обоих государств: борьбе с сепаратистским движением, поддерживаемым международными террористическими организациями или третьими странами.</w:t>
      </w:r>
      <w:r>
        <w:rPr>
          <w:rStyle w:val="EndnoteCharacters"/>
          <w:rStyle w:val="EndnoteAnchor"/>
          <w:sz w:val="28"/>
          <w:szCs w:val="28"/>
        </w:rPr>
        <w:endnoteReference w:id="9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нденция стабилизации экономического роста была закреплена во время визита премьера Госсовета КНР Чжу Жунцзи, который в сентябре 2001г. побывал в Санкт-Петербурге на очередной встрече государств. С китайской точки зрения проблемой двусторонней торговли является повышение китайского импорта над экспортом (соответственно 5,77 млрд. долл. и 2,23 млрд. долл. в 2000г.).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 xml:space="preserve"> Но и Россия не вполне удовлетворена тем, что основу её экспорта составляют вооружения и сырь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оружение составляет 15-20%. Это не случайно, ведь в этой области Китай может приобрести у России товары такого уровня, доступ которым на западе для него закры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России торговля с КНР крайне важна тем, что решает важные социальные проблемы: дает работу и зарплату десяткам тысяч рабочих, обороны предприятий и позволяет развивать сконцентрированный в оборонном секторе технологический потенциал в условиях когда средств собственного государства явно не достаточ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хотела бы продавать Китаю и гражданскую продукция, к которой тот проявляет гораздо меньший интерес, часто предпочитая приобрести западные образцы, даже несмотря на их более высокую цену. К тому же как и в России, так и за рубежом неоднозначно относятся к продаже передового российского вооружения Китаю. На этот счет существуют самые различные опасения, и с той точки зрения диверсификация российского экспорта имела бы большое знач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этой связи крайне важны некоторые документы, подписанные на упомянутые выше шестой, сентябрьской, встречи глав правительств. Во-первых, специальным протоколом была создана подкомиссия по связи и информационным технологиям, которая занимается развитием сотрудничества в этой наиболее современной об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-вторых, что особенно важно, был подписан контракт на покупку КНР пяти российских гражданских самолетов ТУ-204-120. Эта сделка означает прорыв российского гражданского авиастроения на китайский рыно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 время сентябрьского визита китайского премьера было заключено соглашение о разработке ТЭО проекта нефтепровода из России в Китай. С российской стороны в проекте заняты компании “Транснефть” и “ЮКОС”, с китайской – Национальная нефтегазовая корпорация. Начало поставки нефти (20 млн. тонн ежегодно, а в перспективе – 30 млн. тонн) в Китай намечено на 2005г. Сегодня на первый план экономических отношений между странами вышли крупные компании с высоким удельным весом государственной собственности или поддерживаемый государств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России появились значительные лоббистские группы, подталкивающие правительство к принятию мер для создания более благоприятных условий торгово-экономического сотрудничества. Российские поставщики, энергетического оборудования, энергоресурсов и вооружений сделали самые серьезные ставки на Китай. В настоящее время освоение китайского рынка для этих групп российского бизнеса является не просто средством зарабатывания денег, но и формой выжи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менно эти сферы являются сферами с высоким уровнем государственного регулирования. Поэтому повышение активности государственных органов в сфере российско-китайских экономических отношений все же не является бюрократической компанией, инициированной верхами с целях укрепления политического сотрудничества, а отражает реальное повышения интереса крупного российского бизнеса в расширение экономических связей с Кита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 приглашению президента Российской Федерации В.В. Путина Председатель Китайской Народной Республики Ху Цзиньтао с 26 по 28 мая 2003г. посетил Российскую Федерацию с государственным визито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ы двух государств обсудили развитие двусторонних отношений за последние десятилетие, их современное состояние и перспективы. Они подчеркнули свое единство в том, что какие бы изменения ни происходили в мире, углубление отношений добрососедства, дружбы, взаимовыгодного сотрудничества, партнерства и стратегического взаимодействия между Россией и Китаем будет оставаться приоритетным стратегическим направлением внешней политики двух стран. Стороны заявили, что готовы принять эстафету от предшествующих поколений и пронести её в будущее, прилагать совместные усилия для раскрытия новых перспектив развития российско-китайских отно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главы государств России и Китая заявили о следующем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 последнее десятилетие российско-китайский отношения прошли исторический путь отношений между дружественными государствами, отношений конструктивного партнерства и перешли в стадию отношений партнерства и стратегического взаимодей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оговор о добрососедстве, дружбе и сотрудничестве между Российской Федерацией и Китайской Народной Республикой от 16 июля 2001 года концентрированно отразил целый ряд достижений в развитии двусторонних отношений за последние годы, заложил прочную юридическую основу для неуклонного и устойчивого развития отношений между двумя государствами в новом столет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и Китай выступают за многополярное, справедливое и демократическое мироустройство на основе общепризнанных принципов международного права”.</w:t>
      </w:r>
      <w:r>
        <w:rPr>
          <w:rStyle w:val="EndnoteCharacters"/>
          <w:rStyle w:val="EndnoteAnchor"/>
          <w:sz w:val="28"/>
          <w:szCs w:val="28"/>
        </w:rPr>
        <w:end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есс-конференции после встречи с В.В. Путиным, отвечая на вопрос: “Почему вы решили совершить первый свой государственный визит в Россию?” Председатель КНР Ху Цзиньтао ответил: “Россия – великая страна, крупнейший сосед Китая, вместе с тем, это крупная держава с мировым авторитетом, огромным мировым вилянием. С начала 90-х годов прошлого века при наших общих усилиях китайско-российские отношения получили развитие в здоровом и успешном направле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звитие китайско-российских отношений приносит не только реальную выгоду народам обеих стран, но и вносит свой важнейший вклад в дело защиты мира, стабильности, способствует развитию и процветанию в регионе и в мире в целом. Руководство Китая придает огромное значение наращиванию китайско-российских отношений. Мы считаем, что надо и дальше ставить китайско-российские отношения на приоритетное место в нашей внешней полити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менно исходя из этой важности и значения которое я придаю нашим отношениям, я с большими ожиданиями на их дальнейшее развитие выбрал Россию как первый пункт моей первой зарубежной поездки после назначения на пост председателя КН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очень надеюсь, что этот визит будет служить дальнейшему укреплению китайско-российского взаимодействия и партнерства, раскрытию новых перспектив наращивания нашего сотрудничества”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аясь вопроса об преемственности и стабильности китайско-российских отношений Ху Цзиньтао ответил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-первых, такое взаимодействие Китая и России отвечает коренным интересам наших государств и является общим чаянием наших народов. Оно соответствует течениям и веяниям эпох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ка, которая отвечает национальным интересам и имеет поддержку народа и отвечает веянию времени, не будет и не может изменять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-вторых, руководители Китая и России неоднократно заявляли о готовности принять эстафету от наших предшествующих поколений и принести её в будущее, дальше укреплять и развивать взаимодействие двух стра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-третьих, мы на этих переговорах выразили приверженность российско-китайскому договору о добрососедстве, дружбе и сотрудничестве, а также духу тех важных политических документов, которые подписаны в последние годы. Мы также подтвердили нашу готовность и дальше выполнять соглашения и договоренности, к которым мы пришли за последние го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се это служит той гарантией, которая может обеспечить преемственность и стабильность развития китайско-российских отношений, гарантией того, что тенденция развития этих отношений не будет меняться только из-за кадровых перестаново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мы, с Владимиром Путиным, договорились о том, что мы, учитывая изменения и развитие международной ситуации и дальше будем укреплять наше стратегическое взаимодействие во всех сферах. Это говорит о том, что мы не только намерены укреплять достигнутые результаты, но и не можем быть ими удовлетворены”.</w:t>
      </w:r>
      <w:r>
        <w:rPr>
          <w:rStyle w:val="EndnoteCharacters"/>
          <w:rStyle w:val="EndnoteAnchor"/>
          <w:sz w:val="28"/>
          <w:szCs w:val="28"/>
        </w:rPr>
        <w:endnoteReference w:id="12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 внешней политике Китая отношением с Россией отводится значительное место”, – заявил председатель КНР Ху Цзиньтао. “Новое руководство страны уделяет большое внимание укреплению взаимовыгодного сотрудничества с Москвой”,</w:t>
      </w:r>
      <w:r>
        <w:rPr>
          <w:rStyle w:val="EndnoteCharacters"/>
          <w:rStyle w:val="EndnoteAnchor"/>
          <w:sz w:val="28"/>
          <w:szCs w:val="28"/>
        </w:rPr>
        <w:endnoteReference w:id="13"/>
      </w:r>
      <w:r>
        <w:rPr>
          <w:sz w:val="28"/>
          <w:szCs w:val="28"/>
        </w:rPr>
        <w:t xml:space="preserve"> – сказал он, выступая 28 мая 2003г. перед студентами и преподавателями МГИМ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итайский лидер подчеркнул, что Китай никогда не будет заниматься экспансией, даже когда будет более развитой страной. По словам Ху Цзиньтао, российско-китайский договор о добрососедстве, дружбе и сотрудничестве позволил заложить основу для долговременных и стабильных отношений, он также отметил, что Китай и дальше продолжит сотрудничество с Россией в рамках Шанхайской организации сотрудниче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тай и Россия, по словам китайского лидера являются великими державами, а также постоянными членами Совета Безопасности ООН, поэтому они играют важную роль на международной арене. “Интенсивное взаимодействие между нашими странами способствует поддержанию регионального всеобщего мира и безопасности”, – сказал Ху Цзиньтао. По его словам, Россия и Китай поддерживают друг друга в важнейших вопросах, касающихся государственного суверенитета и территориальной целостности обеих стран. Обе стороны придерживаются четкого принципа не враждовать и уважать суверенитет друг друга.</w:t>
      </w:r>
      <w:r>
        <w:rPr>
          <w:rStyle w:val="EndnoteCharacters"/>
          <w:rStyle w:val="EndnoteAnchor"/>
          <w:sz w:val="28"/>
          <w:szCs w:val="28"/>
        </w:rPr>
        <w:endnoteReference w:id="14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у Цзиньтао акцентировал внимание на активном развитие торгово-экономических отношений между странами. Он напомнил, что сторонам удалось повысить двусторонний товарооборот от 6,5 млрд. долл. в 90-х годах до 12 млрд. в 2002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месте с другими странами ШОС стороны активно продвигают региональное взаимодействие, совместно борются с новыми угрозами и вызовами. Ху Цзиньтао также подчеркнул, что Китай решительно осуждает теракты в Чечне. По его словам Китай и Россия будут и дальше взаимно координировать свои позиции, поддерживать друг друга, защищая общие ценности и интересы, содействовать миру, стабильности и развитию во всем мире.</w:t>
      </w:r>
      <w:r>
        <w:rPr>
          <w:rStyle w:val="EndnoteCharacters"/>
          <w:rStyle w:val="EndnoteAnchor"/>
          <w:sz w:val="28"/>
          <w:szCs w:val="28"/>
        </w:rPr>
        <w:endnoteReference w:id="15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и Владимир Владимирович путин отметил, что “новый уровень в российско-китайском взаимодействии закрепленный в историческом договоре о добрососедстве, дружбе и сотрудничестве, требует значительной активизации работы по ключевым направлениям партнерства” между двумя странами.</w:t>
      </w:r>
      <w:r>
        <w:rPr>
          <w:rStyle w:val="EndnoteCharacters"/>
          <w:rStyle w:val="EndnoteAnchor"/>
          <w:sz w:val="28"/>
          <w:szCs w:val="28"/>
        </w:rPr>
        <w:endnoteReference w:id="16"/>
      </w:r>
      <w:r>
        <w:rPr>
          <w:sz w:val="28"/>
          <w:szCs w:val="28"/>
        </w:rPr>
        <w:t xml:space="preserve"> Об этом говорится в его приветствии прошедшему 10 сентября 2003г. в Пекине заседанию российско-китайского комитета дружбы, мира и развития, которое зачитал полномочный представитель президента России в Сибирском федеральном округе, сопредседатель комитета с российской стороны Леонид Драчевски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ловам В.В. Путина “комитет призван стать реально работающим механизмом не правительственных обменов и сыграть высокую роль в углублении разнопланового диалога между нашими народами”.</w:t>
      </w:r>
      <w:r>
        <w:rPr>
          <w:rStyle w:val="EndnoteCharacters"/>
          <w:rStyle w:val="EndnoteAnchor"/>
          <w:sz w:val="28"/>
          <w:szCs w:val="28"/>
        </w:rPr>
        <w:endnoteReference w:id="17"/>
      </w:r>
      <w:r>
        <w:rPr>
          <w:sz w:val="28"/>
          <w:szCs w:val="28"/>
        </w:rPr>
        <w:t xml:space="preserve"> В свою очередь, в приветствии к участникам заседания Председатель КНР Ху Цзиньтао подчеркнул, что “Китай и Россия – добрые соседи и важные стратегические партнеры, сохраняющие и развивающие долгосрочные стабильные связи добрососедства, дружбы и сотрудничества, которые отвечают коренным интересам народов двух стран, а также способствуют миру, стабильности и развитию во всем мире”.</w:t>
      </w:r>
      <w:r>
        <w:rPr>
          <w:rStyle w:val="EndnoteCharacters"/>
          <w:rStyle w:val="EndnoteAnchor"/>
          <w:sz w:val="28"/>
          <w:szCs w:val="28"/>
        </w:rPr>
        <w:endnoteReference w:id="18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тай и Россия установили отношения на таком высоком уровне потому, что в их основе лежат общие насущные интересы, существует взаимное желание и благоприятные условия для их развития на прочной взаимовыгодной основе. И Китай и Россия прилагают усилия в развитии собственной экономики и повышению совокупной государственной мощи, осуществляют мирную независимую и самостоятельную внешнюю политику, выступают против гегемонизма и политики силы, отстаивают создание многополюсного мира. На основе этих общих устремлений возникает возможность и реальность равноправного и доверительного сотрудничества обеих стран и их народ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тайско-российские отношения равноправного доверительного партнерства, направленного на стратегическое взаимодействие, имеет целый ряд особенностей и преимуществ: лежащие в их основе принципы полностью соответствуют Уставу ООН и нормам международного права. Китай и Россия соблюдают принципы добрососедства, взаимовыгодного сотрудничества и долгосрочной стабильности, принципы “невступления в какой-либо союз направленный против третьей страны”, добились поставленной цели стать “хорошими соседями, хорошими партнерами и хорошими друзьями”.</w:t>
      </w:r>
      <w:r>
        <w:rPr>
          <w:rStyle w:val="EndnoteCharacters"/>
          <w:rStyle w:val="EndnoteAnchor"/>
          <w:sz w:val="28"/>
          <w:szCs w:val="28"/>
        </w:rPr>
        <w:endnoteReference w:id="19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е отношения имеют прочную базу, перспективные цели и широкое влияние. Их база прочна потому, что в основу положены пять принципов мирного существ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Цели перспективны потому, что они будут сохранятьс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а, значит, курс на развитие дружественных отношений и сотрудничество – не временная мера. Влияние широко потому, что соседи Китай и Россия являются постоянными членами Совета Безопасности ООН, поэтому влияние дружественного развития китайско-российских отношений носит не только региональный, но и глобальный характе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тайско-российские отношения партнерства, направленного на стратегическое взаимодействие, учитывающее интересы всех сторон, очень важны для укрепления мира на всей планете. Такие отношения отвечают не только интересам и чаяниям народов Китая и России, но и идут на пользу миру и стабильности в регионе и во всем мире.</w:t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701" w:right="851" w:gutter="0" w:header="709" w:top="1418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1:58:00Z</dcterms:created>
  <dc:creator>Павел</dc:creator>
  <dc:description/>
  <dc:language>en-US</dc:language>
  <cp:lastModifiedBy>Server</cp:lastModifiedBy>
  <cp:lastPrinted>2004-05-24T12:06:00Z</cp:lastPrinted>
  <dcterms:modified xsi:type="dcterms:W3CDTF">2004-05-24T09:07:00Z</dcterms:modified>
  <cp:revision>29</cp:revision>
  <dc:subject/>
  <dc:title>Приднестровский государственный университет</dc:title>
</cp:coreProperties>
</file>