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right="851" w:hanging="0"/>
        <w:rPr>
          <w:sz w:val="24"/>
        </w:rPr>
      </w:pPr>
      <w:r>
        <w:rPr>
          <w:sz w:val="24"/>
        </w:rPr>
        <w:t>МИНИСТЕРСТВО  ОБРАЗОВАНИЯ  РОССИЙСКОЙ  ФЕДЕРАЦИИ</w:t>
      </w:r>
    </w:p>
    <w:p>
      <w:pPr>
        <w:pStyle w:val="Heading"/>
        <w:spacing w:lineRule="auto" w:line="360"/>
        <w:ind w:right="851" w:hanging="0"/>
        <w:rPr>
          <w:sz w:val="24"/>
        </w:rPr>
      </w:pPr>
      <w:r>
        <w:rPr>
          <w:sz w:val="24"/>
        </w:rPr>
        <w:t>ОРЛОВСКИЙ  ГОСУДАРСТВЕННЫЙ  ТЕХНИЧЕСКИЙ УНИВЕРСИТЕТ</w:t>
      </w:r>
    </w:p>
    <w:p>
      <w:pPr>
        <w:pStyle w:val="Heading"/>
        <w:spacing w:lineRule="auto" w:line="360"/>
        <w:ind w:right="851" w:hanging="0"/>
        <w:rPr>
          <w:sz w:val="24"/>
        </w:rPr>
      </w:pPr>
      <w:r>
        <w:rPr>
          <w:sz w:val="24"/>
        </w:rPr>
        <w:t xml:space="preserve">КАФЕДРА ФИЛОСОФИИ И ИСТОРИИ </w:t>
      </w:r>
    </w:p>
    <w:p>
      <w:pPr>
        <w:pStyle w:val="Heading"/>
        <w:ind w:right="849" w:hanging="0"/>
        <w:rPr>
          <w:sz w:val="20"/>
        </w:rPr>
      </w:pPr>
      <w:r>
        <w:rPr>
          <w:sz w:val="20"/>
        </w:rPr>
      </w:r>
    </w:p>
    <w:p>
      <w:pPr>
        <w:pStyle w:val="Heading"/>
        <w:ind w:right="849" w:hanging="0"/>
        <w:rPr>
          <w:sz w:val="20"/>
        </w:rPr>
      </w:pPr>
      <w:r>
        <w:rPr>
          <w:sz w:val="20"/>
        </w:rPr>
      </w:r>
    </w:p>
    <w:p>
      <w:pPr>
        <w:pStyle w:val="Heading"/>
        <w:ind w:right="849" w:hanging="0"/>
        <w:rPr>
          <w:sz w:val="20"/>
        </w:rPr>
      </w:pPr>
      <w:r>
        <w:rPr>
          <w:sz w:val="20"/>
        </w:rPr>
      </w:r>
    </w:p>
    <w:p>
      <w:pPr>
        <w:pStyle w:val="Heading"/>
        <w:ind w:right="849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849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849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849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849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851" w:hanging="0"/>
        <w:rPr>
          <w:sz w:val="140"/>
        </w:rPr>
      </w:pPr>
      <w:r>
        <w:rPr>
          <w:sz w:val="140"/>
        </w:rPr>
        <w:t>Доклад</w:t>
      </w:r>
    </w:p>
    <w:p>
      <w:pPr>
        <w:pStyle w:val="Subtitle"/>
        <w:ind w:right="851" w:hanging="0"/>
        <w:rPr>
          <w:sz w:val="60"/>
        </w:rPr>
      </w:pPr>
      <w:r>
        <w:rPr>
          <w:sz w:val="60"/>
        </w:rPr>
        <w:t>по Отечественной истории</w:t>
      </w:r>
    </w:p>
    <w:p>
      <w:pPr>
        <w:pStyle w:val="Normal"/>
        <w:ind w:right="851" w:hanging="0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ind w:right="851" w:hanging="0"/>
        <w:jc w:val="center"/>
        <w:rPr>
          <w:sz w:val="40"/>
        </w:rPr>
      </w:pPr>
      <w:r>
        <w:rPr>
          <w:sz w:val="40"/>
        </w:rPr>
        <w:t>на тему:</w:t>
      </w:r>
    </w:p>
    <w:p>
      <w:pPr>
        <w:pStyle w:val="Normal"/>
        <w:ind w:right="851" w:hanging="0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ind w:right="851" w:hanging="0"/>
        <w:jc w:val="center"/>
        <w:rPr>
          <w:i/>
          <w:i/>
          <w:sz w:val="60"/>
          <w:szCs w:val="60"/>
        </w:rPr>
      </w:pPr>
      <w:r>
        <w:rPr>
          <w:i/>
          <w:sz w:val="60"/>
          <w:szCs w:val="60"/>
        </w:rPr>
        <w:t>«Внутрипартийная борьба во второй половине 20-х годов».</w:t>
      </w:r>
    </w:p>
    <w:p>
      <w:pPr>
        <w:pStyle w:val="TextBody"/>
        <w:ind w:right="851" w:hanging="0"/>
        <w:rPr>
          <w:i/>
          <w:i/>
          <w:sz w:val="60"/>
          <w:szCs w:val="60"/>
        </w:rPr>
      </w:pPr>
      <w:r>
        <w:rPr>
          <w:i/>
          <w:sz w:val="60"/>
          <w:szCs w:val="60"/>
        </w:rPr>
      </w:r>
    </w:p>
    <w:p>
      <w:pPr>
        <w:pStyle w:val="TextBody"/>
        <w:ind w:right="851" w:hanging="0"/>
        <w:rPr/>
      </w:pPr>
      <w:r>
        <w:rPr/>
      </w:r>
    </w:p>
    <w:p>
      <w:pPr>
        <w:pStyle w:val="TextBody"/>
        <w:ind w:right="851" w:hanging="0"/>
        <w:rPr/>
      </w:pPr>
      <w:r>
        <w:rPr/>
      </w:r>
    </w:p>
    <w:p>
      <w:pPr>
        <w:pStyle w:val="TextBody"/>
        <w:ind w:right="851" w:hanging="0"/>
        <w:rPr/>
      </w:pPr>
      <w:r>
        <w:rPr/>
      </w:r>
    </w:p>
    <w:p>
      <w:pPr>
        <w:pStyle w:val="TextBody"/>
        <w:ind w:right="851" w:hanging="0"/>
        <w:rPr/>
      </w:pPr>
      <w:r>
        <w:rPr/>
      </w:r>
    </w:p>
    <w:p>
      <w:pPr>
        <w:pStyle w:val="TextBody"/>
        <w:ind w:right="851" w:hanging="0"/>
        <w:rPr/>
      </w:pPr>
      <w:r>
        <w:rPr/>
      </w:r>
    </w:p>
    <w:p>
      <w:pPr>
        <w:pStyle w:val="TextBody"/>
        <w:ind w:right="851" w:hanging="0"/>
        <w:rPr/>
      </w:pPr>
      <w:r>
        <w:rPr/>
      </w:r>
    </w:p>
    <w:p>
      <w:pPr>
        <w:pStyle w:val="TextBody"/>
        <w:ind w:left="3969" w:right="849" w:hanging="0"/>
        <w:rPr/>
      </w:pPr>
      <w:r>
        <w:rPr/>
        <w:t xml:space="preserve">                                </w:t>
      </w:r>
    </w:p>
    <w:tbl>
      <w:tblPr>
        <w:tblW w:w="4962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2510"/>
      </w:tblGrid>
      <w:tr>
        <w:trPr/>
        <w:tc>
          <w:tcPr>
            <w:tcW w:w="2452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Выполнил</w:t>
            </w:r>
            <w:r>
              <w:rPr>
                <w:sz w:val="36"/>
                <w:lang w:val="en-US"/>
              </w:rPr>
              <w:t>:</w:t>
            </w:r>
          </w:p>
        </w:tc>
        <w:tc>
          <w:tcPr>
            <w:tcW w:w="2510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Группа</w:t>
            </w:r>
            <w:r>
              <w:rPr>
                <w:sz w:val="36"/>
                <w:lang w:val="en-US"/>
              </w:rPr>
              <w:t>:</w:t>
            </w:r>
          </w:p>
        </w:tc>
        <w:tc>
          <w:tcPr>
            <w:tcW w:w="2510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Руководитель</w:t>
            </w:r>
            <w:r>
              <w:rPr>
                <w:sz w:val="36"/>
                <w:lang w:val="en-US"/>
              </w:rPr>
              <w:t>: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Коренев В. И.</w:t>
            </w:r>
          </w:p>
        </w:tc>
      </w:tr>
    </w:tbl>
    <w:p>
      <w:pPr>
        <w:pStyle w:val="TextBody"/>
        <w:ind w:left="3969" w:hanging="0"/>
        <w:rPr/>
      </w:pPr>
      <w:r>
        <w:rPr/>
      </w:r>
    </w:p>
    <w:p>
      <w:pPr>
        <w:pStyle w:val="Normal"/>
        <w:ind w:right="849" w:hanging="0"/>
        <w:rPr>
          <w:sz w:val="28"/>
        </w:rPr>
      </w:pPr>
      <w:r>
        <w:rPr>
          <w:sz w:val="28"/>
        </w:rPr>
      </w:r>
    </w:p>
    <w:p>
      <w:pPr>
        <w:pStyle w:val="Normal"/>
        <w:ind w:right="84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84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849" w:hanging="0"/>
        <w:rPr>
          <w:sz w:val="28"/>
        </w:rPr>
      </w:pPr>
      <w:r>
        <w:rPr>
          <w:sz w:val="28"/>
        </w:rPr>
      </w:r>
    </w:p>
    <w:p>
      <w:pPr>
        <w:pStyle w:val="Normal"/>
        <w:ind w:right="84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849" w:hanging="0"/>
        <w:jc w:val="center"/>
        <w:rPr>
          <w:sz w:val="28"/>
        </w:rPr>
      </w:pPr>
      <w:r>
        <w:rPr>
          <w:sz w:val="28"/>
        </w:rPr>
        <w:t>Орёл, 2001 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апреле</w:t>
      </w:r>
      <w:r>
        <w:rPr>
          <w:sz w:val="28"/>
          <w:szCs w:val="28"/>
          <w:lang w:val="en-US" w:eastAsia="en-US"/>
        </w:rPr>
        <w:t xml:space="preserve"> 1926</w:t>
      </w:r>
      <w:r>
        <w:rPr>
          <w:sz w:val="28"/>
          <w:szCs w:val="28"/>
        </w:rPr>
        <w:t xml:space="preserve"> года произошло создание </w:t>
      </w:r>
      <w:r>
        <w:rPr>
          <w:b/>
          <w:sz w:val="28"/>
          <w:szCs w:val="28"/>
        </w:rPr>
        <w:t>«объединённой оппозиции»</w:t>
      </w:r>
      <w:r>
        <w:rPr>
          <w:sz w:val="28"/>
          <w:szCs w:val="28"/>
        </w:rPr>
        <w:t>, куда вошли Зиновьев, Каменев, Троцкий и их сторонник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Радек, Преображенский, Серебряков, Пятаков, Сокольников, Антонов-Овсе</w:t>
        <w:softHyphen/>
        <w:t>енко, Муралов и другие, активист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 «рабочей оппозиции» (Шляпников) и из группы «демократических централистов» (Сапронов). Объединение было очень разнородное и непрочное, так как все эти люди, ссорившиеся друг с другом по личным и теоретиче</w:t>
        <w:softHyphen/>
        <w:t>ским поводам, были едины только в своей неприязни к Стали</w:t>
        <w:softHyphen/>
        <w:t>ну. За последние годы большинство из них потеряло свои по</w:t>
        <w:softHyphen/>
        <w:t>сты и политическое влияние. Зиновьев больше не руководил партийной организацией Ленинграда, Троцкий больше не был военным нарком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деи оппозиции не доходили до первичных организаций из-за многочисленных «фильтров» и препон, стоящих на пути инако</w:t>
        <w:softHyphen/>
        <w:t>мыслия. Кроме того, патологический страх перед «фракциями», проникший уже и в первичные организации, лишал будущего любые действия меньшинства против «рабочего государства». Всякая борьба с аппаратом была заранее обречена на провал, и оппозиции оставалось только попытаться аргументировано убедить масс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роцкий выдвинул тезис о том, что революция предана бюрократами и грядёт победа бюрократии над проле</w:t>
        <w:softHyphen/>
        <w:t>тариатом. Единственным выходом, по его мнению, было радикальное изменение политического курса: быстрое развитие тяжелой промышленнос</w:t>
        <w:softHyphen/>
        <w:t>ти, улучшение условий жизни рабочих, демократизация партии, борьба с обогащением кулаков. Как только была выработана система аргументации, которая могла затронуть определенные слои рабочих-коммунистов, оппозиция встала перед необходи</w:t>
        <w:softHyphen/>
        <w:t>мостью распространить эти идеи в массах. Оппозиционеры (их было несколько тысяч) начали создавать подпольные организа</w:t>
        <w:softHyphen/>
        <w:t>ции и выступать на собраниях партячеек некоторых предприя</w:t>
        <w:softHyphen/>
        <w:t>тий, пытаясь настроить их против партийного руководства. Па</w:t>
        <w:softHyphen/>
        <w:t>раллельно с этим руководители оппозиции выработали заявле</w:t>
        <w:softHyphen/>
        <w:t>ние, представленное на июльском пленуме ЦК</w:t>
      </w:r>
      <w:r>
        <w:rPr>
          <w:sz w:val="28"/>
          <w:szCs w:val="28"/>
          <w:lang w:val="en-US" w:eastAsia="en-US"/>
        </w:rPr>
        <w:t xml:space="preserve"> 1926</w:t>
      </w:r>
      <w:r>
        <w:rPr>
          <w:sz w:val="28"/>
          <w:szCs w:val="28"/>
        </w:rPr>
        <w:t xml:space="preserve"> г. Дискуссии были настолько яростными, что в разгар заседания у Дзержинского (председатель ВСНХ и глава ГПУ) произошел сердечный приступ, повлекший его смерть. Политбю</w:t>
        <w:softHyphen/>
        <w:t>ро было перетасовано в угоду Сталину: Зиновьев заменен Рудзутаком, появились новые кандидаты в члены Политбюро: лю</w:t>
        <w:softHyphen/>
        <w:t>ди, близкие Сталину,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Микоян, Андреев, Каганович, Орджо</w:t>
        <w:softHyphen/>
        <w:t>никидзе и Киров. Оба бывших заместителя Зиновьева</w:t>
      </w:r>
      <w:r>
        <w:rPr>
          <w:sz w:val="28"/>
          <w:szCs w:val="28"/>
          <w:lang w:val="en-US" w:eastAsia="en-US"/>
        </w:rPr>
        <w:t xml:space="preserve"> — </w:t>
      </w:r>
      <w:r>
        <w:rPr>
          <w:sz w:val="28"/>
          <w:szCs w:val="28"/>
        </w:rPr>
        <w:t>Евдокимов и Лашевич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были смещены со своих пос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последующие месяцы отдельные оппозиционеры пытались продолжить пропагандистскую работу, но теперь за их деятельностью неотступно следило ГПУ. Опасаясь навлечь на себя гнев всей партии, шесть самых влиятельных деятелей оппозиции — Троцкий, Зиновьев, Каменев, Сокольников, Евдокимов и Пятаков — 16 октября 1926 г. опубликовали настоящее покаяние, где они признавали неправильность своей фракционной борьбы и давали обязательство впредь подчиняться партийной дисциплине. Через несколько дней состоялся пленум ЦК</w:t>
      </w:r>
      <w:r>
        <w:rPr>
          <w:sz w:val="28"/>
          <w:szCs w:val="28"/>
          <w:lang w:val="en-US" w:eastAsia="en-US"/>
        </w:rPr>
        <w:t xml:space="preserve"> (23-26</w:t>
      </w:r>
      <w:r>
        <w:rPr>
          <w:sz w:val="28"/>
          <w:szCs w:val="28"/>
        </w:rPr>
        <w:t xml:space="preserve"> октября</w:t>
      </w:r>
      <w:r>
        <w:rPr>
          <w:sz w:val="28"/>
          <w:szCs w:val="28"/>
          <w:lang w:val="en-US" w:eastAsia="en-US"/>
        </w:rPr>
        <w:t xml:space="preserve"> 1926</w:t>
      </w:r>
      <w:r>
        <w:rPr>
          <w:sz w:val="28"/>
          <w:szCs w:val="28"/>
        </w:rPr>
        <w:t xml:space="preserve"> г.), сурово осудивший руководителей оппозиции, дискредитиро</w:t>
        <w:softHyphen/>
        <w:t>ванных своим заявлением. Троцкого и Каменева исключили из состава Политбюро, Исполкому Коминтерна было предложено отстранить Зиновьева от поста председателя, и в декабре его за</w:t>
        <w:softHyphen/>
        <w:t>менил Бухарин. На</w:t>
      </w:r>
      <w:r>
        <w:rPr>
          <w:sz w:val="28"/>
          <w:szCs w:val="28"/>
          <w:lang w:val="en-US" w:eastAsia="en-US"/>
        </w:rPr>
        <w:t xml:space="preserve"> XV</w:t>
      </w:r>
      <w:r>
        <w:rPr>
          <w:sz w:val="28"/>
          <w:szCs w:val="28"/>
        </w:rPr>
        <w:t xml:space="preserve"> партийной конференции</w:t>
      </w:r>
      <w:r>
        <w:rPr>
          <w:sz w:val="28"/>
          <w:szCs w:val="28"/>
          <w:lang w:val="en-US" w:eastAsia="en-US"/>
        </w:rPr>
        <w:t xml:space="preserve"> (27</w:t>
      </w:r>
      <w:r>
        <w:rPr>
          <w:sz w:val="28"/>
          <w:szCs w:val="28"/>
        </w:rPr>
        <w:t xml:space="preserve"> октября</w:t>
      </w:r>
      <w:r>
        <w:rPr>
          <w:sz w:val="28"/>
          <w:szCs w:val="28"/>
          <w:lang w:val="en-US" w:eastAsia="en-US"/>
        </w:rPr>
        <w:t xml:space="preserve"> — 3</w:t>
      </w:r>
      <w:r>
        <w:rPr>
          <w:sz w:val="28"/>
          <w:szCs w:val="28"/>
        </w:rPr>
        <w:t xml:space="preserve"> ноября</w:t>
      </w:r>
      <w:r>
        <w:rPr>
          <w:sz w:val="28"/>
          <w:szCs w:val="28"/>
          <w:lang w:val="en-US" w:eastAsia="en-US"/>
        </w:rPr>
        <w:t xml:space="preserve"> 1926</w:t>
      </w:r>
      <w:r>
        <w:rPr>
          <w:sz w:val="28"/>
          <w:szCs w:val="28"/>
        </w:rPr>
        <w:t xml:space="preserve"> г.) разбитая оппозиция не имела ни права голо</w:t>
        <w:softHyphen/>
        <w:t>са, ни возможности выдвигать свои предложения.  |«Тезисы» Сталина о «построении социализма в одной, отдельно взятой стране» были приняты единогласно. Выпущенные сот</w:t>
        <w:softHyphen/>
        <w:t>нями тысяч экземпляров, они вооружили «большинство» при</w:t>
        <w:softHyphen/>
        <w:t>митивной аргументацией, понятной низовому партийному про</w:t>
        <w:softHyphen/>
        <w:t>пагандисту, поскольку в ее основе лежала национальная честь и вера в силы народа, который первый проложил дорогу к со</w:t>
        <w:softHyphen/>
        <w:t xml:space="preserve">циализм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осенью </w:t>
      </w:r>
      <w:r>
        <w:rPr>
          <w:sz w:val="28"/>
          <w:szCs w:val="28"/>
          <w:lang w:val="en-US" w:eastAsia="en-US"/>
        </w:rPr>
        <w:t>1927</w:t>
      </w:r>
      <w:r>
        <w:rPr>
          <w:sz w:val="28"/>
          <w:szCs w:val="28"/>
        </w:rPr>
        <w:t xml:space="preserve"> г., сознавая реальное положение вещей, находясь под по</w:t>
        <w:softHyphen/>
        <w:t>стоянным контролем ПТУ, оппозиция решила дать последний бой. В сентябре она представила программу реформ и потребовала, чтобы следующий ЦК, вы</w:t>
        <w:softHyphen/>
        <w:t>бранный на</w:t>
      </w:r>
      <w:r>
        <w:rPr>
          <w:sz w:val="28"/>
          <w:szCs w:val="28"/>
          <w:lang w:val="en-US" w:eastAsia="en-US"/>
        </w:rPr>
        <w:t xml:space="preserve"> XV</w:t>
      </w:r>
      <w:r>
        <w:rPr>
          <w:sz w:val="28"/>
          <w:szCs w:val="28"/>
        </w:rPr>
        <w:t xml:space="preserve"> съезде, был тесно связан с массами и не зависел от аппарата. Так как ЦК запретив распространять эту про</w:t>
        <w:softHyphen/>
        <w:t>грамму среди делегатов съезда, оппозиции попыталась напеча</w:t>
        <w:softHyphen/>
        <w:t>тать её подпольно. ГПУ использовало этот предлог, чтобы уничтожить всю организацию. Пленум ЦК, состоявшийся</w:t>
      </w:r>
      <w:r>
        <w:rPr>
          <w:sz w:val="28"/>
          <w:szCs w:val="28"/>
          <w:lang w:val="en-US" w:eastAsia="en-US"/>
        </w:rPr>
        <w:t xml:space="preserve"> 21— 23</w:t>
      </w:r>
      <w:r>
        <w:rPr>
          <w:sz w:val="28"/>
          <w:szCs w:val="28"/>
        </w:rPr>
        <w:t xml:space="preserve"> октября, вывел из своего состава Троцкого и Зиновьева. Че</w:t>
        <w:softHyphen/>
        <w:t>рез две недели Троцкий открыто нанес последний удар:</w:t>
      </w:r>
      <w:r>
        <w:rPr>
          <w:sz w:val="28"/>
          <w:szCs w:val="28"/>
          <w:lang w:val="en-US" w:eastAsia="en-US"/>
        </w:rPr>
        <w:t xml:space="preserve"> 7</w:t>
      </w:r>
      <w:r>
        <w:rPr>
          <w:sz w:val="28"/>
          <w:szCs w:val="28"/>
        </w:rPr>
        <w:t xml:space="preserve"> нояб</w:t>
        <w:softHyphen/>
        <w:t xml:space="preserve">ря, в 10-ю годовщину Октябрьской революции, во время праздничной демонстрации его сподвижники (Зиновьев и Радек в Ленинграде, Раковский в Харькове, Преображенский и сам Троцкий в Москве) развернули лозунги со своими призывами. </w:t>
      </w:r>
      <w:r>
        <w:rPr>
          <w:sz w:val="28"/>
          <w:szCs w:val="28"/>
          <w:lang w:val="en-US" w:eastAsia="en-US"/>
        </w:rPr>
        <w:t>14</w:t>
      </w:r>
      <w:r>
        <w:rPr>
          <w:sz w:val="28"/>
          <w:szCs w:val="28"/>
        </w:rPr>
        <w:t xml:space="preserve"> ноября Троцкого и Зиновьева исключили из партии, а Каменева и Раковского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из ЦК. Еще</w:t>
      </w:r>
      <w:r>
        <w:rPr>
          <w:sz w:val="28"/>
          <w:szCs w:val="28"/>
          <w:lang w:val="en-US" w:eastAsia="en-US"/>
        </w:rPr>
        <w:t xml:space="preserve"> 93</w:t>
      </w:r>
      <w:r>
        <w:rPr>
          <w:sz w:val="28"/>
          <w:szCs w:val="28"/>
        </w:rPr>
        <w:t xml:space="preserve"> видных деятеля оппози</w:t>
        <w:softHyphen/>
        <w:t>ции были исключены из партии на</w:t>
      </w:r>
      <w:r>
        <w:rPr>
          <w:sz w:val="28"/>
          <w:szCs w:val="28"/>
          <w:lang w:val="en-US" w:eastAsia="en-US"/>
        </w:rPr>
        <w:t xml:space="preserve"> XV</w:t>
      </w:r>
      <w:r>
        <w:rPr>
          <w:sz w:val="28"/>
          <w:szCs w:val="28"/>
        </w:rPr>
        <w:t xml:space="preserve"> съезде. Некоторые из оппозиционеров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Каменев, Зиновьев и еще около</w:t>
      </w:r>
      <w:r>
        <w:rPr>
          <w:sz w:val="28"/>
          <w:szCs w:val="28"/>
          <w:lang w:val="en-US" w:eastAsia="en-US"/>
        </w:rPr>
        <w:t xml:space="preserve"> 20</w:t>
      </w:r>
      <w:r>
        <w:rPr>
          <w:sz w:val="28"/>
          <w:szCs w:val="28"/>
        </w:rPr>
        <w:t xml:space="preserve"> человек 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покаялись в надежде восстановиться в партии после полуго</w:t>
        <w:softHyphen/>
        <w:t>дового испытательного срока, большинство же (Троцкий и его сторонники) отказались от такого публичного унижения.</w:t>
      </w:r>
      <w:r>
        <w:rPr>
          <w:sz w:val="28"/>
          <w:szCs w:val="28"/>
          <w:lang w:val="en-US" w:eastAsia="en-US"/>
        </w:rPr>
        <w:t xml:space="preserve"> 19</w:t>
      </w:r>
      <w:r>
        <w:rPr>
          <w:sz w:val="28"/>
          <w:szCs w:val="28"/>
        </w:rPr>
        <w:t xml:space="preserve"> ян</w:t>
        <w:softHyphen/>
        <w:t>варя</w:t>
      </w:r>
      <w:r>
        <w:rPr>
          <w:sz w:val="28"/>
          <w:szCs w:val="28"/>
          <w:lang w:val="en-US" w:eastAsia="en-US"/>
        </w:rPr>
        <w:t xml:space="preserve"> 1928</w:t>
      </w:r>
      <w:r>
        <w:rPr>
          <w:sz w:val="28"/>
          <w:szCs w:val="28"/>
        </w:rPr>
        <w:t xml:space="preserve"> г. Газета «Правда» сообщила об «отъезде» из Москвы Троц</w:t>
        <w:softHyphen/>
        <w:t>кого и еще</w:t>
      </w:r>
      <w:r>
        <w:rPr>
          <w:sz w:val="28"/>
          <w:szCs w:val="28"/>
          <w:lang w:val="en-US" w:eastAsia="en-US"/>
        </w:rPr>
        <w:t xml:space="preserve"> 30</w:t>
      </w:r>
      <w:r>
        <w:rPr>
          <w:sz w:val="28"/>
          <w:szCs w:val="28"/>
        </w:rPr>
        <w:t xml:space="preserve"> оппозиционеров. На самом деле за два дня до этого они были сосланы в Алма-Ату.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«Правая оппозиция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 апрельском пленуме ЦК</w:t>
      </w:r>
      <w:r>
        <w:rPr>
          <w:sz w:val="28"/>
          <w:szCs w:val="28"/>
          <w:lang w:val="en-US" w:eastAsia="en-US"/>
        </w:rPr>
        <w:t xml:space="preserve"> 1928</w:t>
      </w:r>
      <w:r>
        <w:rPr>
          <w:sz w:val="28"/>
          <w:szCs w:val="28"/>
        </w:rPr>
        <w:t xml:space="preserve"> г. было высказано недо</w:t>
        <w:softHyphen/>
        <w:t>вольство снова начавшейся политикой продразверстки, напо</w:t>
        <w:softHyphen/>
        <w:t xml:space="preserve">минавшей о временах гражданской войны. 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тря на крайне напряженную обстановку, в апреле</w:t>
      </w:r>
      <w:r>
        <w:rPr>
          <w:sz w:val="28"/>
          <w:szCs w:val="28"/>
          <w:lang w:val="en-US" w:eastAsia="en-US"/>
        </w:rPr>
        <w:t xml:space="preserve"> 1928</w:t>
      </w:r>
      <w:r>
        <w:rPr>
          <w:sz w:val="28"/>
          <w:szCs w:val="28"/>
        </w:rPr>
        <w:t xml:space="preserve"> г. боль</w:t>
        <w:softHyphen/>
        <w:t>шинство членов ЦК еще не было готово следовать за Стали</w:t>
        <w:softHyphen/>
        <w:t>ным. В резолюциях, принятых на пленуме, подчеркивалась важность рыночных отношений, осуждались перегибы по отно</w:t>
        <w:softHyphen/>
        <w:t>шению к зажиточным крестьянам. Был отвергнут законопроект о новом сельскохозяйственном Уставе, где пожизненное земле</w:t>
        <w:softHyphen/>
        <w:t>пользование разрешалось только членам колхозов. Спор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еж</w:t>
        <w:softHyphen/>
        <w:t>ду сторонниками и противниками нэпа велись одновременно в ЦК, Политбюро (где Сталин, поддерживаемый Куйбышевым, Молотовым, Рудзутаком и Ворошиловым, располагал незначи</w:t>
        <w:softHyphen/>
        <w:t>тельным большинством; Калинин колебался, а Рыков, Томский и Бухарин составляли «правую оппозицию») и в учреждениях, занимающихся планированием. Экономисты Госплана разрабо</w:t>
        <w:softHyphen/>
        <w:t>тали план умеренного промышленного роста, где темпы накоп</w:t>
        <w:softHyphen/>
        <w:t>ления капитала соотносились с темпами роста сельскохозяйст</w:t>
        <w:softHyphen/>
        <w:t>венного производства в рамках нэпа. Со своей стороны эконо</w:t>
        <w:softHyphen/>
        <w:t>мисты из ВСНХ во главе с Куйбышевым предложили план более быстрого роста</w:t>
      </w:r>
      <w:r>
        <w:rPr>
          <w:sz w:val="28"/>
          <w:szCs w:val="28"/>
          <w:lang w:val="en-US" w:eastAsia="en-US"/>
        </w:rPr>
        <w:t xml:space="preserve"> (135%</w:t>
      </w:r>
      <w:r>
        <w:rPr>
          <w:sz w:val="28"/>
          <w:szCs w:val="28"/>
        </w:rPr>
        <w:t xml:space="preserve"> за пять лет), основанный главным образом на вере в энтузиазм советских люд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a</w:t>
      </w:r>
      <w:r>
        <w:rPr>
          <w:sz w:val="28"/>
          <w:szCs w:val="28"/>
        </w:rPr>
        <w:t xml:space="preserve"> пленуме ЦК, состоявшемся с</w:t>
      </w:r>
      <w:r>
        <w:rPr>
          <w:sz w:val="28"/>
          <w:szCs w:val="28"/>
          <w:lang w:val="en-US" w:eastAsia="en-US"/>
        </w:rPr>
        <w:t xml:space="preserve"> 4</w:t>
      </w:r>
      <w:r>
        <w:rPr>
          <w:sz w:val="28"/>
          <w:szCs w:val="28"/>
        </w:rPr>
        <w:t xml:space="preserve"> по</w:t>
      </w:r>
      <w:r>
        <w:rPr>
          <w:sz w:val="28"/>
          <w:szCs w:val="28"/>
          <w:lang w:val="en-US" w:eastAsia="en-US"/>
        </w:rPr>
        <w:t xml:space="preserve"> 12</w:t>
      </w:r>
      <w:r>
        <w:rPr>
          <w:sz w:val="28"/>
          <w:szCs w:val="28"/>
        </w:rPr>
        <w:t xml:space="preserve"> июля</w:t>
      </w:r>
      <w:r>
        <w:rPr>
          <w:sz w:val="28"/>
          <w:szCs w:val="28"/>
          <w:lang w:val="en-US" w:eastAsia="en-US"/>
        </w:rPr>
        <w:t xml:space="preserve"> 1928</w:t>
      </w:r>
      <w:r>
        <w:rPr>
          <w:sz w:val="28"/>
          <w:szCs w:val="28"/>
        </w:rPr>
        <w:t xml:space="preserve"> г., про</w:t>
        <w:softHyphen/>
        <w:t>изошло столкновение различных точек зрения. В речи Сталина, опубликованной только несколько лет спустя, подчеркивалось, что политика нэпа зашла в тупик, что ожесточение классовой борьбы объясняется все более отчаянным сопротивлением ка</w:t>
        <w:softHyphen/>
        <w:t>питалистических элементов, что крестьянству придется потра</w:t>
        <w:softHyphen/>
        <w:t>титься на нужды индустриализации. Но в своих резолюциях пленум не пошел за Сталиным. Бухарин, по его собственному выражению «пришедший в ужас» от выводов ген</w:t>
        <w:softHyphen/>
        <w:t>сека, которые, как он считал, доведут страну до террора, граж</w:t>
        <w:softHyphen/>
        <w:t>данской войны и голода, решил перенести полемику в массы.   30 сентября Бухарин публикует в «Правде» «Заметки экономиста», в которых излагает экономическую программу оппозиции. Согласно автору статьи, кризис в стране был вы</w:t>
        <w:softHyphen/>
        <w:t>зван ущербностью планирования, ошибками в политике цено</w:t>
        <w:softHyphen/>
        <w:t>образования, дефицитом промышленных товаров, неэффектив</w:t>
        <w:softHyphen/>
        <w:t>ностью помощи сельскохозяйственной кооперации. Курс еще можно было изменить, но только за счет определенных уступок крестьянству (открытие, рынков, повышение закупочных цен на хлеб, а при необходимости и покупка хлеба за границей). Та</w:t>
        <w:softHyphen/>
        <w:t>ким образом, Бухарин выступал за возврат к экономическим и финансовым мерам воздействия на рынок в условиях нэп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высокий научный уровень, статья Бухарина вызвала мало откликов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Тем временем Сталин, предусмотри</w:t>
        <w:softHyphen/>
        <w:t>тельно не раскрывая имен, создал миф об «оппозиции справа», об опасном ук</w:t>
        <w:softHyphen/>
        <w:t>лоне в партии, конечная цель которого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оздание условий для реставрации капитализма в СССР. В ноябре</w:t>
      </w:r>
      <w:r>
        <w:rPr>
          <w:sz w:val="28"/>
          <w:szCs w:val="28"/>
          <w:lang w:val="en-US" w:eastAsia="en-US"/>
        </w:rPr>
        <w:t xml:space="preserve"> 1928</w:t>
      </w:r>
      <w:r>
        <w:rPr>
          <w:sz w:val="28"/>
          <w:szCs w:val="28"/>
        </w:rPr>
        <w:t xml:space="preserve"> г. пленум ЦК единогласно осудил «правый уклон», от которого отмежевались Бухарин, Рыков и Томский. Пригрозив отстав</w:t>
        <w:softHyphen/>
        <w:t>кой, добившись незначительных уступок, они все же во имя сохранения единства партии проголосовали за противоречив</w:t>
        <w:softHyphen/>
        <w:t>шие их принципам сталинские резолюции о необходимости до</w:t>
        <w:softHyphen/>
        <w:t>гнать и перегнать капиталистические страны благодаря уско</w:t>
        <w:softHyphen/>
        <w:t>ренной индустриализации и развитию обширного социалисти</w:t>
        <w:softHyphen/>
        <w:t xml:space="preserve">ческого сектора в сельском хозяйстве. Такое поведение лидеров оппозиции, по сути дела, закрепляло их поражение.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течение нескольких недель, последовавших за плену</w:t>
        <w:softHyphen/>
        <w:t>мом, «правая оппозиция» потеряла два бастиона: московскую парторганизацию, первый секретарь которой, сторонник Буха</w:t>
        <w:softHyphen/>
        <w:t>рина Угланов, был снят со своего поста, и профсоюзы.</w:t>
      </w:r>
      <w:r>
        <w:rPr>
          <w:sz w:val="28"/>
          <w:szCs w:val="28"/>
          <w:lang w:val="en-US" w:eastAsia="en-US"/>
        </w:rPr>
        <w:t xml:space="preserve"> VIII </w:t>
      </w:r>
      <w:r>
        <w:rPr>
          <w:sz w:val="28"/>
          <w:szCs w:val="28"/>
        </w:rPr>
        <w:t>съезд профсоюзов, нарушив обещание ввести семичасовой ра</w:t>
        <w:softHyphen/>
        <w:t>бочий день, одобрил сталинские тезисы об ускоренной индуст</w:t>
        <w:softHyphen/>
        <w:t>риализации. Влияние председателя профсоюзов Томского было значительно ослаблено вводом в президиум пяти сталинцев (в том числе Кагановича) и установлением более жесткого контроля Политбюро над руководством профсоюзов. Желая, предуп</w:t>
        <w:softHyphen/>
        <w:t>редить возможное соглашение между оппозиционными группи</w:t>
        <w:softHyphen/>
        <w:t>ровками, Сталин, наконец, решился выдворить сосланного в Ал</w:t>
        <w:softHyphen/>
        <w:t xml:space="preserve">ма-Ату Троцкого за пределы </w:t>
      </w:r>
      <w:r>
        <w:rPr>
          <w:sz w:val="32"/>
          <w:szCs w:val="32"/>
        </w:rPr>
        <w:t>СССР.</w:t>
      </w:r>
    </w:p>
    <w:p>
      <w:pPr>
        <w:pStyle w:val="Normal"/>
        <w:autoSpaceDE w:val="false"/>
        <w:ind w:firstLine="300"/>
        <w:jc w:val="both"/>
        <w:rPr/>
      </w:pPr>
      <w:r>
        <w:rPr>
          <w:sz w:val="28"/>
          <w:szCs w:val="28"/>
        </w:rPr>
        <w:t>Впрочем, "левая оппозиция" ослабленная разрозненностью ее активистов и растерявшаяся в связи с принятием новой ли</w:t>
        <w:softHyphen/>
        <w:t>нии партии</w:t>
      </w:r>
      <w:r>
        <w:rPr>
          <w:sz w:val="28"/>
          <w:szCs w:val="28"/>
          <w:lang w:val="en-US" w:eastAsia="en-US"/>
        </w:rPr>
        <w:t xml:space="preserve"> оп</w:t>
      </w:r>
      <w:r>
        <w:rPr>
          <w:sz w:val="28"/>
          <w:szCs w:val="28"/>
        </w:rPr>
        <w:t xml:space="preserve">асности больше не представляла. </w:t>
      </w:r>
      <w:r>
        <w:rPr>
          <w:sz w:val="28"/>
          <w:szCs w:val="28"/>
          <w:lang w:val="en-US" w:eastAsia="en-US"/>
        </w:rPr>
        <w:t>21</w:t>
      </w:r>
      <w:r>
        <w:rPr>
          <w:sz w:val="28"/>
          <w:szCs w:val="28"/>
        </w:rPr>
        <w:t xml:space="preserve"> ян</w:t>
        <w:softHyphen/>
        <w:t>варя</w:t>
      </w:r>
      <w:r>
        <w:rPr>
          <w:sz w:val="28"/>
          <w:szCs w:val="28"/>
          <w:lang w:val="en-US" w:eastAsia="en-US"/>
        </w:rPr>
        <w:t xml:space="preserve"> 1929</w:t>
      </w:r>
      <w:r>
        <w:rPr>
          <w:sz w:val="28"/>
          <w:szCs w:val="28"/>
        </w:rPr>
        <w:t xml:space="preserve"> г. Троцкий был выслан в Турцию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В тот же день, в пятую годовщину смерти Ленина, Бухарин повторил свою концепцию, опубликовав статью в «Правде». Предназначенная, как и «Заметки экономиста», для осведомленного читателя, эта статья не вызвала особой реакции. </w:t>
      </w:r>
      <w:r>
        <w:rPr>
          <w:smallCaps/>
          <w:sz w:val="28"/>
          <w:szCs w:val="28"/>
        </w:rPr>
        <w:t xml:space="preserve">А </w:t>
      </w:r>
      <w:r>
        <w:rPr>
          <w:sz w:val="28"/>
          <w:szCs w:val="28"/>
        </w:rPr>
        <w:t>вот появившиеся на следующий день сообщения, что</w:t>
      </w:r>
      <w:r>
        <w:rPr>
          <w:sz w:val="28"/>
          <w:szCs w:val="28"/>
          <w:lang w:val="en-US" w:eastAsia="en-US"/>
        </w:rPr>
        <w:t xml:space="preserve"> 11</w:t>
      </w:r>
      <w:r>
        <w:rPr>
          <w:sz w:val="28"/>
          <w:szCs w:val="28"/>
        </w:rPr>
        <w:t xml:space="preserve"> июля</w:t>
      </w:r>
      <w:r>
        <w:rPr>
          <w:sz w:val="28"/>
          <w:szCs w:val="28"/>
          <w:lang w:val="en-US" w:eastAsia="en-US"/>
        </w:rPr>
        <w:t xml:space="preserve"> 1928</w:t>
      </w:r>
      <w:r>
        <w:rPr>
          <w:sz w:val="28"/>
          <w:szCs w:val="28"/>
        </w:rPr>
        <w:t xml:space="preserve"> г. имели место контакты Бухарина и Соколь</w:t>
        <w:softHyphen/>
        <w:t xml:space="preserve">никова с Каменевым, значительно подорвали престиж лидеров оппозиции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Апрельский пленум ЦК партии</w:t>
      </w:r>
      <w:r>
        <w:rPr>
          <w:sz w:val="28"/>
          <w:szCs w:val="28"/>
          <w:lang w:val="en-US" w:eastAsia="en-US"/>
        </w:rPr>
        <w:t xml:space="preserve"> 1929</w:t>
      </w:r>
      <w:r>
        <w:rPr>
          <w:sz w:val="28"/>
          <w:szCs w:val="28"/>
        </w:rPr>
        <w:t xml:space="preserve"> г. завершил разгром </w:t>
      </w:r>
      <w:r>
        <w:rPr>
          <w:sz w:val="28"/>
          <w:szCs w:val="28"/>
          <w:lang w:val="en-US" w:eastAsia="en-US"/>
        </w:rPr>
        <w:t>наконец-тo</w:t>
      </w:r>
      <w:r>
        <w:rPr>
          <w:sz w:val="28"/>
          <w:szCs w:val="28"/>
        </w:rPr>
        <w:t xml:space="preserve"> публично разоблаченной оппозиц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sz w:val="28"/>
          <w:szCs w:val="28"/>
          <w:lang w:val="en-US" w:eastAsia="en-US"/>
        </w:rPr>
        <w:t xml:space="preserve"> XVI</w:t>
      </w:r>
      <w:r>
        <w:rPr>
          <w:sz w:val="28"/>
          <w:szCs w:val="28"/>
        </w:rPr>
        <w:t xml:space="preserve"> партконференции (апрель</w:t>
      </w:r>
      <w:r>
        <w:rPr>
          <w:sz w:val="28"/>
          <w:szCs w:val="28"/>
          <w:lang w:val="en-US" w:eastAsia="en-US"/>
        </w:rPr>
        <w:t xml:space="preserve"> 1929</w:t>
      </w:r>
      <w:r>
        <w:rPr>
          <w:sz w:val="28"/>
          <w:szCs w:val="28"/>
        </w:rPr>
        <w:t xml:space="preserve"> г.) оппозиция уже не выступала против пятилетнего плана в варианте, предложенном ВСНХ, который предусматривал коллективизацию</w:t>
      </w:r>
      <w:r>
        <w:rPr>
          <w:sz w:val="28"/>
          <w:szCs w:val="28"/>
          <w:lang w:val="en-US" w:eastAsia="en-US"/>
        </w:rPr>
        <w:t xml:space="preserve"> 20%</w:t>
      </w:r>
      <w:r>
        <w:rPr>
          <w:sz w:val="28"/>
          <w:szCs w:val="28"/>
        </w:rPr>
        <w:t xml:space="preserve"> кресть</w:t>
        <w:softHyphen/>
        <w:t>янских хозяйств в течение пяти лет и ускоренную индустриали</w:t>
        <w:softHyphen/>
        <w:t>зацию. Вскоре Бухарин был снят с поста главного редактора «Правды», а затем</w:t>
      </w:r>
      <w:r>
        <w:rPr>
          <w:sz w:val="28"/>
          <w:szCs w:val="28"/>
          <w:lang w:val="en-US" w:eastAsia="en-US"/>
        </w:rPr>
        <w:t xml:space="preserve"> (3</w:t>
      </w:r>
      <w:r>
        <w:rPr>
          <w:sz w:val="28"/>
          <w:szCs w:val="28"/>
        </w:rPr>
        <w:t xml:space="preserve"> июля) отстранен от руководства Комин</w:t>
        <w:softHyphen/>
        <w:t>терном. Во главе профсоюзов стал Шверник. Рыков подал в от</w:t>
        <w:softHyphen/>
        <w:t>ставку с поста Председателя Совнаркома. ЦКК предприняла всеобщую проверку и чистку рядов партии, которая за несколь</w:t>
        <w:softHyphen/>
        <w:t>ко месяцев привела к исключению</w:t>
      </w:r>
      <w:r>
        <w:rPr>
          <w:sz w:val="28"/>
          <w:szCs w:val="28"/>
          <w:lang w:val="en-US" w:eastAsia="en-US"/>
        </w:rPr>
        <w:t xml:space="preserve"> 170</w:t>
      </w:r>
      <w:r>
        <w:rPr>
          <w:sz w:val="28"/>
          <w:szCs w:val="28"/>
        </w:rPr>
        <w:t xml:space="preserve"> тыс. большевиков</w:t>
      </w:r>
      <w:r>
        <w:rPr>
          <w:sz w:val="28"/>
          <w:szCs w:val="28"/>
          <w:lang w:val="en-US" w:eastAsia="en-US"/>
        </w:rPr>
        <w:t xml:space="preserve"> (11% </w:t>
      </w:r>
      <w:r>
        <w:rPr>
          <w:sz w:val="28"/>
          <w:szCs w:val="28"/>
        </w:rPr>
        <w:t>партсостава), причем треть из них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 формулировкой «за поли</w:t>
        <w:softHyphen/>
        <w:t>тическую оппозицию линии партии». В течение лета</w:t>
      </w:r>
      <w:r>
        <w:rPr>
          <w:sz w:val="28"/>
          <w:szCs w:val="28"/>
          <w:lang w:val="en-US" w:eastAsia="en-US"/>
        </w:rPr>
        <w:t xml:space="preserve"> 1929</w:t>
      </w:r>
      <w:r>
        <w:rPr>
          <w:sz w:val="28"/>
          <w:szCs w:val="28"/>
        </w:rPr>
        <w:t xml:space="preserve"> г. против Бухарина и его сторонников развернулась редкая по своей силе кампания в печати. Их ежедневно обвиняли в «по</w:t>
        <w:softHyphen/>
        <w:t>собничестве капиталистическим элементам» и в «сговоре с троцкистами». На ноябрьском пленуме ЦК полностью дискре</w:t>
        <w:softHyphen/>
        <w:t>дитированная оппозиция подвергла себя публичной самокрити</w:t>
        <w:softHyphen/>
        <w:t>ке. Бухарин был исключен из Политбюр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58" w:hanging="0"/>
        <w:jc w:val="center"/>
        <w:rPr>
          <w:sz w:val="56"/>
        </w:rPr>
      </w:pPr>
      <w:r>
        <w:rPr>
          <w:sz w:val="56"/>
        </w:rPr>
        <w:t>Литератур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ерт Н.  История советского государства. 1900-1991. – М., 1995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Авторханов А. Г. Технология власти // Вопросы истории. – 1991. - № 6. – с. 90-96, № 7-8. – с. 101-109, № 12. – с. 73 -78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Авторханов А. Г. Технология власти // Вопросы истории. – 1992. - № 2-3. – с. 108-113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Страницы истории КПСС. – 198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160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2:36:00Z</dcterms:created>
  <dc:creator>Евстафьев</dc:creator>
  <dc:description/>
  <dc:language>en-US</dc:language>
  <cp:lastModifiedBy>SAURON</cp:lastModifiedBy>
  <dcterms:modified xsi:type="dcterms:W3CDTF">2004-05-16T11:35:00Z</dcterms:modified>
  <cp:revision>4</cp:revision>
  <dc:subject/>
  <dc:title>МИНИСТЕРСТВО  ОБРАЗОВАНИЯ  РОССИЙСКОЙ  ФЕДЕРАЦИИ</dc:title>
</cp:coreProperties>
</file>