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1499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2pt;width:75pt;height:6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25142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pt;margin-top:14.4pt;width:179.95pt;height:57.55pt;mso-wrap-style:none;v-text-anchor:middle" type="_x0000_t136">
            <v:path textpathok="t"/>
            <v:textpath on="t" fitshape="t" string="План" style="font-family:&quot;Times New Roman&quot;;font-size:12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Вступление: Положение Советского Союза накануне Великой Отечественной войны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чальный период войны (июнь 1941 – ноябрь 1942 г.). Главная задача армии и народа – выстоять!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-ой период войны (ноябрь 1942 – конец 1943 г.). Инициатива переходит на сторону Красной Армии. Немецкие войска терпят крупные поражения на территории Советского Союз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ключительный период войны (январь 1944 – май 1945 г.). Освобождение СССР и стран Восточной Европы от Фашистского ига.</w:t>
      </w:r>
    </w:p>
    <w:p>
      <w:pPr>
        <w:pStyle w:val="TextBodyIndent"/>
        <w:rPr/>
      </w:pPr>
      <w:r>
        <w:pict>
          <v:shape id="shape_0" fillcolor="black" stroked="f" o:allowincell="f" style="position:absolute;margin-left:118.8pt;margin-top:44.7pt;width:194.35pt;height:41.2pt;mso-wrap-style:none;v-text-anchor:middle" type="_x0000_t136">
            <v:path textpathok="t"/>
            <v:textpath on="t" fitshape="t" string="Литература" style="font-family:&quot;Times New Roman&quot;;font-size:12pt"/>
            <v:fill o:detectmouseclick="t" color2="#969696"/>
            <v:stroke color="#3465a4" joinstyle="round" endcap="flat"/>
            <w10:wrap type="none"/>
          </v:shape>
        </w:pict>
      </w:r>
      <w:r>
        <w:rPr/>
        <w:t>Заключение: Великий подвиг воинов Красной Армии и тружеников тыл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object w:dxaOrig="1499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2.5pt;width:75pt;height:6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913336" r:id="rId4"/>
        </w:object>
      </w:r>
    </w:p>
    <w:p>
      <w:pPr>
        <w:pStyle w:val="2"/>
        <w:numPr>
          <w:ilvl w:val="0"/>
          <w:numId w:val="2"/>
        </w:numPr>
        <w:rPr/>
      </w:pPr>
      <w:r>
        <w:rPr/>
        <w:t>Боевой путь Советских Вооружённых сил. Воениздат. М. 1960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еликая Отечественная. Воениздат. М. 1989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то был кто в Великой Отечественной войне 1941 – 1945 г. Краткий справочник. Изд. Республика. М. 1995 г.</w:t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 в ЗоЗ стрелковые, танковые, моторизированные и кавалерийские дивизии, 170 из которых находились в западных военных округах. В сухопутных войсках проходило смрибу свыше 80% личного состава Вооружённых Сил. Значительно были усиленные Военно-воздушные силы и Военно-Морской флот.</w:t>
      </w:r>
    </w:p>
    <w:p>
      <w:pPr>
        <w:pStyle w:val="Normal"/>
        <w:ind w:firstLine="709"/>
        <w:jc w:val="both"/>
        <w:rPr/>
      </w:pPr>
      <w:r>
        <w:rPr>
          <w:sz w:val="28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firstLine="709"/>
        <w:jc w:val="both"/>
        <w:rPr/>
      </w:pPr>
      <w:r>
        <w:rPr>
          <w:sz w:val="28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о, «блицкриг» у фашистов не получился, им пришлось воевать почти 4 года (а точнее 1418 дней и ночей), а в результате потерять всё и позорно капитулировать в Берлине.</w:t>
      </w:r>
    </w:p>
    <w:p>
      <w:pPr>
        <w:pStyle w:val="Normal"/>
        <w:ind w:firstLine="709"/>
        <w:jc w:val="both"/>
        <w:rPr/>
      </w:pPr>
      <w:r>
        <w:rPr>
          <w:sz w:val="28"/>
        </w:rPr>
        <w:t>Войну можно условно разделить на три периода: первый период – июнь 1941 – ноябрь 1942г.; второй период – ноябрь 1942 – конец 1943 г.; третий период – январь 1944 – май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Итак, как проходили военные действия в течение первого периода. Основные направления военных действий: северо-западные (Ленинград), западные (Москва), юго-западные (Украина). Основные события: приграничные сражения летом 1941 г., оборона Брестской крепости; захват немецко-фашистскими войсками Прибалтики, Белоруссии, начало блокады Ленинграда; Смоленские сражения 1941 г.; Киевская оборона, Одесская оборона 1941 – 1942 г.; немецко-фашистская оккупация Украины и Крыма; Московская битва в сентябре-декабре 1941 г. В ноябре 1941 г. немцы поняли, что «блицкриг» не получился, поэтому надо переходить к обороне, чтобы не потерять основные силы зимой 1941-1942 г.</w:t>
      </w:r>
    </w:p>
    <w:p>
      <w:pPr>
        <w:pStyle w:val="Normal"/>
        <w:ind w:firstLine="709"/>
        <w:jc w:val="both"/>
        <w:rPr/>
      </w:pPr>
      <w:r>
        <w:rPr>
          <w:sz w:val="28"/>
        </w:rPr>
        <w:t>5 декабря 1941 г. Красная Армия перешла в наступление под Москвой. Это было первое крупное поражение германских войск во Второй Мировой войне, начиная с осени 1939 г. Это был крах идеи «блицкрига» – молниеносной войны война и начало перелома в её ходе. Фронт на востоке для Германии и её союзников остановился под Москвой.</w:t>
      </w:r>
    </w:p>
    <w:p>
      <w:pPr>
        <w:pStyle w:val="Normal"/>
        <w:ind w:firstLine="709"/>
        <w:jc w:val="both"/>
        <w:rPr/>
      </w:pPr>
      <w:r>
        <w:rPr>
          <w:sz w:val="28"/>
        </w:rPr>
        <w:t>Однако Гитлер не мог согласиться с тем, что дальнейшее ведение боевых действий против России не приведёт Германию к победе. В июне 1942 г. Гитлер изменил план – главное захватить Поволжье и Кавказ, чтобы обеспечить войска горючим и продовольствием. Началось немецко-фашистское наступление на юго-востоке нашей страны. Яркой страницей истории Великой Отечественной войны стала героическая оборона Сталинграда (17 июля – 18 ноября 1942г.). Битва за Кавказ длилась и июля 1942 г. по октябрь 1943 г.</w:t>
      </w:r>
    </w:p>
    <w:p>
      <w:pPr>
        <w:pStyle w:val="Normal"/>
        <w:ind w:firstLine="709"/>
        <w:jc w:val="both"/>
        <w:rPr/>
      </w:pPr>
      <w:r>
        <w:rPr>
          <w:sz w:val="28"/>
        </w:rPr>
        <w:t>Второй период войны начинается с контрнаступления наших войск под Сталинградом (19 ноября 1942 – 2 февраля 1943). К этому времени в нашей стране отмечался рост производства военной продукции, увеличение боевых резервов СССР. Разгром над Сталинградом 330-ти тысячной немецко-фашистской группировке означали достижение коренного перелома в ходе войн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упательные операции на Северном Кавказе, Среднем Дону, а также прорыв блокады Ленинграда в январе 1943 г. – всё это развеяло миф о непобедимости фашистской армии. Летом 1943 г. Гитлер вынужден был провести тотальную мобилизацию в Германии и в государствах-сателлитах. Ему срочно надо было взять реванш за поражения под Сталинградом и на Кавказе. Немецкие генералы уже не верили в окончательную победу над Россией, но сделали ещё одну попытку инициативу в войне на Курской дуге. Здесь немцы готовили грандиозное танковое снаряжение с целью вновь перейти в наступление. Курская битва длилась в течение месяца (с 5 июля по 5 августа 1943 г.). Советское командование нанесло мощный артиллерийский предупреждающий удар, но, несмотря на это, немцы пошли в наступление, которое длилось с 5 по 11 июля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12 по 15 июля Красная Армия перешла в контрнаступление. 5 августа были освобождены Орёл и Белград, в честь которых в Москве прогремел первый за годы войны салют нашим генералам и солдатам, одержавшим крупную победу. Победа в Курской битве расценивается как событие войны,  в ходе которого советская армия «сломала хребет» немецким войскам. Отныне в победе СССР никто в мире не сомневал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 этого момента к Советской армии перешла полная стратегическая инициатива, которая удерживалась до конца войны. В августе-декабре 1943 г. все наши фронты перешли в наступление, немецкие войска отступали повсеместно за Днепр. 16 сентября был освобождён Новороссийск, 6 ноября – Кие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3 г. Россия добилась полного экономического и военного перевеса над Германией. Началось восстановление народного хозяйства в освобождённых областях и районах. Западные страны (Англия и США) понимали, что в следующем году Советская армия начнёт освобождение стран Европы. Боясь опоздать и стремясь разделить победу над фашистской Германией, правители США и Великобритании согласились на открытие второго фронта. Для этого они встретились с  Советской делегацией, возглавляемой Сталиным, на Тегеранской конференции в 1943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и после договорённости о совместных действиях, США и Великобритания не спешили с открытием второго фронта, руководствуясь своими далеко идущими планами обескровить СССР, а после войны навязать России свою во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ретий период войны начался с разгрома фашистских войск под Ленинградом и освобождения Правобережной Украины (декабрь 1943-апрель1944). В январе-марте 1944 г. были полностью разгромлены немецко-фашистские войска под Ленинградом и Новгородом. Ленинград стал символом непобедимости духа советских людей. В апреле-мае 1944 г. проводилась Крымская операция. 11 апреля наши войска освободили Керчь, а 9 мая – город славы русских моряков – Севастопол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июне-августе 1944 г. завершился разгром финской армии, и с 19 сентября Финляндия вышла из войны, а Германия потеряла одного из своих союз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1944 г. были проведены наступательные операции Красной Армии: Белорусская, в Прибалтике, Яссо-Кишинёвская и другие. Советские войска перешли государственную границу СССР и начали освобождение стран Европы: Польши, Болгарии, Венгрии, Северной Норвегии, Югославии. Союзники Германии Венгрия, Румыния вышли из войны. Общий итог: восстановление государственной границы СССР и вывод из войны всех союзников Герман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конец, в июне 1944 г. состоялось открытие США и Великобритании Второго фронта против Германии. В Северной Франции союзнические армии высадили десанта с задачей как можно скорее занять территории стран Западной и Восточной Европы и войти в Берлин. Не встречая сопротивления со стороны отступающих немецких войск, англо-американские дивизии быстро продвигались в глубь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феврале 1945 г. в Крыму состоялась Ялтинская конференция глав правительств СССР, США и Великобритании, на которой обсуждались вопросы совместных действий и проблемы послевоенного устройства Европ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январе-апреле были освобождены территории Польшы, Чехословакии, Восточной Пруссии, Померании, Силезии, освобождены Будапешт и Варшава, взята Вена.</w:t>
      </w:r>
    </w:p>
    <w:p>
      <w:pPr>
        <w:pStyle w:val="Normal"/>
        <w:ind w:firstLine="709"/>
        <w:jc w:val="both"/>
        <w:rPr/>
      </w:pPr>
      <w:r>
        <w:rPr>
          <w:sz w:val="28"/>
        </w:rPr>
        <w:t>16 апреля началась Берлинская операция. 8 мая подписан германским верховным командованием акт о безоговорочной капитуляции. 6-11 мая была проведена последняя операция в этой войне – Пражская, в ходе которой была освобождена Чехословак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 мая провозглашено Днём Победы. 24 июня 1945 г. в Москве состоялся Парад Победы.</w:t>
      </w:r>
    </w:p>
    <w:p>
      <w:pPr>
        <w:pStyle w:val="Normal"/>
        <w:ind w:firstLine="709"/>
        <w:jc w:val="both"/>
        <w:rPr/>
      </w:pPr>
      <w:r>
        <w:rPr>
          <w:sz w:val="28"/>
        </w:rPr>
        <w:t>В июле-августе 1945 г. в Потсдаме была проведена конференция глав правительств СССР, США, Великобритании, на которой было принято решение о демилитаризации Германии, о западных границах Польши, о передаче Кенигсберга с прилегающим к нему районом Советскому Союзу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а СССР в Великой Отечественной войне – великий подвиг советского народа. Россия потеряла свыше 20 миллионов человек. Материальный ущерб составил 2600 миллиардов рублей, разрушены сотни городов, 70 тысяч сёл, около 32 тысяч промышленных пред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Схватка с фашизмом убедительно показала, что подвиг во имя Отчизны – это норма для воинов и тружеников тыла. В ходе войны высокое военное искусство показали наши военачальники: И. Х. Баграмян, А. М. Василевский, Н. Ф. Ватутин, Л. Н. Говоров, А. И. Еременко, Г. К. Жуков, И. С. Конев, Р. Я. Малиновский, Н. К. Рокоссовский, В. Д. Соколовский, Ф. И. Толбухин, И. Д. Черняховский, Н. Г. Кузнецов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ветско-германском фронте было разгромлено или пленено 607 вражеских дивизий, в то время как англо-американские войска разгромили 176 дивизий Германии и её союзников. Советские войска уничтожили и большую часть личного состава и военной техники противника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еликой Отечественной войны в тылу врага действовали 6200 партизанных отрядов, в которых сражались свыше 1,1 миллиона человек, а также вели борьбу свыше 220 тысяч подпольщ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В годы войны совершили подвиг труженики тыла, снабжавшие армию всем необходимым. «Всё для фронта, всё для победы» – лозунг, которым руководствовались старики и подростки, женщины, вставшие на места ушедших на фронт мужчи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текущем году в нашей стране повсеместно организуются и проводятся мероприятия, повещенные 55-ой годовщине великой победы нашего народа в Великой Отечественной войне 1941 – 1945 г.</w:t>
      </w:r>
    </w:p>
    <w:p>
      <w:pPr>
        <w:pStyle w:val="Normal"/>
        <w:ind w:firstLine="709"/>
        <w:jc w:val="both"/>
        <w:rPr/>
      </w:pPr>
      <w:r>
        <w:rPr>
          <w:sz w:val="28"/>
        </w:rPr>
        <w:t>Победителей – воинов армии и тыла с каждым годом остаётся всё меньше, время берёт своё, а законы природы неумолимы. Вот почему сегодня так важно вспомнить славные дела полувековой давности и оказать внимание каждому, кто помог одержать победу над фашизмо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4"/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04:08:00Z</dcterms:created>
  <dc:creator>Даньшин Александр Викторович</dc:creator>
  <dc:description/>
  <dc:language>en-US</dc:language>
  <cp:lastModifiedBy>Даньшин Александр Викторович</cp:lastModifiedBy>
  <dcterms:modified xsi:type="dcterms:W3CDTF">1999-04-30T12:03:00Z</dcterms:modified>
  <cp:revision>13</cp:revision>
  <dc:subject/>
  <dc:title>РЕФЕРАТ</dc:title>
</cp:coreProperties>
</file>