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1855-1881-А2 1881-1894-А3 1894-1917-Н2 1853-1856</w:t>
      </w:r>
      <w:r>
        <w:rPr/>
        <w:t xml:space="preserve"> Крымская война. Влияние на Черном море. </w:t>
      </w:r>
      <w:r>
        <w:rPr>
          <w:u w:val="single"/>
        </w:rPr>
        <w:t>1807-1864</w:t>
      </w:r>
      <w:r>
        <w:rPr/>
        <w:t xml:space="preserve"> Кавказская война </w:t>
      </w:r>
      <w:r>
        <w:rPr>
          <w:b/>
          <w:i/>
          <w:u w:val="single"/>
        </w:rPr>
        <w:t>Реформы и к/реформы</w:t>
      </w:r>
      <w:r>
        <w:rPr/>
        <w:t>: 1864 (1880</w:t>
      </w:r>
      <w:r>
        <w:rPr>
          <w:u w:val="single"/>
        </w:rPr>
        <w:t>) Земская</w:t>
      </w:r>
      <w:r>
        <w:rPr/>
        <w:t>, 1870(1890)</w:t>
      </w:r>
      <w:r>
        <w:rPr>
          <w:u w:val="single"/>
        </w:rPr>
        <w:t>Городская</w:t>
      </w:r>
      <w:r>
        <w:rPr/>
        <w:t xml:space="preserve">, </w:t>
      </w:r>
      <w:r>
        <w:rPr>
          <w:u w:val="single"/>
        </w:rPr>
        <w:t>Цензурная</w:t>
      </w:r>
      <w:r>
        <w:rPr/>
        <w:t xml:space="preserve">1857, 1862 (1882), </w:t>
      </w:r>
      <w:r>
        <w:rPr>
          <w:u w:val="single"/>
        </w:rPr>
        <w:t>Судебная</w:t>
      </w:r>
      <w:r>
        <w:rPr/>
        <w:t xml:space="preserve"> 1864 (1881, 1887), </w:t>
      </w:r>
      <w:r>
        <w:rPr>
          <w:u w:val="single"/>
        </w:rPr>
        <w:t>Образования</w:t>
      </w:r>
      <w:r>
        <w:rPr/>
        <w:t xml:space="preserve"> 1864 (1889), </w:t>
      </w:r>
      <w:r>
        <w:rPr>
          <w:u w:val="single"/>
        </w:rPr>
        <w:t>Финансовая</w:t>
      </w:r>
      <w:r>
        <w:rPr/>
        <w:t xml:space="preserve"> 1860, </w:t>
      </w:r>
      <w:r>
        <w:rPr>
          <w:u w:val="single"/>
        </w:rPr>
        <w:t>Военная</w:t>
      </w:r>
      <w:r>
        <w:rPr/>
        <w:t>: 1850- отмена военных поселений, 1874-введение всеобщей воинской повинности.</w:t>
      </w:r>
    </w:p>
    <w:p>
      <w:pPr>
        <w:pStyle w:val="Normal"/>
        <w:jc w:val="both"/>
        <w:rPr>
          <w:lang w:val="en-US"/>
        </w:rPr>
      </w:pPr>
      <w:r>
        <w:rPr>
          <w:b/>
          <w:i/>
          <w:u w:val="single"/>
        </w:rPr>
        <w:t>Общественное движение</w:t>
      </w:r>
      <w:r>
        <w:rPr>
          <w:u w:val="single"/>
        </w:rPr>
        <w:t>: 1860-е –эпоха прокламаций</w:t>
      </w:r>
      <w:r>
        <w:rPr/>
        <w:t>(«Великорусс», «Барским крестьянам от их доброжелателей», Шелгунов «К молодому поколению», Заичневский «Молодая Россия», «К народу», «К солдатам», «К крестьянам»). 1861-1863 Земля и воля(Шелгунов, Утин, Серн-соловьевичи, Чернышевский, Слепцов). 60-70-е Народничество</w:t>
      </w:r>
      <w:r>
        <w:rPr>
          <w:i/>
        </w:rPr>
        <w:t>(Революционное</w:t>
      </w:r>
      <w:r>
        <w:rPr/>
        <w:t xml:space="preserve">:1. Пропагандистское(П.Л. Лавров), 2.Бунтарское(М.А. Бакунин), 3.Заговорщитское(Ткачёв П.Н.) </w:t>
      </w:r>
      <w:r>
        <w:rPr>
          <w:i/>
        </w:rPr>
        <w:t xml:space="preserve">Либеральное: </w:t>
      </w:r>
      <w:r>
        <w:rPr/>
        <w:t>Н.К. Михайловский). 1869- Нечаев «Народная расправа». Кружок Ишутина-Худякова (4 апреля1866 Покушение на А2). 1874-Хождения в Народ 1876-1879 «Земля и воля»(Плеханов Г.В., А.Д.Михайлов, С.М. Кравчинский, В.Н. Фигнер, Н.А. Морозов.) 1879 «Земля и воля»: «Черный передел»(Г.В. Плеханов, В.И. Засулич), «Народная воля»(Желябов, Перовская, Морозов, Тихомиров, Михайлов) 1марта 1881-убийство А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dzFsdfsdfsdfsdfffffffffffffffffffffffffffffffffffffffffffffffffffffffffffffffffffffffffffffffffffffffffffffffffffffffffffffffffffffffffff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2:13:00Z</dcterms:created>
  <dc:creator>z</dc:creator>
  <dc:description/>
  <dc:language>en-US</dc:language>
  <cp:lastModifiedBy>z</cp:lastModifiedBy>
  <dcterms:modified xsi:type="dcterms:W3CDTF">2004-02-15T06:34:00Z</dcterms:modified>
  <cp:revision>3</cp:revision>
  <dc:subject/>
  <dc:title>1853-1856 Крымская война</dc:title>
</cp:coreProperties>
</file>