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both"/>
        <w:rPr/>
      </w:pPr>
      <w:r>
        <w:rPr>
          <w:rStyle w:val="Strong"/>
          <w:sz w:val="28"/>
        </w:rPr>
        <w:t xml:space="preserve">ИСТОРИЯ ВОЗНИКНОВЕНИЯ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С Армянского нагорья берут начало реки Тигр и Евфрат. В междуречье (по гречески – в Месопотамии) около 5000 лет до н.э. поселились шумеры. В эпосе упоминается их родина, которую они считали родиной всех людей – высокие горы на острове Дильмун. Что заставило их покинуть горы – неизвестно. </w:t>
      </w:r>
    </w:p>
    <w:p>
      <w:pPr>
        <w:pStyle w:val="Normal1"/>
        <w:jc w:val="both"/>
        <w:rPr/>
      </w:pPr>
      <w:r>
        <w:rPr>
          <w:sz w:val="28"/>
        </w:rPr>
        <w:t>Междуречье в истории религии занимает особое место. Там, где недавно шумела "Буря в пустыне", вероятно, цвел Эдем, райский сад. Здесь Нимрод, потомок Хама, дерзнул строить лестницу на небо - Вавилонскую башню. Здесь, в Уре халдейском, Авраам постиг истину единобожия. Отсюда Валаам изрек пророчество о "звезде Израиля", что она затмит всякое земное величие.</w:t>
      </w:r>
    </w:p>
    <w:p>
      <w:pPr>
        <w:pStyle w:val="Normal1"/>
        <w:jc w:val="both"/>
        <w:rPr>
          <w:color w:val="000000"/>
          <w:sz w:val="28"/>
        </w:rPr>
      </w:pPr>
      <w:r>
        <w:rPr>
          <w:color w:val="000000"/>
          <w:sz w:val="28"/>
        </w:rPr>
        <w:t>Религия Шумера представляет собой разительный контраст с допотопными местными культами. Роскошное храмовое богослужение отличалось сложной структурой обеспечения, специализацией жрецов, служителей и системой обучения.</w:t>
      </w:r>
    </w:p>
    <w:p>
      <w:pPr>
        <w:pStyle w:val="Normal1"/>
        <w:jc w:val="both"/>
        <w:rPr/>
      </w:pPr>
      <w:r>
        <w:rPr>
          <w:sz w:val="28"/>
        </w:rPr>
        <w:t xml:space="preserve">Эта культура опережала развитие других великих культур на </w:t>
      </w:r>
      <w:r>
        <w:rPr>
          <w:color w:val="000000"/>
          <w:sz w:val="28"/>
        </w:rPr>
        <w:t>100 - 200 лет.</w:t>
      </w:r>
      <w:r>
        <w:rPr>
          <w:sz w:val="28"/>
        </w:rPr>
        <w:t xml:space="preserve"> Кочевники и торговые караваны разносили вести о ней по всему Востоку за несколько месяцев. </w:t>
      </w:r>
    </w:p>
    <w:p>
      <w:pPr>
        <w:pStyle w:val="Normal1"/>
        <w:jc w:val="both"/>
        <w:rPr>
          <w:effect w:val="blinkBackground"/>
        </w:rPr>
      </w:pPr>
      <w:r>
        <w:rPr>
          <w:sz w:val="28"/>
        </w:rPr>
        <w:t>От шумеров унаследованы основные для цивилизации изобретения:</w:t>
      </w:r>
      <w:r>
        <w:rPr>
          <w:rStyle w:val="Strong"/>
          <w:color w:val="FFFFFF"/>
          <w:sz w:val="36"/>
          <w:effect w:val="blinkBackground"/>
        </w:rPr>
        <w:t>: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гончарный круг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колесо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обоженный кирпич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архитектура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литье металлов 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металлический лемех 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система орошения 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десятичная система счета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лунный календарь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часовой круг 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деление круга на 360° 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исьменность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система администрирования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право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архивное дело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математика 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астрология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литература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школьная система обучения</w:t>
      </w:r>
      <w:r>
        <w:rPr/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аждого из них достаточно для возвышения любого народа. Так неужели разница во времени между простым глиняным горшком и табличкой с записями страховых операций составляет какие-то полторы тысячи лет?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Шумерское теократическое общество было приспособлено к копированию "небесных образцов", а не к изобретениям или преобразованиям. Стало быть, эта цивилизация могла придти туда из других очагов культур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 эпосе о Гильгамеше праведник Ут-напиштим поведал, как по совету бога Эйи он со своим семейством спасся в ковчеге от потопа. Между прочим, в ковчег он взял искусных мастеров. Значит, если верить сказанию, культурные ценности допотопного человечества были сохранены шумерами. </w:t>
      </w:r>
    </w:p>
    <w:p>
      <w:pPr>
        <w:pStyle w:val="Normal1"/>
        <w:jc w:val="both"/>
        <w:rPr/>
      </w:pPr>
      <w:r>
        <w:rPr>
          <w:sz w:val="28"/>
        </w:rPr>
        <w:t>Шумер был, вероятно, наследником лучшего, что было создано в "доисторический период" человечества. Кстати, шумеры и не приписывали себе изобретений. Они считали их даром богов, которые присутствовали как-бы рядом. Кое-кому боги оставили даже потомство. Отсюда натуралистический оттенок в чувстве "присутствия" Бога у шумеро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Историки видят причину богатства и культурного расцвета Междуречья при шумерах в освоении поливного земледелия. Пустыня, которая раньше трескалась от жары, начала давать богатые урожаи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Для охраны нажитого достояния шумеры построили города, в которых родилась новая форма жизненного уклада. </w:t>
      </w:r>
    </w:p>
    <w:p>
      <w:pPr>
        <w:pStyle w:val="Normal1"/>
        <w:jc w:val="both"/>
        <w:rPr/>
      </w:pPr>
      <w:r>
        <w:rPr>
          <w:rStyle w:val="Strong"/>
          <w:sz w:val="28"/>
        </w:rPr>
        <w:t>Город</w:t>
      </w:r>
      <w:r>
        <w:rPr>
          <w:sz w:val="28"/>
        </w:rPr>
        <w:t xml:space="preserve"> был неодолимым препятствием для кочевников. За их высокими стенами люди чувствовали себя в безопасности:</w:t>
      </w:r>
    </w:p>
    <w:p>
      <w:pPr>
        <w:pStyle w:val="Normal1"/>
        <w:rPr/>
      </w:pPr>
      <w:r>
        <w:rPr>
          <w:sz w:val="28"/>
        </w:rPr>
        <w:t>Город! Лик его излучает ужас!</w:t>
        <w:br/>
        <w:t>Его стены! К ним и бог не подступится!</w:t>
        <w:br/>
        <w:t>За стенами – гул, кличи жаждущих битвы, кличи военного становища!</w:t>
        <w:br/>
        <w:t>Он – западня для стран враждебных, он их ловит ловушкой и сетью!</w:t>
      </w:r>
      <w:r>
        <w:rPr>
          <w:color w:val="0000FF"/>
          <w:sz w:val="28"/>
        </w:rPr>
        <w:t xml:space="preserve"> </w:t>
      </w:r>
    </w:p>
    <w:p>
      <w:pPr>
        <w:pStyle w:val="Normal1"/>
        <w:rPr/>
      </w:pPr>
      <w:r>
        <w:rPr>
          <w:sz w:val="28"/>
        </w:rPr>
        <w:t xml:space="preserve">Свои города шумеры строили по образу Небесного Града, сообразно плану семи мудрецов. В верхнем городе находился храм бога-покровителя. В некоторых городах заметна тенденция планирования сферических улиц, с крестообразным пересечением. "Мишень", пересеченная крестом, сочетает символы неба (круг) и земли (крест). </w:t>
      </w:r>
    </w:p>
    <w:p>
      <w:pPr>
        <w:pStyle w:val="Normal1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4140</wp:posOffset>
            </wp:positionH>
            <wp:positionV relativeFrom="paragraph">
              <wp:posOffset>796925</wp:posOffset>
            </wp:positionV>
            <wp:extent cx="809625" cy="400050"/>
            <wp:effectExtent l="0" t="0" r="0" b="0"/>
            <wp:wrapSquare wrapText="left"/>
            <wp:docPr id="1" name="gor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or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ля полного сходства с небесным эталоном город окружали протокой или рвом с водой. Это было подобием подземной реки, через которую на лодке переправляются души умерших. Город был священным местом, судя по запрету использования там оруж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Шумеры молились многим богам. Есть основания предполагать, что их многобожие связано с торговыми отношениями племен Междуречья.</w:t>
      </w:r>
    </w:p>
    <w:p>
      <w:pPr>
        <w:pStyle w:val="Normal1"/>
        <w:jc w:val="both"/>
        <w:rPr/>
      </w:pPr>
      <w:r>
        <w:rPr>
          <w:rStyle w:val="Strong"/>
          <w:sz w:val="28"/>
        </w:rPr>
        <w:t>Многобожие</w:t>
      </w:r>
      <w:r>
        <w:rPr>
          <w:sz w:val="28"/>
        </w:rPr>
        <w:t xml:space="preserve">, как свидетельствуют данные археологии, появилось в эпоху земледелия. На ранних этапах истории существовал культ небесной Богини-Матери, и (на втором плане) культ Бога земли. В эпоху царств на первое место вышел культ небесного бога и (на втором плане) культ богини земли 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Многобожие могло возникнуть прежде всего из-за многочисленности имен. Каждое имя фиксирует какое-то из божественных свойств. Приверженность племен к разным именам со временем могло привести к появлению "племенных богов"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Многие историки склоняются к гипотезе о происхождении многобожия из ситуаций, складывающихся в результате завоеваний. Гипотеза состоит в том, что Бог завоевателей признавался "старшим", или главным, а бог покоренного племени - "младшим" или второстепенным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ичиной многобожия могло быть и сближение племен благодаря их торговым отношениям. Торговли в нашем понимании в древности не было. В родовом обществе она шла только внутри племени. Это объясняется тем, что на собственность тогда смотрели как на часть личности владельц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Иноплеменник мог купить имущество племени, только став родственником. Поэтому со временем появились специальные ритуалы породнения. “Братание” племен неизбежно влекло за собой “братание богов”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Кое-где на Ближнем Востоке при совершении торговых сделок и поныне сохраняется архаический способ торговли. Платят трижды. Кроме цены, за товар дают еще доплату и подарок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Цену можно считать эквивалентом стоимости товара. Доплату, вероятно, следует рассматривать как меру его значимости для собственника, а подарок – как жертву богу в свидетельство о сделке. </w:t>
      </w:r>
    </w:p>
    <w:p>
      <w:pPr>
        <w:pStyle w:val="Normal1"/>
        <w:jc w:val="both"/>
        <w:rPr>
          <w:rStyle w:val="Strong"/>
          <w:color w:val="000000"/>
          <w:sz w:val="28"/>
        </w:rPr>
      </w:pPr>
      <w:r>
        <w:rPr>
          <w:sz w:val="28"/>
        </w:rPr>
        <w:t>Вначале в жертву богу совершали возлияние масла в небольшой глиняный конус. Его крепили в стене как свидетельство совершенной сделки. К товару прикладывали “накладную” - деревянный предмет, с помощью которого новый хозяин мог магически “управлять” приобретением.</w:t>
      </w:r>
    </w:p>
    <w:p>
      <w:pPr>
        <w:pStyle w:val="Normal1"/>
        <w:jc w:val="both"/>
        <w:rPr/>
      </w:pPr>
      <w:r>
        <w:rPr>
          <w:rStyle w:val="Strong"/>
          <w:color w:val="000000"/>
          <w:sz w:val="28"/>
        </w:rPr>
        <w:t>ФОРМА ОРГАНИЗАЦИИ</w:t>
      </w:r>
    </w:p>
    <w:p>
      <w:pPr>
        <w:pStyle w:val="Normal1"/>
        <w:jc w:val="both"/>
        <w:rPr/>
      </w:pPr>
      <w:r>
        <w:rPr>
          <w:color w:val="000000"/>
          <w:sz w:val="28"/>
        </w:rPr>
        <w:t xml:space="preserve">Ведущую роль в Шумере играло сословие жрецов. Они составляли замкнутую касту. Их статус наследовался. </w:t>
      </w:r>
      <w:r>
        <w:rPr>
          <w:sz w:val="28"/>
        </w:rPr>
        <w:t xml:space="preserve">Жрецом в результате "конкурсного" отбора мог стать образованный мужчина, совершенный телом и духом. </w:t>
      </w:r>
    </w:p>
    <w:p>
      <w:pPr>
        <w:pStyle w:val="Normal1"/>
        <w:jc w:val="both"/>
        <w:rPr/>
      </w:pPr>
      <w:r>
        <w:rPr>
          <w:rStyle w:val="Strong"/>
          <w:sz w:val="28"/>
        </w:rPr>
        <w:t>Образованным</w:t>
      </w:r>
      <w:r>
        <w:rPr>
          <w:sz w:val="28"/>
        </w:rPr>
        <w:t xml:space="preserve"> считался человек:</w:t>
      </w:r>
    </w:p>
    <w:p>
      <w:pPr>
        <w:pStyle w:val="Normal1"/>
        <w:ind w:left="360" w:hanging="0"/>
        <w:rPr>
          <w:sz w:val="28"/>
        </w:rPr>
      </w:pPr>
      <w:r>
        <w:rPr>
          <w:sz w:val="28"/>
        </w:rPr>
        <w:t>полностью владеющий письмом</w:t>
        <w:br/>
        <w:t>умеющий петь</w:t>
        <w:br/>
        <w:t>владеющий музыкальными инструментами</w:t>
        <w:br/>
        <w:t>умеющий принимать разумные и законные решения</w:t>
        <w:br/>
        <w:t>знающий жертвенные ритуалы</w:t>
      </w:r>
    </w:p>
    <w:p>
      <w:pPr>
        <w:pStyle w:val="Normal1"/>
        <w:jc w:val="both"/>
        <w:rPr>
          <w:color w:val="000000"/>
          <w:sz w:val="28"/>
        </w:rPr>
      </w:pPr>
      <w:r>
        <w:rPr>
          <w:color w:val="000000"/>
          <w:sz w:val="28"/>
        </w:rPr>
        <w:t>В каждом храме были свои порядки. Административными делами управлял главный жрец ("шангу"). Другой жрец ("эну") от имени храма предстоял богу–покровителю храма и в таинствах исполнял роль бога. Верховного жреца города выбирали, гадая по внутренностям жертвенного животного.</w:t>
      </w:r>
    </w:p>
    <w:p>
      <w:pPr>
        <w:pStyle w:val="Normal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время войны верховный жрец становился вождем. Позднее для этой роли стали избирать правителя (из числа жрецов). Его власть тоже наследовалась. Так возникли царские династии. </w:t>
      </w:r>
    </w:p>
    <w:p>
      <w:pPr>
        <w:pStyle w:val="Normal1"/>
        <w:jc w:val="both"/>
        <w:rPr/>
      </w:pPr>
      <w:r>
        <w:rPr/>
        <w:t>Двоевластие впоследствии сыграло роковую роль в судьбе страны, потому что цари начали конкурировать с храмами за источники доходов. Авторитет оставался на стороне храмов, и они при любой власти выживали. Но царства, ослабленные разделением, рушились под напором соседей. Шумер сначала попал под власть аккадцев, потом – ассирийцев. Но завоеватели сами оказались покоренными шумерской религией, так что она не потерпела существенных изменений. Правда, некоторым богам пришельцы дали новые имена. Пантеон богов при этом увеличился (см.таблицу)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ИМЕНА БОГОВ и ГЕРОЕВ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РОЛЬ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Энлил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Создатель колеса и зер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Нинкас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Зачинательница пивовар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Утту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Зачинательница ткацкого ремесл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Садовник Шукалитудд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Зачинатель садоводст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Царь Энмедуранк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Изобретатель способов предсказани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Нингаль-Папригал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Изобретатель арф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Энмеркар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Изобретатель письменност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Гильгамеш и Энмеркар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Основатели градостроения</w:t>
            </w:r>
          </w:p>
        </w:tc>
      </w:tr>
    </w:tbl>
    <w:p>
      <w:pPr>
        <w:pStyle w:val="Normal1"/>
        <w:jc w:val="both"/>
        <w:rPr>
          <w:sz w:val="28"/>
          <w:lang w:val="en-US"/>
        </w:rPr>
      </w:pPr>
      <w:r>
        <w:rPr>
          <w:sz w:val="28"/>
        </w:rPr>
        <w:t>С отходом духовной власти от управления порядки становились более жесткими, а нравы - более распущенными. Царь Хаммурапи (1728-1686), почувствовав неладное, издал мудрые законы, касающиеся и нравственности. Какое-то время сила закона держала нравы в жестких рамках. Но история показывает что нравственный закон не заменить ни силой, ни хитростью законодателей.</w:t>
      </w:r>
    </w:p>
    <w:p>
      <w:pPr>
        <w:pStyle w:val="Normal1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6045</wp:posOffset>
            </wp:positionH>
            <wp:positionV relativeFrom="paragraph">
              <wp:posOffset>53975</wp:posOffset>
            </wp:positionV>
            <wp:extent cx="1047750" cy="438150"/>
            <wp:effectExtent l="0" t="0" r="0" b="0"/>
            <wp:wrapSquare wrapText="largest"/>
            <wp:docPr id="2" name="vavil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avil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82" r="-3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</w:t>
      </w:r>
      <w:r>
        <w:rPr>
          <w:sz w:val="36"/>
        </w:rPr>
        <w:t xml:space="preserve"> </w:t>
      </w:r>
      <w:r>
        <w:rPr>
          <w:sz w:val="28"/>
        </w:rPr>
        <w:t>Верх Вавилонской башни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умеро-Аккадский период главную роль играл великий город Вавилон, "ворота бога", священная столица. Его улицы носили имена богов. На 200 тыс. населения в нем было 53 храма высших богов, 55 храмов бога Мардука, 600 святилищ небесных богов, 300 святилищ земных и подземных богов, 180 жертвенников богини Иштар и 200 - прочих божеств. Таким образом, в среднем один храм обслуживал не менее 1500 че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ладения храма считались собственностью Бога-покровителя. Их обслуживали тысячи земледельцев, скотоводов, ремесленников и ткачей. Земли передавались в пользование. Часть урожая с них шла на храм и в пользу бедных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 жрецов было разное служение - жертвоприношение, очищение, заклинание, толкование знамений. Искусных толкователей избирали оракулами храма. Группа писцов вела хронику событий в храме. Жрецы-управители вели строгий учет урожая, доходов с собственности храма, выплат десятины и налогов горожанами.</w:t>
      </w:r>
    </w:p>
    <w:p>
      <w:pPr>
        <w:pStyle w:val="Normal1"/>
        <w:jc w:val="both"/>
        <w:rPr>
          <w:sz w:val="28"/>
        </w:rPr>
      </w:pPr>
      <w:r>
        <w:rPr>
          <w:rStyle w:val="Strong"/>
          <w:sz w:val="28"/>
        </w:rPr>
        <w:t>Заклинание</w:t>
      </w:r>
      <w:r>
        <w:rPr>
          <w:sz w:val="28"/>
        </w:rPr>
        <w:t xml:space="preserve"> – произнесение магических заговоров и молитв в адрес божества, человека, животного или предмета. З. обычно имитирует искомый результат. Иногда З. сопровождается магическими действиями с символом или изображением адресата. Для З. характерен директивный стиль и повторение формул. Заклинатели не принадлежали к числу высоких жрецов. Их обязанностью было посещение больных и терпящих бедствие. Они изгоняли демонов, заговаривали боль, испрашивали благие сны, боролись с порчей и колдовством, “оживляли” статуи богов, совершали очистительные ритуалы и навлекали зло на врагов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605</wp:posOffset>
            </wp:positionH>
            <wp:positionV relativeFrom="paragraph">
              <wp:posOffset>-442595</wp:posOffset>
            </wp:positionV>
            <wp:extent cx="581025" cy="1352550"/>
            <wp:effectExtent l="0" t="0" r="0" b="0"/>
            <wp:wrapSquare wrapText="left"/>
            <wp:docPr id="3" name="kart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art_0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27" r="-6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12285</wp:posOffset>
            </wp:positionH>
            <wp:positionV relativeFrom="paragraph">
              <wp:posOffset>197485</wp:posOffset>
            </wp:positionV>
            <wp:extent cx="1076325" cy="638175"/>
            <wp:effectExtent l="0" t="0" r="0" b="0"/>
            <wp:wrapSquare wrapText="right"/>
            <wp:docPr id="4" name="hr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ra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Храм у шумеров нисходит с неба:                                       рис. Зиккурат.</w:t>
      </w:r>
    </w:p>
    <w:p>
      <w:pPr>
        <w:pStyle w:val="Normal1"/>
        <w:rPr>
          <w:sz w:val="28"/>
        </w:rPr>
      </w:pPr>
      <w:r>
        <w:rPr>
          <w:sz w:val="28"/>
        </w:rPr>
        <w:t>Урук – божьих рук работа,</w:t>
        <w:br/>
        <w:t>Эана – храм, спустившийся с неба…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Храмы строили цари. Они показывали пример, неся на голове корзину с глиной. В памяти потомков они желали остаться в образе строителей. Тем самым они уподобляли себя богам. Строительство тогда было не столько искусством, сколько воплощением мистических иде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рис. Царь Ур-Намму с корзиной глины на строительстве зиккурата. Бронз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Новая для Востока форма храма – ступенчатая пирамида со святилищем наверху -зиккурат. </w:t>
      </w:r>
    </w:p>
    <w:p>
      <w:pPr>
        <w:pStyle w:val="Normal1"/>
        <w:jc w:val="both"/>
        <w:rPr/>
      </w:pPr>
      <w:r>
        <w:rPr>
          <w:rStyle w:val="Strong"/>
          <w:sz w:val="28"/>
        </w:rPr>
        <w:t>Зиккурат</w:t>
      </w:r>
      <w:r>
        <w:rPr>
          <w:sz w:val="28"/>
        </w:rPr>
        <w:t xml:space="preserve"> ставили на небольшой платформе. Через 50 -100 лет храм из глины рушился, образуя высокую платформу нового храма. Подняться на нее можно было по длинному лестничному маршу. Ступени, вероятно, символизировали этапы духовного пути. В одной из раскопок у храма найдено 100 ступеней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нутренние стены храма украшались, казалось бы, не совсем религиозными изображениями военных побед, сценами доения коров. В этом было что-то документальное - у шумеров была страсть все фиксировать в летописях и в изображениях. Такие изображения, впрочем, несли отголосок культа божественной коровы, "небесным молоком" которой питался Шумер.</w:t>
      </w:r>
      <w:r>
        <w:rPr>
          <w:color w:val="00FFFF"/>
          <w:sz w:val="28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Это образ “священной горы” места встречи с Божеством. Зиккурат обычно строили рядом с храмом бога луны. Тут же было святилище, дом жрецов, дворец царя и царское кладбище. </w:t>
      </w:r>
    </w:p>
    <w:p>
      <w:pPr>
        <w:pStyle w:val="Normal1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4400" cy="809625"/>
            <wp:effectExtent l="0" t="0" r="0" b="0"/>
            <wp:wrapSquare wrapText="largest"/>
            <wp:docPr id="5" name="kart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art_0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 центральном помещении храма находилась статуя сидящего на троне Божества. Здесь проходила Ось мира. Таинства в “святая святых” с участием статуи были скрыты от обозрения. Даже царь допускался туда только по особым случаям и без царского облаче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толб храма из Агады. 2000 г. до н.э. (Ось мира). Медная плит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татую бога изготовляли из ценных пород дерева. Ее обшивали золотом, венчали короной, украшали ожерельями, подвесками и браслетами. Вероятно, украшения первоначально возникли, как знаки статуса, символы достоинства. Скорее всего, эти символы определяли статус посвященной жрицы.</w:t>
      </w:r>
    </w:p>
    <w:p>
      <w:pPr>
        <w:pStyle w:val="Normal1"/>
        <w:jc w:val="both"/>
        <w:rPr/>
      </w:pPr>
      <w:r>
        <w:rPr>
          <w:rStyle w:val="Strong"/>
          <w:sz w:val="28"/>
        </w:rPr>
        <w:t>Символы достоинства</w:t>
      </w:r>
      <w:r>
        <w:rPr>
          <w:sz w:val="28"/>
        </w:rPr>
        <w:t xml:space="preserve"> - знаки, указывающие на сферу распространения полномочий. В речь богини Инанны вложены слова: "Мой отец дал мне небеса, дал мне землю. Небо он поместил как корону на мою голову, землю он поместил как сандалии на мои ноги".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ВЯЩЕННАЯ ИСТОРИЯ</w:t>
      </w:r>
    </w:p>
    <w:p>
      <w:pPr>
        <w:pStyle w:val="Normal1"/>
        <w:rPr>
          <w:sz w:val="28"/>
          <w:u w:val="single"/>
        </w:rPr>
      </w:pPr>
      <w:r>
        <w:rPr>
          <w:sz w:val="28"/>
          <w:u w:val="single"/>
        </w:rPr>
        <w:t>ПОНЯТИЕ О БОГ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Шумерская генеалогия богов начинается с “Божественного господина мэ Вселенной” и “Божественной госпожи мэ Вселенной”:</w:t>
      </w:r>
    </w:p>
    <w:p>
      <w:pPr>
        <w:pStyle w:val="Normal1"/>
        <w:jc w:val="both"/>
        <w:rPr/>
      </w:pPr>
      <w:r>
        <w:rPr>
          <w:rStyle w:val="Strong"/>
          <w:sz w:val="28"/>
        </w:rPr>
        <w:t>Мэ</w:t>
      </w:r>
      <w:r>
        <w:rPr>
          <w:sz w:val="28"/>
        </w:rPr>
        <w:t xml:space="preserve"> – таинственная сила, образующая сущность (природу) каждой вещи.</w:t>
      </w:r>
    </w:p>
    <w:p>
      <w:pPr>
        <w:pStyle w:val="Normal1"/>
        <w:jc w:val="both"/>
        <w:rPr/>
      </w:pPr>
      <w:r>
        <w:rPr/>
      </w:r>
    </w:p>
    <w:p>
      <w:pPr>
        <w:pStyle w:val="Normal1"/>
        <w:rPr/>
      </w:pPr>
      <w:r>
        <w:rPr>
          <w:sz w:val="28"/>
        </w:rPr>
        <w:t>Взялись рука за руку боги,</w:t>
        <w:br/>
        <w:t>Бросили жребий, разделились:</w:t>
        <w:br/>
        <w:t>Ану поднялся на небо,</w:t>
        <w:br/>
        <w:t>[…] его подданные землю…</w:t>
      </w:r>
      <w:r>
        <w:rPr/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Старшим” в считался бог Ан (Ану). Он сотворил небеса – обитель богов. После этого Ан почил, погрузившись в созерцание. Завершал творение Энлиль. </w:t>
      </w:r>
    </w:p>
    <w:p>
      <w:pPr>
        <w:pStyle w:val="Normal1"/>
        <w:jc w:val="both"/>
        <w:rPr/>
      </w:pPr>
      <w:r>
        <w:rPr>
          <w:sz w:val="28"/>
        </w:rPr>
        <w:t xml:space="preserve">Богу </w:t>
      </w:r>
      <w:r>
        <w:rPr>
          <w:rStyle w:val="Strong"/>
          <w:sz w:val="28"/>
        </w:rPr>
        <w:t>Ан</w:t>
      </w:r>
      <w:r>
        <w:rPr>
          <w:sz w:val="28"/>
        </w:rPr>
        <w:t xml:space="preserve"> соответствует имя парного ему женского божества - его супруги, богини земли Анату. У семитов этому имени созвучны Анта, Анат, Аната, Анаит, Анахита, обозначающие Великую Матерь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Имена с корнем "Ан" носят богини Скандинавии, анты на юге России, анды в Дагестане. У шумеров "ан" обозначает небо; в санскрите - мать. У римлян было слово "анус", в котором окончание "ус" значило - кольцо, круг и старая женщин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Игры у многих народов, где соперники стреляют в кольцо, а победитель награждается белым платком (знаком богини), воспроизводят древние ритуалы оплодотворения. По этой причине ученые склоняются к версии о происхождении шумерского культа бога Ан и Анату из земледельческого обряд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 дальнейшем старшинство богов нередко определяла ситуация. Пример тому - возвышение бога Мардука при Навуходоносоре I (1126-1105 гг. до н.э.). Царь вернул в Вавилон статую Мардука, плененную эламитами. В благодарность богу за то, что он соблаговолил вернуться, вавилоняне наименовали Мардука, сына бога Энки, “царем богов”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 представлении шумеров божественный пантеон походил на их Совет жрецов. Собрание богов вел бог Ан. Предложения, сопровождаемые криками "да будет так!" принимались собранием. В силу они вступали после провозглашения семеркой "богов-законодателей". </w:t>
      </w:r>
    </w:p>
    <w:p>
      <w:pPr>
        <w:pStyle w:val="Normal1"/>
        <w:jc w:val="both"/>
        <w:rPr/>
      </w:pPr>
      <w:r>
        <w:rPr>
          <w:sz w:val="28"/>
        </w:rPr>
        <w:t>Предлагали и готовили решения 50 "великих богов". Младшие боги не имели права голоса, а свое мнение могли выражать "шумом".</w:t>
      </w:r>
      <w:r>
        <w:rPr>
          <w:color w:val="0000FF"/>
          <w:sz w:val="28"/>
        </w:rPr>
        <w:t xml:space="preserve"> </w:t>
      </w:r>
      <w:r>
        <w:rPr>
          <w:sz w:val="28"/>
        </w:rPr>
        <w:t>Несомненно, что этому небесному идеалу соответствовал порядок решения городских проблем в Шумер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зднейший Вавилонский эпос “Когда вверху…” дает другое представление о Священной истории. В ней появился сюжет борьбы богов за власть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Тогда, "во время оно", небо еще не имело имени. Первородный бог Апсу, сотворивший мир, и Матерь Тиамат (которая все родила), смешивая пресные и соленые воды, зародили бого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Суета новорожденных в чреве Тиамат пробудили Апсу. Он решает убить их. Но боги его перехитрили, и Апсу сам был убит. Тиамат пытается мстить богам, но Мардук, заручившись поддержкой богов, убивает ее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сле битвы Мардук и Эа сотворили людей для служения богам, чтобы те отдохнули от своей тяжкой работы (они носили корзины с глиной на строительстве каналов и храмов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 версии “Поэмы об Атрахасисе”, происхождение человека связано с бунтом младших богов, Игигов, занятых изнурительным трудом. Конфликт разрешил бог Эа, который посоветовал для тяжких трудов создать люде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По общему согласию в жертву был принесен один из старших богов, Аннуаков. Его кровь смешали с глиной. Затем Мами и Эа создали людей. </w:t>
      </w:r>
    </w:p>
    <w:p>
      <w:pPr>
        <w:pStyle w:val="Blockquote"/>
        <w:jc w:val="both"/>
        <w:rPr>
          <w:sz w:val="28"/>
          <w:u w:val="single"/>
        </w:rPr>
      </w:pPr>
      <w:r>
        <w:rPr>
          <w:sz w:val="28"/>
          <w:u w:val="single"/>
        </w:rPr>
        <w:t>ДУХОВНАЯ ИЕРАРХИЯ</w:t>
      </w:r>
    </w:p>
    <w:p>
      <w:pPr>
        <w:pStyle w:val="Normal1"/>
        <w:jc w:val="both"/>
        <w:rPr/>
      </w:pPr>
      <w:r>
        <w:rPr>
          <w:sz w:val="28"/>
        </w:rPr>
        <w:t xml:space="preserve">В Месопотамии, как и повсюду, имел хождение миф о сотворении мира из космического яйца. В первозданном океане из расколотого яйца появились небо и земля. Потом образовалась иерархия богов- небесных и земных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Ближайший к небу уровень занимает горная страна Кур, Великая земля. Это царство мертвых. Ниже – подземный океан Абзу. Под ним – божественные сущности “ме”, где обитают младшие боги – абгали. Подземная река отделяет мир живых от мира духов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ходные представления об устройстве мироздания наблюдаются повсюду - и у северных народов, и на островах Юго-Восточной Азии. Но в Шумере они стали образом устройства земной жизни, схемой планирования городо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На межевом камне можно видеть схему мироздания. Такие камни ставили в свидетельство передача земли под охрану богов. Камень напоминает строение тотемного столба. Высшие божества изображаются знаками вверху. Внизу, на своем обычном месте – змей, символизирующий подземный мир, бездну. </w:t>
      </w:r>
    </w:p>
    <w:p>
      <w:pPr>
        <w:pStyle w:val="Normal1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605</wp:posOffset>
            </wp:positionH>
            <wp:positionV relativeFrom="paragraph">
              <wp:posOffset>-351155</wp:posOffset>
            </wp:positionV>
            <wp:extent cx="1609725" cy="3333750"/>
            <wp:effectExtent l="0" t="0" r="0" b="0"/>
            <wp:wrapSquare wrapText="left"/>
            <wp:docPr id="6" name="kart_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art_0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Межевой камень. </w:t>
        <w:br/>
        <w:t>Звезда - богиня Иштар,</w:t>
        <w:br/>
        <w:t>Полумесяц - Син,</w:t>
        <w:br/>
        <w:t>Солнце - бог Шамаш,</w:t>
        <w:br/>
        <w:t>1-ая тиара - бог Ан,</w:t>
        <w:br/>
        <w:t>2-ая тиара - Энлиль,</w:t>
        <w:br/>
        <w:t>Баран и рыбокозел - бог Энки,</w:t>
        <w:br/>
        <w:t>Пуповина, нож - Богиня-Мать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Древнейшим (неолитическим) образом божества в Междуречье был образ небесной Богини-Матери. Она изображалась иногда с ребенком на руках. Ее звали Дамгальнум, Нинхурсаг, Нинмах, Нинту, Мама, Мами, Баба. На втором плане был образ бога земли. Он вышел на первый план в эпоху царств. Вслед ему явилась вереница второстепенных богов, - вероятно, племенных по происхождению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 древнем шумерском списке указано 50 пар богов, владык в своей сфере творения. У вавилонян их уже 600, - по причине пришедшего пополнения, в том числе и героев страны. В те времена полагали, что прославленные герои могут стать бессмертными - как боги. На тему бессмертия существует эпос о Гильгамеше, правителе Урука (около 2700 г. до н.э.). Его считали потомком богов (на 3/4 богом). Достигнув предела возможного для человека, "буйный" Гильгамеш пускается в странствия за рецептом бессмертия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аведник Ут-напиштим, спасшийся в ковчеге от потопа, указал ему траву омоложения. Траву удалось достать со дна морского. Но - увы! Когда Гильгамеш купался, траву съела змея. Ему не осталось ничего другого, как признать неизбежную участь человек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Про удачливого человека говорили, что он "имеет духа". Ближайшим к человеку считался личный бог, из числа четырех покровителей. Он наследовался от отца к сыну, определяя творческие способности и успех. Через него можно было сообщать богу ("отцу") о своих нуждах. </w:t>
      </w:r>
    </w:p>
    <w:p>
      <w:pPr>
        <w:pStyle w:val="Normal1"/>
        <w:jc w:val="both"/>
        <w:rPr/>
      </w:pPr>
      <w:r>
        <w:rPr>
          <w:sz w:val="28"/>
        </w:rPr>
        <w:t>В одном из писем к личному богу "сын" пишет: “Богу, отцу моему скажи. Так говорит Апиль-Адад, раб твой: Что же ты мною пренебрегаешь? Кто тебе даст [другого] такого, как я? Напиши богу Мардуку, любящему тебя; прегрешения мои пусть он отпустит. Да увижу я твой лик, стопы твои да облобызаю. И на семью мою, на больших и малых взгляни. Ради них пожалей меня. Помощь твоя пусть меня достигнет”.</w:t>
      </w:r>
      <w:r>
        <w:rPr/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Искренняя молитва растерянной души отражает особенность древней религии, возможно, недоступную нашему пониманию. Эта религия адресуется скорее царю и кругу "достойных". Остальные находились в безопасном отдалении от божества. Бога боялись увидеть и назвать его истинное имя. Поэтому к нему обращались через духа-покровителя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 богословии принята этапность, постепенность раскрытия Истины о Боге в разные исторические эпохи. Конечно, древние ритуалы могут привести нас в смущение. И здесь уместно вспомнить о различиях древнего и современного религиозного сознания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К примеру, говоря о "чувственности" религии Шумера, мы исходим из понятия о "грехе". Шумерийцам такое понятие было неведомо. Они знали "нечистоту" и тысячи способов предохранения от нее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Из того, что наши представления отличаются от древних, конечно, не следует, что истину следует познавать в формах древнего Откровения. Дети в церкви принимают священника за Бога. И если в таком восприятии есть доля истины, то очень ограниченная. Так и древние познавали истину, принимая за Бога предка, Ангела или идол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 xml:space="preserve">ОБЩИНА </w:t>
      </w:r>
    </w:p>
    <w:p>
      <w:pPr>
        <w:pStyle w:val="Blockquote"/>
        <w:rPr/>
      </w:pPr>
      <w:r>
        <w:rPr>
          <w:rStyle w:val="Strong"/>
          <w:sz w:val="28"/>
          <w:u w:val="single"/>
        </w:rPr>
        <w:t>ТИП ОБЩИНЫ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 Шумере благодаря теократическому правлению все сословия были ориентированы по иерархической оси. Такое общество удобно для управления. Когда каждый человек приписан к своему "цеху", легко вести учет и контроль. Великие дела можно планировать на века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Люди в иерархической системе приобретают черты набожности и кротости. Трудовая повинность на строительстве крепостных стен, храмов, каналов и на плантациях, видимо, укрепляла такой образ мышления, поскольку требовала великого терпения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ервые цари были образом самой добродетели. Их изображения передают мягкость нрава, улыбку. При внушительности их вида в лице не заметно надменности или свирепости, как у позднейших, (в особенности Ассирийских) деспото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Облик царя внушал трепет. Причина заключалась в "ужас вызывающем свечении" вокруг головы царя. Этого свечения царь лишался, если терял поддержку богов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Образ человека из Шумера передают позднейшие скульптурные изображения, выполненные в реалистической манере, с тонко прочувствованной пластикой. </w:t>
      </w:r>
    </w:p>
    <w:p>
      <w:pPr>
        <w:pStyle w:val="Normal1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38225" cy="1514475"/>
            <wp:effectExtent l="0" t="0" r="0" b="0"/>
            <wp:wrapSquare wrapText="largest"/>
            <wp:docPr id="7" name="kart_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art_0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На рисунке - одна из таких скульптур. Это человек, облеченный какой-то властью. Он жил более 5100 лет назад. Его статуэтка найдена в кувшине под стеной храма в Уруке. Тогда в основание стен и храмов закладывали умилостивительные жертвы. </w:t>
      </w:r>
    </w:p>
    <w:p>
      <w:pPr>
        <w:pStyle w:val="Normal1"/>
        <w:jc w:val="both"/>
        <w:rPr>
          <w:sz w:val="28"/>
        </w:rPr>
      </w:pPr>
      <w:r>
        <w:rPr>
          <w:rStyle w:val="Strong"/>
          <w:sz w:val="28"/>
        </w:rPr>
        <w:t>Знатный человек из Урука. (около 3100 г. до н.э.) Статуэтка из храма. Алебастр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Это лицо духовного человека. Оно преисполнено милосердия. В нем выражено покаянное чувство и сострадание. Такое лицо говорит о добродетельности человека. Он никого не осуждает и во всем воздержан. Добродушная ирония, отраженная левой стороной лица, означает, что он, вероятно, пленялся видом красоты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емалая опасность для религии состояла в нецеломудренном отношении к таинствам. Можно только поражаться, как долго держался в рамках благопристойности культ, насыщенный чувственными элементам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Судя по тому, что богиня Инанна покровительствовала плотской любви, чувственность не считалась зазорной, Приумножение рода в те времена, вероятно, было "социальным заказом"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 те времена достоинство и жизнь человека зависели от того, сколько детей. Много их, - значит много скота, много рабов. Отсюда понятно, почему религия была обращена к детородной функции и почему ей отводилась центральная роль в Творени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 те времена общество переходило от племенной структуры кочевников к семейной структуре горожан. Кроме всего прочего, образ любви бога и богини был полезен, вероятно, для скрепления семейных уз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"Священный брак" поддерживал линию благородного потомства. В древности этому придавали значение. Не случайно, что и в Ветхом Завете звучит мотив наследования нравственных качеств. Там родословная линия определяет место человека в жизни.</w:t>
      </w:r>
    </w:p>
    <w:p>
      <w:pPr>
        <w:pStyle w:val="Normal1"/>
        <w:jc w:val="both"/>
        <w:rPr/>
      </w:pPr>
      <w:r>
        <w:rPr>
          <w:rStyle w:val="Strong"/>
          <w:sz w:val="28"/>
          <w:u w:val="single"/>
        </w:rPr>
        <w:t xml:space="preserve">ФОРМА ПОСВЯЩЕНИЯ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священие является актом вхождения в духовную иерархию. Считается, что при посвящении на человека нисходят благодатные силы, довлеющие над силами души и тела. У посвященного открывается новое зрение, позволяющее воспринимать то, что имеет духовное значение. С момента посвящения человек получает помощь и наставление духа-хранител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Посвящение в Шумере совершалось только по рекомендации жреца. В ритуале посвящаемый подходил под руку статуи божества, получая таким образом благословение. Одновременно избранник освящал личную печать. После этого она, как полагали, приобретала силу заклятия. </w:t>
      </w:r>
    </w:p>
    <w:p>
      <w:pPr>
        <w:pStyle w:val="Normal1"/>
        <w:jc w:val="both"/>
        <w:rPr/>
      </w:pPr>
      <w:r>
        <w:rPr>
          <w:rStyle w:val="Strong"/>
          <w:sz w:val="28"/>
        </w:rPr>
        <w:t>Печать</w:t>
      </w:r>
      <w:r>
        <w:rPr>
          <w:sz w:val="28"/>
        </w:rPr>
        <w:t xml:space="preserve">, вероятно, заказывали храмовым ремесленникам заранее. Это был цилиндр с изображением священных сюжетов. На печати мог быть изображен и сам владелец. Прокатывая цилиндр по глине, можно было получить рельефное изображение. Им хозяин метил вещи или заверял сделки. Печать хоронили вместе с владельцем или дарили храму. </w:t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</w:rPr>
        <w:t>Посвящение совершалось и при помазании на царство. Божественную природу своей власти подчеркивали все шумерские цари. Царь Аккада и Вавилона Саргон, основатель первой в мире империи, получил титул “помазанный священник Ану”. С него пошла традиция приписывать к имени титул "дингир" (бог).</w:t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-259715</wp:posOffset>
            </wp:positionV>
            <wp:extent cx="933450" cy="1381125"/>
            <wp:effectExtent l="0" t="0" r="0" b="0"/>
            <wp:wrapSquare wrapText="largest"/>
            <wp:docPr id="8" name="Sarg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argo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"/>
          <w:sz w:val="28"/>
        </w:rPr>
        <w:t>рис. Саргон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Саргон (с аккадского – “законный царь”), не имел царских кровей. Он был сыном садовника. Подлаживаясь к традиции, он сложил о себе подходящую к случаю “легенду” чудесного рождения: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Моя мать была высокой жрицей, своего отца не знал я. Моя мать, высокая жрица, зачала и носила меня втайне. Она положила меня в плетеную корзину, смолой запечатала крышку. Она бросила меня в реку, волны которой не залили меня”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 ежегодном посвящении царя приносились кровавые жертвы. Они стали символической заменой более древней царской жертвы. От нее у вавилонских царей ассирийского происхождения остался ритуал новогоднего “отрешения” царя от должности. Бог как бы давал царю символическую пощечину за присвоение власти. После этого “новый” царь назначался на правлени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У ассириян также практиковалась магия, связанная с подменой царя на 100 дней. Делалось это в случае предсказания смерти царя. "Дублера" венчали на царство, а потом убивали, чтобы предсказание исполнилось на подменном царе.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БОГОСЛУЖЕНИЕ</w:t>
      </w:r>
    </w:p>
    <w:p>
      <w:pPr>
        <w:pStyle w:val="Blockquote"/>
        <w:rPr>
          <w:sz w:val="28"/>
          <w:u w:val="single"/>
        </w:rPr>
      </w:pPr>
      <w:r>
        <w:rPr>
          <w:sz w:val="28"/>
          <w:u w:val="single"/>
        </w:rPr>
        <w:t xml:space="preserve">ФОРМЫ БОГОСЛУЖЕНИЯ </w:t>
      </w:r>
    </w:p>
    <w:p>
      <w:pPr>
        <w:pStyle w:val="Normal1"/>
        <w:rPr>
          <w:sz w:val="28"/>
        </w:rPr>
      </w:pPr>
      <w:r>
        <w:rPr>
          <w:sz w:val="28"/>
        </w:rPr>
        <w:t>…</w:t>
      </w:r>
      <w:r>
        <w:rPr>
          <w:sz w:val="28"/>
        </w:rPr>
        <w:t>Таинства храма не отменят боги,</w:t>
        <w:br/>
        <w:t>Обряды чисты, как земля бесконечны…</w:t>
      </w:r>
    </w:p>
    <w:p>
      <w:pPr>
        <w:pStyle w:val="Normal1"/>
        <w:jc w:val="right"/>
        <w:rPr>
          <w:sz w:val="28"/>
        </w:rPr>
      </w:pPr>
      <w:r>
        <w:rPr>
          <w:sz w:val="28"/>
        </w:rPr>
        <w:t>(“Послы Аги…” Поэзия и проза Древнего Востока, М. 1973 с. 128)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 печати царя Гудея начертаны слова, иллюстрирующие нисхождение обрядов свыше: “Во сне пришел Нингирсу к Гудею и произнес: ты построишь дом для меня; прими от меня знамение, прими от меня мои обряды по благорасположению звезд”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О богослужении шумеров можно получить представление по упоминаниям в клинописных табличках. Условно ритуалы можно подразделить на освятительные, очистительные, служебные и погребальные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реди освятительных ритуалов прежде всего следует упомянуть ритуал закладки первого камня храма. На месте, указанном главным жрецом, вбивали кол и зарывали умилостивительные жертвы. Кол – символ оплодотворения земли богом. Таким образом, согласно представлениям шумеров, открывается прямой путь нисхождения животворящей благодати в храм. Это ось земли, ход на небо.</w:t>
      </w:r>
    </w:p>
    <w:p>
      <w:pPr>
        <w:pStyle w:val="Normal1"/>
        <w:rPr>
          <w:sz w:val="28"/>
        </w:rPr>
      </w:pPr>
      <w:r>
        <w:object w:dxaOrig="1709" w:dyaOrig="4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85.5pt;height:225pt;mso-wrap-distance-left:9.05pt;mso-wrap-distance-right:9.05pt;mso-position-horizontal-relative:text;mso-position-vertical-relative:text" filled="f" o:ole="">
            <v:imagedata r:id="rId11" o:title=""/>
            <w10:wrap type="square" side="largest"/>
          </v:shape>
          <o:OLEObject Type="Embed" ProgID="" ShapeID="ole_rId10" DrawAspect="Content" ObjectID="_729657842" r:id="rId10"/>
        </w:object>
      </w:r>
      <w:r>
        <w:rPr>
          <w:sz w:val="28"/>
        </w:rPr>
        <w:t>Рис. Бог внедряющий в землю строительный кол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ругое освятительное таинство -“оживление” изготовленной или реставрированной статуи божества. В нем участвовали только жрецы. С помощью магических манипуляций статуя наделялась “силами”. Ей “отверзали” очи, уши и уста. Так обеспечивалось “присутствие” Божества в храме.</w:t>
      </w:r>
    </w:p>
    <w:p>
      <w:pPr>
        <w:pStyle w:val="Normal1"/>
        <w:jc w:val="both"/>
        <w:rPr>
          <w:color w:val="0000FF"/>
          <w:sz w:val="28"/>
          <w:u w:val="single"/>
        </w:rPr>
      </w:pPr>
      <w:r>
        <w:rPr>
          <w:sz w:val="28"/>
        </w:rPr>
        <w:t>“</w:t>
      </w:r>
      <w:r>
        <w:rPr>
          <w:sz w:val="28"/>
        </w:rPr>
        <w:t>Присутствие” Бога в шумерском богослужении было оформлено как реальное, физическое его присутствие. Чувство святости, таким образом, переносилось на изображение Божества. Возможно, это обстоятельство особенно способствовало возникновению идолопоклонства.</w:t>
      </w:r>
    </w:p>
    <w:p>
      <w:pPr>
        <w:pStyle w:val="Normal1"/>
        <w:jc w:val="both"/>
        <w:rPr/>
      </w:pPr>
      <w:r>
        <w:rPr>
          <w:rStyle w:val="Strong"/>
          <w:sz w:val="28"/>
        </w:rPr>
        <w:t>Идолопоклонство</w:t>
      </w:r>
      <w:r>
        <w:rPr>
          <w:sz w:val="28"/>
        </w:rPr>
        <w:t xml:space="preserve"> - извращенное поклонение. И. означает подмену,- поклонение идолу вместо Бога. В широком смысле под И. понимается принятие в сердце вместо Бога других ценностей, - к примеру, - славы, власти, "золотого тельца", или удовольств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тренние и вечерние ритуалы состояли в омовении и облачении статуи Божества. Ритуалы проводились под пение гимнов и благодарственных молитв в сопровождении арфы, флейты и барабана. Труба и барабан изображали глас Божеств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rStyle w:val="Strong"/>
          <w:sz w:val="28"/>
        </w:rPr>
        <w:t>Арфа, труба, барабан</w:t>
      </w:r>
      <w:r>
        <w:rPr>
          <w:sz w:val="28"/>
        </w:rPr>
        <w:t xml:space="preserve"> - средства отпугивания злых духов. Магическую силу они получали в результате манипуляций жреца. Струны арфы изготавливали из жил быка. Трубу - из его рога. Барабан - из шкуры. Труба изображала голос Быка (бога) или Небесной коровы. Арфа, вероятно, озвучивала речения Бык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еред закланием черного быка магическими средствами делали "священным", оказывали ему поклонение, чтобы могущество его передалось барабан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сле того, как быка забивали, сердце сжигали перед барабаном. Затем отделяли шкуру и сухожилия с правого плеча. Тушу умащивали благовониями, закутывали в красное одеяло и погребали головой на запад, как человека. Поскольку убийство быка считалось грехом, в некоторых храмах жрец, замаливая вину, причитал:"Боги совершили это, а не я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После облачения статуи проводился ритуал потребления даров. Блюститель священных сосудов приносил пожертвования. Жгли ладан. Возливали благовонное кипарисовое масло. Сливки, молоко, мясо, фрукты, вино и другая снедь подавались на жертвенный стол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Божество “насыщалось” ароматами и видом жертв. Освященная прикосновениями к статуе пища подавалась на стол царю, жрецам и служителям храма. Кроме пищи, в храм жертвовали одежду, ткани, кожу, утварь, украшения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На отдельный жертвенник приносили непорочных сосунков. Перед закланием на голову животного принесший возлагал руки, знаменуя передачу на него своих грехов. Потом окровавленные руки омывались в воде, во искупление грехов. Возложение рук практиковалосьтакже при передаче священной власти и при освящении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оги в представлении шумеров очеловечивались. Перед статуями пели эпические баллады, разыгрывались представления с танцами, музыкой и даже цирковыми номерами. Богов носили “в гости” к их “родственникам” в другие храмы.</w:t>
      </w:r>
    </w:p>
    <w:p>
      <w:pPr>
        <w:pStyle w:val="Normal1"/>
        <w:jc w:val="both"/>
        <w:rPr/>
      </w:pPr>
      <w:r>
        <w:rPr>
          <w:rStyle w:val="Strong"/>
          <w:sz w:val="36"/>
        </w:rPr>
        <w:t>Главное таинство</w:t>
      </w:r>
    </w:p>
    <w:p>
      <w:pPr>
        <w:pStyle w:val="Normal1"/>
        <w:jc w:val="both"/>
        <w:rPr>
          <w:i/>
          <w:i/>
          <w:sz w:val="28"/>
        </w:rPr>
      </w:pPr>
      <w:r>
        <w:rPr>
          <w:sz w:val="28"/>
        </w:rPr>
        <w:t xml:space="preserve">В святилище совершалось самое важное таинство брака храмовой жрицы и божества (или жреца и богини). Это таинство определяло смысл шумерской религии – </w:t>
      </w:r>
      <w:r>
        <w:rPr>
          <w:b/>
          <w:sz w:val="28"/>
        </w:rPr>
        <w:t xml:space="preserve">возобновление жизненных сил </w:t>
      </w:r>
      <w:r>
        <w:rPr>
          <w:sz w:val="28"/>
        </w:rPr>
        <w:t>через отмирание и возрождение</w:t>
      </w:r>
      <w:r>
        <w:rPr>
          <w:i/>
          <w:sz w:val="28"/>
        </w:rPr>
        <w:t>.</w:t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835</wp:posOffset>
            </wp:positionH>
            <wp:positionV relativeFrom="paragraph">
              <wp:posOffset>-534035</wp:posOffset>
            </wp:positionV>
            <wp:extent cx="1552575" cy="1751965"/>
            <wp:effectExtent l="0" t="0" r="0" b="0"/>
            <wp:wrapSquare wrapText="right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ражение пантеры(Инанны) со змеей(хаосом). Осколок сосуда из Ниппура (ХХVII в. до н.э.)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Таинство было приурочено к священным дням празднования новолетия. В день весеннего равноденствия Божество света преодолевало силы тьмы и возобновляло жизнь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Ритуал божественного брака исполнялся царем (“богом” и храмовой жрицей (“богиней”). Вот одно из описаний ритуала: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В безлунный день, на Новый Год, в день ритуала, они накрыли ложе для моей госпожи. Они очистили матрац кедровой эссенцией и уложили ее в постель. И еще положили покрывало. Пока покрывало украшало постель, моя госпожа омывала чресла, она омывала чресла царя, она омывала чресла Иддин-Даган. Праведная Инанна натирала себя мылом, орошала маслом и кедровой эссенцией землю. Царь вошел в чистые чресла высокой головой, высокой головой он вошел в чресла Инанны. Амаусумгаланна [Думузи] разделяет с ней ложе, в ее чистые чресла войдя”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 праздник новолетия около недели шли грандиозные пиршества. Статую Божества носили по городу, освящая ее присутствием улицы. Перед ней пели гимны о сотворении мира и человек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Шумерские мудрецы учили: – то, что внизу, подобно тому, что вверху. Из этого следовало, что воплощение небесного порядка на земле нуждается в точности. Поэтому волю Бога вычисляли звездочёты. Наблюдая ход небесных светил, они пытались разгадать язык неба, чтобы узнать судьбы людей и их предприятий. </w:t>
      </w:r>
    </w:p>
    <w:p>
      <w:pPr>
        <w:pStyle w:val="Normal1"/>
        <w:jc w:val="both"/>
        <w:rPr/>
      </w:pPr>
      <w:r>
        <w:rPr>
          <w:rStyle w:val="Strong"/>
          <w:sz w:val="28"/>
        </w:rPr>
        <w:t>Звездочеты</w:t>
      </w:r>
      <w:r>
        <w:rPr>
          <w:sz w:val="28"/>
        </w:rPr>
        <w:t xml:space="preserve"> - астрологи, ученые жрецы, занимавшиеся предсказаниями на основе расположения на небе светил и планет. Они делали прогнозы на каждый день года. По их расчетам следовало, что в “несчастные дни” нужно остерегаться начинаний и предаваться молитве. “Несчастными” в расчетах оказались суббота и число 13. Поэтому год в Шумере был разделен на 12 частей, хотя 365 дней года удобнее делить на 13 месяцев по 28 дней лунного цикла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Традиция посвящения субботы Богу была воспринята в Вавилоне, а затем в древнем Израиле. Деление же года на 12 месяцев сохранилось и в нашем календар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Как молились шумерийцы? Чаще всего молитвенник стоял или сидел сжав руки на груди или перед собой. В иных случаях он простирался ниц перед божеством. Известно изображение царя, припадающего на колено. </w:t>
      </w:r>
    </w:p>
    <w:p>
      <w:pPr>
        <w:pStyle w:val="Normal1"/>
        <w:jc w:val="both"/>
        <w:rPr/>
      </w:pPr>
      <w:r>
        <w:rPr>
          <w:sz w:val="28"/>
        </w:rPr>
        <w:t>В одной клинописной табличке найдено описание молитвенного воздевания рук с чтением заклинания: “Установить перед ликом Иштар курильницу с благовонным кипарисом, излить жертвенное пиво и трижды совершить поднятие рук”.</w:t>
      </w:r>
    </w:p>
    <w:p>
      <w:pPr>
        <w:pStyle w:val="Normal1"/>
        <w:rPr>
          <w:sz w:val="28"/>
        </w:rPr>
      </w:pPr>
      <w:r>
        <w:rPr>
          <w:sz w:val="28"/>
        </w:rPr>
        <w:t>Хорошо молиться тебе, как легко ты слышишь!</w:t>
        <w:br/>
        <w:t>Видеть тебя – благо, воля твоя – светоч!</w:t>
        <w:br/>
        <w:t>Помилуй меня, Иштар, надели долей!</w:t>
        <w:br/>
        <w:t>Ласково взгляни, прими молитвы!</w:t>
        <w:br/>
        <w:t>Выбери путь, укажи дорогу!</w:t>
        <w:br/>
        <w:t>Лики твои я познал – озари благодатью!</w:t>
        <w:br/>
        <w:t>Ярмо твое я влачил – заслужу ли отдых?</w:t>
        <w:br/>
        <w:t>Велений твоих жду – будь милосердна !</w:t>
        <w:br/>
        <w:t>Блеск твой охранял – обласкай и помилуй!</w:t>
        <w:br/>
        <w:t>Сиянья искал твоего – жду для себя просветленья!</w:t>
        <w:br/>
        <w:t>Всесилью молюсь твоему – да пребуду я в мире!</w:t>
        <w:br/>
        <w:t>Да будет со мною Шеду благой, что стоит пред тобою!</w:t>
        <w:br/>
        <w:t>Милость Ламассу, что за тобою, да будет со мною!</w:t>
        <w:br/>
        <w:t>Да прибавится мне богатства, что хранишь ты справа,</w:t>
        <w:br/>
        <w:t>Добро, что держишь ты слева, да получу от тебя я!</w:t>
        <w:br/>
        <w:t>Прикажи лишь – и меня услышат!</w:t>
        <w:br/>
        <w:t>И что сказал я, так как сказал я, пусть и свершится!</w:t>
        <w:br/>
        <w:t>В здоровье плоти и веселье сердца веди меня ежедневно!</w:t>
        <w:br/>
        <w:t>Продли дни мои, прибавь мне жизни!</w:t>
        <w:br/>
        <w:t>Да буду жив я, да буду здрав я, твою божественность да восславлю!</w:t>
        <w:br/>
        <w:t>Да достигну я моих желаний!</w:t>
        <w:br/>
        <w:t>Тебе да возрадуются небеса, с тобою да возликует Бездна!</w:t>
        <w:br/>
        <w:t>Благословенна будь богами вселенной!</w:t>
        <w:br/>
        <w:t>Великие боги сердце твое да успокоят!</w:t>
      </w:r>
    </w:p>
    <w:p>
      <w:pPr>
        <w:pStyle w:val="Normal1"/>
        <w:jc w:val="right"/>
        <w:rPr>
          <w:sz w:val="28"/>
        </w:rPr>
      </w:pPr>
      <w:r>
        <w:rPr>
          <w:sz w:val="28"/>
        </w:rPr>
        <w:t xml:space="preserve">(Поэзия и проза Древнего Востока, М. 1973 с. 226)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 ритуале “Шурпу” можно видеть зачаток исповеди с чтением списка грехов. У множества богов испрашивалось прощение. Шумеры остерегались пропустить кого-то из богов - за небрежение боги могли и покарать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нятия греха тогда не существовало. Грех мыслился как нечистота. Надо полагать, что после ритуала "Шурпу" проводился и очистительный обряд – кропление и омовение лица и рук. Не исключено, что омовение лица в "небесной реке" сохранилось у мусульман с тех времен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имволом чистоты была вода. На шумерских изображениях ее изображали истекающей из кувшина наподобие "небесной реки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олитвы у шумеров отличались магическим, заклинательным характером. Они сообщали скрытую силу, вложенную в нее Богом:</w:t>
      </w:r>
    </w:p>
    <w:p>
      <w:pPr>
        <w:pStyle w:val="Normal1"/>
        <w:rPr>
          <w:sz w:val="28"/>
        </w:rPr>
      </w:pPr>
      <w:r>
        <w:rPr>
          <w:sz w:val="28"/>
        </w:rPr>
        <w:t>Все слова его – реченья,</w:t>
        <w:br/>
        <w:t>Его заклинания – молитвы,</w:t>
        <w:br/>
        <w:t>Его дела – предсказанья благие.</w:t>
      </w:r>
    </w:p>
    <w:p>
      <w:pPr>
        <w:pStyle w:val="Normal1"/>
        <w:rPr>
          <w:sz w:val="28"/>
        </w:rPr>
      </w:pPr>
      <w:r>
        <w:rPr>
          <w:sz w:val="28"/>
        </w:rPr>
        <w:t>Шумеры и вавилоняне не отделяли богослужение от других дел и забот. Тем не менее у Бога вавилоняне просили не только многолетия, расположения знати и богатства:</w:t>
      </w:r>
    </w:p>
    <w:p>
      <w:pPr>
        <w:pStyle w:val="Normal1"/>
        <w:rPr>
          <w:sz w:val="28"/>
        </w:rPr>
      </w:pPr>
      <w:r>
        <w:rPr>
          <w:sz w:val="28"/>
        </w:rPr>
        <w:t>…</w:t>
      </w:r>
      <w:r>
        <w:rPr>
          <w:sz w:val="28"/>
        </w:rPr>
        <w:t>Всевышней волей твоей да буду жив я, да буду здрав я…</w:t>
        <w:br/>
        <w:t xml:space="preserve">…В уста мои вложи истину, </w:t>
        <w:br/>
        <w:t>В сердце мое – слова благие!…</w:t>
      </w:r>
    </w:p>
    <w:p>
      <w:pPr>
        <w:pStyle w:val="Normal1"/>
        <w:jc w:val="right"/>
        <w:rPr>
          <w:sz w:val="28"/>
        </w:rPr>
      </w:pPr>
      <w:r>
        <w:rPr>
          <w:sz w:val="28"/>
        </w:rPr>
        <w:t>(“Послы Аги…” Поэзия и проза Древнего Востока, М. 1973 с. 128)</w:t>
      </w:r>
    </w:p>
    <w:p>
      <w:pPr>
        <w:pStyle w:val="Normal1"/>
        <w:rPr>
          <w:sz w:val="28"/>
        </w:rPr>
      </w:pPr>
      <w:r>
        <w:rPr>
          <w:sz w:val="28"/>
        </w:rPr>
        <w:t xml:space="preserve">Если бы не шумерское многобожие, подобные толкования можно было бы приписать кому-то из наших современников. </w:t>
      </w:r>
    </w:p>
    <w:p>
      <w:pPr>
        <w:pStyle w:val="Blockquote"/>
        <w:rPr>
          <w:sz w:val="28"/>
          <w:u w:val="single"/>
        </w:rPr>
      </w:pPr>
      <w:r>
        <w:rPr>
          <w:sz w:val="28"/>
          <w:u w:val="single"/>
        </w:rPr>
        <w:t>ОБЫЧАИ, ТРАДИЦИ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Шумерский эпос показывает первостепенную роль религии в жизни людей:</w:t>
      </w:r>
    </w:p>
    <w:p>
      <w:pPr>
        <w:pStyle w:val="Normal1"/>
        <w:rPr>
          <w:sz w:val="28"/>
        </w:rPr>
      </w:pPr>
      <w:r>
        <w:rPr>
          <w:sz w:val="28"/>
        </w:rPr>
        <w:t>Без Энлиля, Могучего Утеса,</w:t>
        <w:br/>
        <w:t>Не выстроен город, не заложен поселок,</w:t>
        <w:br/>
        <w:t>Не выстроен хлев, не заложен загон,</w:t>
        <w:br/>
        <w:t>Вождь не возвышен, жрец не рожден,</w:t>
        <w:br/>
        <w:t>Не избран оракулом служитель храма,</w:t>
        <w:br/>
        <w:t>Нет в отрядах начальников войска.</w:t>
        <w:br/>
        <w:t>Потоки воды не отводят в каналы,</w:t>
        <w:br/>
        <w:t>Мол хвостом не врезается в море,</w:t>
        <w:br/>
        <w:t>Море насыпи не рождает…</w:t>
      </w:r>
    </w:p>
    <w:p>
      <w:pPr>
        <w:pStyle w:val="Normal1"/>
        <w:jc w:val="right"/>
        <w:rPr>
          <w:sz w:val="28"/>
        </w:rPr>
      </w:pPr>
      <w:r>
        <w:rPr>
          <w:sz w:val="28"/>
        </w:rPr>
        <w:t>(Поэзия и проза Древнего Востока, М. 1973 с. 139)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Шумерская религия обладала внутренней энергией. Потому, как видно, ее вместе с обычаями легко восприняли другие народы. Гильгамеш даже в странствиях не забывал о миссионерском долге: “Где имен не славят, богов прославлю!”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Религия наполняла жизнь шумерского общества. Вероятно, не все могли выполнять свой долг в полном объеме. Одной из форм "заочного" участия в храмовом богослужения стали небольшие (в 1-2 локтя) скульптуры, сделанные по заказу. На одной из них археологи нашли надпись: “Пусть статуя, к которой да обратит свой слух моя повелительница, произнесет мои молитвы”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Статуи обеспечивали “присутствие” тех, кто отправлялся в военный поход или с торговым караваном. Со статуями проводились те же очистительные ритуалы, что и с человеком. Их окропляли водой, над ними читали заклинания для изгнания болезни и всякого зла. После смерти человека статуи тоже хоронили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амые стойкие обряды связаны с почитанием предков. Отношение к предкам у шумеров было традиционно почтительным. К предкам ходили на могилы. Их “угощали”, с ними разговаривал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мирая, старики могли надеяться только на почитание своих близких. Те, в свою очередь, ждали помощи от умерших. На могилы в ямку клали жертвы и взывали о помощи. После этого ждали сновидения, в котором родственник являлся с советом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уществовала традиция хоронить родных не на кладбище, а во дворе или под полом, чтобы семья была в сборе. Люди очень дорожили родовым гнездом. До сих пор у народов Междуречья сохранилась эта необычайная привязанность к дому. Продать дом своих предков считается там последним делом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При исполнении похоронного обряда родственники одевались в рубище, шли в дом собраний, били в барабан, извещая о кончине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Родные умершего обходили все храмы города и окрестностей, чтобы испросить у всех богов поблажку родственнику в царстве мертвых. На похоронах царила глубокая скорбь. Страдания усиливали, царапая лицо, нанося себе ножевые раны и причитая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несение ран на похоронах происходит из древнего обычая “сопровождения в смерти ”, когда в могилу вместе с умершим вождем шли любимые животные, придворные и слуги.</w:t>
      </w:r>
    </w:p>
    <w:p>
      <w:pPr>
        <w:pStyle w:val="Normal1"/>
        <w:jc w:val="both"/>
        <w:rPr/>
      </w:pPr>
      <w:r>
        <w:rPr>
          <w:rStyle w:val="Strong"/>
          <w:sz w:val="28"/>
        </w:rPr>
        <w:t>Обряд сопровождения</w:t>
      </w:r>
      <w:r>
        <w:rPr>
          <w:sz w:val="28"/>
        </w:rPr>
        <w:t xml:space="preserve"> в смерти шумеры проводили на похоронах знати. Раскопки показывают, что придворные шли на смерть добровольно, из любви к господин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оцессия шла к месту захоронения под музыку труб, свирелей и барабанов. Молитвы обреченных тонули в мощном хоре храмовых певцов и окружающего народа, реве жертвенных животных. Весь город взывал к небу. Вероятно, участники великой трагедии не сомневались в смысле жертвы. Участие в смерти господина было честью на земле и надеждой на небесное воздаяни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Сойдя в яму, наложницы, свита и слуги выпивали смертную чашу. Музыканты продолжали играть до момента, пока инструмент не выпадал у них из рук. Жертвенных животных забивали, после чего всех засыпали землей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И начиналась поминальная трапеза. Вокруг могилы зажигали костры. Делались благоуханные возлияния небесным богам и богам нижнего мира. Чаши с дарами прикрывали крышкой и засыпали землей. По глиняному желобу возлияния текли в могил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ероятно, обряд “сопровождения в смерти” сохранялся до тех времен, пока цари и знатные люди могли подтверждать делами идею своего богоподоб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ивычным занятием тогда было гадание. Способов гадания существовало множество. Гадали по форме печени, по кирпичам, масляным разводам, полету ласточки. Люди меняли с легкостью свои решения - для этого было достаточно случайного знака или знаме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 быту почитали священные предметы: маслобойку, очаг и кубок. Масло и сливки отражают культ священной коровы. Следы этого культа восходят ко временам почитания Богини-Матери. </w:t>
      </w:r>
    </w:p>
    <w:p>
      <w:pPr>
        <w:pStyle w:val="Normal1"/>
        <w:jc w:val="both"/>
        <w:rPr/>
      </w:pPr>
      <w:r>
        <w:rPr>
          <w:rStyle w:val="Strong"/>
          <w:sz w:val="28"/>
        </w:rPr>
        <w:t>Маслобойка</w:t>
      </w:r>
      <w:r>
        <w:rPr>
          <w:sz w:val="28"/>
        </w:rPr>
        <w:t xml:space="preserve"> является символом сотворения мира. Акт творения уподобляли тогда пахтанию, при котором жидкость (сливки) сбивались в твердь (кусок масла).</w:t>
      </w:r>
    </w:p>
    <w:p>
      <w:pPr>
        <w:pStyle w:val="Normal1"/>
        <w:rPr>
          <w:sz w:val="28"/>
        </w:rPr>
      </w:pPr>
      <w:r>
        <w:rPr>
          <w:sz w:val="28"/>
        </w:rPr>
        <w:t>Молоко, масло коровы священной,</w:t>
        <w:br/>
        <w:t>Сливки, масло коровы белой,</w:t>
        <w:br/>
        <w:t>В желтый сосуд алебастровый вылей,</w:t>
        <w:br/>
        <w:t>На грудь девы [каплями брызни]</w:t>
        <w:br/>
        <w:t>И дева открытую дверь не запрет,</w:t>
        <w:br/>
        <w:t>Друга в тоске его не оттолкнет,</w:t>
        <w:br/>
        <w:t>Воистину следом за мною пойдет!</w:t>
      </w:r>
    </w:p>
    <w:p>
      <w:pPr>
        <w:pStyle w:val="Normal1"/>
        <w:jc w:val="right"/>
        <w:rPr>
          <w:sz w:val="28"/>
        </w:rPr>
      </w:pPr>
      <w:r>
        <w:rPr>
          <w:sz w:val="28"/>
        </w:rPr>
        <w:t>(Поэзия и проза Древнего Востока, М. 1973 с. 165)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пасный крен религии в сторону чувственности имел тяжелые последствия. Дошло до того, что в Ханаанских храмах жрицы зарабатывали деньги, торгуя телом. Геродот описывает еще более причудливый обычай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"Но самая порочная практика в Вавилоне такова. Каждая женщина страны один раз в жизни должна сесть в святилище Афродиты и отдаться незнакомцу... И лишь когда она побудет с ним и сослужит службу богине, ей позволено вернуться домой; и с тех пор ни один дар не будет достаточно богат, чтобы соблазнить ее. Высокие и красивые женщины быстро освобождаются от этой обязанности; непривлекательным же приходится долго ждать, прежде чем им удастся исполнить закон; у некоторых уходит на это по три-четыре года".</w:t>
      </w:r>
    </w:p>
    <w:p>
      <w:pPr>
        <w:pStyle w:val="Normal1"/>
        <w:spacing w:before="100" w:after="100"/>
        <w:jc w:val="both"/>
        <w:rPr>
          <w:sz w:val="28"/>
        </w:rPr>
      </w:pPr>
      <w:r>
        <w:rPr>
          <w:sz w:val="28"/>
        </w:rPr>
        <w:t>Конец Шумеро-Вавилонской религии был заложен в ней самой. "Часовой механизм" истории сработал в момент, когда Израиль, по слову псалмопевца, "разбил младенца ее о камень". Вавилон стал символом разврата, "великой блудницей" для всех народов (Откр. 18, 2)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06:18:00Z</dcterms:created>
  <dc:creator>vlad</dc:creator>
  <dc:description/>
  <dc:language>en-US</dc:language>
  <cp:lastModifiedBy>HELL</cp:lastModifiedBy>
  <cp:lastPrinted>1999-05-23T22:16:00Z</cp:lastPrinted>
  <dcterms:modified xsi:type="dcterms:W3CDTF">1999-05-23T16:26:00Z</dcterms:modified>
  <cp:revision>43</cp:revision>
  <dc:subject/>
  <dc:title>ИСТОРИЯ ВОЗНИКНОВЕНИЯ </dc:title>
</cp:coreProperties>
</file>