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lang w:val="en-US"/>
        </w:rPr>
      </w:pPr>
      <w:r>
        <w:rPr/>
        <w:t>Введение</w:t>
      </w:r>
    </w:p>
    <w:p>
      <w:pPr>
        <w:pStyle w:val="TextBody"/>
        <w:spacing w:lineRule="auto" w:line="360"/>
        <w:rPr/>
      </w:pPr>
      <w:r>
        <w:rPr/>
        <w:t xml:space="preserve">     </w:t>
      </w:r>
      <w:r>
        <w:rPr>
          <w:sz w:val="28"/>
        </w:rPr>
        <w:t>Характерной чертой современных международных отношений являются  интеграционные процессы, которые развиваются в разных регионах мира в последние десятилетия и охватывают различные сферы отношений государств. Важное значение в развитии  этих процессов принадлежит международным организациям, которые  содействуют сотрудничеству государств в сфере осуществления ими суверенных  прав. Одной из таких  международных региональных организаций является Европейский Союз (ЕС). Эта международная организация привлекает  особое внимание, так как именно она является фундаментом общеевропейского  дома. Основное отличие ЕС от других организаций состоит, прежде всего, в  глобальности поставленных задач и в комплексном подходе к их решению.</w:t>
      </w:r>
    </w:p>
    <w:p>
      <w:pPr>
        <w:pStyle w:val="TextBody"/>
        <w:spacing w:lineRule="auto" w:line="360"/>
        <w:rPr/>
      </w:pPr>
      <w:r>
        <w:rPr>
          <w:sz w:val="28"/>
        </w:rPr>
        <w:t xml:space="preserve">     </w:t>
      </w:r>
      <w:r>
        <w:rPr>
          <w:sz w:val="28"/>
        </w:rPr>
        <w:t xml:space="preserve">Актуальность данной темы заключается в той огромной роли, которую играет на сегодняшний день Европейский Союз в международных отношениях нового типа в </w:t>
      </w:r>
      <w:r>
        <w:rPr>
          <w:sz w:val="28"/>
          <w:lang w:val="en-US"/>
        </w:rPr>
        <w:t>XXI</w:t>
      </w:r>
      <w:r>
        <w:rPr>
          <w:sz w:val="28"/>
        </w:rPr>
        <w:t xml:space="preserve"> веке - как в социально-экономической, так и в военно-политической сферах. Это объясняется целым рядом  причин. Одной из основных, несомненно, является изменившаяся картина  миропорядка. Уход из политической жизни СССР, коллапс биполярной системы,  создание целого ряда новых государств и, следовательно, новых проблем - все это  вместе взятое подвигло многие страны искать утерянную сбалансированность в новых формах коллективной безопасности и экономического сотрудничества - так  называемых региональных организациях. И одной из ярчайших примеров такой организации, безусловно, является ЕС. История имеет множество примеров  различного рода альянсов, союзов и т.п. Однако ЕС, без сомнения, образец  абсолютно иных мотивов интеграции.</w:t>
      </w:r>
    </w:p>
    <w:p>
      <w:pPr>
        <w:pStyle w:val="Normal"/>
        <w:spacing w:lineRule="auto" w:line="360"/>
        <w:jc w:val="both"/>
        <w:rPr/>
      </w:pPr>
      <w:r>
        <w:rPr>
          <w:sz w:val="28"/>
        </w:rPr>
        <w:t xml:space="preserve">     </w:t>
      </w:r>
      <w:r>
        <w:rPr>
          <w:sz w:val="28"/>
        </w:rPr>
        <w:t>Достижение определённых целей и их поэтапная реализация в Сообществе  тесно связаны с интеграционными процессами в политике и праве, и  закрепляются созданием единообразных норм права государств-членов. Помимо  этого, возникли споры относительно двойственности правовой природы ЕС. Одни  ученые полагают, что Сообщество остается в сфере действия международного права и представляет собой классическую межгосударственную организацию, хотя и обладающую определенными особенностями.</w:t>
      </w:r>
      <w:r>
        <w:rPr>
          <w:b/>
          <w:bCs/>
          <w:color w:val="FF0000"/>
          <w:sz w:val="28"/>
          <w:vertAlign w:val="superscript"/>
        </w:rPr>
        <w:t>1</w:t>
      </w:r>
      <w:r>
        <w:rPr>
          <w:sz w:val="28"/>
        </w:rPr>
        <w:t xml:space="preserve"> Другие, наоборот, считают, что различия между ЕС и международными организациями заключаются не в частностях, а в сути.</w:t>
      </w:r>
      <w:r>
        <w:rPr>
          <w:b/>
          <w:bCs/>
          <w:color w:val="FF0000"/>
          <w:sz w:val="28"/>
          <w:vertAlign w:val="superscript"/>
        </w:rPr>
        <w:t>2</w:t>
      </w:r>
      <w:r>
        <w:rPr>
          <w:sz w:val="28"/>
        </w:rPr>
        <w:t xml:space="preserve"> Международные организации действуют в сфере межгосударственного сотрудничества, не затрагивая внутренних функций  государств-членов и их функциональных структур. А Европейский Союз – это  наднациональная организация, так как его задача заключается в унификации  территорий, политики и экономики государств-членов. С  этой целью он наделяется полномочиями, аналогично государственным, и  использует их на территории государств-членов и в отношении их граждан.</w:t>
      </w:r>
    </w:p>
    <w:p>
      <w:pPr>
        <w:pStyle w:val="Normal"/>
        <w:spacing w:lineRule="auto" w:line="360"/>
        <w:jc w:val="both"/>
        <w:rPr>
          <w:sz w:val="28"/>
        </w:rPr>
      </w:pPr>
      <w:r>
        <w:rPr>
          <w:sz w:val="28"/>
        </w:rPr>
        <w:t xml:space="preserve">     </w:t>
      </w:r>
      <w:r>
        <w:rPr>
          <w:sz w:val="28"/>
        </w:rPr>
        <w:t>Однако наднациональные цели достигаются лишь с помощью механизма  межгосударственного согласования. Еще следует заметить, что в правовой природе Европейского Сообщества не существует четко очерченных границ, разделяющих понятие наднационального и межгосударственного. В связи с этим ЕС представляет собой международную организацию, имеющую особые  отношения с государствами-членами. В западной доктрине преобладает точка  зрения, согласно которой ЕС рассматривается как ассоциация суверенных  государств с тенденцией развития к объединению федерального типа. Тем не  менее, до сих пор идут оживленные споры по поводу определения ЕС по  отношению к международному праву.</w:t>
      </w:r>
    </w:p>
    <w:p>
      <w:pPr>
        <w:pStyle w:val="2"/>
        <w:spacing w:lineRule="auto" w:line="360"/>
        <w:rPr/>
      </w:pPr>
      <w:r>
        <w:rPr/>
        <w:t xml:space="preserve">     </w:t>
      </w:r>
      <w:r>
        <w:rPr/>
        <w:t>Сегодня Европейский Союз включает 15 стран, которые различаются размерами территории, численностью населения, природными ресурсами, экономическим и научно-техническим потенциалом. С 1993 г. отношения между странами ЕС основываются на договоре о Европейском Союзе (Маастрихтский договор), в соответствии с которым учреждается политический союз, означающий проведение общей внешней политики, политики в области безопасности, сотрудничество в области правосудия и внутренних дел, сотрудничество в социальной сфере. Этот договор ввел единое гражданство.</w:t>
      </w:r>
    </w:p>
    <w:p>
      <w:pPr>
        <w:pStyle w:val="2"/>
        <w:spacing w:lineRule="auto" w:line="360"/>
        <w:rPr/>
      </w:pPr>
      <w:r>
        <w:rPr/>
        <w:t xml:space="preserve">     </w:t>
      </w:r>
      <w:r>
        <w:rPr/>
        <w:t>Что касается целей и задач данной работы, то здесь предполагается охарактеризовать и проанализировать некоторые аспекты экономических и политических отношений между ЕС и рядом международных организаций, таких как НАТО, НАФТА, МЕРКОСУР; рассмотреть взаимоотношения ЕС с ведущими странами мира на примере США, Японии, России, их взаимное влияние друг на друга и на миропорядок в целом.</w:t>
      </w:r>
    </w:p>
    <w:p>
      <w:pPr>
        <w:pStyle w:val="2"/>
        <w:spacing w:lineRule="auto" w:line="360"/>
        <w:rPr/>
      </w:pPr>
      <w:r>
        <w:rPr/>
        <w:t xml:space="preserve">     </w:t>
      </w:r>
      <w:r>
        <w:rPr/>
        <w:t>Хронологические рамки: конец 80-х – 90-е годы ХХ в. Географические рамки охватывают Европу, Северную и Южную Америку, а также Японию.</w:t>
      </w:r>
    </w:p>
    <w:p>
      <w:pPr>
        <w:pStyle w:val="2"/>
        <w:spacing w:lineRule="auto" w:line="360"/>
        <w:rPr/>
      </w:pPr>
      <w:r>
        <w:rPr/>
        <w:t xml:space="preserve">     </w:t>
      </w:r>
      <w:r>
        <w:rPr/>
        <w:t>Характеризуя методы и формы исследования данной темы, необходимо отметить чередование фактологического материала с научно-исследовательскими методами и выводами.</w:t>
      </w:r>
    </w:p>
    <w:p>
      <w:pPr>
        <w:pStyle w:val="2"/>
        <w:spacing w:lineRule="auto" w:line="360"/>
        <w:rPr/>
      </w:pPr>
      <w:r>
        <w:rPr/>
        <w:t xml:space="preserve">     </w:t>
      </w:r>
      <w:r>
        <w:rPr/>
        <w:t>Историография: среди литературы по данной тематике выделяется ряд работ, представляющих наибольший интерес в понимании социально-экономических и военно-политических взаимоотношений между Европейским Союзом и международными организациями, государствами на современном этапе. В частности, работа Борко Ю.А., Буториной О.В. «Европейский Союз на пороге ХХ</w:t>
      </w:r>
      <w:r>
        <w:rPr>
          <w:lang w:val="en-US"/>
        </w:rPr>
        <w:t>I</w:t>
      </w:r>
      <w:r>
        <w:rPr/>
        <w:t xml:space="preserve"> века: Выбор стратегии развития»</w:t>
      </w:r>
      <w:r>
        <w:rPr>
          <w:b/>
          <w:bCs/>
          <w:color w:val="FF0000"/>
          <w:vertAlign w:val="superscript"/>
        </w:rPr>
        <w:t>3</w:t>
      </w:r>
      <w:r>
        <w:rPr>
          <w:b/>
          <w:bCs/>
          <w:color w:val="000000"/>
        </w:rPr>
        <w:t>,</w:t>
      </w:r>
      <w:r>
        <w:rPr>
          <w:b/>
          <w:bCs/>
          <w:color w:val="FF0000"/>
          <w:vertAlign w:val="superscript"/>
        </w:rPr>
        <w:t xml:space="preserve"> </w:t>
      </w:r>
      <w:r>
        <w:rPr>
          <w:color w:val="000000"/>
        </w:rPr>
        <w:t>труд</w:t>
      </w:r>
      <w:r>
        <w:rPr/>
        <w:t xml:space="preserve"> Давыдова Ю.П.</w:t>
      </w:r>
      <w:r>
        <w:rPr>
          <w:color w:val="000000"/>
        </w:rPr>
        <w:t xml:space="preserve"> «</w:t>
      </w:r>
      <w:r>
        <w:rPr/>
        <w:t>США – Западная Европа в меняющемся мире</w:t>
      </w:r>
      <w:r>
        <w:rPr>
          <w:color w:val="000000"/>
        </w:rPr>
        <w:t>»</w:t>
      </w:r>
      <w:r>
        <w:rPr>
          <w:b/>
          <w:bCs/>
          <w:color w:val="FF0000"/>
          <w:vertAlign w:val="superscript"/>
        </w:rPr>
        <w:t>4</w:t>
      </w:r>
      <w:r>
        <w:rPr>
          <w:color w:val="000000"/>
        </w:rPr>
        <w:t xml:space="preserve">, работа </w:t>
      </w:r>
      <w:r>
        <w:rPr/>
        <w:t>Барановского В.Г. «Европейское сообщество в системе международных отношений.»</w:t>
      </w:r>
      <w:r>
        <w:rPr>
          <w:b/>
          <w:bCs/>
          <w:color w:val="FF0000"/>
          <w:vertAlign w:val="superscript"/>
        </w:rPr>
        <w:t>5</w:t>
      </w:r>
      <w:r>
        <w:rPr/>
        <w:t xml:space="preserve"> Данные работы</w:t>
      </w:r>
      <w:r>
        <w:rPr>
          <w:color w:val="000000"/>
        </w:rPr>
        <w:t xml:space="preserve"> обладают обширным фактологическим материалом, глубоким теоретическим и аналитическим исследованием. Книга </w:t>
      </w:r>
      <w:r>
        <w:rPr/>
        <w:t>Бусыгиной И. «Региональная политика Европейского союза и возможности использования её опыта для России»</w:t>
      </w:r>
      <w:r>
        <w:rPr>
          <w:b/>
          <w:bCs/>
          <w:color w:val="FF0000"/>
          <w:vertAlign w:val="superscript"/>
        </w:rPr>
        <w:t>6</w:t>
      </w:r>
      <w:r>
        <w:rPr>
          <w:b/>
          <w:bCs/>
          <w:color w:val="FF0000"/>
        </w:rPr>
        <w:t xml:space="preserve"> </w:t>
      </w:r>
      <w:r>
        <w:rPr>
          <w:color w:val="000000"/>
        </w:rPr>
        <w:t xml:space="preserve">отличается оригинальным сравнительным характером и прогностическими выводами на примере ЕС и России.  Работа </w:t>
      </w:r>
      <w:r>
        <w:rPr/>
        <w:t>Борко Ю.А. «Европа в меняющемся мире: Международные связи Европейского сообщества»</w:t>
      </w:r>
      <w:r>
        <w:rPr>
          <w:b/>
          <w:bCs/>
          <w:color w:val="FF0000"/>
          <w:vertAlign w:val="superscript"/>
        </w:rPr>
        <w:t>7</w:t>
      </w:r>
      <w:r>
        <w:rPr>
          <w:b/>
          <w:bCs/>
          <w:color w:val="000000"/>
        </w:rPr>
        <w:t xml:space="preserve"> </w:t>
      </w:r>
      <w:r>
        <w:rPr>
          <w:color w:val="000000"/>
        </w:rPr>
        <w:t>обладает достаточно широким спектром примеров международных связей ЕС в самых различных областях и носит в какой-то мере аналитический характер.</w:t>
      </w:r>
    </w:p>
    <w:sectPr>
      <w:headerReference w:type="default" r:id="rId2"/>
      <w:type w:val="nextPage"/>
      <w:pgSz w:w="11906" w:h="16838"/>
      <w:pgMar w:left="1701" w:right="1134" w:gutter="0" w:header="709"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4:56:00Z</dcterms:created>
  <dc:creator>N/A</dc:creator>
  <dc:description/>
  <dc:language>en-US</dc:language>
  <cp:lastModifiedBy>Роман</cp:lastModifiedBy>
  <dcterms:modified xsi:type="dcterms:W3CDTF">2002-06-02T12:52:00Z</dcterms:modified>
  <cp:revision>4</cp:revision>
  <dc:subject/>
  <dc:title>Введение</dc:title>
</cp:coreProperties>
</file>