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28"/>
        </w:rPr>
        <w:t>Арбатов А.Г. НАТО – главная проблема для европейской безопасности. // Независимая газета. 1999. 16 ап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28"/>
        </w:rPr>
        <w:t>Барановский В.Г. Европейское сообщество в системе международных отношений. М.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28"/>
        </w:rPr>
        <w:t>Бусыгина И. Региональная политика Европейского союза и возможности использования её опыта для России. / Инст. Европы РАН. М.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28"/>
        </w:rPr>
        <w:t>Давыдов Ю.П. США – Западная Европа в меняющемся мире. М.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28"/>
        </w:rPr>
        <w:t>Документы, касающиеся взаимоотношений между Европейским Союзом и Россией. / под. ред.</w:t>
      </w:r>
      <w:r>
        <w:rPr/>
        <w:t xml:space="preserve"> </w:t>
      </w:r>
      <w:r>
        <w:rPr>
          <w:sz w:val="28"/>
        </w:rPr>
        <w:t>Ю.А. Борко. М.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28"/>
        </w:rPr>
        <w:t>Европа в меняющемся мире: Международные связи Европейского сообщества. / под. ред.</w:t>
      </w:r>
      <w:r>
        <w:rPr/>
        <w:t xml:space="preserve"> </w:t>
      </w:r>
      <w:r>
        <w:rPr>
          <w:sz w:val="28"/>
        </w:rPr>
        <w:t>Ю.А. Борко. М.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28"/>
        </w:rPr>
        <w:t>Европейский Союз. / под. ред.</w:t>
      </w:r>
      <w:r>
        <w:rPr/>
        <w:t xml:space="preserve"> </w:t>
      </w:r>
      <w:r>
        <w:rPr>
          <w:sz w:val="28"/>
        </w:rPr>
        <w:t>Ю.А. Борко. М.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28"/>
        </w:rPr>
        <w:t>Европейский Союз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: Выбор стратегии развития. / под. ред.</w:t>
      </w:r>
      <w:r>
        <w:rPr/>
        <w:t xml:space="preserve"> </w:t>
      </w:r>
      <w:r>
        <w:rPr>
          <w:sz w:val="28"/>
        </w:rPr>
        <w:t>Ю.А. Борко; О.В. Буториной. М.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28"/>
        </w:rPr>
        <w:t>Европейское Сообщество: проблемы 80-х годов. / под. ред.</w:t>
      </w:r>
      <w:r>
        <w:rPr/>
        <w:t xml:space="preserve"> </w:t>
      </w:r>
      <w:r>
        <w:rPr>
          <w:sz w:val="28"/>
        </w:rPr>
        <w:t>Ю.А. Борко; И.В. Гавриловой. – Ч. 2. М., 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Европейское Сообщество: регулирование интеграционных процессов. / под. ред.</w:t>
      </w:r>
      <w:r>
        <w:rPr/>
        <w:t xml:space="preserve"> </w:t>
      </w:r>
      <w:r>
        <w:rPr>
          <w:sz w:val="28"/>
        </w:rPr>
        <w:t>М.М. Максимовой. М., 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ахаров Ю.М. Трансатлантические отношения: в повестке дня – «новое партнёрство» // Мировая экономика и международные отношения. 1999. №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История новейшего времени стран Европы и Америки, 1945 – 2000. / под. ред.</w:t>
      </w:r>
      <w:r>
        <w:rPr/>
        <w:t xml:space="preserve"> </w:t>
      </w:r>
      <w:r>
        <w:rPr>
          <w:sz w:val="28"/>
        </w:rPr>
        <w:t>Л.С. Белоусова; Е.Ф. Язькова. М.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омакин В.К. Мировая экономика. М., 2000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Малашенко А. Расширение НАТО на Восток естественно для Европы. // Независимая газета. 1997. 7 ма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Международные экономические отношения. / под. ред.</w:t>
      </w:r>
      <w:r>
        <w:rPr/>
        <w:t xml:space="preserve"> </w:t>
      </w:r>
      <w:r>
        <w:rPr>
          <w:sz w:val="28"/>
        </w:rPr>
        <w:t>В.Е. Рыбалкина. М.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Новейшая история стран Европы и Америки. ХХ век. / под. ред.</w:t>
      </w:r>
      <w:r>
        <w:rPr/>
        <w:t xml:space="preserve"> </w:t>
      </w:r>
      <w:r>
        <w:rPr>
          <w:sz w:val="28"/>
        </w:rPr>
        <w:t>А.М. Родригес; М.В. Пономарёвой. М.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ША – Западная Европа: проблемы и перспективы отношений. / под. ред.</w:t>
      </w:r>
      <w:r>
        <w:rPr/>
        <w:t xml:space="preserve"> </w:t>
      </w:r>
      <w:r>
        <w:rPr>
          <w:sz w:val="28"/>
        </w:rPr>
        <w:t>Н.А. Смирновой. М., 199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ША и общеевропейский процесс. / под. ред.</w:t>
      </w:r>
      <w:r>
        <w:rPr/>
        <w:t xml:space="preserve"> </w:t>
      </w:r>
      <w:r>
        <w:rPr>
          <w:sz w:val="28"/>
        </w:rPr>
        <w:t>Ю.П. Давыдова. М., 19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Чернега В.Н. Западноевропейский союз в тени НАТО // Международная жизнь. 1998. № 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Чичкин А. НАТО не увидит северного сияния (О проблемах расширения НАТО в Европе) // Российская газета. 2000. 6 янв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6:24:00Z</dcterms:created>
  <dc:creator>N/A</dc:creator>
  <dc:description/>
  <dc:language>en-US</dc:language>
  <cp:lastModifiedBy>Роман</cp:lastModifiedBy>
  <dcterms:modified xsi:type="dcterms:W3CDTF">2002-06-02T13:00:00Z</dcterms:modified>
  <cp:revision>21</cp:revision>
  <dc:subject/>
  <dc:title/>
</cp:coreProperties>
</file>