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808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Е Л И К А Я  О Т Е Ч Е С Т В Е Н Н А Я  В О Й Н 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ОККУПАЦИЯ: СТРАШНЫЕ ПОДРОБ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Введ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ликая Отечественная  война принесла народам СССР не толь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ромные жертвы на фронте.  Миллионы мирных жителей унесла ра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язанная  фашистами бойня.  Задача данного реферата - показа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преступные цели гитлеризма обернулись преступными средст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 их дости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считаясь ни с какими нормами международного права и цив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зованных отношений,</w:t>
        <w:tab/>
        <w:t>фашистская армия, объявив тотальное ис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бление "недочеловеков" /так, в частности, гитлеровцы называ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авянские народы/, методично организовывала бесчеловечный т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р на занятых ею территория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а наконец  восстановить историческую справедливость и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ывать вещи своими именами, поскольку то была отнюдь не оккуп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ия в общепризнанном значении этого понятия.  Ведь режим, уст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ленный  на</w:t>
        <w:tab/>
        <w:t>территории  СССР,  которая  была временно заня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йсками фашистской Германии и ее  сателлитов</w:t>
        <w:tab/>
        <w:t>в  ходе  Вели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ечественной</w:t>
        <w:tab/>
        <w:t>войны,</w:t>
        <w:tab/>
        <w:t>отличался  исключительной  жестокостью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верствами по отношению к населению - массовыми  репрессиями 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ничтожением граждан, разрушением и разграблением народного х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яйства, культурных ценн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Определение оккуп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точки  зрения международного права военная оккупация опр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ляется как временное занятие территории государства вооруж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ми  силами  противника.  Причем  сам факт оккупации не реша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дьбы занятой территории - она определяется,</w:t>
        <w:tab/>
        <w:t>как правило, 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и войны мирным договором.  Исходя из этого положения,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ждународном праве даны толкования основных  принципов  режим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ации. Прежде всего они содержатся в приложении к 4-й Гааг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кой конвенции 1907 о законах и  обычаях  сухопутной  вой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этом акте устанавливалось,  что оккупированная  территор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тается территорией того государства, которому она принадлеж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 до оккупации,  поэтому оккупационные власти обязаны  уважа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оны,  обычаи и традиции, существующие на занятой терри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ное население вправе сохранять верность своему  государству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рещаются коллективные наказания; взятие заложников, угон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ления с места жительства.  Согласно конвенции не  допуск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влечение  населения к военным операциям и оборонительным 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т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обо рассматривались в Гаагской конвенции вопросы собств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и при оккупации. Предусматривалось, что оккупационные вл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 могут производить реквизиции только для  нужд,  связанных 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м оккупационных войск (с учетом ресурсов занятой т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тории).  На те же цели могут устанавливаться  налоги.  Личн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ственность мирного населения должна уважаться. Собствен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ов самоуправления,  учебных заведений,  религиозных и бл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творительных  учреждений  должна  рассматриваться как частн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ственность,  даже если она принадлежит государству,  с  те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бы избежать ее разор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венция указывала,  что  особо преследуется преднамере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ушение исторических памятников,  произведений науки  и  и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сства.  Конвенция также обязывает правительство, оккупирова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е территорию неприятельского государства, принимать все зав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щие от него меры, чтобы по возможности восстановить и обесп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ть общественный порядок. Предписывалось не упразднять мест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онов,  а  лишь  в  определенных  случаях приостанавливать 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ствие; должны были сохраняться и функционировать прежние с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ы (оккупанту разрешалось организовать свои военные суды исклю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тельно для поддержания порядка в своей армии и охраны ее  б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опасности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й работе мы документально покажем, как эти осно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агающие принципы были цинично отвергнуты фашистами, посколь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, как мы уже сказали выше, сущность немецко-фашистского окк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ционного режима вытекала из целей германского фашизма в вой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тив СССР: политической - уничтожить коммунистическую идеол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ю и Советское государство; экономической - превратить Совет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ю страну в аграрно-сырьевой придаток,  источник дешевой раб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й силы, во внутреннюю колонию фашистской Герм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План "Барбаросса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цели были намечены еще до нападения на</w:t>
        <w:tab/>
        <w:t>СССР.  Идеолог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ской  основой  оккупационной политики являлся антикоммунизм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изм.  План "Барбаросса" - план агрессивной войны  фашист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рмании  против СССР - имел экономический раздел под назв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Ольденбург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т раздел  тщательно  разрабатывался задолго до того,  ка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рманские войска форсировали Буг.  А для осуществление  его 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але 1941 года была создана организация под кодовым назв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Штаб "Ольденбург". В дальнейшем эта организация, целью котор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ло экономическое ограбление Советского Союза, действовала п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званием "Экономический штаб Ост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Докладная записка о совещании 28 февраля 1941  г.</w:t>
        <w:tab/>
        <w:t>у  ге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л-майора Томаса по вопросу создания штаба "Ольденбург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р.Берлин</w:t>
        <w:tab/>
        <w:tab/>
        <w:tab/>
        <w:tab/>
        <w:t xml:space="preserve">    1 марта 1941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нерал приказал составить для рейхсмаршала  Геринга  расш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нный проект орган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ое 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) Подчинение всей организации рейхсмаршалу. Цель: поддерж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расширение меропрятий четырехлетнего пла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) Организация должна охватывать все вопросы, касающиеся 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нной экономики.  Исключение - вопросы продовольствия,  котор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лжны  стать</w:t>
        <w:tab/>
        <w:t>особым поручением для государственного секретар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к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)</w:t>
        <w:tab/>
        <w:t>Разделение отраслей работы на два сектор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Следование  во время наступления непосредственно за пер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выми частями, чтобы избежать уничтожения запасов и обеспеч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воз важнейшего имуще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) Управление оккупированными промышленными районами и оц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 принадлежащих к ним экономических районов. (Пометка каранд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ом: БЦД Гота, Ольд. II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) Ввиду  расширившегося круга задач предподчесть наимено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е "Военно-экономическая инспекция" вместо "Инспекция по  во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жению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) Ввиду расширившегося круга задач требуется создание орг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зации  широкого масштаба,  с привлечением большого количе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л.  Главная задача организации будет  состоять  в  реквизи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ырья и вступлении во владение всеми важными предприятия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выполнения последней задачи целесообразно привлечь с с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го начала надежных лиц из немецких концернов,  так как толь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помощью их опыта с самого начала может  проводиться</w:t>
        <w:tab/>
        <w:t>успешн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а ( напр., по бурому углю, руде, химии, нефти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 xml:space="preserve">   Подпись:    Гаманн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 /Немецкий архивный источник/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нерал-майор Томас, у которого состоялось это совещание бы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лижайшим помощником Геринга, начальником военно-экономиче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таба</w:t>
        <w:tab/>
        <w:t>при верховном командовании вооруженных сил Германии.  О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имал участие в разработке плана "Барбаросса".  При  его  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ии  фашистский генеральный план покорения Восточной Европ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Ост" был конкретизирован для оккупируемой части СССР</w:t>
        <w:tab/>
        <w:t>и  расп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транен на нее.  Причем еще до войны началось создание спец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льного Восточного министерства для управления предполагавшей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захвату территории ССС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том,  насколько тщательно подходили фашисты  к  разработ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нного  "мероприятия",  говорит выписка из протокола совещ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тлера с руководителями вермахта 29 апреля 1941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Рейхсмаршалу и экономическому оперативному штабу подчиняе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  - как высший центральный орган по осуществлению данного м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приятия - экономический штаб особого назначения  "Ольденбург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главе с генерал-лейтенантом Шуберт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местах ему подчинены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 хозяйственных инспекци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3 хозяйственные команды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2 филиалов,  которые размещаются в важных местах в предел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ствия хозяйственных коман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а этих учреждений происходит в тыловом районе сухопу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 сил.  В районе действия каждой группы армий при начальни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ла группы армий должна действовать хозяйственная инспекция,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чи которой входит экономическое использование данной терр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 время как эти части продвигаются вместе с войсками, х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яйственные команды и филиалы остаются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учреждения именуются не как военно-экономические или 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нно-промышленные, а как хозяйственные инспекции, хозяйств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анды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пяти инспекций действуют с самого  начала  четыре,  в  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ремя как пятая с неопределенным кругом деятельности сохраняе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 в резерв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реждаются 4 инспекци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 Ленинград ("Холштейн")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зяйственные команды в городах:  Вильнюс, Рига, Талин, Ленинг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, Мурманск,  филиалы  в  Вологде и Архангельс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</w:t>
        <w:tab/>
        <w:t>Москва ("Заксен")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зяйственные команды в городах:  Минск, Москва, Тула, Горьки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иалы в Брянске, Ярославле, Рыбинс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Киев ("Баден")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зяйственные команды в городах:  Львов, Киев, Кишинев, Одесс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рьков, Днепропетровск, Сталино°, Ростов, Сталинград°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иалы в городах: Севастополь, Керчь, Воронеж, Курс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 Баку  ("Вестфален")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зяйственные команды:  Краснодар,  Грозный,  Воронеж, Тбилис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ку, один филиал в Бату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езерве наряду с пятой инспекцией под  условным  назв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Хессен"  будет находится одна хозяйственная команда ("Боркум"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2 филиала..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°  В настоящее время Донец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°° Сейчас Волгогра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 xml:space="preserve">  /Немецкий архивный источник/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Действия оккупантов в  начале войн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иная с  первых  дней  вступления  на советскую территори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йск фашистской Германии и ее сателлитов стал  устанавлива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естокий режим,  создавались различные фашистские лагеря смер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гетто,  повсеместно проводились аресты и расстрелы гражда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этом  гитлеровское  командование  заранее позаботилось 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м,  чтобы придать своим изуверским действиям видимость зако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и.  13  мая 1941 года было издано " распоряжение началь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таба верховного главнокомандования вооруженных сил Германии  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енной  подсудности в районе "Барбаросса" и об особых полном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ях войск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ем,  в  частности  в разделе " отношение к преступления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ным военнослужащими и обслуживающими персоналом по  о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шению к местному населению " говоритс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1.  Возбуждение преследования за действия, совершенные 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ннослужащими и  обслуживающими персоналом по отношению к враж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бным гражданским лицам,  не является обязательным даже в  те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учаях, когда  эти  действия</w:t>
        <w:tab/>
        <w:t>одновременно составляют воинск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ступление или проступ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При обсуждении подобных действий необходимо в каждой ст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и процесса учитывать,  что поражение Германии в 1918 г.,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довавший за ним период страданий германского народа,  а так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рьба против национал-социализма,  потребовавшая  бесчисл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овавых жертв,  являлись  результатом большевистского влияни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го ни один немец не забы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Поэтому</w:t>
        <w:tab/>
        <w:t>судебный начальник должен тщательно разобра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ли в подобных  случаях  возбуждение  дисциплинар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судебного</w:t>
        <w:tab/>
        <w:t>преследования.</w:t>
        <w:tab/>
        <w:t>Судебный  начальник предписыва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дебное рассмотрение дела лишь в том случае, если это требуе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  по соображениям поддержания воинской дисциплины и обеспеч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я безопасности войск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   /Немецкий архивный источник/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идим,</w:t>
        <w:tab/>
        <w:t>войскам даны указания не очень-то церемониться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елением на захваченной терри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ое оправдание  всему этому было искусно состряпа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го за  день  до начала войны с СССР 20 июня 1941 года в реч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значенного затем рейхминистром по делам  оккупированных  в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чных  областей  рейсхлейтера Розенберга "О политических целя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рмании в предстоящей войне против Советского Союза  и  план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го расчленения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...Сегодня мы ищем не "крестового похода" против большеви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 только  для  того,</w:t>
        <w:tab/>
        <w:t>чтобы освободить "бедных русских" на вс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ремена от этого большевизма, а для того, чтобы проводить м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ую политику и обезопасить Германскую империю.  Мы хотим реш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только временную большевистскую проблему, но также те прб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, которые выходят за рамки этого временного явления, как п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начальная сущность европейских исторических сил.  Сообразно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м, мы  должны  сегодня систематически сознавать наше будуще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ожение. Война с целью образования неделимой  России  поэтом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ключена. Замена  Сталина  новым  царем или выдвижение на эт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и какого-либо другого национального вождя  -</w:t>
        <w:tab/>
        <w:t>все  э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ще более  мобилизовало  бы  все силы против нас.  Вместо это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еющей, правда,  до сих пор распространение идеи единой Росс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тупает совершенно иная концепция восточного вопрос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Задачи нашей политики,  как мне кажется,  должны  поэтом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дти в том направлении,  чтобы подхватить в умной и целеустрем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ной форме стремление к свободе всех этих народов  и  прида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 определенные государственные формы, то есть органически вы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ить из огромной территории Советского  Союза  государств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ования и восстановить их против Москвы,  освободив тем с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м Германскую империю на будущие века от восточной угроз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тыре больших блока должны будут оградить нас и одноврем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продвинуть далеко на восток сущность Европ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 Великая Финлянд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Прибалти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Украи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 Кавказ..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алее  совершенно цинично Розенберг заявлял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Обеспечение продовольствием германского народа  в  те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х лет  несомненно будет главнейшим германским требованием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токе, южные области и Северный Кавказ должны будут послуж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пенсацией в деле обеспечения продовольствием германского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да. Мы не берем на себя никакого обязательства по поводу  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, чтобы  кормить  русский  народ  продуктами из этих обла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обилия. Мы знаем,  что это является жестокой  необходимостью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ая выходит за пределы всяких чувств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Из "Двенадцати заповедей  обращения с русскими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ажает холодная  расчетливость и предусмотрительность нем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в. Так,  в подписанной 1 июня 1941 года секретной  Инстр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полномоченного   по</w:t>
        <w:tab/>
        <w:t>продовольствию</w:t>
        <w:tab/>
        <w:t xml:space="preserve"> и  сельскому  хозяйств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тс-секретаря Бакке о поведении должностных лиц на территор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ССР,</w:t>
        <w:tab/>
        <w:t>намеченной  к  оккупации,  даются указания на конкрет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учаи жизни.</w:t>
        <w:tab/>
        <w:t>Этот документ получил название "Двенадцать зап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дей поведения немцев на Востоке и их обращения  с русскими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Для вас,  работников, которые направляются на Восток, гла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е состоит в том,  что все решает работа.  Поэтому я требую о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с упорной и неустанн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зрешения поставленных на Востоке задач требуется,  од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ко, чтобы вы не подходили к вещам с узкой  западноевропей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р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виду того,  что вновь присоединенные территории должны бы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олго закреплены  за Германией и Европой,  многое будет зав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ть от того,</w:t>
        <w:tab/>
        <w:t>как вы поставите себя там. Вы должны уяснить с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, что  вы  на целые столетия является представителями вели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рмании и знаменосцами национал-социалистической  революции 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ой Европы.</w:t>
        <w:tab/>
        <w:t>Поэтому вы должны с сознанием своего достоин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одить самые жесткие и самые беспощадные мероприятия,  ко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ые потребует от вас государство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стати, в этом документе фашистский аналитик приводит 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ждения, которые  демонстрируют  так сказать "философское з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е" предмета.  Для этого немца все тайны  "загадочной  рус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уши" очевидны.  "Главное действовать".  Он пишет в "Двенадца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оведях"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Не разговаривайте, а действуйте. Русского вам никогда не п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оворить и не убедить словами.  Говорить он умеет лучше,  ч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, ибо он прирожденный диалектик и унаследовал  "склонность  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ософствованию". Меньше слов и дебатов, ибо он по своей нат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 женствен и сентиментален.  "Наша страна велика и обильна,  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ядка в  ней нет,  приходите и владейте нами".  Это изре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явилось уже в самом начале образования русского  государств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русские</w:t>
        <w:tab/>
        <w:t>звали  норманнов приходить и управлять ими.  Э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овка красной нитью  проходит  через  все</w:t>
        <w:tab/>
        <w:t>периоды  истор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сского государства: господство монголов, господство поляков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товцев, самодержавие царей и господство немцев, вплоть до 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на и Сталина.  Русские всегда хотят быть массой,  которой уп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ляют. Так они воспримут и приход немцев, ибо этот приход о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чает их желанию; "приходите и владейте н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Бакке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>/Немецкий архивный источник/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"Новый порядок" по-немец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хватив значительную часть советских территорий,  оккупан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ли действоать на ней в строгом соответствии с разаработанн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 ранее план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жное место занимала организация управления или так назы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мый "новый порядок". Если в районах боевых действий вся влас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ла сосредоточена в руках  главнокомандующего  немецко-фашис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кими сухопутными войсками, командующих группами войск и арми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на остальной оккупированной советской территории  полит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е  управление  и  вся полнота власти передавалась немецко-ф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истской оккупационной администрации,</w:t>
        <w:tab/>
        <w:t>входившей в состав  В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чного министе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 территория была разделена на рейхскомиссариаты, состоя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ие из генеральных округов,  областей (гебитов), округов, рай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,  уездов,</w:t>
        <w:tab/>
        <w:t>волостей. Во главе этих немецко-фашистских адм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стративно-территориальных образований были поставлены рейхс-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неральные,  гебит- и районные комиссары. ¶ Оккупированные 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сти</w:t>
        <w:tab/>
        <w:t>РСФСР не имели единой гражданской администрации и униф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ированного управления во всех городах  и  районах.  В  город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вались  управы,  во  главе которых был городской глава. 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ждом районе,  а иногда и в волости  создавались  комендатуры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 которых  имелись</w:t>
        <w:tab/>
        <w:t>военная охрана и полицейское управл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енный комендант был  неограниченным  диктатором  в  райо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волости). В волостях назначались старшины (бургомистры), в д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внях и селах - старосты.  Это т.н. местное самоуправление 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й самостоятельности не имело и было послушным орудием окк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нтов.  На занятой ими советской территории они запретили  вс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тские  государственные  органы  и общественные орган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авливая оккупационный режим,  гитлеровцы сразу же ста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аждать такой  "новый порядок",  при котором террор,  грабеж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л были возведены в ранг государственной политики.  Окк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ционный  режим  осуществляли наряду с оккупационными орга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хранные дивизии,  гестапо, контрразведка, полевая жандармери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ециальные отряды и команды для борьбы с партизанами и грабеж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еления,  полицейские и антисоветские националистические фо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многих населенных пунктах находились  карательные  орган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антов, в селах - полицейские, в крупных населенных пункт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дразделение СС и охранные части. Для укрепления и поддерж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я  оккупационного режима гитлеровцы старались привлечь "мес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е" кадры и брали к себе на службу  буржуазных  националисто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вших кулаков,  уголовников.</w:t>
        <w:tab/>
        <w:t>В некоторые районы стали возв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аться белоэмигранты,</w:t>
        <w:tab/>
        <w:t>надеясь вернуть потерянные привилегии.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яде районов создавались профашистские партии и союзы, форм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лись из предателей воинские подразделения. Они не оказали з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тного влияния на ход боев на фронте или на сдерживание парт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нского движения в тылу врага.  Однако на их совести сотни т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ч погибших советских людей. Оккупанты пытались использовать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лиг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ационные власти  ввели строгий учет местного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новые лица, появляющиеся в городах или деревнях, должны б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  немедленно регистрироваться в полиции.  Жителям запреща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 особого разрешения властей отлучаться из мест их постоянн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 проживания.  Советские граждане не имели ни политических, н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х, ни юридических прав. Никаких законов, охраняющ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 от произвола оккупантов и их пособников, не существовал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зенберг издал 23 августа 1941 года указ о вынесении спец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льными  судами приговоров о смертной казни лицам,  не повиную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имся оккупационным властя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     "  гор.Берлин 23 августа 1941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8 приказа фюрера об организации  управления  внов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ированным восточными областями от 17 июля 1941 г. приказ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ю следующее: Местное население обязано вести себя в соответ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ии с немецкими законами и с приказами,  издаными для него 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цкими властями. Поскольку местные жители не являются немецк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  поддаными или лицами немецкой национальности,  они подлежа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ющему особому положению о наказаниях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пар. 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осуществляющие акт насилия против немецкой импер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против органов власти,  находящихся на территории оккуп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нных восточных областе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намеренно разрушающие учреждения, принадлежащие 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цким властям,  объекты,  служащие деятельности немецких вл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й, или сооружения, служащие общественным интереса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распространяющие враждебные немцам слухи путем в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ния ненавистнической или подстрекательной пропаганды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подстрекающие к неподчинению указами или постано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иям немецких власте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совершающие акты насилия,  направленные против 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цких граждан или лиц немецкой национальности  в  связи  с  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адлежностью к немецкому народ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совершающие акты насилия против военно-служащих 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цкой армии,</w:t>
        <w:tab/>
        <w:t>немецкой полиции, в том числе ее вспомогатель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л,  представителей управления государственной трудовой пови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и,  работников немецких властей, служебных органов или па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йных  организаций  национал-социалистической  немецкой парт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НСДАП)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намеренно совершающие поджоги и тем самым разруш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щие  общенемецкое  имущество или же имущество немецких гражда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лиц немецкой национальности,  подлежат смертной казни, а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ее тяжелых случаях заключению в каторжную тюрьм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пар. 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, караются смертной казнью, а в менее тяжелых сл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аях каторжной тюрьмой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договаривающиеся о совершении преступлений, пер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енных в п.1 настоящего указа, либо лица, ведущие перегово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 их совершени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предлагающие свои услуги или соглашающиеся при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ть участие в совершении  преступлений,  перечисленных  в  п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тоящего указ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лица,  знавшие о подготовке или  о  намерении  соверш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ступления, реречисленные в п.1 настоящего указа, в тот пер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,  когда можно было бы еще отвратить угрозу, и сознательно 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бщившие  об этом своевременно соответствующим немецким вл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ям или угрожаемым лиц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пар. 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ециальные суды правомочны выносить решения по вышеперечи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ным дел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пар. 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) В  тех  случаях,  когда</w:t>
        <w:tab/>
        <w:t>специальный суд оказывается не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и срочно собраться для принятия решения, в то время ка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ественная  безопасность и порядок требуют немедленного вы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ния приговора,  соответствующий командир  полицейского  пол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 полка  СС  "Мертвая голова" либо руководитель оператив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яда полиции по охране безопасности могут приказать военноп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вому суду принять дело к судопроизводству.  Это решение мож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ть вынесено в тех случаях,  когда преступник может быть из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чен без большого обьема доказательств и свидетельских показ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) Военно-полевой суд создается в составе председателя,  к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рый должен по меньшей мере иметь звание командира  батальон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 начальника оперативного отряда полиции по обеспечению б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опасности,  а также двух офицеров или сотрудников полиции либ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йск</w:t>
        <w:tab/>
        <w:t>С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) Военно-полевой суд может выносить лишь смертные</w:t>
        <w:tab/>
        <w:t>приго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ы, приговоры о заключении в концентрационный лагерь вместо к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ржной тюрьмы либо оправдательный пригово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пар. 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) О заседании  военно-полевого  суда  составляется  кратк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токол,  в  котором указываются фамилии судей,  осужденного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детелей,  на основе показаний  которых  выносится  приговор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оме</w:t>
        <w:tab/>
        <w:t>того,в</w:t>
        <w:tab/>
        <w:t>нем  излагается состав преступления,  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говора,  а также день и место вынесения пригово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) Протокол должен быть подписан председателем военно-по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го суд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Имперский минист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по делам оккупирова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 xml:space="preserve">   восточных областей Розенберг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/Немецкий архивный источник/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тая этот документ, поражаешься педантичности немцев и пол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му отсутствию у них элементарных человеческих чувств,  не г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ря уже о каком-либо гуманизме и сострад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"Рабы должны только работать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семестно для граждан в возрасте от 18 до  45  лет  (  дл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ждан еврейской  национальности от 14 до 60 лет) была введе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овая повинность. Рабочий день даже на вредных производств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ился 14-16ч в сутки.  Лиц, уклонявшихся от работы, отправля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каторжные тюрьмы или на виселец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набжение населения продовольствием со стороны оккупацио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ластей не было.  В особенно трудных экономических условиях ок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лись городские жители.  Ряд городов охватил голод.  На оккуп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ванных  территориях</w:t>
        <w:tab/>
        <w:t>повсеместно были установлены штрафы,  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сные наказания,  натуральные и денежные налоги,  размеры ко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ых  большей частью устанавливались оккупационными властями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вольно.  Введением  налогов</w:t>
        <w:tab/>
        <w:t>оккупанты  хотели  придать 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бительской политике видимость "законности", хотя сами налог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льшой частью вводились без учета возможностей  их  выплаты.</w:t>
        <w:tab/>
        <w:t>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плательщикам  налогов захватчики применяли различные репресс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плоть до расстрела. Часто взимание налогов превращалось в круп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е карательные опер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15-й полицейский полк,</w:t>
        <w:tab/>
        <w:tab/>
        <w:t xml:space="preserve">     28 сентября 1942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-я ро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отчета об опыте уничтожения населенного пункта  Борки  з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иод с 22 по 26 сентября 1942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1 сентября  1942 г.  рота получила задание уничтожить нас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ный пункт Борки, расположенный в 7 км к востоку от Мокра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очные  часы того же дня взводы роты были поставлены в и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стность о предстоящей операции. Началась подготов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о автомашин  было достаточным,</w:t>
        <w:tab/>
        <w:t>чтобы 22 сентября погр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ить и отправить к месту сбора в Мокраны все взводы и прида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звод 9-й роты. Переезд произошел без происшествий, выбывших и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оя не был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ые для  предстоящей  операции поводы были подгото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ны заблаговременно и в назначенное время  прибыли  в  Бор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отобрании</w:t>
        <w:tab/>
        <w:t>подвод</w:t>
        <w:tab/>
        <w:t>выявлено  несколько строптивых крестьян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х рота потребовала наказа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ерация проходила планомерно,  исключая сдвиги некоторых е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пов во времени. Основная причина их была следующая. На карт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еленный пункт  Борки показан как компактно расположенное с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. В действительности оказалось, что этот поселок простир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6 - 7 км в длину и шири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с рассветом это  было  мною  установлено,  я</w:t>
        <w:tab/>
        <w:t>расшири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пление с  восточной стороны и организовал охват села в форм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ещей при одновременном увеличении дистанции между постами. 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е мне удалось захватить и доставить к месту сбора все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телей села без исключения. Благоприятным оказалось, что цел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которой сгонялось население, до последнего момента была ем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известна. На месте сбора царило спокойствие,  количество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в было сведено до минимуму, и высвободившиеся силы могли бы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ы в дальнейшем ходе  операции.  Команда  могильщик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ла лопаты лишь на месте расстрела, благодаря чему насе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е осталось в неведении о предстоящем. Незаметно установл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гкие пулеметы подавили с самого начала поднявшуюся было па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, когда прозвучали первые выстрелы с места расстрела,  расп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женного в 700 м от села.  Двое мужчин пытались бежать, но ч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 несколько шагов упали,  пораженные пулеметным огнем.  Рас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ел начался в 9 час. 00 мин. и закончился в 18 час. 00 мин. И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09 согнанных 104 человека  (политически  благонадежные  семьи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ли отпущены,  среди них были рабочие имения Мокраны. Расстре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ходил без всяких  осложнений,  подготовительные  мероприят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азались весьма целесообраз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фискация зерна и инвентаря происходила,</w:t>
        <w:tab/>
        <w:t>если не  счита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двига во времени, планомерно. Число подвод оказалось достаточ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м, так как количество зерна было не велико  и  пункты  ссып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молоченного зерна расположены не очень далеко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машняя утварь и сельскохозяйственный инвентарь были увез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 подводами с хлеб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вожу численный итог расстрела.  Расстреляно 705</w:t>
        <w:tab/>
        <w:t>человек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них мужчин - 203, женщин - 372, детей - 130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собранного скота может быть определено лишь при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зительно, так  как  на сборном пункте учета не производилось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шадей - 45, крупного рогатого скота - 250, телят - 65, свин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оросят - 450 и овец - 300. Домашнюю птицу можно было обнар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ть только в отдельных случаях.  То,</w:t>
        <w:tab/>
        <w:t>что удалось найти,  был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дано отпущенным жителя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инвентаря собрано:  70 телег,  200 плугов и борон, 5 вея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к, 25 соломорезок и прочий мелкий инвентар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конфискованное зерно,  инвентарь и скот переданы управ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лю государственного имения Мокраны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проведении операции в Борках израсходовано:  винтовоч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тронов - 786, патронов для автоматов - 2496 шту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ерь в роте не было.  Один вахтмистр с подозрением на жел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уху отправлен в госпиталь в Брес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Зам. командира ро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 xml:space="preserve"> обер-лейтенант охранной поли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Мюлле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"Зеленая папка" Геринг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известно,  одной из главных целей нападения Германии 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ССР  было  стремление расширить "жизненное пространство".  Э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ча стояла перед гитлеровским режимом  как</w:t>
        <w:tab/>
        <w:t>в  долгосрочно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и в оперативном плане.  И с самого начала войны немецко-ф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истские оккупационные  власти  стали</w:t>
        <w:tab/>
        <w:t>использовать  экономик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родные  богатства и трудовые ресурсы оккупированных терри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й СССР для укрепления  военно-экономического  потенциала  ф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истской Германии. Так называемая "Зеленая папка" Геринга /оф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иальное название - "Директивы  по  руководству  экономикой  в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овь</w:t>
        <w:tab/>
        <w:t>оккупированных Восточных областях"/ появилась еще до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дения на ССС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КУМ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Из директивы Геринга об экономическом ограблении намеч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оккупации территории ССС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р. Берлин</w:t>
        <w:tab/>
        <w:tab/>
        <w:tab/>
        <w:t xml:space="preserve">  не позднее 16 июня 1941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Главные экономические задач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ложенные ниже указания задуманы,</w:t>
        <w:tab/>
        <w:t>прежде всего, как ор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ция на  время  военных  действий.  Но вместе с тем они должн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ужить основой на все время оккупации. Все распоряжения экон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ческого характера,  которые потребуются в ходе оккупации, б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ут отданы после того,  как будет объявлена основная полит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я цель, связанная с необходимым улучшением германской во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. Согласно  приказам фюрера,  необходимо принять все меры 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медленному и возможно более полному</w:t>
        <w:tab/>
        <w:t>использованию  оккуп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нных областей в интересах Германии.</w:t>
        <w:tab/>
        <w:t>Все мероприятия, котор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гли бы воспрепятствовать достижению этой  цели,  должны  бы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ложены или вовсе оставле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I. Использование подлежащих оккупации областей должно 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диться в  первую очередь в области продовольственной и нефтя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й отраслей хозяйства.  Получить для Германии как можно больш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довольствия и нефти - такова главная экономическая цель кам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нии. На ряду с этим</w:t>
        <w:tab/>
        <w:t>германской  промышленности  должны  бы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ставлены и другие продукты из оккупированных обла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но не уместна точка зрения, будто оккупированные 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сти должны быть как можно скорее приведены в порядок,  а эк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мика их - восстановлена. Напротив, отношение к отдельным ч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ям страны должно быть дифференцированным. Развитие хозяйства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порядка следует проводить только  в  тех  областя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де  мы  можем добыть значительные резервы сельскохозяй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дуктов и нефти.  А в остальных частях страны, которые не м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ут прокормить  сами  себя,  т.е.  в Средней и Северной Росси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ая деятельность должна ограничиваться использов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наруженных запасов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ходе войны "Зеленая папка" была дополнена приказами и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яжениями высших фашистских чиновников и военных  руководи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й. Выполнение всех этих планов и распоряжений являлось часть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мецко-фашистского оккупационного режи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Четыре года грабежа и насил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м обернулась  такая "политика",  видно из документов Гос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ственной комиссии по установлению и расследованию злодея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комиссия установила, что материальный ущерб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чиненный немецко-фашистскими  захватчиками</w:t>
        <w:tab/>
        <w:t>Советскому Союз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время войны,  составлял около 30 процентов его националь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гатства, а  в районах,  подвергшихся оккупации,  - около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ет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1941-45 было полностью или частично уничтожено и разгра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но почти 32 тысячи промышленных предприятий, 98 тысяч колх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ов, 1876  совхозов,  4100  железно-дорожных станций,</w:t>
        <w:tab/>
        <w:t>36 тыся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риятий связ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бежом материальных ценностей занимались такие фирмы,  ка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Фридрих Крупп  и  К°",  "Герман  Геринг",  "Сименс   Шуккерт"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И.Г.Фарбениндустри"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ашистскими войсками полностью или частично было разрушено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жжено 1710 городов и поселков городского типа, свыше 70 тыся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л и деревень,  уничтожено 66,2 млн.</w:t>
        <w:tab/>
        <w:t>м¤ жилой площади,  из 1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лн. жилых  домов в сельской местности на оккупированной терр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рии уничтожено 3,5 млн. домов, лишены крова около 25 млн. лю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ько прямой урон,  нанесенный Советскому государству и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лению страны (в ценах 1941, без изменения масштаба цен), с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вил 679 млрд. руб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, расходы Советского государства на войну с Герм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ей, а также с Японией и потери доходов,  которые в результат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ации понесли  государственные  кооперативные предприятия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и, колхозы и население Советского Союза, составили 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ее 1890 млрд. руб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гон на работу в Германию  стал  частью  немецко-фашист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купационного режима.  Используя  войска и полицию,  оккупан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раивали облавы и угоняли в Германию  сотни</w:t>
        <w:tab/>
        <w:t>тысяч  советск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юдей, проявляя при этом невиданную жестокость и произво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целом гитлеровцам удалось захватить и вывезти  в</w:t>
        <w:tab/>
        <w:t>Германи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оккупированных районов СССР около 5 млн. челове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Заклю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анализе  через</w:t>
        <w:tab/>
        <w:t>полвека  действий фашистской Германи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и политических целей в войне против  Советского  Союз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вольно напрашиваются  аналогии с сегодняшним днем.  То,  рад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го Гитлер развязал кровавый поход на Восток, его последова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 смогли  реализовать затем с помощью иных средств.  На Запад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годня никто не скрывает,  что Россия /читай СССР/,  победив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йне реальной,  потерпела сокрушительное поражение в войне х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дной. Развал СССР подвел под этим противостоянием жирную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вращаясь к уже упоминавшейся в реферате речи  рейхслейтер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зенберга 20 июня 1941 года, отметим, что один из главных ид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логов похода на Восток ставил "две гигантские задач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/Обеспечить военное хозяйство Германи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/Навсегда освободить Германию от  политического  давления 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тока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 совершенно секретном документе с замечаниями и  пред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ями по плану "Ост",</w:t>
        <w:tab/>
        <w:t>датированным 27 апреля 1942 года,  прям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зываетс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Речь идет не только о разгроме государства с центром в Мос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 /имеется в виду СССР/. Достижение этой исторической цели 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ла не означало бы полного решения проблемы. Дело заключ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корей всего в том,  чтобы разгромить русский народ,  разобщ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але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Прежде всего надо предусмотреть разделение территории, нас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яемой русскими, на различные политические районы с собственн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 органами  управления,  чтобы обеспечить в каждом из них об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ленное национальное развитие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т сомнения  в  том,  что  такое  административное дробл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сской территории и планомерное обособление отдельных обла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ляется одним из средств борьбы с усилением русского народа.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иронии истории,  начавшись под Брестом, война за эти  це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м же и завершилась ровно через 50 л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умаляя величия подвига наших дедов,  все же  констатируе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9 мая каждый будет отмечать свою победу. Впрочем, сегодняш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му дню история вынесет вердикт много позж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