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ЖДУНАРОДНЫЙ ИНСТИТУТ РЫНК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ОНТРОЛЬНАЯ РАБОТ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 КУРСУ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«КОНЦЕПЦИЯ СОВРЕМЕННОГО ЕСТЕСТВОЗНАНИЯ»</w:t>
      </w:r>
    </w:p>
    <w:p>
      <w:pPr>
        <w:pStyle w:val="Normal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раздел 1, вопрос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Значение научно-технической революции ХХ века»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4394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ил:  Гусаров А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ил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Самара 1999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ермин «</w:t>
      </w:r>
      <w:r>
        <w:rPr>
          <w:b/>
          <w:bCs/>
          <w:sz w:val="24"/>
          <w:szCs w:val="24"/>
        </w:rPr>
        <w:t>Научно-техническая революция</w:t>
      </w:r>
      <w:r>
        <w:rPr>
          <w:sz w:val="24"/>
          <w:szCs w:val="24"/>
        </w:rPr>
        <w:t>» возник в середине ХХ века, когда человек создал атомную бомбу, и стало ясно, что наука может уничтожить нашу планету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чно-техническая революция характеризуется двумя критериям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роизошло срастание науки с техникой в единую систему (этим определяется сочетание научно-техническая), в результате чего наука стала непосредственной производительной сило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Небывалыми успехами в деле покорения природы и самого человека как части природ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стижения научно-технической революции впечатляющи. Она вывела человека в космос, дала ему новый источник энергии - атомную, принципиально новые вещества и технические средства (лазер), новые средства массовой коммуникации и информации и т.д., и т.п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авангарде науки идут фундаментальные исследования. Внимание властей к ним резко возросло после того, как Альберт Эйнштейн сообщил в 1939 году президенту США Рузвельту о том, что физиками выявлен новый источник энергии, который позволяет создать невиданное доселе оружие массового уничтожения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временная наука - «дорогое удовольствие». Строительство синхрофазотрона, необходимого для проведения исследований в области физики элементарных частиц, требует миллиарды долларов. А космические исследования? В развитых странах на науку сегодня затрачивается 2-3% валового национального продукта. Но без этого невозможны ни достаточная обороноспособность страны, ни ее производственное могущество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ука развивается по экспоненте: объем научной деятельности, в том числе мировой научной информации в ХХ веке, удваивается каждые 10-15 лет. Расчет число ученых, наук. В 1900 году в мире было 100 000 ученых, сейчас - 5 000 000 (один из тысячи человек, живущих на Земле). 90% всех ученых, когда-либо живших на планете - наши современники. Процесс дифференциации научного знания привел к тому, что сейчас насчитывается более 15 000 научных дисциплин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ука не только изучает мир и его эволюцию, но и сама является продуктом эволюции, составляя вслед за природой и человеком особый, «третий» (по Попперу) мир - мир знаний и навыков. В концепции трех миров - мира физических объектов, мира индивидуально-психического и мира интерсубъективного (общечеловеческого) знания - наука сменила «мир идей» Платона. Третий, научный мир, стал таким же эквивалентом философскому «миру идей», как «град божий» блаженного Августина в средние век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>В современной философии существуют два взгляда на науку в ее связи с жизнью человека: наука - продукт, созданный человеком (К.Ясперс) и наука как продукт бытия, открываемый через человека (М.Хайдеггер). Последний взгляд еще ближе подводит к платоновско-августиновским представлениям, но первый не отрицает фундаментального значения наук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Наука, по Попперу, не только приносит непосредственную пользу общественному производству и благосостоянию людей, но также учит думать, развивает ум, экономит умственную энергию. </w:t>
      </w:r>
    </w:p>
    <w:p>
      <w:pPr>
        <w:pStyle w:val="Normal"/>
        <w:spacing w:lineRule="auto" w:line="360"/>
        <w:ind w:firstLine="72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«С того момента, как наука стала действительностью, истинность высказываний человека обусловлена их научностью. Поэтому наука - элемент человеческого достоинства, отсюда и ее чары, посредством которых она проникает в тайны мироздания» (Ясперс К. «Смысл и назначение истории»)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Эти же чары приводили к преувеличенному представлению о возможностях науки, к попыткам поставить ее выше других отраслей культуры и перед ними. Создалось своеобразное научное «лобби», которое получило название сциентизма (от латинского «сциенция» - наука). Именно в наше время, когда роль науки поистине огромна, появился сциентизм с представлением о науке, особенно естествознании, как высшей, если не абсолютной ценности. Эта научная идеология заявила, что лишь наука способна решить все проблемы, стоящие перед человечеством, включая бессмерт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сциентизма характерны абсолютизация стиля и методов «точных» наук», объявление их вершиной знания, часто сопровождающиеся отрицанием социально-гуманитарной проблематики как не имеющей познавательного значения. На волне сциентизма возникло представление о никак не связанных друг с другом «двух культурах» - естественнонаучной и гуманитарной (книга английского писателя Ч.Сноу «Две культуры)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амках сциентизма наука рассматривалась как единственная в будущем сфера духовной культуры, которая поглотит ее нерациональные области. В противоположность этому также громко заявившие о себе во второй половине ХХ века антисциентистские высказывания обрекают ее либо на вымирание, либо на вечное противопоставление человеческой природ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нтисциентизм исходит из положения о принципиальной ограниченности возможностей науки в решении коренных человеческих проблем, а в своих проявлениях оценивает науку как враждебную человеку силу, отказывая ей в положительном влиянии на культуру. Да, говорят критики, наука повышает благосостояние населения, но она же увеличивает опасность гибели человечества и Земли от атомного оружия и загрязнения природной среды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чно-техническая революция - коренной переворот, происходящий в течение ХХ века в научных представлениях человечества, сопровождаемый крупнейшими сдвигами в технике, ускорением научно-технического прогресса и развитием производительных си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Начало научно-технической революции было подготовлено выдающимися успехами естествознания в конц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- начале ХХ в. К ним относятся открытие сложного строения атома как системы частиц, а не неделимого целого; открытие радиоактивности и превращения элементов; создание теории относительности и квантовой механики; уяснение сущности химических связей, открытие изотопов, а затем и получение новых радиоактивных элементов, отсутствующих в природ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урное развитие естественных наук продолжалось и в середине нашего века. Появились новые достижения в физике элементарных частиц, в изучении микромира; была создана кибернетика, получили развитие генетика, хромосомная теор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Переворот в науке был сопряжен с переворотом в технике. Крупнейшие технические достижения конца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XIX</w:t>
      </w:r>
      <w:r>
        <w:rPr>
          <w:sz w:val="24"/>
          <w:szCs w:val="24"/>
        </w:rPr>
        <w:t xml:space="preserve"> - начала ХХ в. - создание электрических машин, автомобиля, самолета, изобретение радио, граммофона. В середине ХХ века появляются электронные вычислительные машины, применение которых стало основой развития комплексной автоматизации производства и управления им; использование и освоение процессов деления ядра кладет начало атомной технике; развивается ракетная техника, начинается освоение космического пространства; рождается и получает широкое применение телевидение; создаются синтетические материалы с заранее заданными свойствами; успешно осуществляются в медицине пересадка органов животных и человека, другие сложнейшие операци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научно-технической революцией связан значительный рост промышленного производства и совершенствования системы управления им. В промышленности применяются все новые и новые технические достижения, усиливается взаимодействие между промышленностью и наукой, развивается процесс интенсификации производства, сокращаются сроки разработки и внедрения новых технических предложений. Растет потребность в высококвалифицированных кадрах во всех отраслях науки, техники и производства. Научно-техническая революция оказывает большое влияние на все стороны жизни общества.</w:t>
      </w:r>
    </w:p>
    <w:p>
      <w:pPr>
        <w:pStyle w:val="Normal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  <w:bookmarkStart w:id="0" w:name="список"/>
      <w:bookmarkStart w:id="1" w:name="список"/>
      <w:bookmarkEnd w:id="1"/>
    </w:p>
    <w:sectPr>
      <w:footerReference w:type="default" r:id="rId2"/>
      <w:footerReference w:type="first" r:id="rId3"/>
      <w:type w:val="nextPage"/>
      <w:pgSz w:w="11906" w:h="16838"/>
      <w:pgMar w:left="1701" w:right="1418" w:gutter="0" w:header="0" w:top="1418" w:footer="72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3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character" w:styleId="Style15">
    <w:name w:val="Çíàê ïðèìå÷àíèÿ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Òåêñò ïðèìå÷àíèÿ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9T13:06:00Z</dcterms:created>
  <dc:creator>Alexandre Katalov</dc:creator>
  <dc:description/>
  <dc:language>en-US</dc:language>
  <cp:lastModifiedBy>Alexandre Katalov</cp:lastModifiedBy>
  <dcterms:modified xsi:type="dcterms:W3CDTF">1999-06-15T12:09:00Z</dcterms:modified>
  <cp:revision>12</cp:revision>
  <dc:subject/>
  <dc:title>В зависимости от целей экономика подразделяется на позитивную и нормативную</dc:title>
</cp:coreProperties>
</file>