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360"/>
        <w:jc w:val="both"/>
        <w:rPr>
          <w:b/>
          <w:b/>
          <w:bCs/>
          <w:sz w:val="28"/>
          <w:szCs w:val="28"/>
        </w:rPr>
      </w:pPr>
      <w:r>
        <w:rPr>
          <w:b/>
          <w:bCs/>
          <w:sz w:val="28"/>
          <w:szCs w:val="28"/>
        </w:rPr>
        <w:tab/>
      </w:r>
    </w:p>
    <w:p>
      <w:pPr>
        <w:pStyle w:val="Normal"/>
        <w:spacing w:lineRule="auto" w:line="360"/>
        <w:jc w:val="both"/>
        <w:rPr/>
      </w:pPr>
      <w:r>
        <w:rPr>
          <w:b/>
          <w:bCs/>
          <w:sz w:val="28"/>
          <w:szCs w:val="28"/>
        </w:rPr>
        <w:tab/>
      </w:r>
      <w:r>
        <w:rPr>
          <w:rFonts w:eastAsia="Times New Roman Cyr" w:cs="Times New Roman Cyr" w:ascii="Times New Roman Cyr" w:hAnsi="Times New Roman Cyr"/>
        </w:rPr>
        <w:t>Сейчас идет активный процесс не только обновления настоящего, но и «реставрации» восстановления прошлого. В связи с этим я решила написать реферат об одной из самых противоречивых фигур в нашей истории, о Стал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истории не было более противоречивого лица. И хвалы, и хулы, на его долю выпало столько, что ее хватило бы на целый легион исторических деятеле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талин – одна из самых сложных личностей в истории. Такие люди, хотим мы того или нет, принадлежат не только прошлому, но и настоящему, и будущему. Но судьба – вечная мировоззренческая «пища» для размышлений о бытие и времени. Один из выводов, напрашивающийся уже в начале исследований о Сталине, заключается в том, что история этой личности высвечивает сложнейшую диалектику своей эпохи. Насколько были сложны условия того времени, настолько сложной оказалась и личность во главе народа и партии. Будучи честным перед историей, нельзя не признать неоспоримого вклада И.В.Сталина в борьбу за социализм, его защиту, как и его непростительные политические ошибки и преступления, выражавшиеся в необоснованных репрессиях многих тысяч невинных людей. И это не случайно, ведь при произнесении имени Сталина в сознании многих людей прежде всего всплывает трагический 1937г., репрессии, попрание человечности. Да, все это было. Виновным за эти преступления нет прощения. Но нельзя не заметить, что в эти же годы взметнулись Днепрогэс, Магнитка. На эти годы приходится создание основ всего того, на чем мы стоим сегодня: именно на это время приходится высочайший взлет человеческого духа советских людей, выстоявших и победивших фашизм в Великой Отечественной войне. Поэтому ошибочно, осуждая Сталина за преступления, подвергать сомнению его реальные достиж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нельзя ошибочно оценивать прошлое с позиций : чего было больше у Сталина – заслуг или преступлений. Вопрос значительно сложнее: в постижении истоков, причин деформации механизма власти, а для этого необходимо непосредственно обращаться к личности Сталина и его биографии. В настоящее время изданы многочисленные художественные и исторические публикации об отдельных гранях, сторонах деятельности этого человека. Несомненно, будут еще серьезные исследования историков о Сталине. Причина неослабевающего интереса к страницам жизни Сталина кроется в новом осмыслении социальных и общечеловеческих ценностей: гуманизма, справедливости, истины, нравственных идеа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еще одна причина устойчивого интереса к жизни человека, находившегося более тридцати лет на вершине пирамиды власти. Не рядом с людьми, не среди них, а стоявшего над ними. Советские люди, несмотря на бесчисленное количество хвалебных статей, портретов, его трудов, долгое время, фактически ничего не знали о Сталине.</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Краткая биография, вышедшая после войны, была единственной книгой о жизни Сталина. Она пишет не авторов, а лишь, как говорится в титуле, «составителей»: Александров Г.Ф., Митин М.Б., Поспелов П.Н. и др. Эта биография лично редактировалась Сталиным и изображает его самым мудрым, самым гениальным, самым великим деятелем во все времена истории человечества. Поэтому само собой разумеется, что научная ценность подобного труда невелика. Попытаемся же ответить на вопрос: «Каким на самом деле был этот «великий челове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Сталин (Джугашвили), Иосиф Виссарионович, родился 21 декабря 1879г. в городе Гори, Тифлисской  губернии. Отец его- Виссарион Иванович, по национальности грузин, происходил из крестьян, по профессии сапожник, впоследствии рабочий обувной фабрики Адельханова в Тифлисе. Мать – Екатерина Георгиевна происходила из семьи крепостных крестьян. Детство Сосо, как звала его мать, прошло в обстановке острой нужды и непрекращающихся семейных конфликтов.</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Осенью 1888г. Сталин поступил в Горийское духовное училище, стал там одним из лучших учеников и в 1894г. закончил его с отличием. После успешных вступительных экзаменов он был принят в Тифлисскую духовную семинарию. </w:t>
      </w:r>
    </w:p>
    <w:p>
      <w:pPr>
        <w:pStyle w:val="TextBody"/>
        <w:spacing w:lineRule="auto" w:line="360"/>
        <w:ind w:firstLine="708"/>
        <w:rPr/>
      </w:pPr>
      <w:r>
        <w:rPr>
          <w:rFonts w:eastAsia="Times New Roman Cyr" w:cs="Times New Roman Cyr" w:ascii="Times New Roman Cyr" w:hAnsi="Times New Roman Cyr"/>
        </w:rPr>
        <w:t>В России в эти годы на почве роста рабочего движения стал широко распространяться марксизм. В Закавказье ссылались русские марксисты, которые начали активно пропагандировать учение.  Тифлисская семинария являлась тогда рассадником всякого рода освободительных идей и была полна различными тайными кружками. И имела репутацию самого «бунтарского» учебного заведения Грузии</w:t>
      </w:r>
      <w:r>
        <w:rPr/>
        <w:t>.</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Иосиф Джугашвили стал организатором кружка молодых социалистов. Он забросил учебу, преуспевая только по двум, наиболее интересующим его предметам – гражданской истории и логики. Но чрезвычайно расширился круг теоретических запросов Сталина; он изучает «Капитал» Маркса, работы Энгельса, знакомится с произведениями Ленина. Изменился и характер Иосифа. Он стал скрытным, угрюмо-отчужденным молодым человеком. Уже в этот период времени его отличало также нетерпимое отношение к иным мнениям, стремление к власти, чрезмерная обидчивость.</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В мае 1899г. пятикурсник Джугашвили, имея прочную репутацию смутьяна, покидает семинарию, чтобы полностью посвятить себя революционной борьбе. В ноябре 1901г. его избирают в состав Тифлисского социал-демократического комитета и посылают в Батум, третий по величине центр на Кавказе, для создания социал-демократической организации.</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Сталин (этот партийный псевдоним он взял себе в 1913г.) был организатором и инициатором почти всех большевистских изданий на Кавказе: нелегальных книг, газет, брошюр, прокламаций.</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Из официальной биографии Сталина можно узнать, что с 1902 по 1913г. его восемь раз арестовали, семь раз отпраляли в ссылку, в частности в Сольвычегодск, в Вологодскую губернию, в Нарымский край на 3 года, в далекий Туруханский край – это была самая тяжелая политическая ссылка и др., шесть раз он совершал побеги. </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В этот же период времени Сталин пишет ряд брошюр, где выступает решительным защитником идеологических основ марксистской партии: «Коротко о партийных разногласиях», в двух «Письмах из Кутаиса» и в статье «Ответ «Социал-демократу».</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Сталинские листовки 1905г. – образец пропаганды идей большевизма в массах. В статьях  «Вооруженное восстание и наша тактика», «Реакция усиливается» и других Сталин последовательно отстаивает необходимость вооруженного восстания.</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В декабре 1905г. Сталин был отправлен в качестве делегата от закавказских большевиков на первую Всероссийскую большевистскую конференцию РСДРП в Таммерфорс (Финляндия). Здесь он впервые встретился с Лениным и без колебаний встал на его сторону в начавшихся спорах между большевиками и меньшевиками.</w:t>
      </w:r>
    </w:p>
    <w:p>
      <w:pPr>
        <w:pStyle w:val="TextBody"/>
        <w:spacing w:lineRule="auto" w:line="360"/>
        <w:ind w:firstLine="708"/>
        <w:rPr/>
      </w:pPr>
      <w:r>
        <w:rPr>
          <w:rFonts w:eastAsia="Times New Roman Cyr" w:cs="Times New Roman Cyr" w:ascii="Times New Roman Cyr" w:hAnsi="Times New Roman Cyr"/>
        </w:rPr>
        <w:t xml:space="preserve">В апреле-мае 1907г. состоялся </w:t>
      </w:r>
      <w:r>
        <w:rPr>
          <w:lang w:val="en-US"/>
        </w:rPr>
        <w:t>V</w:t>
      </w:r>
      <w:r>
        <w:rPr>
          <w:rFonts w:eastAsia="Times New Roman Cyr" w:cs="Times New Roman Cyr" w:ascii="Times New Roman Cyr" w:hAnsi="Times New Roman Cyr"/>
        </w:rPr>
        <w:t xml:space="preserve"> (Лондонский) съезд РСДРП и Сталин – активный участник съезда.</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В январе 1912г. на заседании ЦК РСДРП по предложению Ленина Иосиф Джугашвили был кооптирован в состав большевистского ЦК, где ему поручили заниматься национальным вопросом.</w:t>
      </w:r>
    </w:p>
    <w:p>
      <w:pPr>
        <w:pStyle w:val="TextBody"/>
        <w:spacing w:lineRule="auto" w:line="360"/>
        <w:ind w:firstLine="708"/>
        <w:rPr/>
      </w:pPr>
      <w:r>
        <w:rPr>
          <w:rFonts w:eastAsia="Times New Roman Cyr" w:cs="Times New Roman Cyr" w:ascii="Times New Roman Cyr" w:hAnsi="Times New Roman Cyr"/>
        </w:rPr>
        <w:t xml:space="preserve">Февральскую революцию Сталин встретил в Сибири. Но уже 12 марта он вернулся из ссылки в Петроград и был введен в состав редакции «Правды». С апреля 1917г. Сталин осуществлял связь ЦК с местными партийными организациями. На </w:t>
      </w:r>
      <w:r>
        <w:rPr>
          <w:lang w:val="en-US"/>
        </w:rPr>
        <w:t>VII</w:t>
      </w:r>
      <w:r>
        <w:rPr>
          <w:rFonts w:eastAsia="Times New Roman Cyr" w:cs="Times New Roman Cyr" w:ascii="Times New Roman Cyr" w:hAnsi="Times New Roman Cyr"/>
        </w:rPr>
        <w:t xml:space="preserve"> (Апрельской) Всероссийской конференции большевиков выступил с докладом по национальному  вопросу, был избран членом ЦК РСДРП(б) и с этого времени избирался членом ЦК партии на всех съездах по 19-ый включительно.</w:t>
      </w:r>
    </w:p>
    <w:p>
      <w:pPr>
        <w:pStyle w:val="TextBody"/>
        <w:spacing w:lineRule="auto" w:line="360"/>
        <w:ind w:firstLine="708"/>
        <w:rPr/>
      </w:pPr>
      <w:r>
        <w:rPr>
          <w:rFonts w:eastAsia="Times New Roman Cyr" w:cs="Times New Roman Cyr" w:ascii="Times New Roman Cyr" w:hAnsi="Times New Roman Cyr"/>
        </w:rPr>
        <w:t xml:space="preserve">В период подготовки и проведения Октябрьского вооруженного восстания мы не находим Сталина в рядах его активных организаторов. (На политическом небосклоне тогда блистал Троцкий). Но </w:t>
      </w:r>
      <w:r>
        <w:rPr>
          <w:lang w:val="en-US"/>
        </w:rPr>
        <w:t>II</w:t>
      </w:r>
      <w:r>
        <w:rPr>
          <w:rFonts w:eastAsia="Times New Roman Cyr" w:cs="Times New Roman Cyr" w:ascii="Times New Roman Cyr" w:hAnsi="Times New Roman Cyr"/>
        </w:rPr>
        <w:t xml:space="preserve"> Cъезд Советов ввел его в состав первого советского правительства в качестве наркома по делам национальности. Нет ни одной советской республики, в организации которой Сталин не принимал бы руководящего участия.</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В годы гражданской войны Сталин был одним из организаторов обороны Царицына и разгрома войск Деникина, являясь членом Реввоенсовета ряда фронтов. В Этот период времени Сталин вступил в ожесточенный конфликт с Л.Д.Троцким по вопросу использования военспецов. Весной 1919г. стал членом первого состава Политбюро и Оргбюро ЦК РКП(б), наркомом Госконтроля.</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Назначение Сталина в 1922г. на не престижный, по мерам революционных романтиков, пост генерального секретаря РКП(б), созданный для сугубо аппаратной работы, стало одним из решающих факторов его победы над своими политическими конкурентами. Он завладел партийной кадровой машиной, т.к. понимал , что то, кто управляет кадрами, в конечном счете управляет государством.</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Свою работу в этой новой должности Сталин начинал в ленинском Политбюро. Тогда это было собрание наиболее авторитетных, талантливых в партии людей, естественно, отстаивающих одну принципиальную программу. Но в рамках этой программы они имели порой очень разные представления о том, как ее выполнять, т.к. в сущности были совершенно разными людьми. Они спорили во многом, не соглашаясь друг с другом. Это было понятным, естественным. Потому что, чем крупнее талант, тем он оригинальнее, тем меньше укладывается в какие-то общие представления. Но при этом был человек, который организовал эту работу таким образом, чтобы весь положительный потенциал разных людей, споривших, а иногда и ненавидивших по-человечески друг друга, как например Сталин и Троцкий, сливался воедино; Все способности направлялись в общее русло. И действительно, В.И.Ленин превосходно знавший кадры партии, добился расстановки их в интересах общепартийного дела, с учетом индивидуальных качеств. В «Письме к съезду» Ленин дал характеристику некоторым членам ЦК, в том числе и Сталину. Считая его одним из выдающихся деятелей партии, Ленин вместе с тем писал: «Товарищ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 В добавлении к своему письму Ленин 4 января 1923г. писал: «Сталин слишком груб, и этот недостаток, вполне терпимый в среде и в общениях между нами, становится нетерпимым в должности генсека. Поэтому я предлагаю товарищам обдумать способ перемещения Сталина с этого места и назначить другого человека…».  Однако ввиду сложной обстановки в стране, остроты борьбы с троцкизмом было признано целесообразным оставить Сталина на его посту с условием, что он учтет критику со стороны Ленина.</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Но Сталин не смог смириться с ленинскими выводами. Изучение сталинских выступлений показывает, что с этого времени он неоднократно, но предельно осторожно, иносказательно оспаривал ленинские оценки.  Например, мысленно полемизируя с Лениным, он сказал в одной из своих речей: «Бухарина мы любим, но истину, но партию, но Коминтерн любим еще больше». В этой фразе едва ли не весь Сталин: преданный идее, но хитрый и изощренный. Так одну из своих слабостей он всю жизнь пытался (и не без успеха) превратить в показатель силы. Еще в революцию, когда нужно было идти на завод, в полк, на уличный митинг, в толпу, у Сталина возникало чувство внутренней неуверенности и тревоги, которые, правда, он умел скрывать. Сталин не любил да,  пожалуй, не умел хорошо выступать перед людьми. Его речь была простой, ясной, но без полета мысли, афористичности и трибунной патетики. Сильный акцент, скованность и монотонность речи делали его выступления невыразительными. Не случайно Сталин меньше, чем кто-либо другой из ленинского окружения, выступал на митингах, встречах, манифестациях. Он предпочитал готовить директивы, указания, писать статьи, заметки, по поводу тех или иных политических событий. Так, например, после приезда из ссылки в середине марта 1917г. Сталин опубликовал за полгода более шестидесяти статей и заметок. Он был посредственным публицистом с точки зрения литературного стиля. Но ему нельзя было отказать в последовательности, четкости и неизменной категоричности выводов.</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Позже Сталин привыкнет к трибунам съездов и конференций, но положение тогда будет уже другим: его негромкий спокойный голос люди будут слушать в звенящей тишине, в готовности взорвать ее шквалом аплодисментов. Сталин свое сдержанное отношение к прямым контактам с массами сделал правилом: он не бывал , за редкими исключениями, ни на заводах, ни в колхозах, ни в республиках, ни на фронтах. Голос вождя изредка раздавался на самой вершине пирамиды. У ее подножия со священным трепетом ему внимали миллионы. Свою необщительность и замкнутость вождь превратил в атрибут культа и исключительности.</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же в революцию Сталин вступил малозаметным функционером-исполнителем, умевшим не просто ждать своего часа, но и не жалеть себя, выполняя задания Ленина и партии. Сталин умел сдерживать себя и ждать и он дождался. </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Ленина внутрипартийная борьба вспыхнула с новой силой. Обострению дискуссии, непримиримости сторон способствовало привнесение в споры элементов борьбы за власть. Сталин, который по своему положению в партии обязан был противостоять этим пагубным тенденциям лишь обострял их. Собственно это было свойственно его натуре о чем и предупреждал Ленин. Еще в одном из писем 30 октября 1922г. Ленин отметил в характере Сталина такую черту как озлобленность. А она, писал Ленин, «вообще играет в политике обычно самую худую роль».</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Когда Ленина не стало, Сталин понял, что именно теперь ему предстоит жестокая борьба за лидерство. Главным оппонентом был Л.Д.Троцкий, который готовился к захвату власти после смерти Ленина.</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долгого времени прямой или косвенной мишенью критических стрел Троцкого чаще других был Сталин. Известна характеристика, данная Троцким Сталину как «наиболее выдающейся посредственности нашей партии». А после изгнания из страны у Троцкого осталась одна вечная, маниакальная страсть, ненависть к Сталину. До конца жизни. Никто в мире не написал так много едкого, злого, оскорбительного, карикатурного, унижающего о Сталине, как Троцкий.</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Сталин выиграл этот бой, и лишь потому, что то, что люди называют совестью, у него уже находилось во внутреннем заточении. Его совесть раз и навсегда была лишена каких-либо шансов.</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Именно таким был человек, ставший волею обстоятельств во главе огромной страны.</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дволь, опираясь на отдельные высказывания Ленина, Сталин начал постепенно подменять центральную идею большевизма – идею мировой революции – на не менее эффектную теорию возможности строительства социализма в одной, отдельно взятой страны. Более того, дав партии эту новую установку, позволяющую выпутаться из щекотливой ситуации, </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Когда пролетариат европейских стран не очень спешил совершать мировую социалистическую революцию, Сталин указал и на виновника создания этой неприятной для большевиков ситуации – конечно же Л.Д.Троцкого с его теорией «перманентной революции». Согласно этой теории, российская буржуазно-демократическая революция перерастет в социалистическую, которая в свою очередь, станет прологом мировой революции. Сталин сконструировал изумительный термин «троцкизм», которому противопоставлял тоже свое изобретение – «ленинизм». Он обвинил «троцкизм» прежде всего в том, что тот не верит в возможность построения социализма в СССР. Присвоив себе функции главного «блюстителя» ленинизма, насаждая культ Ленина, Сталин тем самым, с одной стороны, укреплял вождистские настроения в партии и обществе, с другой – как бы автоматически переносил на себя и ленинский авторитет и те его качества, которыми он сам не обладал. Итак, враги были найдены: «троцкисты» оппозиционеры, которыми теперь были все те, кто не разделял взглядов Сталина и способов его действия. Теперь нужно было решать проблемы внутреннего характера. И главной из них была проблема модернизации страны, которая еще более обострилась по сравнению с началом ХХ века. Апробированные восстановительным периодом нэповские механизмы к тому времени стали давать сбои. Воспользовавшись очередным кризисом нэпа, Сталин объявил о «великом переломе», об ускоренном превращении СССР в великую промышленную державу.</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ярче подчеркнуть негативные стороны и особенности этого трагического периода в истории нашей страны будет правильно воспользоваться понятием «тоталитаризм» (от лат. слова «полный»).</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Этот достаточно условный термин помогает наглядно раскрыть главное противоречие сталинской эпохи: создание сильного государства – сверхдержавы за счет лишения большинства граждан элементарных экономических, политических, юридических прав, вплоть до права за жизнь. Тоталитаризм – это цена, которую заплатил народ зав претворение сталинских амбиций.</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Великий перелом» Сталин начал с переустройства сельского хозяйства в сторону создания высокотоварных коллективных хозяйств. Иной точки зрения придерживался Н.И.Бухарин, считая, что основой аграрного сектора должны оставаться индивидуальные крестьянские хозяйства. Здесь важно отметить, что Сталин плохо знал крестьянский вопрос. За всю свою жизнь он фактически только раз посетил сельские районы. Именно кабинетное знание сельского хозяйства и выразилось в единоличном принятии целого ряда таких глубоко ошибочных решений, имевших далеко идущие последствия. Сталин по своей натуре был очень осторожен. И все же после мучительных раздумий он пошел на риск – сплошную коллективизацию миллионов крестьянских хозяйств, при этом зная, что они к этому не были еще готовы. Для этого ему пришлось чрезвычайные меры превратить в «обычные» нормы жизни. Июльский Пленум ЦК (1928г.) поддержал сталинскую программу. Это означало, что партия согласилась с введением насилия в систему. И насилие справило пышный пир. Масса крестьян пережила самое тяжелое потрясение в ХХ веке. Пострадали наиболее старательные, умелые, предприимчивые, конечно, среди них было  и немало таких  которые весьма настороженно относились к новой власти. Но всех их Сталин и его помощники однозначно отнесли к врагам социализма, которые должны быть «обезврежены».</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На Северном Кавказе, Украине, в Поволжье, в других регионах страны наступила полоса жестокого голода. Число жертв было очень велико. И это тоже была цена «аграрной революции» генсека. По распоряжению Сталина о голоде в стране не писали.</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 1929г. по 1932г. Сталин совершил «аграрную революцию», нанеся  удар по крестьянству  насильственной коллективизацией. Тем самым Сталин обрек сельское хозяйство на долгие десятилетия застоя. Эксперимент не принес облегчения стране. По существу на многие годы в село вернулась практика «военного коммунизма», хотя об этом никогда не говорилось. Сталин на многочисленных совещаниях расписывал победы колхозного строя и продолжал изыскивать методы ужесточения командного управления селами,  чье положение неизменно ухудшалось. Все усиливалось отчуждение колхозников от земли, средств производства, распределения, управления.</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Так «умер» нэп. Так было  положено начало фактическому отмиранию на долгие годы коллективного руководства в партии. Так возобладало откровенное стремление Сталина решать все вопросы единолично.</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С конца 1928г. в биографии Сталина начинается новый этап: не только устраняются все непосредственные соперники в руководстве, но и начинается все то, что мы привыкли называть «культом личности». Устранение Бухарина было заметно вехой в этом процессе. Долгое время между Сталиным и Бухариным были тесные дружеские отношения. Временами казалось даже, что их связывает прочная дружба. Бухарин сыграл немаловажную роль, оказывая помощь Сталину в борьбе с Троцким и троцкизмом. Но, тем не менее, начиная с 1928г. Сталин начал отворачиваться от Бухарина.  Чем же можно объяснить тот факт, что генсек, разделявший дотоле взгляды Бухарина, вдруг счёл их «правым уклоном»? Почему их личная дружба быстро трансформировалась в устойчивую неприязнь? Что же заставило Сталина фактически санкционировать расправу с популярнейшим деятелем партии, к тому же близким партийным товарищем. Можно долго искать ответ на эти вопросы, но думается, что причин здесь несколько. Прежде всего, Сталина беспокоила растущая в народе и партии популярность Бухарина как теоретика, политического деятеля. Авторитет Бухарина в партии в тот момент мало чем уступал авторитету Сталина, к тому же у Бухарина появилось немало способных учеников (Астров, Слепков, зайцев, Петровский и др.). Плюс к этом, бухаринская программа неторопливого социалистического развития резко противоречила идеям Сталина. Бухарин и поддерживающие его Рыков, Томский были против силовых методов в используемых в индустриализации и коллективизации. Попытки Сталина повлиять на их взгляды успеха не имели. Пилитбюро поддерживало генсека. Апрельский и ноябрьский Пленум ЦК и ЦКК 1929 г., рассмотревшие вопрос о «правом уклоне» в ВКП(б), завершили начатый Сталиным разгром «группы Бухарина». 17 ноября 1929 г. Бухарина вывели из состава политбюро, а следовательно, как с политическим деятелем с ним было покончено. Позже Бухарин был арестован и на него завели «дело», обьявив в шпионаже и заговоре. Эти обвинения как таковые были смехотворны, но именно таким образом Сталин расчищал место на пьедестале. Ещё один соратник Ленина оказался на обочине (в этом же году из страны был выдворен Троцкий). «Вождь» почувствовал, что он вправе единолично принимать самые крупные решения, и что он обладает для этого огромной властью. И на самом деле Сталин ничего не любил так как власть: полную, неограниченную, освящённую «любовью» миллионов. И здесь он преуспел. Ни одному человеку в мире не удалось и никогда, видимо, не удастся совершить, казалось бы, запредельное; уничтожить миллионы соотечественников и получить в замен слепую любовь ещё многих и многих миллионов сограждан. Главная «заслуга» здесь состоит в том, что он своим изощрённым умом добился, чтобы в конце концов его имя олицетворялось с социализмом, а партия полностью взяла на себя функции государственной власти и стала важнейшим звеном сталинской диктатуры, а «жертвенность» стала одним из неотъемлемых атрибутов социализма. Ведь генсек считал, что применение насилия является элементом мирного строительства социализма. «Репрессии, - заявил Сталин летом 1930, - являются необходимым элементом наступления». Здесь необходимо отметить, что в этот период времени Сталин объявил о «великом переломе», о «наступлении социализма по всему фронту», об ускоренном превращении СССР в великую промышленную державу. Так началась сталинская модернизация которая стоила стране неимоверных усилий и лишений. Успехи по индустриализации были достигнуты за счёт деревни, которая рассматривалась как источник продовольствия и финансовых ресурсов. А коллективизация и раскулачивание стали одной из негативных сторон нашей истории. В свою очередь скачок в сторону в развитии тяжёлой промышленности был куплен ценой отставания других отраслей экономики; сверхцентрализации экономической жизни; предельного ограничения сфер деятельности рыночных механизмов; полного подчинения производителя государству; всё более широкого применения мер внеэкономического принуждения. В стране утвердилась командно-мобилизационная хозяйственная модель, являющаяся экономической основой тоталитарного режима.</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30-е годы стали едва ли не самой кровавой страницей в отечественной истории последних столетий. В начале 30-ых годов прошли последние политические процессы над прежними оппонентами большевиков – бывшими меньшевиками и эссерами. Почти все они были расстреляны и отправлены в тюрьмы и лагеря.</w:t>
      </w:r>
    </w:p>
    <w:p>
      <w:pPr>
        <w:pStyle w:val="TextBody"/>
        <w:spacing w:lineRule="auto" w:line="360"/>
        <w:ind w:firstLine="708"/>
        <w:rPr>
          <w:lang w:val="en-US"/>
        </w:rPr>
      </w:pPr>
      <w:r>
        <w:rPr>
          <w:rFonts w:eastAsia="Times New Roman Cyr" w:cs="Times New Roman Cyr" w:ascii="Times New Roman Cyr" w:hAnsi="Times New Roman Cyr"/>
        </w:rPr>
        <w:t>В 1936 г. состоялся первый из крупнейших московских процессов над лидерами внутрипартийной оппозиции. На скамье подсудимых были ближайшие соратники Ленина – Г. Зиновьев, Л. Каменев и др. Их обвиняли не только в убийстве 1 декабря 1934 г. члена Политбюро С. Кирова, но и в попытках убить Сталина, а также свергнуть советскую власть. Прокурор А. Вышинский в заключительном слове заявил: «Взбесившихся собак я предлагаю расстрелять – всех до одного!» Суд удовлетворил это требование. С ноября 1934г. стали действовать для вынесения приговоров по делам «врагов народа» внесудебные органы – так называемые особые совещания (из двух-трёх человек). Тогда же был введён «упрощённый порядок» рассмотрения дел, по которому следствие должно было закончить свою работу в течение 10-ти дней, дела слушались без участии сторон, а просьбы о помиловании запрещались.</w:t>
      </w:r>
    </w:p>
    <w:p>
      <w:pPr>
        <w:pStyle w:val="TextBody"/>
        <w:spacing w:lineRule="auto" w:line="360"/>
        <w:ind w:firstLine="708"/>
        <w:rPr/>
      </w:pP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1937 г. состоялось ещё несколько процессов в ходе которых была репрессирована большая группа высших офицеров во главе с маршалом М</w:t>
      </w:r>
      <w:r>
        <w:rPr/>
        <w:t>.</w:t>
      </w:r>
      <w:r>
        <w:rPr>
          <w:rFonts w:eastAsia="Times New Roman Cyr" w:cs="Times New Roman Cyr" w:ascii="Times New Roman Cyr" w:hAnsi="Times New Roman Cyr"/>
        </w:rPr>
        <w:t>Тухачевским.</w:t>
      </w:r>
    </w:p>
    <w:p>
      <w:pPr>
        <w:pStyle w:val="TextBody"/>
        <w:spacing w:lineRule="auto" w:line="360"/>
        <w:ind w:firstLine="708"/>
        <w:rPr>
          <w:rFonts w:ascii="Times New Roman Cyr" w:hAnsi="Times New Roman Cyr" w:eastAsia="Times New Roman Cyr" w:cs="Times New Roman Cyr"/>
        </w:rPr>
      </w:pPr>
      <w:r>
        <w:rPr>
          <w:rFonts w:eastAsia="Times New Roman Cyr" w:cs="Times New Roman Cyr" w:ascii="Times New Roman Cyr" w:hAnsi="Times New Roman Cyr"/>
        </w:rPr>
        <w:t>В марте 1938 г.  были расстреляны бывший глава правительства А.Рыков и Н.Бухарин. В августе 1940г. по приказу Сталина, заграницей был убит Л.Троцкий. Этим занимался секретный отдел в НКВД, созданный для уничтожения политических противников власти, оказавшихся за рубежом.</w:t>
      </w:r>
    </w:p>
    <w:p>
      <w:pPr>
        <w:pStyle w:val="TextBody"/>
        <w:spacing w:lineRule="auto" w:line="360"/>
        <w:ind w:firstLine="708"/>
        <w:rPr/>
      </w:pPr>
      <w:r>
        <w:rPr>
          <w:rFonts w:eastAsia="Times New Roman Cyr" w:cs="Times New Roman Cyr" w:ascii="Times New Roman Cyr" w:hAnsi="Times New Roman Cyr"/>
        </w:rPr>
        <w:t xml:space="preserve">Поскольку в тюрьмах не оставалось свободных мест, начала формироваться широкая сеть концентрационных лагерей (ГУЛАГ, например). Суду стали подвергаться не только политические оппоненты, но и </w:t>
      </w:r>
      <w:r>
        <w:rPr/>
        <w:t>«</w:t>
      </w:r>
      <w:r>
        <w:rPr>
          <w:rFonts w:eastAsia="Times New Roman Cyr" w:cs="Times New Roman Cyr" w:ascii="Times New Roman Cyr" w:hAnsi="Times New Roman Cyr"/>
        </w:rPr>
        <w:t>потенциальные</w:t>
      </w:r>
      <w:r>
        <w:rPr/>
        <w:t>»</w:t>
      </w:r>
      <w:r>
        <w:rPr>
          <w:rFonts w:eastAsia="Times New Roman Cyr" w:cs="Times New Roman Cyr" w:ascii="Times New Roman Cyr" w:hAnsi="Times New Roman Cyr"/>
        </w:rPr>
        <w:t xml:space="preserve"> враги, которых судили не за конкретные действия, а за потенциальную опасность для режима.</w:t>
      </w:r>
    </w:p>
    <w:p>
      <w:pPr>
        <w:pStyle w:val="TextBody"/>
        <w:spacing w:lineRule="auto" w:line="360"/>
        <w:ind w:firstLine="708"/>
        <w:rPr/>
      </w:pPr>
      <w:r>
        <w:rPr>
          <w:rFonts w:eastAsia="Times New Roman Cyr" w:cs="Times New Roman Cyr" w:ascii="Times New Roman Cyr" w:hAnsi="Times New Roman Cyr"/>
        </w:rPr>
        <w:t>От этого была экономическая выгода, власть начала формировать целую индустрию, основанную на применении бесплатного труда заключенных. Уже с 1939г. в концлагеря</w:t>
      </w:r>
      <w:r>
        <w:rPr/>
        <w:t>,</w:t>
      </w:r>
      <w:r>
        <w:rPr>
          <w:rFonts w:eastAsia="Times New Roman Cyr" w:cs="Times New Roman Cyr" w:ascii="Times New Roman Cyr" w:hAnsi="Times New Roman Cyr"/>
        </w:rPr>
        <w:t xml:space="preserve"> кроме политических заключенных, стали направлять  нарушителей трудовой дисциплины на производстве. По неофициальным данным, только в 1930 </w:t>
      </w:r>
      <w:r>
        <w:rPr/>
        <w:t xml:space="preserve">– 1941 </w:t>
      </w:r>
      <w:r>
        <w:rPr>
          <w:rFonts w:eastAsia="Times New Roman Cyr" w:cs="Times New Roman Cyr" w:ascii="Times New Roman Cyr" w:hAnsi="Times New Roman Cyr"/>
        </w:rPr>
        <w:t xml:space="preserve">гг. было репрессировано до 20 млн. </w:t>
      </w:r>
      <w:r>
        <w:rPr/>
        <w:t>«</w:t>
      </w:r>
      <w:r>
        <w:rPr>
          <w:rFonts w:eastAsia="Times New Roman Cyr" w:cs="Times New Roman Cyr" w:ascii="Times New Roman Cyr" w:hAnsi="Times New Roman Cyr"/>
        </w:rPr>
        <w:t>врагов народа</w:t>
      </w:r>
      <w:r>
        <w:rPr/>
        <w:t>».</w:t>
      </w:r>
    </w:p>
    <w:p>
      <w:pPr>
        <w:pStyle w:val="TextBody"/>
        <w:spacing w:lineRule="auto" w:line="360"/>
        <w:ind w:firstLine="708"/>
        <w:rPr/>
      </w:pPr>
      <w:r>
        <w:rPr>
          <w:rFonts w:eastAsia="Times New Roman Cyr" w:cs="Times New Roman Cyr" w:ascii="Times New Roman Cyr" w:hAnsi="Times New Roman Cyr"/>
        </w:rPr>
        <w:t xml:space="preserve">Если говорить о персональной ответственности, то главный виновник всех этих невиданных репрессий </w:t>
      </w:r>
      <w:r>
        <w:rPr/>
        <w:t>–</w:t>
      </w:r>
      <w:r>
        <w:rPr>
          <w:rFonts w:eastAsia="Times New Roman Cyr" w:cs="Times New Roman Cyr" w:ascii="Times New Roman Cyr" w:hAnsi="Times New Roman Cyr"/>
        </w:rPr>
        <w:t xml:space="preserve"> И.В.Сталин</w:t>
      </w:r>
      <w:r>
        <w:rPr/>
        <w:t xml:space="preserve">. </w:t>
      </w:r>
      <w:r>
        <w:rPr>
          <w:rFonts w:eastAsia="Times New Roman Cyr" w:cs="Times New Roman Cyr" w:ascii="Times New Roman Cyr" w:hAnsi="Times New Roman Cyr"/>
        </w:rPr>
        <w:t>«Вождь» лично давал указания</w:t>
      </w:r>
      <w:r>
        <w:rPr/>
        <w:t xml:space="preserve"> </w:t>
      </w:r>
      <w:r>
        <w:rPr>
          <w:rFonts w:eastAsia="Times New Roman Cyr" w:cs="Times New Roman Cyr" w:ascii="Times New Roman Cyr" w:hAnsi="Times New Roman Cyr"/>
        </w:rPr>
        <w:t>Ежову о направленности и масштабах репрессий, нередко указывал конкретных лиц. Чтобы избежать в переписке и телефонных разговорах упоминание слов «смертная казнь», Сталин предложил именовать эту меру наказания</w:t>
      </w:r>
      <w:r>
        <w:rPr/>
        <w:t xml:space="preserve"> </w:t>
      </w:r>
      <w:r>
        <w:rPr>
          <w:rFonts w:eastAsia="Times New Roman Cyr" w:cs="Times New Roman Cyr" w:ascii="Times New Roman Cyr" w:hAnsi="Times New Roman Cyr"/>
        </w:rPr>
        <w:t>«первой категорией». С документов видно, что репрессии в отношении многих известных лиц были осуществлены по личному указанию Сталина. Он предлагал их «проверить</w:t>
      </w:r>
      <w:r>
        <w:rPr/>
        <w:t>»</w:t>
      </w:r>
      <w:r>
        <w:rPr>
          <w:rFonts w:eastAsia="Times New Roman Cyr" w:cs="Times New Roman Cyr" w:ascii="Times New Roman Cyr" w:hAnsi="Times New Roman Cyr"/>
        </w:rPr>
        <w:t xml:space="preserve"> и эта «проверка» для всех заканчивалась расстрелом</w:t>
      </w:r>
      <w:r>
        <w:rPr/>
        <w:t>.</w:t>
      </w:r>
    </w:p>
    <w:p>
      <w:pPr>
        <w:pStyle w:val="Normal"/>
        <w:spacing w:lineRule="auto" w:line="360"/>
        <w:ind w:firstLine="709"/>
        <w:jc w:val="both"/>
        <w:rPr/>
      </w:pPr>
      <w:r>
        <w:rPr/>
        <w:t xml:space="preserve"> </w:t>
      </w:r>
      <w:r>
        <w:rPr>
          <w:rFonts w:eastAsia="Times New Roman Cyr" w:cs="Times New Roman Cyr" w:ascii="Times New Roman Cyr" w:hAnsi="Times New Roman Cyr"/>
        </w:rPr>
        <w:t>Когда дело приняло широкие масштабы, Сталин одобрил смертные приговоры большими списками, а в 1938 г. «устав» от этого занятия, предоставил право решать судам и трибуналам без доклада ему.</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собенно печальным и трагическим является то обстоятельство, что террор был развязан в условиях, когда прямой, непосредственной угрозы социалистическому строю в стране не было.</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ром кадров, учиненный по инициативе Сталина, привёл к тому, что на волне доносительства появилось немало нечистоплотных людей, пытавшихся сделать в сложившейся ситуации партийную, государственную карьеру, а то и просто свести какие-нибудь старые счёты. И Сталину нет прощения прежде всего за создание в стране обстановки, когда ложь господствовала, заставляя людей покоряться, молчать. Репрессии, беззакония того времени могли существовать лишь на лжи. Именно здесь лежит один из социального и гнолопогических истоков народной трагеди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реши, которые были созданы в кадрах позволили пробраться постам, должностям, занять выгодные позиции «карьеристам-коммунистам». Всё дело назначения руководящих кадров в стране Сталин сосредоточил в своих руках. Критерии службы государству были однозначны: слепое, фанатичное исполнение воли «вождя». Люди с совестью тогда не могли уцелеть в «органах». Абакуловы, кругловы, меркуловы, ежовы, берия-сталинский монстр, мамуловы, рухадзе, как и некоторые выдвиженцы, удержались в НКВД отнюдь не благодаря личным достоинствам, а потому что не обладали ими. Сама система рождала беспринципных людей, подхалимов. Сталин ценил безропотность, готовность следовать «линчи» даже если она была заведомо ошибочной или преступной. Беззакониями, чем по сути являлась деятельность Сталина в то время, преследовалась цель дальнейшего создания и укрепления храма личного культа. И это в представлении Сталина не противоречило идеалам социализма. При этом Сталин узурпировал не только власть, но и представления людей о социализме, его идеалах и ценностях, тем самым превратив народ в пассивный объект истории.</w:t>
      </w:r>
    </w:p>
    <w:p>
      <w:pPr>
        <w:pStyle w:val="BodyText2"/>
        <w:spacing w:lineRule="auto" w:line="360"/>
        <w:ind w:firstLine="709"/>
        <w:rPr>
          <w:rFonts w:ascii="Times New Roman Cyr" w:hAnsi="Times New Roman Cyr" w:eastAsia="Times New Roman Cyr" w:cs="Times New Roman Cyr"/>
        </w:rPr>
      </w:pPr>
      <w:r>
        <w:rPr>
          <w:rFonts w:eastAsia="Times New Roman Cyr" w:cs="Times New Roman Cyr" w:ascii="Times New Roman Cyr" w:hAnsi="Times New Roman Cyr"/>
        </w:rPr>
        <w:t>Сталин знал точные данные о масштабах репрессий, и они его не пугали. Но когда возник огромный дефицит кадров, страна, народное хозяйство, армия были отброшены не на месяцы, а скорее на годы назад, Сталин, как и всегда в таких случаях, нашёл «виновного». В данном случае – Ежова, на которого и переложил ответственность за террор. Отношение Сталина к своим жертвам, товарищам по Политбюро, ЦК, как и вообще к использованию населения, свидетельствует: «человек и гражданин» в Сталине умерли давно. Все самые низменные чувства и качества натуры, которые в 20-е годы ещё как-то сдерживались, пышно расцвели в условиях единовластия. Любая власть вне контроля снизу опасна. А власть диктаторская особенно. Сталин полагал что страдания людей неизбежны. Это как плата за прогресс, за движение вперёд, за успех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был ли этот прогресс? За два года до начала войны страна была как бы обессиленной. Нет, дымились трубы фабрик и заводов, ходили по рельсам поезда, люди надеялись, верили в лучшее завтра. Но «обессиленность» была не только от переполненных лагерей, безвестия об исчезнувших близких, поредевших партийного и военного рядах, а прежде всего от надругательства над великой идеей. Ведь Сталин, совершив злодеяния против народа, совершил преступления и против идеалов.</w:t>
      </w:r>
    </w:p>
    <w:p>
      <w:pPr>
        <w:pStyle w:val="Normal"/>
        <w:spacing w:lineRule="auto" w:line="360"/>
        <w:ind w:firstLine="709"/>
        <w:jc w:val="both"/>
        <w:rPr/>
      </w:pPr>
      <w:r>
        <w:rPr>
          <w:rFonts w:eastAsia="Times New Roman Cyr" w:cs="Times New Roman Cyr" w:ascii="Times New Roman Cyr" w:hAnsi="Times New Roman Cyr"/>
        </w:rPr>
        <w:t>С начала 1939 г. основное внимание Сталина, пожалуй, было обращено на внешнеполитические проблемы. Политические и теоретические споры по поводу шагов Сталина в 1939 г. продолжаются и сейчас. Чтобы правильно понять феномен Сталина, его шаги, помыслы, деяния, часто преступления, нужно попытаться мысленно перенестись в то суровое время. С этих позиций приходится признать, что многие шаги и меры Сталина по предотвращению войны, отдалению её сроков, укреплению западных рубежей были в значительной мере вынужденными.</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этой деятельности Сталин допустил</w:t>
      </w:r>
      <w:r>
        <w:rPr/>
        <w:t xml:space="preserve"> </w:t>
      </w:r>
      <w:r>
        <w:rPr>
          <w:rFonts w:eastAsia="Times New Roman Cyr" w:cs="Times New Roman Cyr" w:ascii="Times New Roman Cyr" w:hAnsi="Times New Roman Cyr"/>
        </w:rPr>
        <w:t>крупные ошибки и просчёты. При всей своей подозрительности он передоверился Гитлеру и совершил ряд однозначно опрометчивых шагов.</w:t>
      </w:r>
    </w:p>
    <w:p>
      <w:pPr>
        <w:pStyle w:val="Normal"/>
        <w:spacing w:lineRule="auto" w:line="360"/>
        <w:ind w:firstLine="709"/>
        <w:jc w:val="both"/>
        <w:rPr/>
      </w:pPr>
      <w:r>
        <w:rPr>
          <w:rFonts w:eastAsia="Times New Roman Cyr" w:cs="Times New Roman Cyr" w:ascii="Times New Roman Cyr" w:hAnsi="Times New Roman Cyr"/>
        </w:rPr>
        <w:t xml:space="preserve">Пожалуй, наиболее крупной ошибкой явилось заключение  28 сентября 1939 г. </w:t>
      </w:r>
      <w:r>
        <w:rPr/>
        <w:t>«</w:t>
      </w:r>
      <w:r>
        <w:rPr>
          <w:rFonts w:eastAsia="Times New Roman Cyr" w:cs="Times New Roman Cyr" w:ascii="Times New Roman Cyr" w:hAnsi="Times New Roman Cyr"/>
        </w:rPr>
        <w:t>Германо-советского договора о дружбе и границе между СССР и Германией</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соответствии с этим договором были очерчены границы «сферы интересов» двух государств, с приложением географической карты. Граница уже отличалась от той, что была определена</w:t>
      </w:r>
      <w:r>
        <w:rPr/>
        <w:t xml:space="preserve"> «</w:t>
      </w:r>
      <w:r>
        <w:rPr>
          <w:rFonts w:eastAsia="Times New Roman Cyr" w:cs="Times New Roman Cyr" w:ascii="Times New Roman Cyr" w:hAnsi="Times New Roman Cyr"/>
        </w:rPr>
        <w:t>секретным протоколом</w:t>
      </w:r>
      <w:r>
        <w:rPr/>
        <w:t>»</w:t>
      </w:r>
      <w:r>
        <w:rPr>
          <w:rFonts w:eastAsia="Times New Roman Cyr" w:cs="Times New Roman Cyr" w:ascii="Times New Roman Cyr" w:hAnsi="Times New Roman Cyr"/>
        </w:rPr>
        <w:t xml:space="preserve"> к пакту о ненападении от 23 августа 1939 г.</w:t>
      </w:r>
    </w:p>
    <w:p>
      <w:pPr>
        <w:pStyle w:val="Normal"/>
        <w:spacing w:lineRule="auto" w:line="360"/>
        <w:ind w:firstLine="709"/>
        <w:jc w:val="both"/>
        <w:rPr/>
      </w:pPr>
      <w:r>
        <w:rPr>
          <w:rFonts w:eastAsia="Times New Roman Cyr" w:cs="Times New Roman Cyr" w:ascii="Times New Roman Cyr" w:hAnsi="Times New Roman Cyr"/>
        </w:rPr>
        <w:t>Несмотря на отчаянные усилия Сталина отодвинуть войну, эту задачу удалось решить лишь частично. Вскоре стало абсолютно ясно, что война вплотную подошла к нашим рубежам</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любой момент Гитлер мог развязать войну, а Сталин до последнего момента не хотел в это верить. К</w:t>
      </w:r>
      <w:r>
        <w:rPr/>
        <w:t xml:space="preserve"> </w:t>
      </w:r>
      <w:r>
        <w:rPr>
          <w:rFonts w:eastAsia="Times New Roman Cyr" w:cs="Times New Roman Cyr" w:ascii="Times New Roman Cyr" w:hAnsi="Times New Roman Cyr"/>
        </w:rPr>
        <w:t>крупным шагам дипломатии Сталина накануне войны следует отнести три политические акции. Первая без сомнения связана с заключения вышеупомянутого пакта о ненападении. Вторая крупная акция связана с переносом границ СССР дальше на запад. Решение взять под защиту население Западной Белоруссии и Западной Украины перед лицом оккупации германских войск было оправданным.</w:t>
      </w:r>
      <w:r>
        <w:rPr/>
        <w:t xml:space="preserve"> </w:t>
      </w:r>
      <w:r>
        <w:rPr>
          <w:rFonts w:eastAsia="Times New Roman Cyr" w:cs="Times New Roman Cyr" w:ascii="Times New Roman Cyr" w:hAnsi="Times New Roman Cyr"/>
        </w:rPr>
        <w:t>Наконец, была осуществлена ещё одна важная дипломатическая акция, у истоков которой стоял Сталин:</w:t>
      </w:r>
      <w:r>
        <w:rPr/>
        <w:t xml:space="preserve"> </w:t>
      </w:r>
      <w:r>
        <w:rPr>
          <w:rFonts w:eastAsia="Times New Roman Cyr" w:cs="Times New Roman Cyr" w:ascii="Times New Roman Cyr" w:hAnsi="Times New Roman Cyr"/>
        </w:rPr>
        <w:t>заключение пакта о нейтралитете между Советским Союзом и Японией. Этим договором заметно улучшилось стратегическое положение Советского Союза на Дальнем Востоке.</w:t>
      </w:r>
    </w:p>
    <w:p>
      <w:pPr>
        <w:pStyle w:val="Normal"/>
        <w:spacing w:lineRule="auto" w:line="360"/>
        <w:ind w:firstLine="709"/>
        <w:jc w:val="both"/>
        <w:rPr/>
      </w:pP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последние два месяца перед войной Сталин получил немало</w:t>
      </w:r>
      <w:r>
        <w:rPr/>
        <w:t xml:space="preserve"> </w:t>
      </w:r>
      <w:r>
        <w:rPr>
          <w:rFonts w:eastAsia="Times New Roman Cyr" w:cs="Times New Roman Cyr" w:ascii="Times New Roman Cyr" w:hAnsi="Times New Roman Cyr"/>
        </w:rPr>
        <w:t>сообщений</w:t>
      </w:r>
      <w:r>
        <w:rPr/>
        <w:t xml:space="preserve"> </w:t>
      </w:r>
      <w:r>
        <w:rPr>
          <w:rFonts w:eastAsia="Times New Roman Cyr" w:cs="Times New Roman Cyr" w:ascii="Times New Roman Cyr" w:hAnsi="Times New Roman Cyr"/>
        </w:rPr>
        <w:t>о прямой подготовке Германии  к нападению на СССР. Предупреждения</w:t>
      </w:r>
      <w:r>
        <w:rPr/>
        <w:t xml:space="preserve"> </w:t>
      </w:r>
      <w:r>
        <w:rPr>
          <w:rFonts w:eastAsia="Times New Roman Cyr" w:cs="Times New Roman Cyr" w:ascii="Times New Roman Cyr" w:hAnsi="Times New Roman Cyr"/>
        </w:rPr>
        <w:t>шли по линии разведки, от дипломатов, но Сталин попросту отмахивался от них.</w:t>
      </w:r>
      <w:r>
        <w:rPr/>
        <w:t xml:space="preserve"> </w:t>
      </w:r>
      <w:r>
        <w:rPr>
          <w:rFonts w:eastAsia="Times New Roman Cyr" w:cs="Times New Roman Cyr" w:ascii="Times New Roman Cyr" w:hAnsi="Times New Roman Cyr"/>
        </w:rPr>
        <w:t>Даже в последние часы, когда германская машина стояла на границе советских рубежей,</w:t>
      </w:r>
      <w:r>
        <w:rPr/>
        <w:t xml:space="preserve"> </w:t>
      </w:r>
      <w:r>
        <w:rPr>
          <w:rFonts w:eastAsia="Times New Roman Cyr" w:cs="Times New Roman Cyr" w:ascii="Times New Roman Cyr" w:hAnsi="Times New Roman Cyr"/>
        </w:rPr>
        <w:t>готовая совершить свой роковой прыжок, у Сталина ещё теплилась надежда, что столкновение удастся оттянуть.</w:t>
      </w:r>
    </w:p>
    <w:p>
      <w:pPr>
        <w:pStyle w:val="Normal"/>
        <w:spacing w:lineRule="auto" w:line="360"/>
        <w:ind w:firstLine="709"/>
        <w:jc w:val="both"/>
        <w:rPr/>
      </w:pPr>
      <w:r>
        <w:rPr>
          <w:rFonts w:eastAsia="Times New Roman Cyr" w:cs="Times New Roman Cyr" w:ascii="Times New Roman Cyr" w:hAnsi="Times New Roman Cyr"/>
        </w:rPr>
        <w:t>Можно ли было избежать войны? На этот вопрос нельзя дать однозначный ответ. Возможно и да, но в условиях единовластия это было невозможно. Своим единовластием, «непогрешимостью</w:t>
      </w:r>
      <w:r>
        <w:rPr/>
        <w:t xml:space="preserve">», </w:t>
      </w:r>
      <w:r>
        <w:rPr>
          <w:rFonts w:eastAsia="Times New Roman Cyr" w:cs="Times New Roman Cyr" w:ascii="Times New Roman Cyr" w:hAnsi="Times New Roman Cyr"/>
        </w:rPr>
        <w:t>безапелляционностью выводов «вождь» невольно перекрывал  каналы поступления объективной информации, оригинальных предложений, нестандартных решений. Ему, как правило, говорили то, что он хотел слышать. Часто пытались угадать его желания. Отсутствие демократической формы выработки и принятия ответственных решений обедняло, ограничивало возможности власти.</w:t>
      </w:r>
    </w:p>
    <w:p>
      <w:pPr>
        <w:pStyle w:val="Normal"/>
        <w:spacing w:lineRule="auto" w:line="360"/>
        <w:ind w:firstLine="709"/>
        <w:jc w:val="both"/>
        <w:rPr/>
      </w:pP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началом войны Сталина охватил парализующий шок. Он реально осознал, что нашествие несёт смертельную угрозу ему «мудрому и непобедимому вождю</w:t>
      </w:r>
      <w:r>
        <w:rPr/>
        <w:t xml:space="preserve">». </w:t>
      </w: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 xml:space="preserve">эти дни его </w:t>
      </w:r>
      <w:r>
        <w:rPr/>
        <w:t>«</w:t>
      </w:r>
      <w:r>
        <w:rPr>
          <w:rFonts w:eastAsia="Times New Roman Cyr" w:cs="Times New Roman Cyr" w:ascii="Times New Roman Cyr" w:hAnsi="Times New Roman Cyr"/>
        </w:rPr>
        <w:t>стальная</w:t>
      </w:r>
      <w:r>
        <w:rPr/>
        <w:t>»</w:t>
      </w:r>
      <w:r>
        <w:rPr>
          <w:rFonts w:eastAsia="Times New Roman Cyr" w:cs="Times New Roman Cyr" w:ascii="Times New Roman Cyr" w:hAnsi="Times New Roman Cyr"/>
        </w:rPr>
        <w:t xml:space="preserve"> воля была сильно деформирована и никак не могла распрямиться.</w:t>
      </w:r>
    </w:p>
    <w:p>
      <w:pPr>
        <w:pStyle w:val="Normal"/>
        <w:spacing w:lineRule="auto" w:line="360"/>
        <w:ind w:firstLine="709"/>
        <w:jc w:val="both"/>
        <w:rPr/>
      </w:pPr>
      <w:r>
        <w:rPr>
          <w:rFonts w:eastAsia="Times New Roman Cyr" w:cs="Times New Roman Cyr" w:ascii="Times New Roman Cyr" w:hAnsi="Times New Roman Cyr"/>
        </w:rPr>
        <w:t>Но уже когда 30 июня Постановлением Центрального Комитета ВКП(б), Президиума Верховного Совета СССР было</w:t>
      </w:r>
      <w:r>
        <w:rPr/>
        <w:t xml:space="preserve"> </w:t>
      </w:r>
      <w:r>
        <w:rPr>
          <w:rFonts w:eastAsia="Times New Roman Cyr" w:cs="Times New Roman Cyr" w:ascii="Times New Roman Cyr" w:hAnsi="Times New Roman Cyr"/>
        </w:rPr>
        <w:t xml:space="preserve">оформлено создание Государственного Комитета Обороны, Сталин возглавил его. 10 июля Ставка Главного Командования была преобразована в Ставку Верховного Командования, а 8 августа её преобразовали в Ставку Верховного Главнокомандования во главе со Сталиным. Но при этом нужно помнить, что свою роль главы Сталин смог исполнить только благодаря наличию в Ставке, на фронтах незаурядных полководцев и начальников. Одним из них был Г. В. Жуков, самый прославленный полководец Великой Отечественной войны. Уже после войны Берия и Абакумов сфабриковали дело против Жукова, предъявив ему обвинение в </w:t>
      </w:r>
      <w:r>
        <w:rPr/>
        <w:t>«</w:t>
      </w:r>
      <w:r>
        <w:rPr>
          <w:rFonts w:eastAsia="Times New Roman Cyr" w:cs="Times New Roman Cyr" w:ascii="Times New Roman Cyr" w:hAnsi="Times New Roman Cyr"/>
        </w:rPr>
        <w:t>приписывании себе лавров главного победителя</w:t>
      </w:r>
      <w:r>
        <w:rPr/>
        <w:t xml:space="preserve">». </w:t>
      </w:r>
      <w:r>
        <w:rPr>
          <w:rFonts w:eastAsia="Times New Roman Cyr" w:cs="Times New Roman Cyr" w:ascii="Times New Roman Cyr" w:hAnsi="Times New Roman Cyr"/>
        </w:rPr>
        <w:t>Сталин, боясь волнений, заменил его арест отправкой в периферийные округа.</w:t>
      </w:r>
    </w:p>
    <w:p>
      <w:pPr>
        <w:pStyle w:val="Normal"/>
        <w:spacing w:lineRule="auto" w:line="360"/>
        <w:ind w:firstLine="709"/>
        <w:jc w:val="both"/>
        <w:rPr/>
      </w:pPr>
      <w:r>
        <w:rPr>
          <w:rFonts w:eastAsia="Times New Roman Cyr" w:cs="Times New Roman Cyr" w:ascii="Times New Roman Cyr" w:hAnsi="Times New Roman Cyr"/>
        </w:rPr>
        <w:t>Тем не менее модно смело сказать, что выиграл народ, хотя все заслуги приписывались Сталину, ведь с его именем люди шли в бой.</w:t>
      </w:r>
      <w:r>
        <w:rPr/>
        <w:t xml:space="preserve"> </w:t>
      </w:r>
      <w:r>
        <w:rPr>
          <w:rFonts w:eastAsia="Times New Roman Cyr" w:cs="Times New Roman Cyr" w:ascii="Times New Roman Cyr" w:hAnsi="Times New Roman Cyr"/>
        </w:rPr>
        <w:t>Но именно</w:t>
      </w:r>
      <w:r>
        <w:rPr/>
        <w:t xml:space="preserve"> </w:t>
      </w:r>
      <w:r>
        <w:rPr>
          <w:rFonts w:eastAsia="Times New Roman Cyr" w:cs="Times New Roman Cyr" w:ascii="Times New Roman Cyr" w:hAnsi="Times New Roman Cyr"/>
        </w:rPr>
        <w:t>благодаря мужеству и героизму советского</w:t>
      </w:r>
      <w:r>
        <w:rPr/>
        <w:t xml:space="preserve"> </w:t>
      </w:r>
      <w:r>
        <w:rPr>
          <w:rFonts w:eastAsia="Times New Roman Cyr" w:cs="Times New Roman Cyr" w:ascii="Times New Roman Cyr" w:hAnsi="Times New Roman Cyr"/>
        </w:rPr>
        <w:t>народа удалось одержать победу в Великой Отечественной войне.</w:t>
      </w:r>
    </w:p>
    <w:p>
      <w:pPr>
        <w:pStyle w:val="Normal"/>
        <w:spacing w:lineRule="auto" w:line="360"/>
        <w:ind w:firstLine="709"/>
        <w:jc w:val="both"/>
        <w:rPr/>
      </w:pP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разгар успешного зимнего наступления советских войск, с</w:t>
      </w:r>
      <w:r>
        <w:rPr/>
        <w:t xml:space="preserve"> </w:t>
      </w:r>
      <w:r>
        <w:rPr>
          <w:rFonts w:eastAsia="Times New Roman Cyr" w:cs="Times New Roman Cyr" w:ascii="Times New Roman Cyr" w:hAnsi="Times New Roman Cyr"/>
        </w:rPr>
        <w:t>4 по 11 февраля 1945 г. в Крыму, в Ялте, состоялась встреча глав правительств трёх союзных держав: Сталина, Ф.</w:t>
      </w:r>
      <w:r>
        <w:rPr/>
        <w:t xml:space="preserve"> </w:t>
      </w:r>
      <w:r>
        <w:rPr>
          <w:rFonts w:eastAsia="Times New Roman Cyr" w:cs="Times New Roman Cyr" w:ascii="Times New Roman Cyr" w:hAnsi="Times New Roman Cyr"/>
        </w:rPr>
        <w:t>Д. Рузвельта, У. Черчилля. На конференции были согласованы планы окончательного разгрома Германии, а Сталин в свою очередь принял обязательства вступить в войну против Японии не позже чем через три месяца после капитуляции Германии.</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тем состоялась Потсдамская конференция в Берлине. Советскую делегацию возглавил Сталин. Эта конференция определила новые европейские границы и вопросы послевоенного устройства мира.</w:t>
      </w:r>
    </w:p>
    <w:p>
      <w:pPr>
        <w:pStyle w:val="Normal"/>
        <w:spacing w:lineRule="auto" w:line="360"/>
        <w:ind w:firstLine="709"/>
        <w:jc w:val="both"/>
        <w:rPr/>
      </w:pPr>
      <w:r>
        <w:rPr>
          <w:rFonts w:eastAsia="Times New Roman Cyr" w:cs="Times New Roman Cyr" w:ascii="Times New Roman Cyr" w:hAnsi="Times New Roman Cyr"/>
        </w:rPr>
        <w:t>Позже Сталин сдержал обещание и 8 августа 1945</w:t>
      </w:r>
      <w:r>
        <w:rPr/>
        <w:t xml:space="preserve"> </w:t>
      </w:r>
      <w:r>
        <w:rPr>
          <w:rFonts w:eastAsia="Times New Roman Cyr" w:cs="Times New Roman Cyr" w:ascii="Times New Roman Cyr" w:hAnsi="Times New Roman Cyr"/>
        </w:rPr>
        <w:t>г. СССР объявила войну Японии</w:t>
      </w:r>
      <w:r>
        <w:rPr/>
        <w:t xml:space="preserve">, </w:t>
      </w:r>
      <w:r>
        <w:rPr>
          <w:rFonts w:eastAsia="Times New Roman Cyr" w:cs="Times New Roman Cyr" w:ascii="Times New Roman Cyr" w:hAnsi="Times New Roman Cyr"/>
        </w:rPr>
        <w:t>которая капитулировала уже 2 сентября.</w:t>
      </w:r>
    </w:p>
    <w:p>
      <w:pPr>
        <w:pStyle w:val="Normal"/>
        <w:spacing w:lineRule="auto" w:line="360"/>
        <w:ind w:firstLine="709"/>
        <w:jc w:val="both"/>
        <w:rPr/>
      </w:pPr>
      <w:r>
        <w:rPr>
          <w:rFonts w:eastAsia="Times New Roman Cyr" w:cs="Times New Roman Cyr" w:ascii="Times New Roman Cyr" w:hAnsi="Times New Roman Cyr"/>
        </w:rPr>
        <w:t xml:space="preserve">Победа в войне объективно способствовала укреплению сталинского режима. Объявленная </w:t>
      </w:r>
      <w:r>
        <w:rPr/>
        <w:t>«</w:t>
      </w:r>
      <w:r>
        <w:rPr>
          <w:rFonts w:eastAsia="Times New Roman Cyr" w:cs="Times New Roman Cyr" w:ascii="Times New Roman Cyr" w:hAnsi="Times New Roman Cyr"/>
        </w:rPr>
        <w:t>победой сталинского гения», она в реальной жизни имела совсем иную основу</w:t>
      </w:r>
      <w:r>
        <w:rPr/>
        <w:t xml:space="preserve">, </w:t>
      </w:r>
      <w:r>
        <w:rPr>
          <w:rFonts w:eastAsia="Times New Roman Cyr" w:cs="Times New Roman Cyr" w:ascii="Times New Roman Cyr" w:hAnsi="Times New Roman Cyr"/>
        </w:rPr>
        <w:t>как уже указывалось ранее, - беспримерное мужество и героизм советских людей. Победа далась тяжёлой ценой. И</w:t>
      </w:r>
      <w:r>
        <w:rPr/>
        <w:t xml:space="preserve"> </w:t>
      </w:r>
      <w:r>
        <w:rPr>
          <w:rFonts w:eastAsia="Times New Roman Cyr" w:cs="Times New Roman Cyr" w:ascii="Times New Roman Cyr" w:hAnsi="Times New Roman Cyr"/>
        </w:rPr>
        <w:t>тем не</w:t>
      </w:r>
      <w:r>
        <w:rPr/>
        <w:t xml:space="preserve"> </w:t>
      </w:r>
      <w:r>
        <w:rPr>
          <w:rFonts w:eastAsia="Times New Roman Cyr" w:cs="Times New Roman Cyr" w:ascii="Times New Roman Cyr" w:hAnsi="Times New Roman Cyr"/>
        </w:rPr>
        <w:t>менее, многие возвращаясь после войны из гитлеровских концлагерей, оказывались в лагерях сталинских с клеймом предателей. Сталинский ГУЛАГ переживал</w:t>
      </w:r>
      <w:r>
        <w:rPr/>
        <w:t xml:space="preserve"> «</w:t>
      </w:r>
      <w:r>
        <w:rPr>
          <w:rFonts w:eastAsia="Times New Roman Cyr" w:cs="Times New Roman Cyr" w:ascii="Times New Roman Cyr" w:hAnsi="Times New Roman Cyr"/>
        </w:rPr>
        <w:t>второе рождение</w:t>
      </w:r>
      <w:r>
        <w:rPr/>
        <w:t xml:space="preserve">». </w:t>
      </w:r>
      <w:r>
        <w:rPr>
          <w:rFonts w:eastAsia="Times New Roman Cyr" w:cs="Times New Roman Cyr" w:ascii="Times New Roman Cyr" w:hAnsi="Times New Roman Cyr"/>
        </w:rPr>
        <w:t>И</w:t>
      </w:r>
      <w:r>
        <w:rPr/>
        <w:t xml:space="preserve"> </w:t>
      </w:r>
      <w:r>
        <w:rPr>
          <w:rFonts w:eastAsia="Times New Roman Cyr" w:cs="Times New Roman Cyr" w:ascii="Times New Roman Cyr" w:hAnsi="Times New Roman Cyr"/>
        </w:rPr>
        <w:t>не случайно, после войны произошёл новый виток репрессий, в</w:t>
      </w:r>
      <w:r>
        <w:rPr/>
        <w:t xml:space="preserve"> 1948</w:t>
      </w:r>
      <w:r>
        <w:rPr>
          <w:rFonts w:eastAsia="Times New Roman Cyr" w:cs="Times New Roman Cyr" w:ascii="Times New Roman Cyr" w:hAnsi="Times New Roman Cyr"/>
        </w:rPr>
        <w:t>-1953 гг. жертвами беззаконий стали почти 6,5 млн. человек. Маховик репрессий был остановлен лишь после смерти Сталина.</w:t>
      </w:r>
    </w:p>
    <w:p>
      <w:pPr>
        <w:pStyle w:val="Normal"/>
        <w:spacing w:lineRule="auto" w:line="360"/>
        <w:ind w:firstLine="709"/>
        <w:jc w:val="both"/>
        <w:rPr/>
      </w:pPr>
      <w:r>
        <w:rPr>
          <w:rFonts w:eastAsia="Times New Roman Cyr" w:cs="Times New Roman Cyr" w:ascii="Times New Roman Cyr" w:hAnsi="Times New Roman Cyr"/>
        </w:rPr>
        <w:t>А</w:t>
      </w:r>
      <w:r>
        <w:rPr/>
        <w:t xml:space="preserve"> </w:t>
      </w:r>
      <w:r>
        <w:rPr>
          <w:rFonts w:eastAsia="Times New Roman Cyr" w:cs="Times New Roman Cyr" w:ascii="Times New Roman Cyr" w:hAnsi="Times New Roman Cyr"/>
        </w:rPr>
        <w:t>ведь после войны народ надеялся на лучшую жизнь, на возможность перемен в политическом режиме, экономике, культуре. И</w:t>
      </w:r>
      <w:r>
        <w:rPr/>
        <w:t xml:space="preserve"> </w:t>
      </w:r>
      <w:r>
        <w:rPr>
          <w:rFonts w:eastAsia="Times New Roman Cyr" w:cs="Times New Roman Cyr" w:ascii="Times New Roman Cyr" w:hAnsi="Times New Roman Cyr"/>
        </w:rPr>
        <w:t xml:space="preserve">что же он получил? Репрессии, укрепление тоталитаризма, восстановление «железного занавеса» (его окончательно восстановили в конце 1948 г. в ходе борьбы с </w:t>
      </w:r>
      <w:r>
        <w:rPr/>
        <w:t>«</w:t>
      </w:r>
      <w:r>
        <w:rPr>
          <w:rFonts w:eastAsia="Times New Roman Cyr" w:cs="Times New Roman Cyr" w:ascii="Times New Roman Cyr" w:hAnsi="Times New Roman Cyr"/>
        </w:rPr>
        <w:t>космополитизмом». Страна вновь оказалась, как это было ранее</w:t>
      </w:r>
      <w:r>
        <w:rPr/>
        <w:t>,</w:t>
      </w:r>
      <w:r>
        <w:rPr>
          <w:rFonts w:eastAsia="Times New Roman Cyr" w:cs="Times New Roman Cyr" w:ascii="Times New Roman Cyr" w:hAnsi="Times New Roman Cyr"/>
        </w:rPr>
        <w:t xml:space="preserve"> в идеологической и культурной изоляции от остального мира).</w:t>
      </w:r>
    </w:p>
    <w:p>
      <w:pPr>
        <w:pStyle w:val="Normal"/>
        <w:spacing w:lineRule="auto" w:line="360"/>
        <w:ind w:firstLine="709"/>
        <w:jc w:val="both"/>
        <w:rPr/>
      </w:pPr>
      <w:r>
        <w:rPr>
          <w:rFonts w:eastAsia="Times New Roman Cyr" w:cs="Times New Roman Cyr" w:ascii="Times New Roman Cyr" w:hAnsi="Times New Roman Cyr"/>
        </w:rPr>
        <w:t xml:space="preserve">Уже к концу жизни «вождя всех времён и народов» необходимость перемен осознали даже наиболее ортодоксальные его приверженцы и соратники. Перед властью стояла задача </w:t>
      </w:r>
      <w:r>
        <w:rPr/>
        <w:t>–</w:t>
      </w:r>
      <w:r>
        <w:rPr>
          <w:rFonts w:eastAsia="Times New Roman Cyr" w:cs="Times New Roman Cyr" w:ascii="Times New Roman Cyr" w:hAnsi="Times New Roman Cyr"/>
        </w:rPr>
        <w:t xml:space="preserve"> реформировать систему, созданную Сталиным. История распорядилась так, что перемены наступили уже после смерти Сталина, последовавшей 5 марта 1953 г. И именно с его смертью закончилась целая эпоха в жизни страны и началась борьба за власть.</w:t>
      </w:r>
    </w:p>
    <w:p>
      <w:pPr>
        <w:pStyle w:val="Normal"/>
        <w:spacing w:lineRule="auto" w:line="360"/>
        <w:ind w:firstLine="709"/>
        <w:jc w:val="both"/>
        <w:rPr/>
      </w:pPr>
      <w:r>
        <w:rPr>
          <w:rFonts w:eastAsia="Times New Roman Cyr" w:cs="Times New Roman Cyr" w:ascii="Times New Roman Cyr" w:hAnsi="Times New Roman Cyr"/>
        </w:rPr>
        <w:t>Смерть Сталина для немалой части его современников стала концом тяжёлого пути, который им довелось пройти в годы культа личности</w:t>
      </w:r>
      <w:r>
        <w:rPr/>
        <w:t xml:space="preserve">. </w:t>
      </w:r>
      <w:r>
        <w:rPr>
          <w:rFonts w:eastAsia="Times New Roman Cyr" w:cs="Times New Roman Cyr" w:ascii="Times New Roman Cyr" w:hAnsi="Times New Roman Cyr"/>
        </w:rPr>
        <w:t xml:space="preserve">Для других это стало трагедией: люди просто не представляли, как будут жить без </w:t>
      </w:r>
      <w:r>
        <w:rPr/>
        <w:t>«</w:t>
      </w:r>
      <w:r>
        <w:rPr>
          <w:rFonts w:eastAsia="Times New Roman Cyr" w:cs="Times New Roman Cyr" w:ascii="Times New Roman Cyr" w:hAnsi="Times New Roman Cyr"/>
        </w:rPr>
        <w:t>отца народов</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4"/>
        <w:ind w:firstLine="709"/>
        <w:rPr>
          <w:rFonts w:ascii="Monotype Corsiva" w:hAnsi="Monotype Corsiva" w:eastAsia="Monotype Corsiva" w:cs="Monotype Corsiva"/>
          <w:sz w:val="44"/>
          <w:szCs w:val="44"/>
        </w:rPr>
      </w:pPr>
      <w:r>
        <w:rPr>
          <w:rFonts w:eastAsia="Monotype Corsiva Cyr" w:cs="Monotype Corsiva Cyr" w:ascii="Monotype Corsiva Cyr" w:hAnsi="Monotype Corsiva Cyr"/>
          <w:sz w:val="44"/>
          <w:szCs w:val="44"/>
        </w:rPr>
        <w:t>Список литературы</w:t>
      </w:r>
    </w:p>
    <w:p>
      <w:pPr>
        <w:pStyle w:val="Normal"/>
        <w:rPr>
          <w:rFonts w:ascii="Monotype Corsiva" w:hAnsi="Monotype Corsiva" w:eastAsia="Monotype Corsiva" w:cs="Monotype Corsiva"/>
          <w:sz w:val="44"/>
          <w:szCs w:val="44"/>
        </w:rPr>
      </w:pPr>
      <w:r>
        <w:rPr>
          <w:rFonts w:eastAsia="Monotype Corsiva" w:cs="Monotype Corsiva" w:ascii="Monotype Corsiva" w:hAnsi="Monotype Corsiva"/>
          <w:sz w:val="44"/>
          <w:szCs w:val="44"/>
        </w:rPr>
      </w:r>
    </w:p>
    <w:p>
      <w:pPr>
        <w:pStyle w:val="Normal"/>
        <w:rPr/>
      </w:pPr>
      <w:r>
        <w:rPr/>
      </w:r>
    </w:p>
    <w:p>
      <w:pPr>
        <w:pStyle w:val="Normal"/>
        <w:rPr/>
      </w:pPr>
      <w:r>
        <w:rPr/>
      </w:r>
    </w:p>
    <w:p>
      <w:pPr>
        <w:pStyle w:val="Normal"/>
        <w:numPr>
          <w:ilvl w:val="0"/>
          <w:numId w:val="2"/>
        </w:numPr>
        <w:tabs>
          <w:tab w:val="clear" w:pos="708"/>
          <w:tab w:val="left" w:pos="0" w:leader="none"/>
          <w:tab w:val="left" w:pos="360" w:leader="none"/>
        </w:tabs>
        <w:spacing w:lineRule="auto" w:line="480"/>
        <w:ind w:left="1074" w:hanging="717"/>
        <w:rPr>
          <w:rFonts w:ascii="Monotype Corsiva" w:hAnsi="Monotype Corsiva" w:eastAsia="Monotype Corsiva" w:cs="Monotype Corsiva"/>
          <w:sz w:val="28"/>
          <w:szCs w:val="28"/>
        </w:rPr>
      </w:pPr>
      <w:r>
        <w:rPr>
          <w:rFonts w:eastAsia="Times New Roman Cyr" w:cs="Times New Roman Cyr" w:ascii="Times New Roman Cyr" w:hAnsi="Times New Roman Cyr"/>
          <w:sz w:val="28"/>
          <w:szCs w:val="28"/>
        </w:rPr>
        <w:t>Фёдор Бурлацкий</w:t>
      </w:r>
      <w:r>
        <w:rPr>
          <w:sz w:val="28"/>
          <w:szCs w:val="28"/>
        </w:rPr>
        <w:t xml:space="preserve">. </w:t>
      </w:r>
      <w:r>
        <w:rPr>
          <w:rFonts w:eastAsia="Times New Roman Cyr" w:cs="Times New Roman Cyr" w:ascii="Times New Roman Cyr" w:hAnsi="Times New Roman Cyr"/>
          <w:i/>
          <w:iCs/>
          <w:sz w:val="28"/>
          <w:szCs w:val="28"/>
        </w:rPr>
        <w:t>Вожди и советники</w:t>
      </w:r>
      <w:r>
        <w:rPr>
          <w:rFonts w:eastAsia="Times New Roman Cyr" w:cs="Times New Roman Cyr" w:ascii="Times New Roman Cyr" w:hAnsi="Times New Roman Cyr"/>
          <w:sz w:val="28"/>
          <w:szCs w:val="28"/>
        </w:rPr>
        <w:t>. М.: изд-во «Политической литературы», 1990 г., 381 стр.</w:t>
      </w:r>
    </w:p>
    <w:p>
      <w:pPr>
        <w:pStyle w:val="Normal"/>
        <w:numPr>
          <w:ilvl w:val="0"/>
          <w:numId w:val="2"/>
        </w:numPr>
        <w:tabs>
          <w:tab w:val="clear" w:pos="708"/>
          <w:tab w:val="left" w:pos="0" w:leader="none"/>
          <w:tab w:val="left" w:pos="360" w:leader="none"/>
        </w:tabs>
        <w:spacing w:lineRule="auto" w:line="480"/>
        <w:ind w:left="1074" w:hanging="717"/>
        <w:rPr>
          <w:rFonts w:ascii="Monotype Corsiva" w:hAnsi="Monotype Corsiva" w:eastAsia="Monotype Corsiva" w:cs="Monotype Corsiva"/>
          <w:sz w:val="28"/>
          <w:szCs w:val="28"/>
        </w:rPr>
      </w:pPr>
      <w:r>
        <w:rPr>
          <w:rFonts w:eastAsia="Times New Roman Cyr" w:cs="Times New Roman Cyr" w:ascii="Times New Roman Cyr" w:hAnsi="Times New Roman Cyr"/>
          <w:sz w:val="28"/>
          <w:szCs w:val="28"/>
        </w:rPr>
        <w:t>Д. А</w:t>
      </w:r>
      <w:r>
        <w:rPr>
          <w:sz w:val="28"/>
          <w:szCs w:val="28"/>
        </w:rPr>
        <w:t xml:space="preserve">. </w:t>
      </w:r>
      <w:r>
        <w:rPr>
          <w:rFonts w:eastAsia="Times New Roman Cyr" w:cs="Times New Roman Cyr" w:ascii="Times New Roman Cyr" w:hAnsi="Times New Roman Cyr"/>
          <w:sz w:val="28"/>
          <w:szCs w:val="28"/>
        </w:rPr>
        <w:t xml:space="preserve">Волкогонов. </w:t>
      </w:r>
      <w:r>
        <w:rPr>
          <w:rFonts w:eastAsia="Times New Roman Cyr" w:cs="Times New Roman Cyr" w:ascii="Times New Roman Cyr" w:hAnsi="Times New Roman Cyr"/>
          <w:i/>
          <w:iCs/>
          <w:sz w:val="28"/>
          <w:szCs w:val="28"/>
        </w:rPr>
        <w:t>Триумф и Трагедия. Политический портрет Сталина в 2</w:t>
      </w:r>
      <w:r>
        <w:rPr>
          <w:i/>
          <w:iCs/>
          <w:sz w:val="28"/>
          <w:szCs w:val="28"/>
        </w:rPr>
        <w:t>-</w:t>
      </w:r>
      <w:r>
        <w:rPr>
          <w:rFonts w:eastAsia="Times New Roman Cyr" w:cs="Times New Roman Cyr" w:ascii="Times New Roman Cyr" w:hAnsi="Times New Roman Cyr"/>
          <w:i/>
          <w:iCs/>
          <w:sz w:val="28"/>
          <w:szCs w:val="28"/>
        </w:rPr>
        <w:t xml:space="preserve">х книгах, книга </w:t>
      </w:r>
      <w:r>
        <w:rPr>
          <w:i/>
          <w:iCs/>
          <w:sz w:val="28"/>
          <w:szCs w:val="28"/>
          <w:lang w:val="en-US"/>
        </w:rPr>
        <w:t>II</w:t>
      </w:r>
      <w:r>
        <w:rPr>
          <w:i/>
          <w:iCs/>
          <w:sz w:val="28"/>
          <w:szCs w:val="28"/>
        </w:rPr>
        <w:t xml:space="preserve"> </w:t>
      </w:r>
      <w:r>
        <w:rPr>
          <w:rFonts w:eastAsia="Times New Roman Cyr" w:cs="Times New Roman Cyr" w:ascii="Times New Roman Cyr" w:hAnsi="Times New Roman Cyr"/>
          <w:i/>
          <w:iCs/>
          <w:sz w:val="28"/>
          <w:szCs w:val="28"/>
        </w:rPr>
        <w:t xml:space="preserve">ч. </w:t>
      </w:r>
      <w:r>
        <w:rPr>
          <w:i/>
          <w:iCs/>
          <w:sz w:val="28"/>
          <w:szCs w:val="28"/>
          <w:lang w:val="en-US"/>
        </w:rPr>
        <w:t>I</w:t>
      </w:r>
      <w:r>
        <w:rPr>
          <w:rFonts w:eastAsia="Times New Roman Cyr" w:cs="Times New Roman Cyr" w:ascii="Times New Roman Cyr" w:hAnsi="Times New Roman Cyr"/>
          <w:sz w:val="28"/>
          <w:szCs w:val="28"/>
        </w:rPr>
        <w:t xml:space="preserve">, изд-во </w:t>
      </w:r>
      <w:r>
        <w:rPr>
          <w:sz w:val="28"/>
          <w:szCs w:val="28"/>
        </w:rPr>
        <w:t>«</w:t>
      </w:r>
      <w:r>
        <w:rPr>
          <w:rFonts w:eastAsia="Times New Roman Cyr" w:cs="Times New Roman Cyr" w:ascii="Times New Roman Cyr" w:hAnsi="Times New Roman Cyr"/>
          <w:sz w:val="28"/>
          <w:szCs w:val="28"/>
        </w:rPr>
        <w:t>Агентство печати новости</w:t>
      </w:r>
      <w:r>
        <w:rPr>
          <w:sz w:val="28"/>
          <w:szCs w:val="28"/>
        </w:rPr>
        <w:t>»</w:t>
      </w:r>
      <w:r>
        <w:rPr>
          <w:rFonts w:eastAsia="Times New Roman Cyr" w:cs="Times New Roman Cyr" w:ascii="Times New Roman Cyr" w:hAnsi="Times New Roman Cyr"/>
          <w:sz w:val="28"/>
          <w:szCs w:val="28"/>
        </w:rPr>
        <w:t>; М.: 1989 г. стр. 425</w:t>
      </w:r>
    </w:p>
    <w:p>
      <w:pPr>
        <w:pStyle w:val="Normal"/>
        <w:numPr>
          <w:ilvl w:val="0"/>
          <w:numId w:val="2"/>
        </w:numPr>
        <w:tabs>
          <w:tab w:val="clear" w:pos="708"/>
          <w:tab w:val="left" w:pos="0" w:leader="none"/>
          <w:tab w:val="left" w:pos="360" w:leader="none"/>
        </w:tabs>
        <w:spacing w:lineRule="auto" w:line="480"/>
        <w:ind w:left="1074" w:hanging="717"/>
        <w:rPr>
          <w:rFonts w:ascii="Monotype Corsiva" w:hAnsi="Monotype Corsiva" w:eastAsia="Monotype Corsiva" w:cs="Monotype Corsiva"/>
          <w:sz w:val="28"/>
          <w:szCs w:val="28"/>
        </w:rPr>
      </w:pPr>
      <w:r>
        <w:rPr>
          <w:rFonts w:eastAsia="Times New Roman Cyr" w:cs="Times New Roman Cyr" w:ascii="Times New Roman Cyr" w:hAnsi="Times New Roman Cyr"/>
          <w:sz w:val="28"/>
          <w:szCs w:val="28"/>
        </w:rPr>
        <w:t>Д. А</w:t>
      </w:r>
      <w:r>
        <w:rPr>
          <w:sz w:val="28"/>
          <w:szCs w:val="28"/>
        </w:rPr>
        <w:t xml:space="preserve">. </w:t>
      </w:r>
      <w:r>
        <w:rPr>
          <w:rFonts w:eastAsia="Times New Roman Cyr" w:cs="Times New Roman Cyr" w:ascii="Times New Roman Cyr" w:hAnsi="Times New Roman Cyr"/>
          <w:sz w:val="28"/>
          <w:szCs w:val="28"/>
        </w:rPr>
        <w:t xml:space="preserve">Волкогонов. </w:t>
      </w:r>
      <w:r>
        <w:rPr>
          <w:rFonts w:eastAsia="Times New Roman Cyr" w:cs="Times New Roman Cyr" w:ascii="Times New Roman Cyr" w:hAnsi="Times New Roman Cyr"/>
          <w:i/>
          <w:iCs/>
          <w:sz w:val="28"/>
          <w:szCs w:val="28"/>
        </w:rPr>
        <w:t>Триумф и Трагедия. Политический портрет Сталина в 2</w:t>
      </w:r>
      <w:r>
        <w:rPr>
          <w:i/>
          <w:iCs/>
          <w:sz w:val="28"/>
          <w:szCs w:val="28"/>
        </w:rPr>
        <w:t>-</w:t>
      </w:r>
      <w:r>
        <w:rPr>
          <w:rFonts w:eastAsia="Times New Roman Cyr" w:cs="Times New Roman Cyr" w:ascii="Times New Roman Cyr" w:hAnsi="Times New Roman Cyr"/>
          <w:i/>
          <w:iCs/>
          <w:sz w:val="28"/>
          <w:szCs w:val="28"/>
        </w:rPr>
        <w:t xml:space="preserve">х книгах, книга </w:t>
      </w:r>
      <w:r>
        <w:rPr>
          <w:i/>
          <w:iCs/>
          <w:sz w:val="28"/>
          <w:szCs w:val="28"/>
          <w:lang w:val="en-US"/>
        </w:rPr>
        <w:t>I</w:t>
      </w:r>
      <w:r>
        <w:rPr>
          <w:i/>
          <w:iCs/>
          <w:sz w:val="28"/>
          <w:szCs w:val="28"/>
        </w:rPr>
        <w:t xml:space="preserve"> </w:t>
      </w:r>
      <w:r>
        <w:rPr>
          <w:rFonts w:eastAsia="Times New Roman Cyr" w:cs="Times New Roman Cyr" w:ascii="Times New Roman Cyr" w:hAnsi="Times New Roman Cyr"/>
          <w:i/>
          <w:iCs/>
          <w:sz w:val="28"/>
          <w:szCs w:val="28"/>
        </w:rPr>
        <w:t xml:space="preserve">ч. </w:t>
      </w:r>
      <w:r>
        <w:rPr>
          <w:i/>
          <w:iCs/>
          <w:sz w:val="28"/>
          <w:szCs w:val="28"/>
          <w:lang w:val="en-US"/>
        </w:rPr>
        <w:t>II</w:t>
      </w:r>
      <w:r>
        <w:rPr>
          <w:rFonts w:eastAsia="Times New Roman Cyr" w:cs="Times New Roman Cyr" w:ascii="Times New Roman Cyr" w:hAnsi="Times New Roman Cyr"/>
          <w:sz w:val="28"/>
          <w:szCs w:val="28"/>
        </w:rPr>
        <w:t xml:space="preserve">, изд-во </w:t>
      </w:r>
      <w:r>
        <w:rPr>
          <w:sz w:val="28"/>
          <w:szCs w:val="28"/>
        </w:rPr>
        <w:t>«</w:t>
      </w:r>
      <w:r>
        <w:rPr>
          <w:rFonts w:eastAsia="Times New Roman Cyr" w:cs="Times New Roman Cyr" w:ascii="Times New Roman Cyr" w:hAnsi="Times New Roman Cyr"/>
          <w:sz w:val="28"/>
          <w:szCs w:val="28"/>
        </w:rPr>
        <w:t>Агентство печати новости</w:t>
      </w:r>
      <w:r>
        <w:rPr>
          <w:sz w:val="28"/>
          <w:szCs w:val="28"/>
        </w:rPr>
        <w:t>»</w:t>
      </w:r>
      <w:r>
        <w:rPr>
          <w:rFonts w:eastAsia="Times New Roman Cyr" w:cs="Times New Roman Cyr" w:ascii="Times New Roman Cyr" w:hAnsi="Times New Roman Cyr"/>
          <w:sz w:val="28"/>
          <w:szCs w:val="28"/>
        </w:rPr>
        <w:t xml:space="preserve">; М.: 1989 г. стр. </w:t>
      </w:r>
      <w:r>
        <w:rPr>
          <w:sz w:val="28"/>
          <w:szCs w:val="28"/>
        </w:rPr>
        <w:t>331</w:t>
      </w:r>
    </w:p>
    <w:p>
      <w:pPr>
        <w:pStyle w:val="Normal"/>
        <w:numPr>
          <w:ilvl w:val="0"/>
          <w:numId w:val="2"/>
        </w:numPr>
        <w:tabs>
          <w:tab w:val="clear" w:pos="708"/>
          <w:tab w:val="left" w:pos="0" w:leader="none"/>
          <w:tab w:val="left" w:pos="360" w:leader="none"/>
        </w:tabs>
        <w:spacing w:lineRule="auto" w:line="480"/>
        <w:ind w:left="1074" w:hanging="717"/>
        <w:rPr>
          <w:rFonts w:ascii="Monotype Corsiva" w:hAnsi="Monotype Corsiva" w:eastAsia="Monotype Corsiva" w:cs="Monotype Corsiva"/>
          <w:sz w:val="28"/>
          <w:szCs w:val="28"/>
        </w:rPr>
      </w:pPr>
      <w:r>
        <w:rPr>
          <w:rFonts w:eastAsia="Times New Roman Cyr" w:cs="Times New Roman Cyr" w:ascii="Times New Roman Cyr" w:hAnsi="Times New Roman Cyr"/>
          <w:i/>
          <w:iCs/>
          <w:sz w:val="28"/>
          <w:szCs w:val="28"/>
        </w:rPr>
        <w:t xml:space="preserve">Газета </w:t>
      </w:r>
      <w:r>
        <w:rPr>
          <w:i/>
          <w:iCs/>
          <w:sz w:val="28"/>
          <w:szCs w:val="28"/>
        </w:rPr>
        <w:t>«</w:t>
      </w:r>
      <w:r>
        <w:rPr>
          <w:rFonts w:eastAsia="Times New Roman Cyr" w:cs="Times New Roman Cyr" w:ascii="Times New Roman Cyr" w:hAnsi="Times New Roman Cyr"/>
          <w:i/>
          <w:iCs/>
          <w:sz w:val="28"/>
          <w:szCs w:val="28"/>
        </w:rPr>
        <w:t>Комсомольская правда</w:t>
      </w:r>
      <w:r>
        <w:rPr>
          <w:i/>
          <w:iCs/>
          <w:sz w:val="28"/>
          <w:szCs w:val="28"/>
        </w:rPr>
        <w:t>»</w:t>
      </w:r>
      <w:r>
        <w:rPr>
          <w:rFonts w:eastAsia="Times New Roman Cyr" w:cs="Times New Roman Cyr" w:ascii="Times New Roman Cyr" w:hAnsi="Times New Roman Cyr"/>
          <w:sz w:val="28"/>
          <w:szCs w:val="28"/>
        </w:rPr>
        <w:t xml:space="preserve"> от 2 апреля 1988 г., раздел </w:t>
      </w:r>
      <w:r>
        <w:rPr>
          <w:sz w:val="28"/>
          <w:szCs w:val="28"/>
        </w:rPr>
        <w:t>«</w:t>
      </w:r>
      <w:r>
        <w:rPr>
          <w:rFonts w:eastAsia="Times New Roman Cyr" w:cs="Times New Roman Cyr" w:ascii="Times New Roman Cyr" w:hAnsi="Times New Roman Cyr"/>
          <w:sz w:val="28"/>
          <w:szCs w:val="28"/>
        </w:rPr>
        <w:t>Уроки истории» Человек и символ. О Сталине, его окружении и времени, в котором они жили. Беседа с профессором Ю. С. Борисовым.</w:t>
      </w:r>
    </w:p>
    <w:p>
      <w:pPr>
        <w:pStyle w:val="Normal"/>
        <w:numPr>
          <w:ilvl w:val="0"/>
          <w:numId w:val="2"/>
        </w:numPr>
        <w:tabs>
          <w:tab w:val="clear" w:pos="708"/>
          <w:tab w:val="left" w:pos="0" w:leader="none"/>
          <w:tab w:val="left" w:pos="360" w:leader="none"/>
        </w:tabs>
        <w:spacing w:lineRule="auto" w:line="480"/>
        <w:ind w:left="717" w:hanging="360"/>
        <w:rPr/>
      </w:pPr>
      <w:r>
        <w:rPr>
          <w:rFonts w:eastAsia="Times New Roman Cyr" w:cs="Times New Roman Cyr" w:ascii="Times New Roman Cyr" w:hAnsi="Times New Roman Cyr"/>
          <w:sz w:val="28"/>
          <w:szCs w:val="28"/>
        </w:rPr>
        <w:t xml:space="preserve">Д. А. Волкогонов </w:t>
      </w:r>
      <w:r>
        <w:rPr>
          <w:i/>
          <w:iCs/>
          <w:sz w:val="28"/>
          <w:szCs w:val="28"/>
        </w:rPr>
        <w:t>«</w:t>
      </w:r>
      <w:r>
        <w:rPr>
          <w:rFonts w:eastAsia="Times New Roman Cyr" w:cs="Times New Roman Cyr" w:ascii="Times New Roman Cyr" w:hAnsi="Times New Roman Cyr"/>
          <w:i/>
          <w:iCs/>
          <w:sz w:val="28"/>
          <w:szCs w:val="28"/>
        </w:rPr>
        <w:t>Феномен Сталина</w:t>
      </w:r>
      <w:r>
        <w:rPr>
          <w:i/>
          <w:iCs/>
          <w:sz w:val="28"/>
          <w:szCs w:val="28"/>
        </w:rPr>
        <w:t>»</w:t>
      </w:r>
      <w:r>
        <w:rPr>
          <w:rFonts w:eastAsia="Times New Roman Cyr" w:cs="Times New Roman Cyr" w:ascii="Times New Roman Cyr" w:hAnsi="Times New Roman Cyr"/>
          <w:sz w:val="28"/>
          <w:szCs w:val="28"/>
        </w:rPr>
        <w:t xml:space="preserve"> - вырезка из газеты.</w:t>
      </w:r>
    </w:p>
    <w:sectPr>
      <w:type w:val="nextPage"/>
      <w:pgSz w:w="11906" w:h="16838"/>
      <w:pgMar w:left="1418"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Monotype Corsiva Cyr">
    <w:charset w:val="cc"/>
    <w:family w:val="script"/>
    <w:pitch w:val="variable"/>
  </w:font>
  <w:font w:name="Monotype Corsiva">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sz w:val="72"/>
      <w:szCs w:val="72"/>
    </w:rPr>
  </w:style>
  <w:style w:type="paragraph" w:styleId="Heading2">
    <w:name w:val="Heading 2"/>
    <w:basedOn w:val="Normal"/>
    <w:next w:val="Normal"/>
    <w:qFormat/>
    <w:pPr>
      <w:keepNext w:val="true"/>
      <w:numPr>
        <w:ilvl w:val="1"/>
        <w:numId w:val="1"/>
      </w:numPr>
      <w:outlineLvl w:val="1"/>
    </w:pPr>
    <w:rPr>
      <w:sz w:val="56"/>
      <w:szCs w:val="56"/>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32"/>
      <w:szCs w:val="32"/>
    </w:rPr>
  </w:style>
  <w:style w:type="character" w:styleId="DefaultParagraphFont">
    <w:name w:val="Default Paragraph 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tyle>
  <w:style w:type="paragraph" w:styleId="BodyTextIndent2">
    <w:name w:val="Body Text Indent 2"/>
    <w:basedOn w:val="Normal"/>
    <w:qFormat/>
    <w:pPr>
      <w:spacing w:lineRule="auto" w:line="360"/>
      <w:ind w:firstLine="709"/>
      <w:jc w:val="both"/>
    </w:pPr>
    <w:rPr/>
  </w:style>
  <w:style w:type="paragraph" w:styleId="WWBodyText2">
    <w:name w:val="WW-Body Text 2"/>
    <w:basedOn w:val="Normal"/>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1:15:00Z</dcterms:created>
  <dc:creator>Vovchik</dc:creator>
  <dc:description/>
  <dc:language>en-US</dc:language>
  <cp:lastModifiedBy>Vladimir</cp:lastModifiedBy>
  <dcterms:modified xsi:type="dcterms:W3CDTF">2001-05-24T21:15:00Z</dcterms:modified>
  <cp:revision>2</cp:revision>
  <dc:subject/>
  <dc:title>Министерство сельского хозяйства продовольствия РФ</dc:title>
</cp:coreProperties>
</file>