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)Что такое Экзогам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Какую роль ана сыграла в эволюции человечеств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запрет брака в пределах одного коллектива.возникла как экзогамия рода,обычно сочеталась с экзогамией племени.Обычай экзогамии ликвидировал конфликты из-за женщин внутри родственных групп.Роль экзогамии в эволюции человечества способствовала упорядочению жизни,улучшению генофонда и становлению в итоге родового коллекти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)Что такое матриархат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одна из форм общественного устройства в основном в раний период первобытно-общинного строя.У некоторых народов предшествовал патриархату,иногда сохранялся в период перехода от родового строя к классовому обществу.Характеризуется доминирующим положением женщины,матрилинейностью наследования имущества,социальным положением,матрилокальностью или дислокальностью брачных поселе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)Какой вид охоты господствовал в эпоху верхнего палеолит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ремя верхнего палеолита соответствует эпохе последнего оледенения.Человек в это время вёл полукочевой образ жизни,охотился на крупных животных в том числе на мамонтов.Охота была облавная,при которой погибало гораздо больше животных,чем человек был в состоянии переработать,по самым оптимистическим подсчётам в дело шло меньше одного процента добычи.Столь затратная охота не могла не привести к довольно быстрому уничтожению многих видов,в том числе и мамон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4)С чем связано наступление эпохи мезолит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 xml:space="preserve">С глобальным потеплением климата на планете,с изменением ландшафтных условий,которые повлекли за собой заметные перемены в животном мире,из-за освобождения после таянья ледников огромных масс воды,на смену крупным животным пришли стаи водопловающих птиц,водные животные 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изобилие рыб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5)Что такое неолитическая революц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распространение производищих типов хозяйства,связанных с земледелием и скотоводств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6)Какие археологические признаки свидетельствуют о переходе к неолиту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оявление кирамики,шлифованных и сверлённых орудий из камня 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7)Какой из металов был первым освоен человеком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медь,в силу того,что как и золото, она в природе встречается в чистом виде,и нужную форму можно получить холодной ков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8)Где раньше всего произошло знакомство человека с металлами и освоение их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но поизошло в 8-7 до.н.э в Центральной и Восточной Анатолии и Западном Иране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9)Как называется период,когда человеком одновременно использовались орудия труда из камня и из мед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lang w:val="ru-RU"/>
        </w:rPr>
        <w:t>Неол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10)Какой хозяйственно-природный фактор способствовал формированию первых государственных образований в Египте и Месопотам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оздание ирригационной систе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11)Какие существовали и существуют формы письменност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коло конца 4-начала 3 тыс. до.н.э. возникает пиктографическая и иероглифическая писмен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12)С каким народом связано возникновенние древнейшей цивилизации в ьмеждуречь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Шуме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13)Какие наиболее значительные города Шумера периодически достигали гегемонии в Южном Междуречь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Города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>Киш,Урук,Ур,Лагаш,Ум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14)Что явилось основной причиной гибели Критской цивилизац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извержение вулкана,а затем взрыв его кальдеры на острове Санторин засыпали вулканическим пеплом большую часть Крита</w:t>
      </w:r>
      <w:r>
        <w:rPr>
          <w:rFonts w:cs="Times New Roman" w:ascii="Times New Roman" w:hAnsi="Times New Roman"/>
          <w:u w:val="single"/>
        </w:rPr>
        <w:t>;</w:t>
      </w:r>
      <w:r>
        <w:rPr>
          <w:rFonts w:cs="Times New Roman" w:ascii="Times New Roman" w:hAnsi="Times New Roman"/>
          <w:u w:val="single"/>
          <w:lang w:val="ru-RU"/>
        </w:rPr>
        <w:t>гиганская волна-цунами разрушила все прибрежные поселения северной части Крита.На Санторине находилась,судя по всему,главная база критского флота.С уничтожением базы Крит оказался беззащитен,и на ослабленный остров высадились воинственные обитатели дворцов материковой Греции,которые и покорили её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15)Какая культура явилась переемницей Критской культуры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В результате чего она погибл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од влиянием Крита и в Греции в 17 веке до н.э. возникают дворцы,а так же письменность,приспособленная к особенностям древнегреческого языка.С севера  и северо-запада в движение приходят  многочисленные племена,это переселение явилось частью движения "народов моря".Именно они стали причиной гибели дворцовых центров Микенской Гре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16)Какая система писима применялась в Микенской Грец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 виде линейниго пись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17)Кому удалось расшифровать линейное письмо Б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Майклу Вентрису и Джону (Конору)Чэдви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18)Когда начинается железный век в восточном Средиземноморь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н возник в начале 1_го Тыс. до н.э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именение железа дало мощьный толчок и стимул развитию производства и ускорело общественное развит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19)Почему предпосылки античной цивилизации не могли сформироваться на технологической базе Бронзового век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lang w:val="ru-RU"/>
        </w:rPr>
        <w:t>Потому что с ликвидацией дворцов,которые объединяли силы и стредства многих общин для получения металла,колличество металлических изделий резко сокращается.Отсутствие этого прежде всего отразилось на сельском хозйстве и повлекло за собой резкое сокращение запашки,урожаи снизились население уменьшилось,культура резко обедняе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0)Какие первые территориальные империи возникли на переднем восток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Урарту,Куш,Лидия,Мидия и Перс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21)Какой народ древней Италии сыграл наибольшую роль в формировании древнеримской культуры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Этруски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ru-RU"/>
        </w:rPr>
        <w:t>22)Какой интенсивный процесс,охвативший большую часть общин древней Греции,свидетельствовал о сформировавшемся полисе</w:t>
      </w:r>
      <w:r>
        <w:rPr>
          <w:rFonts w:cs="Times New Roman" w:ascii="Times New Roman" w:hAnsi="Times New Roman"/>
          <w:u w:val="single"/>
        </w:rPr>
        <w:t>?</w:t>
      </w:r>
      <w:r>
        <w:rPr>
          <w:rFonts w:cs="Times New Roman" w:ascii="Times New Roman" w:hAnsi="Times New Roman"/>
          <w:u w:val="single"/>
          <w:lang w:val="ru-RU"/>
        </w:rPr>
        <w:t>- Его наглядно демонстрирует факт о том что только один Милет вывел за 300 лет 100 коло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3а)Что являлось главным в структуре древнегреческаго полис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Главным было то,что каждому гражданину полагался определённый земельный надел,который мог перейти к нему в качестве наследства или выделялся из общественного свободного фонда земель поли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3)С каким государством Риму пришлось вести наиболее напряженную борьбу за господство в западном Средиземноморь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С Карфаген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4)Какие главные битвы произошли во время греко-персидских войн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Ими являлись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 xml:space="preserve"> сражение при Марафоне,Фермопилах и Салами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5)Что вызвало кризис и упадок Римской республик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Внутренняя нестабильность,столетний период гражданских войн в Риме,восстание Спарта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26)Что является наибелее характерными признаками феодализм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Главным его признаком является соредоточение земли в руках господствующего класса - феодалов.За право пользоваться землей крестьянин отдает часть урожая феодалу.Их связывают разные формы зависимости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 xml:space="preserve"> от крепостной д до гораздо более мягких форм зависимости,приближенных к условиям аренды земли.Крестьян продавали вместе с землей,такчто они даже не меняли своего места житель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27)Какой принцип организации всех общественных групп был наиболее характерен для эпохи феодализм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>Складывается  своеобразная "феодальная лествница",в соответствии с котрой каждый член рыцарского сословия либо  обязан узами верности вышестоящему феодалу,либо ему обязаны такой же службой,либо и то и другон вмес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28)С каким явлением связано коренное изменение этнической  и политической ситуации в Европе в 5-6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веках новой эры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 явлением "великого переселения народов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9)Какой народ явился  организующей силой переселения народов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Гунны,которые были кочевниками ,пришедшими в Европу из Азии и присоединившими по пути множество других племен, в частности, северокавказское племя Ала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0)Какое фарварское королевство образовалось на территории Римской провинции Галлии</w:t>
      </w:r>
      <w:r>
        <w:rPr>
          <w:rFonts w:cs="Times New Roman" w:ascii="Times New Roman" w:hAnsi="Times New Roman"/>
          <w:b/>
          <w:i/>
        </w:rPr>
        <w:t xml:space="preserve">?- </w:t>
      </w:r>
      <w:r>
        <w:rPr>
          <w:rFonts w:cs="Times New Roman" w:ascii="Times New Roman" w:hAnsi="Times New Roman"/>
          <w:u w:val="single"/>
          <w:lang w:val="ru-RU"/>
        </w:rPr>
        <w:t>Это было королевство франков,в него входило также бывшее королевство Бургундия,возникшая еще в 5 веке,но подчиненная фран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31)Где находилось государство отсготов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В Италии  в конце 5 века вождь отсготов Теодорих сверг власть Одоакра и основал свое государст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2 В правление какого византийского императора бала предпринята попытка территориального восстановления римской импер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В правление Юстиниана.Он пытался восстановить единство римской империи,вернув в её состав бывшие западные провин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33)Какую роль в культуре европейских народов сыграла церковь в период раннего феолализм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В обстановке всеобщего хаоса и нестабильности подчас только церковь и сохраняла организацию и структуру,которую могли использовать в своих целях,принимавшие христианство фарварские короли.Велика также роль церкви и монастырей в сохранении культурной  традиции античности.Только в монастырях можно было встретить грамотных и образованных людей,которые на протяжении многих столетий сохраняли и переписывали книги и рукописи,тем самым сберегли их для нашего време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34) К какой династии принадлежали первые франкские корол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К династии меровингов и каролинг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5)Какой франкский король явился действительным основателем франкского королевств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Это был Хлодвиг,который  в 486 году основал королевство франков в северной Гал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36)Кто был создателем  бенефициальной системы в королевстве франкоф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Карл Мартел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7)Какие объстоятельства позволили создать тяжелую рыцарскую конницу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Это появление стремени и появление более крупной породы лошад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8)Где и когда была остановлена экспансия арабов в западной Европ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Наступление арабов было остановлено только во Франции у Уатье Карлом Мартеллом.Она продолжалаь вплоть до 15 ве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39)Почему историю нового времени принято начинать с эпохи возрождения и реформац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Потому что именно эти процессы сформировали мировоззрение ,психологию человека нового времени,положили начало новым экономическим реалиям,в корне изменили взгляды на взаимоотношения человека и общества,человека и государства,человека и религии,в частности человека  и церкв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40)Почему именно Италия стала центром воззрожден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Идеалы  столь созвучны новым тенденциям развития породили стремление воскресить античность в полном объеме,именно Италия с ее огромным количеством римских древностей стала благодатной почвой для это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1)Как коротко можно охарактеризовать основное отличие мировозрения человека нового времени от  мировоззрения человека средневековь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 середине века человека как личности,индивида практически не существовало.Человек нового времени всё менее соглашался с монопольей церкви и священнослужителей на знание истинны и на их ислючительное право трактовать вопросы вер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2)Что явилось главным требованием европейской реформац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Это требование права непосредственного,личного контакта с Бог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43)Какие писатели эпохи Возрождения явились основоположниками гуманизм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>Данте,Алигьери,Петрарка,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Боккач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4)Кого из неитальянских деятелей называли "королём гуманистов"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Эразм Роттердамский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5)Являлось ли Возрождение широким общественно-политическим движением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46)С какого события формально началась Реформац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на началась с того,что 31 октября 1517 года монах ордена августинцев и профессор Витенбергского университета Мартин Лютер прибил к дверям дворцовой церкви в саксонском городе Виттенберге свои знаменитые 95 тезисов,направленных против продажи индульгенци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47)Какие религиозные деятели средневековья стояли у истоков Реформац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Ян Гус,Мартин Лютер,Джон Виклиф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8)Почему в Северной Германии Реформация получила активную поддержку у светских феодалов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отому,что Князья увидели в протестанизме удобный повод прибрать к рукам церковные богадства и стать неогрониченными властителями в собственных землях,не обязанными ни с кем делиться доход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49)Чем позиция простонародья,поддерживавшего Реформацию,была отличной от позиций феодалов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У простого народа народа требование свободы совести и освобождения от духовной власти папы напрямую ассоциировалось со свободой вообще, в том числе и освобождением от власти феодал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50)Какие события сопровождали начальный период реформации в Грец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 xml:space="preserve"> Крестьянская война в1524-1525гг.и рыцарское восстание -1522-1523г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1)Какое напровление протестанизма стало идеологической базой первых буржуазных революций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Кальвенизм. Основным содержанием его было учение о предопределении и оправдании накопительства и земного богат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52)В чем принципиальное расхождение кальвенизма и католической церкв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Средневековая церковь отрицительно относилась к богатству и накопительству,осуждала ростовщичество,а Кальвин заявил,что успех на этом поприще свидетельствует о богоугодности самого де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53)В чём заключалось своеобразие англисской церкви после реформы Генриха 8 </w:t>
      </w:r>
      <w:r>
        <w:rPr>
          <w:rFonts w:cs="Times New Roman" w:ascii="Times New Roman" w:hAnsi="Times New Roman"/>
          <w:b/>
          <w:i/>
        </w:rPr>
        <w:t xml:space="preserve">?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В том что она заняла промежуточное место между католичеством и протестантизмом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 xml:space="preserve"> выйдя из под власти папы,она сохранила и организацию,подчиняющуюся королю,и многое из котолического обря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54)В связи с каким явлением был учреждён орден "Воинства Ийсуса Христа" и кто стал его основателем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ажнейшим событием стало основание бывшим рыцарем,испанцем Игнатием Лойолой в 1540г.монашеского ордена "воинство---",который стал главным орудием борьбы с Реформаци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55)Что явилось главным орудием католической церкви в борьбе с ересям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Ею стала "Святая инквизиция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6)Какое события стало кульминацией религиозных войн во Франц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Явилось событие Варфоломеевской ночи в Париже  и во многих других городах королевства в 1572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57)Какие изобретения в технике кораблестроения и навигации сделали возможными Великие географические открыт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Появление кормового руля,внедрение косого латинского паруса,появляется компас,начинают применять квадрант,секстант и ла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8)Какие страны лидировали в поисках новых путей на Восток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Испания и Португал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59)Каким государсвом и где была создана первая колониальная импер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течении нескольких десятилетий испанцы создают в Америке настоящую колониальную империю,покорив горударство ацтеков,города народа майя, империю ин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60)Какое государство в наибольшей степени стремилось подорвать монополию Испании на эксплуатацию богатств Америк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ортугал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1)Какие последствия в торгово-экономической и политической сферах имели Великие географические открытия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дним из следствий переноса главных торговых путей из Средиземного моря в океан явился упадок торговых городов Италии,особенно Венеции и Гену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62)В чём главное отличие капитализма от феодализм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Явилось преобладание экономических методов принуждения над неэкономически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63)Какой процесс в ходе разложения феодальных отношений развивался в страннах к востоку от Эльбы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Процесс,который в истории получил название "второго издания крепосничества",когда многие помещики увеличивают барскую запашку и,по суте,возрождают барщину,от которой в наиболее развитых местностях давно отказал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64)В чём главное отличие мануфактуры от ремесленной мастерской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редневековый ремесленик все операции производил сам от начала и до конца,на мануфактуре производственный цикл подразделяеся на ряд последовательных операций,закренлёнными за отдельными работник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5)В каких отраслях,прежде всего,внедрялись наиболее прогрессивные методы организации труд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При производстве огнестрельного и холодного оружия,отливке артиллерийских оруд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6)Каков был повод началу Нидерландской революц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осле отречения Карла 5 Нидерланды отошли под власть Испании,где королём в то время был фанатичный католик Филипп 2,видевший своё призвание в утверждении и расширением котолической веры.В Нидерландах он ввёл чрезвычайно жестокие законы против еретиков,которые обрушились на кальвинистское большинство севера стра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67)Под знаменем,какого религиозного направления происходила Нидерландская революц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Под знаменем кальвинистского уч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68)Кто и когда стал первым правителем независимых Нидерландов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Первым статхаудером Нидерландов стал Вильгельм Оранский,его власть наследовал его сы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69)В чём была главная особенность голандского капитализм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Характерной особенностью Была его торгово-ростовщическая направленность,в отличие,например от английского,который имел преимущественно промышленную ориентац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70)На каком основополагающем принципе был заключён Аугсбурский мир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"Чья власть,того и вера"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71)В чём заключался главный итог Тридцатилетней войны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Война закончилась практически ничем,подтвердив принцип Аугсбургского м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72)В чём заключался главный итог Тридцатилетней войны для Герман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Германии тридцатилетние боевые действия обошлись потерей трети населения,на долгое время была похоронена идея о политическом обьединении стра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73)Что нового в военном отношении дала Тридцатилетняя войн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В ходе войны применяется линейная тактика,уставливается полковая организация войск 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74)Какая держава получила наибольшие выгоды в результате Тридцатилетней войны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Шведский король и талантливый полководец Густав 2 Адольф (1594-1632)</w:t>
      </w:r>
      <w:r>
        <w:rPr>
          <w:rFonts w:cs="Times New Roman" w:ascii="Times New Roman" w:hAnsi="Times New Roman"/>
          <w:u w:val="single"/>
        </w:rPr>
        <w:t>;</w:t>
      </w:r>
      <w:r>
        <w:rPr>
          <w:rFonts w:cs="Times New Roman" w:ascii="Times New Roman" w:hAnsi="Times New Roman"/>
          <w:u w:val="single"/>
          <w:lang w:val="ru-RU"/>
        </w:rPr>
        <w:t xml:space="preserve">во время его царствования шведская армия становится одной из сильнейших в Европе,аШвеция выдвигается в число парвокласных держав,превратив Балтийское море,по сути,в "шведское озеро"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75)Какие племена,упоминаемые римскими авторами,считаютсяславянским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 xml:space="preserve"> Римские историки писали о племенах венед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76)С какого момента можно говорить о выделении восточных славян из остальной массы славянских племён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 6 веке н.э.славянские племена,населявшие Восточную Европу,начинают совершать походы на Византию.(С этого момента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77)Какой вид земледелия бытовал у восточных славян лесостепной полосы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одсечным или огневы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78)Какие летописные славянские племена нам известны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оляне,древляне,северяне,радимичи,вятичи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кривичи,дреговичи,дулебы,волыняне,белые хорваты,уличи,тиверцы,полочане,илменские слове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79)К какому типу религии относится верования словян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Религия славян была язычес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80)В чём суть "норманской теории"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Ильминские славяне, жившие в Новгоде,устав от межусобиц,призвали на княжение трёх братьев-варягов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>Рюрика,Синеуса и Трувора,которые и поделили между собой землю.От них и пошли династии русских княз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81)Какое событие считается началом истории Киевской Рус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В 882 году,когда новгородский князь Олег обманом захватил Киев и убил местных князей - Аскольда и Ди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82)Что такое "полюдье"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Дань которую племена платили князю за то чтобы он исполнял судебные функции и функции защиты от внешних враг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83)С какими кочевыми племенами приходилось иметь дело Киевской Рус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С племенами хазар,гузов,печенегов,позднее - половце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84)Что являлось определяющим в отношениях Киевской Рус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тношение с Византией определялись,главным образом,заинтересовнностью в равноправных торговых отношениях с н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85)Кто из русских князей нанёс окончательное поражение Хазарскому каганату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Борьба с хазарами завершилось походами Святослава,которые покончили с существованием кагана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86)Кто такие "чёрные клобуки"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Это племена торков и берендее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87)С каким событием связанно широкое распространение грамотности на Рус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Христианское духовенство было грамотным.При цирквях собиралось много книг,работали переписчики,открывались школы.Жизнь стала культурнее,чем при язычестве с принятием храстиан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88)Где в Древней Существовали схожие с Новгородскими порядк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 Псков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89)Почему старший сын Владимирского князя Ярослава Всеволодовича Александр был прозван Невским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В 1242 шведское войско под конандованием ярла Биргера высадилось в устье Невы.Александр,в то время новгородский князь,разбил шведов внезапным нападением.За эту победу он получил прозвище Невск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90)Чем монгольское нашествие отличалось от других вторжений степняков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Васальной зависимость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91)Кто после смерти Александра Невского взял в свои руки защиту западных границ Руси от агресии немецких рыцарей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Князь Довмонт,выходец из Литв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92)Что такое Ярлык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На Руси была установлена верховная власть великого хана,все князья должны были в его ставке получить право на княжение в своих княжествах - так наываемый ярлы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93)Что  в терминологии 15-16 веков значило слово "самодержец"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То есть независимый правите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94)Какое событие положило конец тотарскому игу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Хан Ахмат попытался принудить русские земли к выплате дани,но московское войско под командованием Данила Холмского и царевица Ивана преградило на реке Угре путь татарам.Месячное противостояние на Угре завершилось тем,что Ахмат так и не осмелился дать большое сражение и ушёл в Ор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95)Что такое кондиции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программа верховного тайного совета,придложенная Анне Иоановне с целью превратить Росию в абсолютизм в алигархи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96)Какая отрасль наиболее интенсивно развивалась в пореформенный период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 этот перио в экономике Российской империи развивалась лёгкая промышленность и строились железные дорог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97)Какое внешнеполитическое событие предшествовало принятию христианства Владимиром Святославичем</w:t>
      </w:r>
      <w:r>
        <w:rPr>
          <w:rFonts w:cs="Times New Roman" w:ascii="Times New Roman" w:hAnsi="Times New Roman"/>
          <w:b/>
          <w:i/>
        </w:rPr>
        <w:t xml:space="preserve">?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Предшествовало подавление восстания в Балгарии в Бардафоне в 988г по военному полит. союзу с Византи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98)Чем обьяснить участие России в 7-летней войне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Цель недопустить обьединения Германии под Эгидой Прусии во главе с Фридрихом великим и не иметь возле своих границ воинствующего против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99)В чем была главная цель начала войны со Швецией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- Гл. цель выйти к торговым путям Балтики ивытеснить швед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100)Что было главным содержанием внешней политики России вначале 19 века</w:t>
      </w:r>
      <w:r>
        <w:rPr>
          <w:rFonts w:cs="Times New Roman" w:ascii="Times New Roman" w:hAnsi="Times New Roman"/>
          <w:b/>
          <w:i/>
        </w:rPr>
        <w:t>?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Не допустить роста влияния Франции в Европе(война 1805-1807гг. терзитетский мир  и присоединение России к континентальной блокаде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7:16:00Z</dcterms:created>
  <dc:creator>Попов Александр (Terrorist)</dc:creator>
  <dc:description/>
  <dc:language>en-US</dc:language>
  <cp:lastModifiedBy>Саша</cp:lastModifiedBy>
  <dcterms:modified xsi:type="dcterms:W3CDTF">1999-11-25T17:16:00Z</dcterms:modified>
  <cp:revision>2</cp:revision>
  <dc:subject>Шпора по истории</dc:subject>
  <dc:title>История</dc:title>
</cp:coreProperties>
</file>