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firstLine="360"/>
        <w:jc w:val="both"/>
        <w:rPr/>
      </w:pPr>
      <w:r>
        <w:rPr>
          <w:lang w:val="ru-RU"/>
        </w:rPr>
        <w:t xml:space="preserve">История России </w:t>
      </w:r>
      <w:r>
        <w:rPr/>
        <w:t>IX</w:t>
      </w:r>
      <w:r>
        <w:rPr>
          <w:lang w:val="ru-RU"/>
        </w:rPr>
        <w:t>-</w:t>
      </w:r>
      <w:r>
        <w:rPr/>
        <w:t>XX</w:t>
      </w:r>
      <w:r>
        <w:rPr>
          <w:lang w:val="ru-RU"/>
        </w:rPr>
        <w:t xml:space="preserve"> вв.</w:t>
      </w:r>
    </w:p>
    <w:p>
      <w:pPr>
        <w:pStyle w:val="Normal"/>
        <w:ind w:left="540" w:firstLine="360"/>
        <w:jc w:val="both"/>
        <w:rPr>
          <w:lang w:val="ru-RU"/>
        </w:rPr>
      </w:pPr>
      <w:r>
        <w:rPr>
          <w:lang w:val="ru-RU"/>
        </w:rPr>
      </w:r>
    </w:p>
    <w:p>
      <w:pPr>
        <w:pStyle w:val="Heading1"/>
        <w:ind w:left="540" w:firstLine="360"/>
        <w:jc w:val="both"/>
        <w:rPr>
          <w:rFonts w:ascii="Times New Roman" w:hAnsi="Times New Roman" w:cs="Times New Roman"/>
          <w:sz w:val="32"/>
          <w:lang w:val="ru-RU"/>
        </w:rPr>
      </w:pPr>
      <w:r>
        <w:rPr>
          <w:rFonts w:cs="Times New Roman" w:ascii="Times New Roman" w:hAnsi="Times New Roman"/>
          <w:sz w:val="32"/>
          <w:lang w:val="ru-RU"/>
        </w:rPr>
        <w:t>Экзаменационные вопросы по Отечественной истории</w:t>
      </w:r>
    </w:p>
    <w:p>
      <w:pPr>
        <w:pStyle w:val="Normal"/>
        <w:ind w:left="540" w:firstLine="360"/>
        <w:jc w:val="both"/>
        <w:rPr>
          <w:sz w:val="28"/>
        </w:rPr>
      </w:pPr>
      <w:r>
        <w:rPr>
          <w:sz w:val="28"/>
        </w:rPr>
        <w:t>1.    Восточные славяне в древности. Происхождение и расселение славян. Общественный</w:t>
      </w:r>
    </w:p>
    <w:p>
      <w:pPr>
        <w:pStyle w:val="Normal"/>
        <w:ind w:left="540" w:firstLine="360"/>
        <w:jc w:val="both"/>
        <w:rPr>
          <w:sz w:val="28"/>
        </w:rPr>
      </w:pPr>
      <w:r>
        <w:rPr>
          <w:sz w:val="28"/>
        </w:rPr>
        <w:t>строй, хозяйство, верования накануне образования государства.</w:t>
      </w:r>
    </w:p>
    <w:p>
      <w:pPr>
        <w:pStyle w:val="3"/>
        <w:ind w:left="540" w:firstLine="360"/>
        <w:jc w:val="both"/>
        <w:rPr/>
      </w:pPr>
      <w:r>
        <w:rPr/>
        <w:t>2.    Образование и становление единого Древнерусского государства (IХ-Хвв.). Норманнская теория. Норманисты и антинорманисты.</w:t>
      </w:r>
    </w:p>
    <w:p>
      <w:pPr>
        <w:pStyle w:val="Normal"/>
        <w:ind w:left="540" w:firstLine="360"/>
        <w:jc w:val="both"/>
        <w:rPr>
          <w:sz w:val="28"/>
        </w:rPr>
      </w:pPr>
      <w:r>
        <w:rPr>
          <w:sz w:val="28"/>
        </w:rPr>
        <w:t>3.    Древнерусское государство и общество в ХI-начале ХIIвв.</w:t>
      </w:r>
    </w:p>
    <w:p>
      <w:pPr>
        <w:pStyle w:val="Normal"/>
        <w:ind w:left="540" w:firstLine="360"/>
        <w:jc w:val="both"/>
        <w:rPr>
          <w:sz w:val="28"/>
        </w:rPr>
      </w:pPr>
      <w:r>
        <w:rPr>
          <w:sz w:val="28"/>
        </w:rPr>
        <w:t>4.    Политическая раздробленность Руси. Причины, особенности и последствия. Развитие русских земель и княжеств в условиях раздробленности.</w:t>
      </w:r>
    </w:p>
    <w:p>
      <w:pPr>
        <w:pStyle w:val="Normal"/>
        <w:ind w:left="540" w:firstLine="360"/>
        <w:jc w:val="both"/>
        <w:rPr>
          <w:sz w:val="28"/>
        </w:rPr>
      </w:pPr>
      <w:r>
        <w:rPr>
          <w:sz w:val="28"/>
        </w:rPr>
        <w:t>5.    Борьба Руси против татаро-монгольского нашествия и агрессии с Запада. Русь и Орда. Внешнеполитическая стратегия Александра Невского.</w:t>
      </w:r>
    </w:p>
    <w:p>
      <w:pPr>
        <w:pStyle w:val="Normal"/>
        <w:ind w:left="540" w:firstLine="360"/>
        <w:jc w:val="both"/>
        <w:rPr>
          <w:sz w:val="28"/>
        </w:rPr>
      </w:pPr>
      <w:r>
        <w:rPr>
          <w:sz w:val="28"/>
        </w:rPr>
        <w:t>6.    Объединение русских земель вокруг Москвы. Борьба против Ордынского ига (XIV- первая половина ХУв.).</w:t>
      </w:r>
    </w:p>
    <w:p>
      <w:pPr>
        <w:pStyle w:val="Normal"/>
        <w:ind w:left="540" w:firstLine="360"/>
        <w:jc w:val="both"/>
        <w:rPr>
          <w:sz w:val="28"/>
        </w:rPr>
      </w:pPr>
      <w:r>
        <w:rPr>
          <w:sz w:val="28"/>
        </w:rPr>
        <w:t>7.    Завершающий этап объединения русских земель и формирования единого Российского государства (сер. ХУв.- первая треть XVI в.).</w:t>
      </w:r>
    </w:p>
    <w:p>
      <w:pPr>
        <w:pStyle w:val="Normal"/>
        <w:ind w:left="540" w:firstLine="360"/>
        <w:jc w:val="both"/>
        <w:rPr>
          <w:sz w:val="28"/>
        </w:rPr>
      </w:pPr>
      <w:r>
        <w:rPr>
          <w:sz w:val="28"/>
        </w:rPr>
        <w:t>8.    Государственный строй России в конце XV в.- начале ХУI в.</w:t>
      </w:r>
    </w:p>
    <w:p>
      <w:pPr>
        <w:pStyle w:val="Normal"/>
        <w:ind w:left="540" w:firstLine="360"/>
        <w:jc w:val="both"/>
        <w:rPr>
          <w:sz w:val="28"/>
        </w:rPr>
      </w:pPr>
      <w:r>
        <w:rPr>
          <w:sz w:val="28"/>
        </w:rPr>
        <w:t>9.    Начало правления Ивана IV. «Избранная рада». Реформы середины ХУIв.</w:t>
      </w:r>
    </w:p>
    <w:p>
      <w:pPr>
        <w:pStyle w:val="Normal"/>
        <w:tabs>
          <w:tab w:val="clear" w:pos="708"/>
          <w:tab w:val="left" w:pos="900" w:leader="none"/>
        </w:tabs>
        <w:ind w:left="540" w:firstLine="360"/>
        <w:jc w:val="both"/>
        <w:rPr>
          <w:sz w:val="28"/>
        </w:rPr>
      </w:pPr>
      <w:r>
        <w:rPr>
          <w:sz w:val="28"/>
        </w:rPr>
        <w:t>10.     Опричнина и ее последствия. Деятельность Ивана Грозного в оценках историков.</w:t>
      </w:r>
    </w:p>
    <w:p>
      <w:pPr>
        <w:pStyle w:val="Normal"/>
        <w:tabs>
          <w:tab w:val="clear" w:pos="708"/>
          <w:tab w:val="left" w:pos="900" w:leader="none"/>
        </w:tabs>
        <w:ind w:left="540" w:firstLine="360"/>
        <w:jc w:val="both"/>
        <w:rPr>
          <w:sz w:val="28"/>
        </w:rPr>
      </w:pPr>
      <w:r>
        <w:rPr>
          <w:sz w:val="28"/>
        </w:rPr>
        <w:t>11.     Внешняя политика России в правление Ивана IV.</w:t>
      </w:r>
    </w:p>
    <w:p>
      <w:pPr>
        <w:pStyle w:val="Normal"/>
        <w:tabs>
          <w:tab w:val="clear" w:pos="708"/>
          <w:tab w:val="left" w:pos="900" w:leader="none"/>
        </w:tabs>
        <w:ind w:left="540" w:firstLine="360"/>
        <w:jc w:val="both"/>
        <w:rPr>
          <w:sz w:val="28"/>
        </w:rPr>
      </w:pPr>
      <w:r>
        <w:rPr>
          <w:sz w:val="28"/>
        </w:rPr>
        <w:t>12.     Россия в эпоху Смутного времени. Причины, этапы, ход событий, последствия Смуты.</w:t>
      </w:r>
    </w:p>
    <w:p>
      <w:pPr>
        <w:pStyle w:val="Normal"/>
        <w:tabs>
          <w:tab w:val="clear" w:pos="708"/>
          <w:tab w:val="left" w:pos="900" w:leader="none"/>
        </w:tabs>
        <w:ind w:left="540" w:firstLine="360"/>
        <w:jc w:val="both"/>
        <w:rPr>
          <w:sz w:val="28"/>
        </w:rPr>
      </w:pPr>
      <w:r>
        <w:rPr>
          <w:sz w:val="28"/>
        </w:rPr>
        <w:t>13.     Внутренняя политика первых Романовых. Сословно-представительная монархия и ее перерастание в абсолютизм.</w:t>
      </w:r>
    </w:p>
    <w:p>
      <w:pPr>
        <w:pStyle w:val="Normal"/>
        <w:tabs>
          <w:tab w:val="clear" w:pos="708"/>
          <w:tab w:val="left" w:pos="900" w:leader="none"/>
        </w:tabs>
        <w:ind w:left="540" w:firstLine="360"/>
        <w:jc w:val="both"/>
        <w:rPr>
          <w:sz w:val="28"/>
        </w:rPr>
      </w:pPr>
      <w:r>
        <w:rPr>
          <w:sz w:val="28"/>
        </w:rPr>
        <w:t>14.     Социально-экономическое развитие России в XVII в. Соборное Уложение 1649 г. Оформление крепостного права и сословного строя.</w:t>
      </w:r>
    </w:p>
    <w:p>
      <w:pPr>
        <w:pStyle w:val="Normal"/>
        <w:tabs>
          <w:tab w:val="clear" w:pos="708"/>
          <w:tab w:val="left" w:pos="900" w:leader="none"/>
        </w:tabs>
        <w:ind w:left="540" w:firstLine="360"/>
        <w:jc w:val="both"/>
        <w:rPr>
          <w:sz w:val="28"/>
        </w:rPr>
      </w:pPr>
      <w:r>
        <w:rPr>
          <w:sz w:val="28"/>
        </w:rPr>
        <w:t>15.     Церковная реформа середины XVII в. Раскол церкви. Конфликт светской и духовной власти 50-х-60-х гг. XVII в.</w:t>
      </w:r>
    </w:p>
    <w:p>
      <w:pPr>
        <w:pStyle w:val="Normal"/>
        <w:tabs>
          <w:tab w:val="clear" w:pos="708"/>
          <w:tab w:val="left" w:pos="900" w:leader="none"/>
        </w:tabs>
        <w:ind w:left="540" w:firstLine="360"/>
        <w:jc w:val="both"/>
        <w:rPr>
          <w:sz w:val="28"/>
        </w:rPr>
      </w:pPr>
      <w:r>
        <w:rPr>
          <w:sz w:val="28"/>
        </w:rPr>
        <w:t>16.     Социальные движения в ХУII в.</w:t>
      </w:r>
    </w:p>
    <w:p>
      <w:pPr>
        <w:pStyle w:val="Normal"/>
        <w:tabs>
          <w:tab w:val="clear" w:pos="708"/>
          <w:tab w:val="left" w:pos="900" w:leader="none"/>
        </w:tabs>
        <w:ind w:left="540" w:firstLine="360"/>
        <w:jc w:val="both"/>
        <w:rPr>
          <w:sz w:val="28"/>
        </w:rPr>
      </w:pPr>
      <w:r>
        <w:rPr>
          <w:sz w:val="28"/>
        </w:rPr>
        <w:t>17.     Внешняя политика России в XVII в. Не итоги.</w:t>
      </w:r>
    </w:p>
    <w:p>
      <w:pPr>
        <w:pStyle w:val="Normal"/>
        <w:tabs>
          <w:tab w:val="clear" w:pos="708"/>
          <w:tab w:val="left" w:pos="900" w:leader="none"/>
        </w:tabs>
        <w:ind w:left="540" w:firstLine="360"/>
        <w:jc w:val="both"/>
        <w:rPr>
          <w:sz w:val="28"/>
        </w:rPr>
      </w:pPr>
      <w:r>
        <w:rPr>
          <w:sz w:val="28"/>
        </w:rPr>
        <w:t>18.     Россия и последней четверти ХУII в. Предпосылки преобразований. Начало государственной деятельности Петра 1.</w:t>
      </w:r>
    </w:p>
    <w:p>
      <w:pPr>
        <w:pStyle w:val="Normal"/>
        <w:tabs>
          <w:tab w:val="clear" w:pos="708"/>
          <w:tab w:val="left" w:pos="900" w:leader="none"/>
        </w:tabs>
        <w:ind w:left="540" w:firstLine="360"/>
        <w:jc w:val="both"/>
        <w:rPr>
          <w:sz w:val="28"/>
        </w:rPr>
      </w:pPr>
      <w:r>
        <w:rPr>
          <w:sz w:val="28"/>
        </w:rPr>
        <w:t>19.     Социально-экономические преобразования Петра I.</w:t>
      </w:r>
    </w:p>
    <w:p>
      <w:pPr>
        <w:pStyle w:val="Normal"/>
        <w:tabs>
          <w:tab w:val="clear" w:pos="708"/>
          <w:tab w:val="left" w:pos="900" w:leader="none"/>
        </w:tabs>
        <w:ind w:left="540" w:firstLine="360"/>
        <w:jc w:val="both"/>
        <w:rPr>
          <w:sz w:val="28"/>
        </w:rPr>
      </w:pPr>
      <w:r>
        <w:rPr>
          <w:sz w:val="28"/>
        </w:rPr>
        <w:t>20.     Реформы государственного управления Петра I.</w:t>
      </w:r>
    </w:p>
    <w:p>
      <w:pPr>
        <w:pStyle w:val="Normal"/>
        <w:tabs>
          <w:tab w:val="clear" w:pos="708"/>
          <w:tab w:val="left" w:pos="900" w:leader="none"/>
        </w:tabs>
        <w:ind w:left="540" w:firstLine="360"/>
        <w:jc w:val="both"/>
        <w:rPr>
          <w:sz w:val="28"/>
        </w:rPr>
      </w:pPr>
      <w:r>
        <w:rPr>
          <w:sz w:val="28"/>
        </w:rPr>
        <w:t>21.     Внешняя политика России в первой четверти ХУIIIв. Ее итоги.</w:t>
      </w:r>
    </w:p>
    <w:p>
      <w:pPr>
        <w:pStyle w:val="Normal"/>
        <w:tabs>
          <w:tab w:val="clear" w:pos="708"/>
          <w:tab w:val="left" w:pos="900" w:leader="none"/>
        </w:tabs>
        <w:ind w:left="540" w:firstLine="360"/>
        <w:jc w:val="both"/>
        <w:rPr>
          <w:sz w:val="28"/>
        </w:rPr>
      </w:pPr>
      <w:r>
        <w:rPr>
          <w:sz w:val="28"/>
        </w:rPr>
        <w:t>22.     Россия в эпоху дворцовых переворотов (1725-1762гг.).</w:t>
      </w:r>
    </w:p>
    <w:p>
      <w:pPr>
        <w:pStyle w:val="Normal"/>
        <w:tabs>
          <w:tab w:val="clear" w:pos="708"/>
          <w:tab w:val="left" w:pos="900" w:leader="none"/>
        </w:tabs>
        <w:ind w:left="540" w:firstLine="360"/>
        <w:jc w:val="both"/>
        <w:rPr>
          <w:sz w:val="28"/>
        </w:rPr>
      </w:pPr>
      <w:r>
        <w:rPr>
          <w:sz w:val="28"/>
        </w:rPr>
        <w:t>23.     «Просвещенный абсолютизм» Екатерины II.</w:t>
      </w:r>
    </w:p>
    <w:p>
      <w:pPr>
        <w:pStyle w:val="Normal"/>
        <w:tabs>
          <w:tab w:val="clear" w:pos="708"/>
          <w:tab w:val="left" w:pos="900" w:leader="none"/>
        </w:tabs>
        <w:ind w:left="540" w:firstLine="360"/>
        <w:jc w:val="both"/>
        <w:rPr>
          <w:sz w:val="28"/>
        </w:rPr>
      </w:pPr>
      <w:r>
        <w:rPr>
          <w:sz w:val="28"/>
        </w:rPr>
        <w:t>24.     Внутренняя политика Екатерины 11 после крестьянской войны под предводительством Е.И. Пугачева.</w:t>
      </w:r>
    </w:p>
    <w:p>
      <w:pPr>
        <w:pStyle w:val="Normal"/>
        <w:tabs>
          <w:tab w:val="clear" w:pos="708"/>
          <w:tab w:val="left" w:pos="900" w:leader="none"/>
        </w:tabs>
        <w:ind w:left="540" w:firstLine="360"/>
        <w:jc w:val="both"/>
        <w:rPr>
          <w:sz w:val="28"/>
        </w:rPr>
      </w:pPr>
      <w:r>
        <w:rPr>
          <w:sz w:val="28"/>
        </w:rPr>
        <w:t>25.     Социально-экономическое развитие. России во второй половине XVIII в.</w:t>
      </w:r>
    </w:p>
    <w:p>
      <w:pPr>
        <w:pStyle w:val="Normal"/>
        <w:tabs>
          <w:tab w:val="clear" w:pos="708"/>
          <w:tab w:val="left" w:pos="900" w:leader="none"/>
        </w:tabs>
        <w:ind w:left="540" w:firstLine="360"/>
        <w:jc w:val="both"/>
        <w:rPr>
          <w:sz w:val="28"/>
        </w:rPr>
      </w:pPr>
      <w:r>
        <w:rPr>
          <w:sz w:val="28"/>
        </w:rPr>
        <w:t>26.     Внешняя политика России во второй половине ХУIIIв. Ее итоги.</w:t>
      </w:r>
    </w:p>
    <w:p>
      <w:pPr>
        <w:pStyle w:val="Normal"/>
        <w:tabs>
          <w:tab w:val="clear" w:pos="708"/>
          <w:tab w:val="left" w:pos="900" w:leader="none"/>
        </w:tabs>
        <w:ind w:left="540" w:firstLine="360"/>
        <w:jc w:val="both"/>
        <w:rPr>
          <w:sz w:val="28"/>
        </w:rPr>
      </w:pPr>
      <w:r>
        <w:rPr>
          <w:sz w:val="28"/>
        </w:rPr>
        <w:t>27.     Внутренняя политика Александра I. Попытки реформ начала ХIХв.</w:t>
      </w:r>
    </w:p>
    <w:p>
      <w:pPr>
        <w:pStyle w:val="Normal"/>
        <w:tabs>
          <w:tab w:val="clear" w:pos="708"/>
          <w:tab w:val="left" w:pos="900" w:leader="none"/>
        </w:tabs>
        <w:ind w:left="540" w:firstLine="360"/>
        <w:jc w:val="both"/>
        <w:rPr>
          <w:sz w:val="28"/>
        </w:rPr>
      </w:pPr>
      <w:r>
        <w:rPr>
          <w:sz w:val="28"/>
        </w:rPr>
        <w:t>28.     Движение декабристов.</w:t>
      </w:r>
    </w:p>
    <w:p>
      <w:pPr>
        <w:pStyle w:val="Normal"/>
        <w:tabs>
          <w:tab w:val="clear" w:pos="708"/>
          <w:tab w:val="left" w:pos="900" w:leader="none"/>
        </w:tabs>
        <w:ind w:left="540" w:firstLine="360"/>
        <w:jc w:val="both"/>
        <w:rPr>
          <w:sz w:val="28"/>
        </w:rPr>
      </w:pPr>
      <w:r>
        <w:rPr>
          <w:sz w:val="28"/>
        </w:rPr>
        <w:t>29.     Внешняя политика России в первой четверти ХIХв.</w:t>
      </w:r>
    </w:p>
    <w:p>
      <w:pPr>
        <w:pStyle w:val="Normal"/>
        <w:tabs>
          <w:tab w:val="clear" w:pos="708"/>
          <w:tab w:val="left" w:pos="900" w:leader="none"/>
        </w:tabs>
        <w:ind w:left="540" w:firstLine="360"/>
        <w:jc w:val="both"/>
        <w:rPr>
          <w:sz w:val="28"/>
        </w:rPr>
      </w:pPr>
      <w:r>
        <w:rPr>
          <w:sz w:val="28"/>
        </w:rPr>
        <w:t>30.     Внутренняя политика Николая I. Общественное движение 20-х-50-х гг. ХIХв.</w:t>
      </w:r>
    </w:p>
    <w:p>
      <w:pPr>
        <w:pStyle w:val="Normal"/>
        <w:tabs>
          <w:tab w:val="clear" w:pos="708"/>
          <w:tab w:val="left" w:pos="900" w:leader="none"/>
        </w:tabs>
        <w:ind w:left="540" w:firstLine="360"/>
        <w:jc w:val="both"/>
        <w:rPr>
          <w:sz w:val="28"/>
        </w:rPr>
      </w:pPr>
      <w:r>
        <w:rPr>
          <w:sz w:val="28"/>
        </w:rPr>
        <w:t>31.     Внешняя политика России в правление Николая 1. Крымская война и ее итоги.</w:t>
      </w:r>
    </w:p>
    <w:p>
      <w:pPr>
        <w:pStyle w:val="Normal"/>
        <w:tabs>
          <w:tab w:val="clear" w:pos="708"/>
          <w:tab w:val="left" w:pos="900" w:leader="none"/>
        </w:tabs>
        <w:ind w:left="540" w:firstLine="360"/>
        <w:jc w:val="both"/>
        <w:rPr>
          <w:sz w:val="28"/>
        </w:rPr>
      </w:pPr>
      <w:r>
        <w:rPr>
          <w:sz w:val="28"/>
        </w:rPr>
        <w:t>32.     Отмена крепостного права. Содержание крестьянской и земельной реформ. Историческое значение.</w:t>
      </w:r>
    </w:p>
    <w:p>
      <w:pPr>
        <w:pStyle w:val="Normal"/>
        <w:tabs>
          <w:tab w:val="clear" w:pos="708"/>
          <w:tab w:val="left" w:pos="900" w:leader="none"/>
        </w:tabs>
        <w:ind w:left="540" w:firstLine="360"/>
        <w:jc w:val="both"/>
        <w:rPr>
          <w:sz w:val="28"/>
        </w:rPr>
      </w:pPr>
      <w:r>
        <w:rPr>
          <w:sz w:val="28"/>
        </w:rPr>
        <w:t>33.     Реформы 60-х- 70-х гг. XIX в. Содержание, историческое значение</w:t>
      </w:r>
    </w:p>
    <w:p>
      <w:pPr>
        <w:pStyle w:val="Normal"/>
        <w:tabs>
          <w:tab w:val="clear" w:pos="708"/>
          <w:tab w:val="left" w:pos="900" w:leader="none"/>
        </w:tabs>
        <w:ind w:left="540" w:firstLine="360"/>
        <w:jc w:val="both"/>
        <w:rPr>
          <w:sz w:val="28"/>
        </w:rPr>
      </w:pPr>
      <w:r>
        <w:rPr>
          <w:sz w:val="28"/>
        </w:rPr>
        <w:t>34.     Общественно- политические движения пореформенной России. Начало формирования политических партий.</w:t>
      </w:r>
    </w:p>
    <w:p>
      <w:pPr>
        <w:pStyle w:val="Normal"/>
        <w:tabs>
          <w:tab w:val="clear" w:pos="708"/>
          <w:tab w:val="left" w:pos="900" w:leader="none"/>
        </w:tabs>
        <w:ind w:left="540" w:firstLine="360"/>
        <w:jc w:val="both"/>
        <w:rPr>
          <w:sz w:val="28"/>
        </w:rPr>
      </w:pPr>
      <w:r>
        <w:rPr>
          <w:sz w:val="28"/>
        </w:rPr>
        <w:t>35.     Правительственный курс 80-90-х гг . ХIХв. Политика консервативной стабилизации.</w:t>
      </w:r>
    </w:p>
    <w:p>
      <w:pPr>
        <w:pStyle w:val="Normal"/>
        <w:numPr>
          <w:ilvl w:val="0"/>
          <w:numId w:val="5"/>
        </w:numPr>
        <w:ind w:left="540" w:firstLine="360"/>
        <w:jc w:val="both"/>
        <w:rPr>
          <w:sz w:val="28"/>
        </w:rPr>
      </w:pPr>
      <w:r>
        <w:rPr>
          <w:sz w:val="28"/>
        </w:rPr>
        <w:t>Внешняя политика России во 2-й половине XIX в.</w:t>
      </w:r>
    </w:p>
    <w:p>
      <w:pPr>
        <w:pStyle w:val="Normal"/>
        <w:ind w:left="540" w:firstLine="360"/>
        <w:jc w:val="both"/>
        <w:rPr>
          <w:sz w:val="28"/>
        </w:rPr>
      </w:pPr>
      <w:r>
        <w:rPr>
          <w:sz w:val="28"/>
        </w:rPr>
      </w:r>
    </w:p>
    <w:p>
      <w:pPr>
        <w:pStyle w:val="Normal"/>
        <w:ind w:left="540" w:firstLine="360"/>
        <w:jc w:val="both"/>
        <w:rPr>
          <w:sz w:val="28"/>
        </w:rPr>
      </w:pPr>
      <w:r>
        <w:rPr>
          <w:sz w:val="28"/>
        </w:rPr>
      </w:r>
    </w:p>
    <w:p>
      <w:pPr>
        <w:pStyle w:val="Contents1"/>
        <w:ind w:left="540"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sz w:val="28"/>
        </w:rPr>
      </w:pPr>
      <w:r>
        <w:rPr>
          <w:sz w:val="28"/>
        </w:rPr>
      </w:r>
    </w:p>
    <w:p>
      <w:pPr>
        <w:pStyle w:val="TextBody"/>
        <w:spacing w:lineRule="auto" w:line="240"/>
        <w:ind w:left="540" w:firstLine="360"/>
        <w:jc w:val="both"/>
        <w:rPr>
          <w:i/>
          <w:i/>
          <w:iCs/>
          <w:sz w:val="28"/>
          <w:u w:val="single"/>
        </w:rPr>
      </w:pPr>
      <w:r>
        <w:rPr>
          <w:i/>
          <w:iCs/>
          <w:sz w:val="28"/>
          <w:u w:val="single"/>
        </w:rPr>
      </w:r>
    </w:p>
    <w:p>
      <w:pPr>
        <w:pStyle w:val="TextBody"/>
        <w:spacing w:lineRule="auto" w:line="240"/>
        <w:ind w:left="540" w:firstLine="360"/>
        <w:jc w:val="both"/>
        <w:rPr/>
      </w:pPr>
      <w:r>
        <w:rPr>
          <w:i/>
          <w:iCs/>
          <w:sz w:val="28"/>
          <w:u w:val="single"/>
        </w:rPr>
        <w:t>Вопрос №1.</w:t>
      </w:r>
      <w:r>
        <w:rPr>
          <w:i/>
          <w:iCs/>
          <w:sz w:val="28"/>
        </w:rPr>
        <w:t xml:space="preserve"> </w:t>
      </w:r>
      <w:r>
        <w:rPr>
          <w:sz w:val="28"/>
        </w:rPr>
        <w:t xml:space="preserve">Восточные славяне в древности. Происхождение и расселение славян. Общественный строй, хозяйство, верования накануне образования государства. </w:t>
      </w:r>
    </w:p>
    <w:p>
      <w:pPr>
        <w:pStyle w:val="Normal"/>
        <w:ind w:left="540" w:firstLine="360"/>
        <w:jc w:val="both"/>
        <w:rPr/>
      </w:pPr>
      <w:r>
        <w:rPr>
          <w:sz w:val="28"/>
        </w:rPr>
        <w:t>Славяне — крупнейшая в Европе группа родственных наро</w:t>
        <w:softHyphen/>
        <w:t>дов, объединенных  Близостью языков и общностью проис</w:t>
        <w:softHyphen/>
        <w:t>хождения. Их численность — почти 300 млн человек. Предки славян, так называемые праславяне, принадлежали к древней индоевропейской семье народов, которые в IV— III тысячелетии до н. э. расселились на громадной террито</w:t>
        <w:softHyphen/>
        <w:t>рии Европейского материка — от Европы до Индии. Бли</w:t>
        <w:softHyphen/>
        <w:t>жайшими родственниками славян по языку были балты — предки литовцев, латышей и пруссов. Соседями на юге и за</w:t>
        <w:softHyphen/>
        <w:t>паде — германцы, которых славяне называли общим именем «немцы». Восточными соседями — западно-иранские племе</w:t>
        <w:softHyphen/>
        <w:t>на — скифы и сарматы. К этой же семье относились индий</w:t>
        <w:softHyphen/>
        <w:t>цы, иранцы, древние хетты, армяне, греки и римляне, кельты и др. народы. Древние славяне населяли Центральную и Восточную Европу между реками Вислой и Днепром, предгорья Карпат и продвигались к Дунаю, на Балканы. Во второй половине I тысячелетия они заняли территорию от Эльбы и Одера на западе, Верхнем Приднепровье и до Среднего Поднепровья на востоке. Пока славяне жили вместе между  Вислой и Днепром, они говорили на одном, понятном для всех языке — праславянском. Однако по мере расселения древние славяне всё более отдалялись друг от друга по языку и культуре. Позднее славянский массив разделился на три ветви, на основе которых сложились современные нации:</w:t>
      </w:r>
    </w:p>
    <w:p>
      <w:pPr>
        <w:pStyle w:val="Normal"/>
        <w:numPr>
          <w:ilvl w:val="0"/>
          <w:numId w:val="7"/>
        </w:numPr>
        <w:ind w:left="540" w:firstLine="360"/>
        <w:jc w:val="both"/>
        <w:rPr/>
      </w:pPr>
      <w:r>
        <w:rPr>
          <w:sz w:val="28"/>
        </w:rPr>
        <w:t>западные славяне – поляки, чехи, словаки;</w:t>
      </w:r>
    </w:p>
    <w:p>
      <w:pPr>
        <w:pStyle w:val="Normal"/>
        <w:numPr>
          <w:ilvl w:val="0"/>
          <w:numId w:val="7"/>
        </w:numPr>
        <w:ind w:left="540" w:firstLine="360"/>
        <w:jc w:val="both"/>
        <w:rPr/>
      </w:pPr>
      <w:r>
        <w:rPr>
          <w:sz w:val="28"/>
        </w:rPr>
        <w:t>южные славяне – болгары, сербы, хорваты, словенцы, македонцы, черногорцы, боснийцы;</w:t>
      </w:r>
    </w:p>
    <w:p>
      <w:pPr>
        <w:pStyle w:val="Normal"/>
        <w:numPr>
          <w:ilvl w:val="0"/>
          <w:numId w:val="7"/>
        </w:numPr>
        <w:ind w:left="540" w:firstLine="360"/>
        <w:jc w:val="both"/>
        <w:rPr/>
      </w:pPr>
      <w:r>
        <w:rPr>
          <w:sz w:val="28"/>
        </w:rPr>
        <w:t xml:space="preserve">восточные славяне – это русские, украинцы, белорусы. </w:t>
      </w:r>
    </w:p>
    <w:p>
      <w:pPr>
        <w:pStyle w:val="Normal"/>
        <w:ind w:left="540" w:firstLine="360"/>
        <w:jc w:val="both"/>
        <w:rPr/>
      </w:pPr>
      <w:r>
        <w:rPr>
          <w:sz w:val="28"/>
        </w:rPr>
        <w:t>В середине I тысячелетия племена восточных славян занима</w:t>
        <w:softHyphen/>
        <w:t>ли огромную территорию от Онежского и Ладожского озер на севере до северного Причерноморья на юге, от предгорий Карпат на западе до междуречья Оки и Волги на востоке. В VIII—IX вв. у восточных славян сложилось около 15 наибо</w:t>
        <w:softHyphen/>
        <w:t>лее крупных союзов племен. Картина их расселения выглядела следующим обра</w:t>
        <w:softHyphen/>
        <w:t>зом:</w:t>
      </w:r>
    </w:p>
    <w:p>
      <w:pPr>
        <w:pStyle w:val="Normal"/>
        <w:ind w:left="540" w:firstLine="360"/>
        <w:jc w:val="both"/>
        <w:rPr/>
      </w:pPr>
      <w:r>
        <w:rPr>
          <w:sz w:val="28"/>
        </w:rPr>
        <w:t xml:space="preserve">&gt; </w:t>
      </w:r>
      <w:r>
        <w:rPr>
          <w:b/>
          <w:bCs/>
          <w:sz w:val="28"/>
        </w:rPr>
        <w:t>поляне</w:t>
      </w:r>
      <w:r>
        <w:rPr>
          <w:sz w:val="28"/>
        </w:rPr>
        <w:t xml:space="preserve"> - по среднему течению Днепра;</w:t>
      </w:r>
    </w:p>
    <w:p>
      <w:pPr>
        <w:pStyle w:val="Normal"/>
        <w:ind w:left="540" w:firstLine="360"/>
        <w:jc w:val="both"/>
        <w:rPr/>
      </w:pPr>
      <w:r>
        <w:rPr>
          <w:sz w:val="28"/>
        </w:rPr>
        <w:t xml:space="preserve">&gt; </w:t>
      </w:r>
      <w:r>
        <w:rPr>
          <w:b/>
          <w:bCs/>
          <w:sz w:val="28"/>
        </w:rPr>
        <w:t>древляне</w:t>
      </w:r>
      <w:r>
        <w:rPr>
          <w:sz w:val="28"/>
        </w:rPr>
        <w:t xml:space="preserve"> — на северо-западе, в бассейне реки Припять и в Среднем Поднепровье;</w:t>
      </w:r>
    </w:p>
    <w:p>
      <w:pPr>
        <w:pStyle w:val="Normal"/>
        <w:ind w:left="540" w:firstLine="360"/>
        <w:jc w:val="both"/>
        <w:rPr/>
      </w:pPr>
      <w:r>
        <w:rPr>
          <w:sz w:val="28"/>
        </w:rPr>
        <w:t xml:space="preserve">&gt; </w:t>
      </w:r>
      <w:r>
        <w:rPr>
          <w:b/>
          <w:bCs/>
          <w:sz w:val="28"/>
        </w:rPr>
        <w:t>славяне (славяне ильменские)</w:t>
      </w:r>
      <w:r>
        <w:rPr>
          <w:sz w:val="28"/>
        </w:rPr>
        <w:t xml:space="preserve"> — по берегам реки Волхов и озера Ильмень;</w:t>
      </w:r>
    </w:p>
    <w:p>
      <w:pPr>
        <w:pStyle w:val="Normal"/>
        <w:ind w:left="540" w:firstLine="360"/>
        <w:jc w:val="both"/>
        <w:rPr/>
      </w:pPr>
      <w:r>
        <w:rPr>
          <w:sz w:val="28"/>
        </w:rPr>
        <w:t xml:space="preserve">&gt; </w:t>
      </w:r>
      <w:r>
        <w:rPr>
          <w:b/>
          <w:bCs/>
          <w:sz w:val="28"/>
        </w:rPr>
        <w:t xml:space="preserve">дреговичи </w:t>
      </w:r>
      <w:r>
        <w:rPr>
          <w:sz w:val="28"/>
        </w:rPr>
        <w:t>— между реками Припять и Березина;</w:t>
      </w:r>
    </w:p>
    <w:p>
      <w:pPr>
        <w:pStyle w:val="Normal"/>
        <w:ind w:left="540" w:firstLine="360"/>
        <w:jc w:val="both"/>
        <w:rPr/>
      </w:pPr>
      <w:r>
        <w:rPr>
          <w:sz w:val="28"/>
        </w:rPr>
        <w:t xml:space="preserve">&gt; </w:t>
      </w:r>
      <w:r>
        <w:rPr>
          <w:b/>
          <w:bCs/>
          <w:sz w:val="28"/>
        </w:rPr>
        <w:t>вятичи</w:t>
      </w:r>
      <w:r>
        <w:rPr>
          <w:sz w:val="28"/>
        </w:rPr>
        <w:t xml:space="preserve"> — в верховьях Оки, по берегам Клязьмы и Москвы-реки;</w:t>
      </w:r>
    </w:p>
    <w:p>
      <w:pPr>
        <w:pStyle w:val="Normal"/>
        <w:ind w:left="540" w:firstLine="360"/>
        <w:jc w:val="both"/>
        <w:rPr/>
      </w:pPr>
      <w:r>
        <w:rPr>
          <w:sz w:val="28"/>
        </w:rPr>
        <w:t xml:space="preserve">&gt; </w:t>
      </w:r>
      <w:r>
        <w:rPr>
          <w:b/>
          <w:bCs/>
          <w:sz w:val="28"/>
        </w:rPr>
        <w:t>кривичи</w:t>
      </w:r>
      <w:r>
        <w:rPr>
          <w:sz w:val="28"/>
        </w:rPr>
        <w:t xml:space="preserve"> — в верховьях Западной Двины, Днепра и Волги;</w:t>
      </w:r>
    </w:p>
    <w:p>
      <w:pPr>
        <w:pStyle w:val="Normal"/>
        <w:ind w:left="540" w:firstLine="360"/>
        <w:jc w:val="both"/>
        <w:rPr/>
      </w:pPr>
      <w:r>
        <w:rPr>
          <w:sz w:val="28"/>
        </w:rPr>
        <w:t xml:space="preserve">&gt; </w:t>
      </w:r>
      <w:r>
        <w:rPr>
          <w:b/>
          <w:bCs/>
          <w:sz w:val="28"/>
        </w:rPr>
        <w:t>полочане</w:t>
      </w:r>
      <w:r>
        <w:rPr>
          <w:sz w:val="28"/>
        </w:rPr>
        <w:t xml:space="preserve"> — по Западной Двине и ее притоку реке Полота;</w:t>
      </w:r>
    </w:p>
    <w:p>
      <w:pPr>
        <w:pStyle w:val="Normal"/>
        <w:ind w:left="540" w:firstLine="360"/>
        <w:jc w:val="both"/>
        <w:rPr/>
      </w:pPr>
      <w:r>
        <w:rPr>
          <w:b/>
          <w:bCs/>
          <w:sz w:val="28"/>
        </w:rPr>
        <w:t>&gt; северяне</w:t>
      </w:r>
      <w:r>
        <w:rPr>
          <w:sz w:val="28"/>
        </w:rPr>
        <w:t xml:space="preserve"> — в бассейнах Десны, Сейма, Сулы и Северного Донца;</w:t>
      </w:r>
    </w:p>
    <w:p>
      <w:pPr>
        <w:pStyle w:val="Normal"/>
        <w:ind w:left="540" w:firstLine="360"/>
        <w:jc w:val="both"/>
        <w:rPr/>
      </w:pPr>
      <w:r>
        <w:rPr>
          <w:sz w:val="28"/>
        </w:rPr>
        <w:t xml:space="preserve">&gt; </w:t>
      </w:r>
      <w:r>
        <w:rPr>
          <w:b/>
          <w:bCs/>
          <w:sz w:val="28"/>
        </w:rPr>
        <w:t>радимичи</w:t>
      </w:r>
      <w:r>
        <w:rPr>
          <w:sz w:val="28"/>
        </w:rPr>
        <w:t xml:space="preserve"> — на Соже и Десне;</w:t>
      </w:r>
    </w:p>
    <w:p>
      <w:pPr>
        <w:pStyle w:val="Normal"/>
        <w:ind w:left="540" w:firstLine="360"/>
        <w:jc w:val="both"/>
        <w:rPr/>
      </w:pPr>
      <w:r>
        <w:rPr>
          <w:sz w:val="28"/>
        </w:rPr>
        <w:t xml:space="preserve">&gt; </w:t>
      </w:r>
      <w:r>
        <w:rPr>
          <w:b/>
          <w:bCs/>
          <w:sz w:val="28"/>
        </w:rPr>
        <w:t>волыняне, бужане и дулебы</w:t>
      </w:r>
      <w:r>
        <w:rPr>
          <w:sz w:val="28"/>
        </w:rPr>
        <w:t xml:space="preserve"> — на Волыни, по берегам Буга;</w:t>
      </w:r>
    </w:p>
    <w:p>
      <w:pPr>
        <w:pStyle w:val="Normal"/>
        <w:ind w:left="540" w:firstLine="360"/>
        <w:jc w:val="both"/>
        <w:rPr/>
      </w:pPr>
      <w:r>
        <w:rPr>
          <w:sz w:val="28"/>
        </w:rPr>
        <w:t xml:space="preserve">&gt; </w:t>
      </w:r>
      <w:r>
        <w:rPr>
          <w:b/>
          <w:bCs/>
          <w:sz w:val="28"/>
        </w:rPr>
        <w:t>уличи, тиверцы</w:t>
      </w:r>
      <w:r>
        <w:rPr>
          <w:sz w:val="28"/>
        </w:rPr>
        <w:t xml:space="preserve"> — на самом юге, в междуречьях Буга и Дне</w:t>
        <w:softHyphen/>
        <w:t>стра, Днестра и Прута;</w:t>
      </w:r>
    </w:p>
    <w:p>
      <w:pPr>
        <w:pStyle w:val="Normal"/>
        <w:ind w:left="540" w:firstLine="360"/>
        <w:jc w:val="both"/>
        <w:rPr/>
      </w:pPr>
      <w:r>
        <w:rPr>
          <w:sz w:val="28"/>
        </w:rPr>
        <w:t xml:space="preserve">&gt; </w:t>
      </w:r>
      <w:r>
        <w:rPr>
          <w:b/>
          <w:bCs/>
          <w:sz w:val="28"/>
        </w:rPr>
        <w:t>белые хорваты</w:t>
      </w:r>
      <w:r>
        <w:rPr>
          <w:sz w:val="28"/>
        </w:rPr>
        <w:t xml:space="preserve"> — в предгорьях Карпат.</w:t>
      </w:r>
    </w:p>
    <w:p>
      <w:pPr>
        <w:pStyle w:val="Normal"/>
        <w:spacing w:before="20" w:after="0"/>
        <w:ind w:left="540" w:right="-1" w:firstLine="360"/>
        <w:jc w:val="both"/>
        <w:rPr/>
      </w:pPr>
      <w:r>
        <w:rPr>
          <w:sz w:val="28"/>
        </w:rPr>
        <w:t>Рядом с восточными славянами жили угро-финские племе</w:t>
        <w:softHyphen/>
        <w:t>на: весь, карела, чудь, мурома, мордва, мерь, черемисы. Их отношения со славянами строились в основном мирно. Основу хозяйственной жизни восточных славян составляло земледелие. Славяне, жившие в лесостепной и степной зо</w:t>
        <w:softHyphen/>
        <w:t>нах, занимались пашенным земледелием с двупольным и трех</w:t>
        <w:softHyphen/>
        <w:t>польным севооборотом.</w:t>
      </w:r>
    </w:p>
    <w:p>
      <w:pPr>
        <w:pStyle w:val="Normal"/>
        <w:ind w:left="540" w:firstLine="360"/>
        <w:jc w:val="both"/>
        <w:rPr/>
      </w:pPr>
      <w:r>
        <w:rPr>
          <w:sz w:val="28"/>
        </w:rPr>
        <w:t>Основными орудиями труда были соха с железным наконечником, серп, мотыга, но применялся уже и плуг с лемехом. У славян лесной зоны было подсеч</w:t>
        <w:softHyphen/>
        <w:t>ное земледелие, при котором леса вырубались и сжигались, зола, смешанная с верхним слоем почвы, служила хорошим удобрением. В течение 4—5 лет снимался хороший урожай, потом этот участок забрасывался. Выращивали ячмень, рожь, пшеницу, просо, овес, горох, гречиху. Важными сельскохозяй</w:t>
        <w:softHyphen/>
        <w:t>ственными техническими культурами были лен и конопля. Хозяйственная деятельность славян не ограничивалась зем</w:t>
        <w:softHyphen/>
        <w:t>леделием: они занимались и скотоводством, разводили круп</w:t>
        <w:softHyphen/>
        <w:t>ный рогатый скот и свиней, а также лошадей, овец и домаш</w:t>
        <w:softHyphen/>
        <w:t>нюю птицу. Были развиты охота и рыболовство. Ценными мехами платили дань, они являлись эквивалентом денег. За</w:t>
        <w:softHyphen/>
        <w:t>нимались славяне и бортничеством — сбором меда диких пчел. Из меда приготовляли хмельные напитки. Важной отраслью хозяйства было производство железа. Его добывали из железной руды, залежи которой часто обнару</w:t>
        <w:softHyphen/>
        <w:t>живали в болотах. Из железа изготовляли железные нако</w:t>
        <w:softHyphen/>
        <w:t>нечники для сохи и плуга, топоры, мотыги, серпы, косы. Гончарство также было традиционной отраслью хозяйства древних славян. Главной формой посуды у славян на протя</w:t>
        <w:softHyphen/>
        <w:t>жении всего Средневековья были горшки. Их использовали для приготовления пищи, хранения продуктов и в качестве ритуальной утвари: в дохристианские времена умерших сжи</w:t>
        <w:softHyphen/>
        <w:t>гали, а прах помещали в горшок. На месте сожжения насы</w:t>
        <w:softHyphen/>
        <w:t>пались курганы. Низкий уровень развития сельскохозяйственной техники обусловливал и характер организации хозяйственной жиз</w:t>
        <w:softHyphen/>
        <w:t>ни. Основной единицей хозяйственной жизни была родо</w:t>
        <w:softHyphen/>
        <w:t>вая община, члены которой сообща владели орудиями тру</w:t>
        <w:softHyphen/>
        <w:t>да, сообща обрабатывали землю и совместно потребляли полученный продукт. Однако по мере совершенствования способов обработки железа, изготовления сельскохозяй</w:t>
        <w:softHyphen/>
        <w:t>ственных орудий происходит постепенное вытеснение подсечно-огневого земледелия пашенной системой. Следстви</w:t>
        <w:softHyphen/>
        <w:t>ем этого явилось то, что основной хозяйственной единицей стала семья. На смену родовой общине пришла соседская сельская община, в которой семьи селились не по принципу родства, а по принципу соседства. В соседской общине со</w:t>
        <w:softHyphen/>
        <w:t>хранялась общинная собственность на лесные и сенокосные угодья, пастбища, водоемы. Но пашня делилась на наделы, которые каждая семья обрабатывала своими орудиями труда и сама распоряжалась полученным урожаем. Дальнейшее совершенствование орудий труда и технологии выращива</w:t>
        <w:softHyphen/>
        <w:t>ния различных культур обусловило возможность получения прибавочного продукта и его накопления. Это привело к иму</w:t>
        <w:softHyphen/>
        <w:t>щественному расслоению внутри сельскохозяйственной об</w:t>
        <w:softHyphen/>
        <w:t>щины, зарождению частной собственности на орудия труда и земельные угодья. Главными божествами славян являлись: Сварог (бог неба) и его сын Сварожич (бог огня). Род (бог плодородия), Стрибог (бог ветра), Даждьбог (божество солнца), Велес (бог скота), Перун (бог грозы). В честь этих богов ставились идолы, которым приносились жертвы. По мере усложнения соци</w:t>
        <w:softHyphen/>
        <w:t>альной организации восточнославянского общества происходили изменения в языческом пантеоне: главным бо</w:t>
        <w:softHyphen/>
        <w:t>жеством военно-служилой знати стал Перун, превра</w:t>
        <w:softHyphen/>
        <w:t>тившийся в бога войны. Вместо деревянных идолов появились каменные изваяния божеств, сооружались язы</w:t>
        <w:softHyphen/>
        <w:t>ческие святилища. Разложение родовых отношений со</w:t>
        <w:softHyphen/>
        <w:t>провождалось усложнением культовых обрядов. Так, по</w:t>
        <w:softHyphen/>
        <w:t>хороны князей и знати превращались в торжественный ритуал, во время которого над умершими насыпали огромные холмы — курганы, сжигали вместе с покойни</w:t>
        <w:softHyphen/>
        <w:t>ком одну из его жен или рабыню, справляли тризну, т. е. поминки, сопровождавшиеся военными состязаниями.</w:t>
      </w:r>
    </w:p>
    <w:p>
      <w:pPr>
        <w:pStyle w:val="Normal"/>
        <w:ind w:left="540" w:firstLine="360"/>
        <w:jc w:val="both"/>
        <w:rPr>
          <w:sz w:val="28"/>
        </w:rPr>
      </w:pPr>
      <w:r>
        <w:rPr>
          <w:sz w:val="28"/>
        </w:rPr>
      </w:r>
    </w:p>
    <w:p>
      <w:pPr>
        <w:pStyle w:val="Heading1"/>
        <w:ind w:left="540" w:firstLine="360"/>
        <w:jc w:val="both"/>
        <w:rPr/>
      </w:pPr>
      <w:r>
        <w:rPr>
          <w:i/>
          <w:iCs/>
          <w:sz w:val="28"/>
          <w:u w:val="single"/>
        </w:rPr>
        <w:t>Вопрос №2.</w:t>
      </w:r>
      <w:r>
        <w:rPr>
          <w:sz w:val="28"/>
        </w:rPr>
        <w:t xml:space="preserve"> Образование и становление единого Древнерусского государства. Норманская теория. Норманисты и антинорманисты.   </w:t>
      </w:r>
    </w:p>
    <w:p>
      <w:pPr>
        <w:pStyle w:val="Normal"/>
        <w:spacing w:before="100" w:after="0"/>
        <w:ind w:left="540" w:firstLine="360"/>
        <w:jc w:val="both"/>
        <w:rPr/>
      </w:pPr>
      <w:r>
        <w:rPr>
          <w:sz w:val="28"/>
        </w:rPr>
        <w:t>Становление государства у восточных славян прохо</w:t>
        <w:softHyphen/>
        <w:t>дило в непростых внешних условиях. В середине IX в. сложившаяся на севере Восточной Европы своего рода федерация союзов племен, в которую наряду со славяна</w:t>
        <w:softHyphen/>
        <w:t>ми (словенами и кривичами) входили неславянские эт</w:t>
        <w:softHyphen/>
        <w:t>носы (чудь, меря), платила дань скандинавам (на Руси их называли варягами, в Западной Европе — норманнами, «северными людьми»); поляне, северяне, радимичи и вя</w:t>
        <w:softHyphen/>
        <w:t>тичи являлись данниками хазар (тюркское племя, в сере</w:t>
        <w:softHyphen/>
        <w:t>дине VII в. создавшее собственное государство — кага</w:t>
        <w:softHyphen/>
        <w:t>нат. Центр Хазарского каганата первоначально находил</w:t>
        <w:softHyphen/>
        <w:t>ся на территории современного Дагестана, затем пере</w:t>
        <w:softHyphen/>
        <w:t>местился в низовья Волги, где была построена столица — Итиль. Правящая верхушка Хазарии исповедовала иуда</w:t>
        <w:softHyphen/>
        <w:t>изм). Стремление варягов и хазар подчинить восточно</w:t>
        <w:softHyphen/>
        <w:t>славянские союзы племен во многом объяснялось жела</w:t>
        <w:softHyphen/>
        <w:t>нием контролировать важнейшие международные торго</w:t>
        <w:softHyphen/>
        <w:t>вые трассы — складывавшийся в IX в. путь из «варяг в греки» и волжский. Согласно летописи, в 862 г. члены северной федера</w:t>
        <w:softHyphen/>
        <w:t>ции союзов племен изгнали варягов и прекратили выпла</w:t>
        <w:softHyphen/>
        <w:t xml:space="preserve">ту им дани. Однако затем внутри федерации возникла острая, вплоть до вооруженной, борьба за власть. В этих условиях «за море к варягам, к руси» было направлено посольство с целью пригласить в качестве князя одного из тамошних правителей и тем разрешить конфликтную ситуацию. Прийти на княжение согласились три брата </w:t>
      </w:r>
      <w:r>
        <w:rPr>
          <w:b/>
          <w:bCs/>
          <w:i/>
          <w:iCs/>
          <w:sz w:val="28"/>
        </w:rPr>
        <w:t xml:space="preserve">— </w:t>
      </w:r>
      <w:r>
        <w:rPr>
          <w:i/>
          <w:iCs/>
          <w:sz w:val="28"/>
        </w:rPr>
        <w:t>Рюрик</w:t>
      </w:r>
      <w:r>
        <w:rPr>
          <w:sz w:val="28"/>
        </w:rPr>
        <w:t xml:space="preserve"> (862—879), Синеус и Трувор, первый из которых вокняжился в Новгороде, второй — на Белоозере, тре</w:t>
        <w:softHyphen/>
        <w:t xml:space="preserve">тий — в Изборске, После смерти Рюрика новгородским князем стал родственник Рюрика </w:t>
      </w:r>
      <w:r>
        <w:rPr>
          <w:i/>
          <w:iCs/>
          <w:sz w:val="28"/>
        </w:rPr>
        <w:t>Олег</w:t>
      </w:r>
      <w:r>
        <w:rPr>
          <w:sz w:val="28"/>
        </w:rPr>
        <w:t xml:space="preserve"> (879—912). В 882 г., спустившись по пути «из варяг в греки», Олег с помощью хитрости захватил Киев, убив княживших там Аскольда и Дира (по летописи — «мужей» Рюрика), и стал правите</w:t>
        <w:softHyphen/>
        <w:t>лем объединенных под его властью северных и южных территорий. Хотя точные летописные даты для IX в. условны,</w:t>
      </w:r>
      <w:r>
        <w:rPr>
          <w:b/>
          <w:bCs/>
          <w:sz w:val="28"/>
        </w:rPr>
        <w:t xml:space="preserve"> 882</w:t>
      </w:r>
      <w:r>
        <w:rPr>
          <w:sz w:val="28"/>
        </w:rPr>
        <w:t xml:space="preserve"> год принято считать годом создания Древ</w:t>
        <w:softHyphen/>
        <w:t>нерусского государства со столицей в Киеве.</w:t>
      </w:r>
    </w:p>
    <w:p>
      <w:pPr>
        <w:pStyle w:val="Normal"/>
        <w:spacing w:before="20" w:after="0"/>
        <w:ind w:left="540" w:right="-1" w:firstLine="360"/>
        <w:jc w:val="both"/>
        <w:rPr>
          <w:sz w:val="28"/>
        </w:rPr>
      </w:pPr>
      <w:r>
        <w:rPr>
          <w:sz w:val="28"/>
        </w:rPr>
        <w:t>.</w:t>
      </w:r>
    </w:p>
    <w:p>
      <w:pPr>
        <w:pStyle w:val="Normal"/>
        <w:spacing w:before="240" w:after="0"/>
        <w:ind w:left="540" w:firstLine="360"/>
        <w:jc w:val="both"/>
        <w:rPr>
          <w:sz w:val="28"/>
        </w:rPr>
      </w:pPr>
      <w:r>
        <w:rPr>
          <w:b/>
          <w:bCs/>
          <w:sz w:val="28"/>
        </w:rPr>
        <w:t>«Норманнская теория»</w:t>
      </w:r>
    </w:p>
    <w:p>
      <w:pPr>
        <w:pStyle w:val="Normal"/>
        <w:ind w:left="540" w:firstLine="360"/>
        <w:jc w:val="both"/>
        <w:rPr/>
      </w:pPr>
      <w:r>
        <w:rPr>
          <w:sz w:val="28"/>
        </w:rPr>
        <w:t>Сведения летописи о начале древнерусской государст</w:t>
        <w:softHyphen/>
        <w:t xml:space="preserve">венности послужили основой появления так называемой </w:t>
      </w:r>
      <w:r>
        <w:rPr>
          <w:i/>
          <w:iCs/>
          <w:sz w:val="28"/>
        </w:rPr>
        <w:t>норманнской теории.</w:t>
      </w:r>
      <w:r>
        <w:rPr>
          <w:sz w:val="28"/>
        </w:rPr>
        <w:t xml:space="preserve"> Ее основоположниками являлись приглашенные в XVIII в. из Германии для работы в Пе</w:t>
        <w:softHyphen/>
        <w:t>тербургской Академии наук ученые Г. 3. Байер, Г. Ф. Мил</w:t>
        <w:softHyphen/>
        <w:t>лер, А. Л. Шлёцер. Опираясь на летописные сведения, они утверждали, что восточные славяне оказались неспо</w:t>
        <w:softHyphen/>
        <w:t>собны к самостоятельному созданию государства, оно было принесено извне варягами, русью. Резким против</w:t>
        <w:softHyphen/>
        <w:t>ником данной теории выступал М. В. Ломоносов, отста</w:t>
        <w:softHyphen/>
        <w:t>ивавший южные истоки древнерусской государственнос</w:t>
        <w:softHyphen/>
        <w:t>ти и отрицавший роль скандинавов в его формировании. Полемика между «норманистами» и «антинорманистами» продолжалась десятилетиями. Противники норманнской теории отрицали скандинавское происхождение Древнерусского государства, стараясь найти другие корни про</w:t>
        <w:softHyphen/>
        <w:t>исхождения правящей династии. При этом на</w:t>
        <w:softHyphen/>
        <w:t>зывали и Финляндию (Татищев, Болуян), и Пруссию (Ломоносов), и Фрисландию (Голь-шан), и Литву (Костомаров), и Хазарию (Эверс), и Мордву (Щеглов), и Балтику (Савелии, Гедео</w:t>
        <w:softHyphen/>
        <w:t>нов, Забелив). В настоящее время большинство ученых указывают ва длительный, объектив</w:t>
        <w:softHyphen/>
        <w:t>ный процесс возникновения государства и субъ</w:t>
        <w:softHyphen/>
        <w:t>ективный, второстепенный фактор. Сегодня вполне очевидна несостоятельность «норман</w:t>
        <w:softHyphen/>
        <w:t>нской теории», основанной на тезисе о возможности «на</w:t>
        <w:softHyphen/>
        <w:t>учить государству», между тем как государство (в том числе Древнерусское) возникает только на основе дли</w:t>
        <w:softHyphen/>
        <w:t>тельного внутреннего развития и усложнения общества. Однако это утверждение не отрицает роли варягов, скан</w:t>
        <w:softHyphen/>
        <w:t>динавов в сложении государства Русь. Ныне можно счи</w:t>
        <w:softHyphen/>
        <w:t>тать установленным, что летописный рассказ о «призва</w:t>
        <w:softHyphen/>
        <w:t>нии варягов» во главе с Рюриком достаточно точно отра</w:t>
        <w:softHyphen/>
        <w:t>жает реально происходившие события. Бесспорно варяж</w:t>
        <w:softHyphen/>
        <w:t>ское происхождение первых русских князей: Рюрик, Олег, Игорь, Ольга, Аскольд — имена скандинавские; на территории Восточной Европы найдены десятки сканди-навских захоронений. Следует констатировать, что скан</w:t>
        <w:softHyphen/>
        <w:t>динавы приняли деятельное участие в создании Древне</w:t>
        <w:softHyphen/>
        <w:t>русского государства, дав его правящую династию. Но сами они сравнительно быстро растворились в среде местного славянского населения: например, уже сын Игоря и Ольги носил славянское имя Святослав, что касается слова «русь», то относительно его проис</w:t>
        <w:softHyphen/>
        <w:t>хождения в науке нет единства мнений</w:t>
      </w:r>
    </w:p>
    <w:p>
      <w:pPr>
        <w:pStyle w:val="Normal"/>
        <w:spacing w:before="40" w:after="0"/>
        <w:ind w:left="540" w:right="-1" w:firstLine="360"/>
        <w:jc w:val="both"/>
        <w:rPr>
          <w:sz w:val="28"/>
        </w:rPr>
      </w:pPr>
      <w:r>
        <w:rPr>
          <w:sz w:val="28"/>
        </w:rPr>
      </w:r>
    </w:p>
    <w:p>
      <w:pPr>
        <w:pStyle w:val="Heading1"/>
        <w:ind w:left="540" w:firstLine="360"/>
        <w:jc w:val="both"/>
        <w:rPr/>
      </w:pPr>
      <w:r>
        <w:rPr>
          <w:i/>
          <w:iCs/>
          <w:sz w:val="28"/>
          <w:u w:val="single"/>
        </w:rPr>
        <w:t>Вопрос №3.</w:t>
      </w:r>
      <w:r>
        <w:rPr>
          <w:sz w:val="28"/>
        </w:rPr>
        <w:t xml:space="preserve"> Древнерусское государство и общество в XI – начале XII вв. </w:t>
      </w:r>
    </w:p>
    <w:p>
      <w:pPr>
        <w:pStyle w:val="Normal"/>
        <w:spacing w:before="80" w:after="0"/>
        <w:ind w:left="540" w:firstLine="360"/>
        <w:jc w:val="both"/>
        <w:rPr/>
      </w:pPr>
      <w:r>
        <w:rPr>
          <w:sz w:val="28"/>
        </w:rPr>
        <w:t>В период с конца Х до примерно второй трети XII в. Русь представляла собой государство, состоявшее из во</w:t>
        <w:softHyphen/>
        <w:t>лостей, управлявшихся представителями династии Рю</w:t>
        <w:softHyphen/>
        <w:t>риковичей. Во главе княжеской иерархии стоял киевский князь. Князья — правители волостей являлись его васса</w:t>
        <w:softHyphen/>
        <w:t>лами. Волости сложились на основе территории союзов пле</w:t>
        <w:softHyphen/>
        <w:t>менных княжеств, но их границы не оставались неизмен</w:t>
        <w:softHyphen/>
        <w:t>ными. Они менялись в результате деятельности князей, междоусобных войн, разделов и дележей земель. Так, в 1054 г. по завещанию киевского князя Ярослава Муд</w:t>
        <w:softHyphen/>
        <w:t>рого (1054—1078) произошел раздел Русской земли меж</w:t>
        <w:softHyphen/>
        <w:t>ду его сыновьями Изяславом, Святославом и Всеволо</w:t>
        <w:softHyphen/>
        <w:t>дом. Киев остался за старшим Изяславом, а города Чер</w:t>
        <w:softHyphen/>
        <w:t>нигов и Переяславль стали центрами княжений младших</w:t>
      </w:r>
      <w:r>
        <w:rPr>
          <w:b/>
          <w:bCs/>
          <w:i/>
          <w:iCs/>
          <w:sz w:val="28"/>
        </w:rPr>
        <w:t xml:space="preserve"> </w:t>
      </w:r>
      <w:r>
        <w:rPr>
          <w:sz w:val="28"/>
        </w:rPr>
        <w:t>братьев, при этом в волость Святослава вошли терри</w:t>
        <w:softHyphen/>
        <w:t>тории вятичей и Муром, а Всеволод получил Ростовс</w:t>
        <w:softHyphen/>
        <w:t xml:space="preserve">кую землю. В киевское княжение </w:t>
      </w:r>
      <w:r>
        <w:rPr>
          <w:i/>
          <w:iCs/>
          <w:sz w:val="28"/>
        </w:rPr>
        <w:t xml:space="preserve">Всеволода Ярославича </w:t>
      </w:r>
      <w:r>
        <w:rPr>
          <w:b/>
          <w:bCs/>
          <w:sz w:val="28"/>
        </w:rPr>
        <w:t>(1078—1093)</w:t>
      </w:r>
      <w:r>
        <w:rPr>
          <w:sz w:val="28"/>
        </w:rPr>
        <w:t xml:space="preserve"> на юго-западе Руси сформировались волос</w:t>
        <w:softHyphen/>
        <w:t>ти с центрами в Перемышле и Теребовле.</w:t>
      </w:r>
    </w:p>
    <w:p>
      <w:pPr>
        <w:pStyle w:val="Normal"/>
        <w:ind w:left="540" w:firstLine="360"/>
        <w:jc w:val="both"/>
        <w:rPr/>
      </w:pPr>
      <w:r>
        <w:rPr>
          <w:sz w:val="28"/>
        </w:rPr>
        <w:t>Главной формой эксплуатации земледельческого на</w:t>
        <w:softHyphen/>
        <w:t>селения в конце Х — середине XII в. оставалась государ</w:t>
        <w:softHyphen/>
        <w:t xml:space="preserve">ственная </w:t>
      </w:r>
      <w:r>
        <w:rPr>
          <w:i/>
          <w:iCs/>
          <w:sz w:val="28"/>
        </w:rPr>
        <w:t>дань —</w:t>
      </w:r>
      <w:r>
        <w:rPr>
          <w:sz w:val="28"/>
        </w:rPr>
        <w:t xml:space="preserve"> налог. В то же время к данному периоду относится начальный этап складывания на Руси индиви</w:t>
        <w:softHyphen/>
        <w:t xml:space="preserve">дуальной крупной земельной собственности — </w:t>
      </w:r>
      <w:r>
        <w:rPr>
          <w:i/>
          <w:iCs/>
          <w:sz w:val="28"/>
        </w:rPr>
        <w:t xml:space="preserve">вотчины. </w:t>
      </w:r>
      <w:r>
        <w:rPr>
          <w:sz w:val="28"/>
        </w:rPr>
        <w:t>Княжеская вотчина (домен) начала оформляться еще во второй половине Х в. — в этот период уже известны княжеские села и охотничьи угодья. В середине XI в. су</w:t>
        <w:softHyphen/>
        <w:t xml:space="preserve">ществование княжеской вотчины было законодательно закреплено в </w:t>
      </w:r>
      <w:r>
        <w:rPr>
          <w:i/>
          <w:iCs/>
          <w:sz w:val="28"/>
        </w:rPr>
        <w:t>Русской Правде —</w:t>
      </w:r>
      <w:r>
        <w:rPr>
          <w:sz w:val="28"/>
        </w:rPr>
        <w:t xml:space="preserve"> юридическом кодексе раннесредневековой Руси. В XI в. появляется земельная собственность у дружинников и церкви. Но вотчинная форма собственности не играла еще существенной роли — ее удельный вес был незначителен, основная часть тер</w:t>
        <w:softHyphen/>
        <w:t>ритории находилась в кооперативной (государственной) собственности военно-дружинной знати, реализуемой через систему даней-налогов.</w:t>
      </w:r>
    </w:p>
    <w:p>
      <w:pPr>
        <w:pStyle w:val="Normal"/>
        <w:ind w:left="540" w:firstLine="360"/>
        <w:jc w:val="both"/>
        <w:rPr>
          <w:sz w:val="28"/>
        </w:rPr>
      </w:pPr>
      <w:r>
        <w:rPr>
          <w:sz w:val="28"/>
        </w:rPr>
        <w:t>Корпорацией, в которую был организован господст</w:t>
        <w:softHyphen/>
        <w:t>вующий слой Древней Руси в этот период, продолжала оставаться дружина. Существовали дружины у киевского князя и его родственников-вассалов. В дружинной орга</w:t>
        <w:softHyphen/>
        <w:t>низации была и внутренняя иерархия; верхушку дружин</w:t>
        <w:softHyphen/>
        <w:t xml:space="preserve">ного слоя представляла </w:t>
      </w:r>
      <w:r>
        <w:rPr>
          <w:i/>
          <w:iCs/>
          <w:sz w:val="28"/>
        </w:rPr>
        <w:t>старейшая дружина',</w:t>
      </w:r>
      <w:r>
        <w:rPr>
          <w:sz w:val="28"/>
        </w:rPr>
        <w:t xml:space="preserve"> ее члены именовались </w:t>
      </w:r>
      <w:r>
        <w:rPr>
          <w:i/>
          <w:iCs/>
          <w:sz w:val="28"/>
        </w:rPr>
        <w:t>боярами.</w:t>
      </w:r>
      <w:r>
        <w:rPr>
          <w:sz w:val="28"/>
        </w:rPr>
        <w:t xml:space="preserve"> Низшим слоем была </w:t>
      </w:r>
      <w:r>
        <w:rPr>
          <w:i/>
          <w:iCs/>
          <w:sz w:val="28"/>
        </w:rPr>
        <w:t>молодшая дру</w:t>
        <w:softHyphen/>
        <w:t>жина.</w:t>
      </w:r>
      <w:r>
        <w:rPr>
          <w:sz w:val="28"/>
        </w:rPr>
        <w:t xml:space="preserve"> Ее представители назывались </w:t>
      </w:r>
      <w:r>
        <w:rPr>
          <w:i/>
          <w:iCs/>
          <w:sz w:val="28"/>
        </w:rPr>
        <w:t>отроками',</w:t>
      </w:r>
      <w:r>
        <w:rPr>
          <w:sz w:val="28"/>
        </w:rPr>
        <w:t xml:space="preserve"> со второй половины XI в. этот термин начинает употребляться пре</w:t>
        <w:softHyphen/>
        <w:t>имущественно по отношению к военным слугам князей и бояр, рекрутировавшимся в основном из молодшей дру</w:t>
        <w:softHyphen/>
        <w:t xml:space="preserve">жины, а для менее зависимого от князей слоя внутри этой последней начинает употребляться термин </w:t>
      </w:r>
      <w:r>
        <w:rPr>
          <w:i/>
          <w:iCs/>
          <w:sz w:val="28"/>
        </w:rPr>
        <w:t>детские.</w:t>
      </w:r>
    </w:p>
    <w:p>
      <w:pPr>
        <w:pStyle w:val="Normal"/>
        <w:ind w:left="540" w:firstLine="360"/>
        <w:jc w:val="both"/>
        <w:rPr/>
      </w:pPr>
      <w:r>
        <w:rPr>
          <w:sz w:val="28"/>
        </w:rPr>
        <w:t>Привилегированное положение членов старейшей дружины нашло отражение в древнерусском праве. В на</w:t>
        <w:softHyphen/>
        <w:t>чале XII в. все ее представители получили повышенную правовую защиту — за их убийство был установлен штраф в 80 гривен, вдвое больший, чем штраф за убий</w:t>
        <w:softHyphen/>
        <w:t>ство простого свободного человека, в том числе младше</w:t>
        <w:softHyphen/>
        <w:t>го дружинника.</w:t>
      </w:r>
    </w:p>
    <w:p>
      <w:pPr>
        <w:pStyle w:val="Normal"/>
        <w:ind w:left="540" w:firstLine="360"/>
        <w:jc w:val="both"/>
        <w:rPr/>
      </w:pPr>
      <w:r>
        <w:rPr>
          <w:sz w:val="28"/>
        </w:rPr>
        <w:t>Со складыванием к концу Х в. структуры единого го</w:t>
        <w:softHyphen/>
        <w:t>сударства формируется централизованный и разветвлен</w:t>
        <w:softHyphen/>
        <w:t>ный аппарат управления. В качестве должностных лиц государственной администрации выступают представите</w:t>
        <w:softHyphen/>
        <w:t xml:space="preserve">ли дружинной знати. При князьях действует </w:t>
      </w:r>
      <w:r>
        <w:rPr>
          <w:i/>
          <w:iCs/>
          <w:sz w:val="28"/>
        </w:rPr>
        <w:t>совет (ду</w:t>
        <w:softHyphen/>
        <w:t>ма),</w:t>
      </w:r>
      <w:r>
        <w:rPr>
          <w:sz w:val="28"/>
        </w:rPr>
        <w:t xml:space="preserve"> представляющий собой совещание князя с верхуш</w:t>
        <w:softHyphen/>
        <w:t xml:space="preserve">кой дружины. Князья назначают из дружинников </w:t>
      </w:r>
      <w:r>
        <w:rPr>
          <w:i/>
          <w:iCs/>
          <w:sz w:val="28"/>
        </w:rPr>
        <w:t>посад</w:t>
        <w:softHyphen/>
        <w:t>ников —</w:t>
      </w:r>
      <w:r>
        <w:rPr>
          <w:sz w:val="28"/>
        </w:rPr>
        <w:t xml:space="preserve"> наместников в городах; </w:t>
      </w:r>
      <w:r>
        <w:rPr>
          <w:i/>
          <w:iCs/>
          <w:sz w:val="28"/>
        </w:rPr>
        <w:t>воевод —</w:t>
      </w:r>
      <w:r>
        <w:rPr>
          <w:sz w:val="28"/>
        </w:rPr>
        <w:t xml:space="preserve"> предводителей различных по численности и назначению военных отря</w:t>
        <w:softHyphen/>
        <w:t xml:space="preserve">дов, </w:t>
      </w:r>
      <w:r>
        <w:rPr>
          <w:i/>
          <w:iCs/>
          <w:sz w:val="28"/>
        </w:rPr>
        <w:t>тысяцких —</w:t>
      </w:r>
      <w:r>
        <w:rPr>
          <w:sz w:val="28"/>
        </w:rPr>
        <w:t xml:space="preserve"> высших должностных лиц в так назы</w:t>
        <w:softHyphen/>
        <w:t>ваемой десятичной системе деления общества, восходя</w:t>
        <w:softHyphen/>
        <w:t>щей к догосударственному периоду; сборщиков позе</w:t>
        <w:softHyphen/>
        <w:t xml:space="preserve">мельных податей — </w:t>
      </w:r>
      <w:r>
        <w:rPr>
          <w:i/>
          <w:iCs/>
          <w:sz w:val="28"/>
        </w:rPr>
        <w:t>данников,</w:t>
      </w:r>
      <w:r>
        <w:rPr>
          <w:sz w:val="28"/>
        </w:rPr>
        <w:t xml:space="preserve"> судебных чиновников — </w:t>
      </w:r>
      <w:r>
        <w:rPr>
          <w:i/>
          <w:iCs/>
          <w:sz w:val="28"/>
        </w:rPr>
        <w:t>мечников, вирников, емцев, подъездных,</w:t>
      </w:r>
      <w:r>
        <w:rPr>
          <w:sz w:val="28"/>
        </w:rPr>
        <w:t xml:space="preserve"> сборщиков торго</w:t>
        <w:softHyphen/>
        <w:t xml:space="preserve">вых пошлин -— </w:t>
      </w:r>
      <w:r>
        <w:rPr>
          <w:i/>
          <w:iCs/>
          <w:sz w:val="28"/>
        </w:rPr>
        <w:t>мытников,</w:t>
      </w:r>
      <w:r>
        <w:rPr>
          <w:sz w:val="28"/>
        </w:rPr>
        <w:t xml:space="preserve"> мелких должностных лиц — </w:t>
      </w:r>
      <w:r>
        <w:rPr>
          <w:i/>
          <w:iCs/>
          <w:sz w:val="28"/>
        </w:rPr>
        <w:t>биричей, метельников.</w:t>
      </w:r>
      <w:r>
        <w:rPr>
          <w:sz w:val="28"/>
        </w:rPr>
        <w:t xml:space="preserve"> Из состава дружины выделяются и управители княжеского вотчинного хозяйства — </w:t>
      </w:r>
      <w:r>
        <w:rPr>
          <w:i/>
          <w:iCs/>
          <w:sz w:val="28"/>
        </w:rPr>
        <w:t xml:space="preserve">тиуны </w:t>
      </w:r>
      <w:r>
        <w:rPr>
          <w:sz w:val="28"/>
        </w:rPr>
        <w:t>(с XII в. они включаются и в систему государственного управления).</w:t>
      </w:r>
    </w:p>
    <w:p>
      <w:pPr>
        <w:pStyle w:val="Normal"/>
        <w:ind w:left="540" w:firstLine="360"/>
        <w:jc w:val="both"/>
        <w:rPr/>
      </w:pPr>
      <w:r>
        <w:rPr>
          <w:sz w:val="28"/>
        </w:rPr>
        <w:t>Лично свободное сельское население, обложенное данью, а также рядовые горожане именуются в источни</w:t>
        <w:softHyphen/>
        <w:t xml:space="preserve">ках </w:t>
      </w:r>
      <w:r>
        <w:rPr>
          <w:i/>
          <w:iCs/>
          <w:sz w:val="28"/>
        </w:rPr>
        <w:t>люди.</w:t>
      </w:r>
      <w:r>
        <w:rPr>
          <w:sz w:val="28"/>
        </w:rPr>
        <w:t xml:space="preserve"> Для лично зависимого населения вотчин, а так</w:t>
        <w:softHyphen/>
        <w:t xml:space="preserve">же для несвободных слуг использовались термины </w:t>
      </w:r>
      <w:r>
        <w:rPr>
          <w:i/>
          <w:iCs/>
          <w:sz w:val="28"/>
        </w:rPr>
        <w:t>челядь (челядин)</w:t>
      </w:r>
      <w:r>
        <w:rPr>
          <w:sz w:val="28"/>
        </w:rPr>
        <w:t xml:space="preserve"> и </w:t>
      </w:r>
      <w:r>
        <w:rPr>
          <w:i/>
          <w:iCs/>
          <w:sz w:val="28"/>
        </w:rPr>
        <w:t>холопы.</w:t>
      </w:r>
      <w:r>
        <w:rPr>
          <w:sz w:val="28"/>
        </w:rPr>
        <w:t xml:space="preserve"> Их неполноправное положение было закреплено законодательно: так, за убийство холопа уп</w:t>
        <w:softHyphen/>
        <w:t>лачивался всего лишь штраф в 5 гривен, шедший госпо</w:t>
        <w:softHyphen/>
        <w:t xml:space="preserve">дину убитого в качестве возмещения ущерба. Особую категорию населения составляли </w:t>
      </w:r>
      <w:r>
        <w:rPr>
          <w:i/>
          <w:iCs/>
          <w:sz w:val="28"/>
        </w:rPr>
        <w:t>смерды.</w:t>
      </w:r>
      <w:r>
        <w:rPr>
          <w:sz w:val="28"/>
        </w:rPr>
        <w:t xml:space="preserve"> Вопрос о ее сущности — предмет давнего спора в историографии;</w:t>
      </w:r>
    </w:p>
    <w:p>
      <w:pPr>
        <w:pStyle w:val="Normal"/>
        <w:ind w:left="540" w:firstLine="360"/>
        <w:jc w:val="both"/>
        <w:rPr/>
      </w:pPr>
      <w:r>
        <w:rPr>
          <w:sz w:val="28"/>
        </w:rPr>
        <w:t xml:space="preserve">наиболее вероятно, что смерды — группа полувоенного-полукрестьянского населения, зависимого от князя. Во второй половине XI в. появляется категория </w:t>
      </w:r>
      <w:r>
        <w:rPr>
          <w:i/>
          <w:iCs/>
          <w:sz w:val="28"/>
        </w:rPr>
        <w:t xml:space="preserve">закупов — </w:t>
      </w:r>
      <w:r>
        <w:rPr>
          <w:sz w:val="28"/>
        </w:rPr>
        <w:t>людей, вступающих в зависимость от землевладельца за долги и вынужденных работать на господина до выплаты суммы долга. Их правовое положение было промежуточ</w:t>
        <w:softHyphen/>
        <w:t>ным между свободными людьми и холопами.</w:t>
      </w:r>
    </w:p>
    <w:p>
      <w:pPr>
        <w:pStyle w:val="Normal"/>
        <w:ind w:left="540" w:firstLine="360"/>
        <w:jc w:val="both"/>
        <w:rPr>
          <w:sz w:val="28"/>
        </w:rPr>
      </w:pPr>
      <w:r>
        <w:rPr>
          <w:sz w:val="28"/>
        </w:rPr>
      </w:r>
    </w:p>
    <w:p>
      <w:pPr>
        <w:pStyle w:val="TextBody"/>
        <w:spacing w:lineRule="auto" w:line="240"/>
        <w:ind w:left="540" w:firstLine="360"/>
        <w:jc w:val="both"/>
        <w:rPr/>
      </w:pPr>
      <w:r>
        <w:rPr>
          <w:i/>
          <w:iCs/>
          <w:sz w:val="28"/>
          <w:u w:val="single"/>
        </w:rPr>
        <w:t>Вопрос №7.</w:t>
      </w:r>
      <w:r>
        <w:rPr>
          <w:sz w:val="28"/>
        </w:rPr>
        <w:t xml:space="preserve"> Завершающий этап объединения русских земель и формирование единого Российского государства.</w:t>
      </w:r>
    </w:p>
    <w:p>
      <w:pPr>
        <w:pStyle w:val="Normal"/>
        <w:ind w:left="540" w:firstLine="360"/>
        <w:jc w:val="both"/>
        <w:rPr>
          <w:i/>
          <w:i/>
          <w:iCs/>
          <w:sz w:val="28"/>
        </w:rPr>
      </w:pPr>
      <w:r>
        <w:rPr>
          <w:i/>
          <w:iCs/>
          <w:sz w:val="28"/>
        </w:rPr>
        <w:t>Феодальная война 1433-1453 гг.</w:t>
      </w:r>
    </w:p>
    <w:p>
      <w:pPr>
        <w:pStyle w:val="Normal"/>
        <w:ind w:left="540" w:firstLine="360"/>
        <w:jc w:val="both"/>
        <w:rPr>
          <w:i/>
          <w:i/>
          <w:iCs/>
          <w:sz w:val="28"/>
        </w:rPr>
      </w:pPr>
      <w:r>
        <w:rPr>
          <w:sz w:val="28"/>
        </w:rPr>
        <w:t>Распри, получившие название феодальной войны второй четверти XV в., начались после смерти Василия I. К концу XIV в. в Москов</w:t>
        <w:softHyphen/>
        <w:t>ском княжестве образовалось несколько удель</w:t>
        <w:softHyphen/>
        <w:t>ных владений, принадлежащих сыновьям Дмитрия Донского. Крупнейшими из них бы</w:t>
        <w:softHyphen/>
        <w:t>ли Галицкие и Звенигородские, которые полу</w:t>
        <w:softHyphen/>
        <w:t>чил младший сын Дмитрия - Юрий. Он же должен был наследовать после брата Василия I великокняжеский престол, но завещание было написано, когда у Василия I еще не было де</w:t>
        <w:softHyphen/>
        <w:t>тей. Василий I передавал престол своему сы</w:t>
        <w:softHyphen/>
        <w:t>ну - Василию II, десятилетнему мальчику. После смерти Великого князя Юрий, как старший в роду, начал борьбу за великокняже</w:t>
        <w:softHyphen/>
        <w:t xml:space="preserve">ский престол с племянником Василием II. Эту борьбу после смерти Юрия продолжили и его сыновья - Василий Косой и Дмитрий Шемя-ка. В начале противостояние князей можно было объяснить столкновением старинного права наследования </w:t>
      </w:r>
      <w:r>
        <w:rPr>
          <w:i/>
          <w:iCs/>
          <w:sz w:val="28"/>
        </w:rPr>
        <w:t>«от</w:t>
      </w:r>
      <w:r>
        <w:rPr>
          <w:sz w:val="28"/>
        </w:rPr>
        <w:t xml:space="preserve"> брата к брату» и более нового - «от отца к сьшу&gt;, но вскоре это столк</w:t>
        <w:softHyphen/>
        <w:t>новение стало борьбой сторонников и против</w:t>
        <w:softHyphen/>
        <w:t>ников государственной централизации. Бескомпромиссная и жесточайшая борьба, в которой в ход шли любые средства: и загово</w:t>
        <w:softHyphen/>
        <w:t>ры, и обман, и изуверства (Василий П был ос</w:t>
        <w:softHyphen/>
        <w:t>леплен врагами, за что и получил прозвище Темный) - завершилась победой Московского князя, которого поддержали московское бояр</w:t>
        <w:softHyphen/>
        <w:t>ство и церковь.</w:t>
      </w:r>
    </w:p>
    <w:p>
      <w:pPr>
        <w:pStyle w:val="Normal"/>
        <w:spacing w:before="60" w:after="0"/>
        <w:ind w:left="540" w:firstLine="360"/>
        <w:jc w:val="both"/>
        <w:rPr>
          <w:sz w:val="28"/>
        </w:rPr>
      </w:pPr>
      <w:r>
        <w:rPr>
          <w:i/>
          <w:iCs/>
          <w:sz w:val="28"/>
        </w:rPr>
        <w:t>Итоги феодальной войны:</w:t>
      </w:r>
    </w:p>
    <w:p>
      <w:pPr>
        <w:pStyle w:val="Normal"/>
        <w:ind w:left="540" w:firstLine="360"/>
        <w:jc w:val="both"/>
        <w:rPr>
          <w:sz w:val="28"/>
        </w:rPr>
      </w:pPr>
      <w:r>
        <w:rPr>
          <w:sz w:val="28"/>
        </w:rPr>
        <w:t xml:space="preserve">• </w:t>
      </w:r>
      <w:r>
        <w:rPr>
          <w:sz w:val="28"/>
        </w:rPr>
        <w:t>разорение и ослабление обороноспособнос</w:t>
        <w:softHyphen/>
        <w:t>ти русских земель и, как следствие, ордын ские набеги на Москву;</w:t>
      </w:r>
    </w:p>
    <w:p>
      <w:pPr>
        <w:pStyle w:val="Normal"/>
        <w:ind w:left="540" w:firstLine="360"/>
        <w:jc w:val="both"/>
        <w:rPr>
          <w:sz w:val="28"/>
        </w:rPr>
      </w:pPr>
      <w:r>
        <w:rPr>
          <w:sz w:val="28"/>
        </w:rPr>
        <w:t xml:space="preserve">• </w:t>
      </w:r>
      <w:r>
        <w:rPr>
          <w:sz w:val="28"/>
        </w:rPr>
        <w:t>установление вертикального принципа пре</w:t>
        <w:softHyphen/>
        <w:t>столонаследия - «от отца к сыну»;</w:t>
      </w:r>
    </w:p>
    <w:p>
      <w:pPr>
        <w:pStyle w:val="Normal"/>
        <w:spacing w:before="60" w:after="0"/>
        <w:ind w:left="540" w:firstLine="360"/>
        <w:jc w:val="both"/>
        <w:rPr>
          <w:sz w:val="28"/>
        </w:rPr>
      </w:pPr>
      <w:r>
        <w:rPr>
          <w:sz w:val="28"/>
        </w:rPr>
        <w:t>•</w:t>
      </w:r>
      <w:r>
        <w:rPr>
          <w:sz w:val="28"/>
        </w:rPr>
        <w:t>усиление единоличной великокняжеской власти.</w:t>
      </w:r>
    </w:p>
    <w:p>
      <w:pPr>
        <w:pStyle w:val="Normal"/>
        <w:spacing w:before="20" w:after="0"/>
        <w:ind w:left="540" w:right="-1" w:firstLine="360"/>
        <w:jc w:val="both"/>
        <w:rPr>
          <w:sz w:val="28"/>
        </w:rPr>
      </w:pPr>
      <w:r>
        <w:rPr>
          <w:sz w:val="28"/>
        </w:rPr>
        <w:t>Некоторые историки также считают, что победа Василия II обусловила последующее усиление деспотичного и репрессивного харак</w:t>
        <w:softHyphen/>
        <w:t>тера верховной власти в России.</w:t>
      </w:r>
    </w:p>
    <w:p>
      <w:pPr>
        <w:pStyle w:val="Normal"/>
        <w:spacing w:before="300" w:after="0"/>
        <w:ind w:left="540" w:firstLine="360"/>
        <w:jc w:val="both"/>
        <w:rPr>
          <w:i/>
          <w:i/>
          <w:iCs/>
          <w:sz w:val="28"/>
        </w:rPr>
      </w:pPr>
      <w:r>
        <w:rPr>
          <w:i/>
          <w:iCs/>
          <w:sz w:val="28"/>
          <w:szCs w:val="28"/>
        </w:rPr>
        <w:t xml:space="preserve">Иван </w:t>
      </w:r>
      <w:r>
        <w:rPr>
          <w:i/>
          <w:iCs/>
          <w:sz w:val="28"/>
          <w:szCs w:val="28"/>
          <w:lang w:val="en-US"/>
        </w:rPr>
        <w:t>III</w:t>
      </w:r>
      <w:r>
        <w:rPr>
          <w:i/>
          <w:iCs/>
          <w:sz w:val="28"/>
          <w:szCs w:val="28"/>
        </w:rPr>
        <w:t xml:space="preserve"> и Василий </w:t>
      </w:r>
      <w:r>
        <w:rPr>
          <w:i/>
          <w:iCs/>
          <w:sz w:val="28"/>
          <w:szCs w:val="28"/>
          <w:lang w:val="en-US"/>
        </w:rPr>
        <w:t>III</w:t>
      </w:r>
    </w:p>
    <w:p>
      <w:pPr>
        <w:pStyle w:val="Normal"/>
        <w:spacing w:before="40" w:after="0"/>
        <w:ind w:left="540" w:firstLine="360"/>
        <w:jc w:val="both"/>
        <w:rPr/>
      </w:pPr>
      <w:r>
        <w:rPr>
          <w:sz w:val="28"/>
        </w:rPr>
        <w:t>Политику, направленную на подчинение русских земель Москве, продолжил сын Васи</w:t>
        <w:softHyphen/>
        <w:t xml:space="preserve">лия </w:t>
      </w:r>
      <w:r>
        <w:rPr>
          <w:sz w:val="28"/>
          <w:lang w:val="en-US"/>
        </w:rPr>
        <w:t>II</w:t>
      </w:r>
      <w:r>
        <w:rPr>
          <w:sz w:val="28"/>
        </w:rPr>
        <w:t xml:space="preserve">  Иван Ш (1462-1505 гг.).Усиление сепа</w:t>
        <w:softHyphen/>
        <w:t>ратистских настроений новгородского боярства привело к новому общерусскому походу на Нов</w:t>
        <w:softHyphen/>
        <w:t>город и разгрому новгородского войска на реке Шелони</w:t>
      </w:r>
      <w:r>
        <w:rPr>
          <w:b/>
          <w:bCs/>
          <w:sz w:val="28"/>
        </w:rPr>
        <w:t xml:space="preserve"> (1471 г.).</w:t>
      </w:r>
      <w:r>
        <w:rPr>
          <w:sz w:val="28"/>
        </w:rPr>
        <w:t xml:space="preserve"> Окончательное присоедине</w:t>
        <w:softHyphen/>
        <w:t>ние Новгорода к Москве произошло в 1478 г. Должность новгородского посадника была уп</w:t>
        <w:softHyphen/>
        <w:t xml:space="preserve">разднена, а вечевой колокол вывезен в Москву. В 1485 г. вторжение московских войск в Тверскую землю привело к бегству князя в Литву, а престол был передан сыну Ивана </w:t>
      </w:r>
      <w:r>
        <w:rPr>
          <w:sz w:val="28"/>
          <w:lang w:val="en-US"/>
        </w:rPr>
        <w:t>III</w:t>
      </w:r>
      <w:r>
        <w:rPr>
          <w:sz w:val="28"/>
        </w:rPr>
        <w:t xml:space="preserve"> -Ивану Молодому.</w:t>
      </w:r>
    </w:p>
    <w:p>
      <w:pPr>
        <w:pStyle w:val="Normal"/>
        <w:ind w:left="540" w:firstLine="360"/>
        <w:jc w:val="both"/>
        <w:rPr>
          <w:sz w:val="28"/>
        </w:rPr>
      </w:pPr>
      <w:r>
        <w:rPr>
          <w:sz w:val="28"/>
        </w:rPr>
        <w:t>Одновременно власть Москвы распростра</w:t>
        <w:softHyphen/>
        <w:t>нялась на Восток:</w:t>
      </w:r>
    </w:p>
    <w:p>
      <w:pPr>
        <w:pStyle w:val="Normal"/>
        <w:spacing w:before="60" w:after="0"/>
        <w:ind w:left="540" w:firstLine="360"/>
        <w:jc w:val="both"/>
        <w:rPr/>
      </w:pPr>
      <w:r>
        <w:rPr>
          <w:b/>
          <w:bCs/>
          <w:sz w:val="28"/>
        </w:rPr>
        <w:t xml:space="preserve">• </w:t>
      </w:r>
      <w:r>
        <w:rPr>
          <w:b/>
          <w:bCs/>
          <w:sz w:val="28"/>
        </w:rPr>
        <w:t>1489</w:t>
      </w:r>
      <w:r>
        <w:rPr>
          <w:sz w:val="28"/>
        </w:rPr>
        <w:t xml:space="preserve"> </w:t>
      </w:r>
      <w:r>
        <w:rPr>
          <w:b/>
          <w:bCs/>
          <w:sz w:val="28"/>
        </w:rPr>
        <w:t>г.</w:t>
      </w:r>
      <w:r>
        <w:rPr>
          <w:sz w:val="28"/>
        </w:rPr>
        <w:t xml:space="preserve"> - в Вяземскую землю;</w:t>
      </w:r>
    </w:p>
    <w:p>
      <w:pPr>
        <w:pStyle w:val="Normal"/>
        <w:spacing w:before="60" w:after="0"/>
        <w:ind w:left="540" w:firstLine="360"/>
        <w:jc w:val="both"/>
        <w:rPr/>
      </w:pPr>
      <w:r>
        <w:rPr>
          <w:sz w:val="28"/>
        </w:rPr>
        <w:t xml:space="preserve">• </w:t>
      </w:r>
      <w:r>
        <w:rPr>
          <w:b/>
          <w:bCs/>
          <w:sz w:val="28"/>
        </w:rPr>
        <w:t>1472</w:t>
      </w:r>
      <w:r>
        <w:rPr>
          <w:sz w:val="28"/>
        </w:rPr>
        <w:t xml:space="preserve"> </w:t>
      </w:r>
      <w:r>
        <w:rPr>
          <w:b/>
          <w:bCs/>
          <w:sz w:val="28"/>
        </w:rPr>
        <w:t>г</w:t>
      </w:r>
      <w:r>
        <w:rPr>
          <w:sz w:val="28"/>
        </w:rPr>
        <w:t>. - на землю коми, «Великую Пермь»</w:t>
      </w:r>
    </w:p>
    <w:p>
      <w:pPr>
        <w:pStyle w:val="Normal"/>
        <w:spacing w:before="60" w:after="0"/>
        <w:ind w:left="540" w:firstLine="360"/>
        <w:jc w:val="both"/>
        <w:rPr/>
      </w:pPr>
      <w:r>
        <w:rPr>
          <w:b/>
          <w:bCs/>
          <w:sz w:val="28"/>
        </w:rPr>
        <w:t xml:space="preserve">• </w:t>
      </w:r>
      <w:r>
        <w:rPr>
          <w:b/>
          <w:bCs/>
          <w:sz w:val="28"/>
        </w:rPr>
        <w:t xml:space="preserve">1483 г. - </w:t>
      </w:r>
      <w:r>
        <w:rPr>
          <w:sz w:val="28"/>
        </w:rPr>
        <w:t>в земли хантов и манси.</w:t>
      </w:r>
    </w:p>
    <w:p>
      <w:pPr>
        <w:pStyle w:val="Normal"/>
        <w:ind w:left="540" w:firstLine="360"/>
        <w:jc w:val="both"/>
        <w:rPr/>
      </w:pPr>
      <w:r>
        <w:rPr>
          <w:sz w:val="28"/>
        </w:rPr>
        <w:t xml:space="preserve">Усиление роли центральной власти в государственном устройстве и судопроизводстве страны отразил принятый при Иване III в 1497 г. новый свод законов - «Судебник». </w:t>
      </w:r>
    </w:p>
    <w:p>
      <w:pPr>
        <w:pStyle w:val="Normal"/>
        <w:ind w:left="540" w:firstLine="360"/>
        <w:jc w:val="both"/>
        <w:rPr/>
      </w:pPr>
      <w:r>
        <w:rPr>
          <w:sz w:val="28"/>
        </w:rPr>
        <w:t xml:space="preserve">Василий </w:t>
      </w:r>
      <w:r>
        <w:rPr>
          <w:sz w:val="28"/>
          <w:lang w:val="en-US"/>
        </w:rPr>
        <w:t>III</w:t>
      </w:r>
      <w:r>
        <w:rPr>
          <w:sz w:val="28"/>
        </w:rPr>
        <w:t xml:space="preserve"> (1505-1533 гг.) продолжил расширять границы государства, присоединив:</w:t>
      </w:r>
    </w:p>
    <w:p>
      <w:pPr>
        <w:pStyle w:val="Normal"/>
        <w:numPr>
          <w:ilvl w:val="0"/>
          <w:numId w:val="21"/>
        </w:numPr>
        <w:ind w:left="540" w:firstLine="360"/>
        <w:jc w:val="both"/>
        <w:rPr>
          <w:sz w:val="28"/>
        </w:rPr>
      </w:pPr>
      <w:r>
        <w:rPr>
          <w:sz w:val="28"/>
        </w:rPr>
        <w:t>в 1510 г. земли Псковские;</w:t>
      </w:r>
    </w:p>
    <w:p>
      <w:pPr>
        <w:pStyle w:val="Normal"/>
        <w:numPr>
          <w:ilvl w:val="0"/>
          <w:numId w:val="21"/>
        </w:numPr>
        <w:ind w:left="540" w:firstLine="360"/>
        <w:jc w:val="both"/>
        <w:rPr/>
      </w:pPr>
      <w:r>
        <w:rPr>
          <w:sz w:val="28"/>
        </w:rPr>
        <w:t>в 1521 г. – Рязанское княжество.</w:t>
      </w:r>
    </w:p>
    <w:p>
      <w:pPr>
        <w:pStyle w:val="Normal"/>
        <w:ind w:left="540" w:firstLine="360"/>
        <w:jc w:val="both"/>
        <w:rPr/>
      </w:pPr>
      <w:r>
        <w:rPr>
          <w:sz w:val="28"/>
        </w:rPr>
        <w:t xml:space="preserve">В результате деятельности Ивана </w:t>
      </w:r>
      <w:r>
        <w:rPr>
          <w:sz w:val="28"/>
          <w:lang w:val="en-US"/>
        </w:rPr>
        <w:t>III</w:t>
      </w:r>
      <w:r>
        <w:rPr>
          <w:sz w:val="28"/>
        </w:rPr>
        <w:t xml:space="preserve"> и Василия </w:t>
      </w:r>
      <w:r>
        <w:rPr>
          <w:sz w:val="28"/>
          <w:lang w:val="en-US"/>
        </w:rPr>
        <w:t>III</w:t>
      </w:r>
      <w:r>
        <w:rPr>
          <w:sz w:val="28"/>
        </w:rPr>
        <w:t xml:space="preserve"> сложилась территория государства. </w:t>
      </w:r>
    </w:p>
    <w:p>
      <w:pPr>
        <w:pStyle w:val="Normal"/>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4.</w:t>
      </w:r>
      <w:r>
        <w:rPr>
          <w:sz w:val="28"/>
        </w:rPr>
        <w:t xml:space="preserve"> </w:t>
      </w:r>
      <w:r>
        <w:rPr>
          <w:b/>
          <w:bCs/>
          <w:sz w:val="28"/>
        </w:rPr>
        <w:t xml:space="preserve">Политическая раздробленность Руси. Причины, особенности и последствия. Развитие русских земель и княжеств в условиях раздробленности. </w:t>
      </w:r>
    </w:p>
    <w:p>
      <w:pPr>
        <w:pStyle w:val="Normal"/>
        <w:ind w:left="540" w:firstLine="360"/>
        <w:jc w:val="both"/>
        <w:rPr/>
      </w:pPr>
      <w:r>
        <w:rPr>
          <w:b/>
          <w:bCs/>
          <w:sz w:val="28"/>
        </w:rPr>
        <w:t>Причины феодальной раздробленности</w:t>
      </w:r>
      <w:r>
        <w:rPr>
          <w:sz w:val="28"/>
        </w:rPr>
        <w:t>.</w:t>
      </w:r>
    </w:p>
    <w:p>
      <w:pPr>
        <w:pStyle w:val="Normal"/>
        <w:ind w:left="540" w:firstLine="360"/>
        <w:jc w:val="both"/>
        <w:rPr>
          <w:sz w:val="28"/>
        </w:rPr>
      </w:pPr>
      <w:r>
        <w:rPr>
          <w:sz w:val="28"/>
        </w:rPr>
        <w:t>С 30-х годов XII в. на Руси начинается процесс феодальной раздробленности, что было закономерным этапом в развитии феодализма. Великим князьям — Мономаху, его сыну Мстиславу — удавалось на время затормозить неизбежный процесс дробления Киевской Руси, но потом он возобнов</w:t>
        <w:softHyphen/>
        <w:t>лялся с новой силой: И Любечский съезд князей в 1097 г. ус</w:t>
        <w:softHyphen/>
        <w:t>тановил: «... каждо да держит отчину свою».</w:t>
      </w:r>
    </w:p>
    <w:p>
      <w:pPr>
        <w:pStyle w:val="Normal"/>
        <w:ind w:left="540" w:firstLine="360"/>
        <w:jc w:val="both"/>
        <w:rPr/>
      </w:pPr>
      <w:r>
        <w:rPr>
          <w:sz w:val="28"/>
        </w:rPr>
        <w:t xml:space="preserve">Можно назвать следующие </w:t>
      </w:r>
      <w:r>
        <w:rPr>
          <w:b/>
          <w:bCs/>
          <w:sz w:val="28"/>
        </w:rPr>
        <w:t>причины феодальной раздроблен</w:t>
        <w:softHyphen/>
        <w:t>ности</w:t>
      </w:r>
      <w:r>
        <w:rPr>
          <w:sz w:val="28"/>
        </w:rPr>
        <w:t xml:space="preserve"> на Руси:</w:t>
      </w:r>
    </w:p>
    <w:p>
      <w:pPr>
        <w:pStyle w:val="Heading1"/>
        <w:numPr>
          <w:ilvl w:val="0"/>
          <w:numId w:val="20"/>
        </w:numPr>
        <w:tabs>
          <w:tab w:val="clear" w:pos="708"/>
          <w:tab w:val="left" w:pos="1072" w:leader="none"/>
        </w:tabs>
        <w:ind w:left="540" w:firstLine="360"/>
        <w:jc w:val="both"/>
        <w:rPr/>
      </w:pPr>
      <w:r>
        <w:rPr>
          <w:b w:val="false"/>
          <w:bCs w:val="false"/>
          <w:sz w:val="28"/>
        </w:rPr>
        <w:t>во-первых, особенности становления феодализма на Руси. Князья наделяли своих наследников не комплексом обшир</w:t>
        <w:softHyphen/>
        <w:t>ных вотчин, а рентой-нало</w:t>
        <w:softHyphen/>
        <w:t>гом. Нужны были гарантии того, что наследник со вре</w:t>
        <w:softHyphen/>
        <w:t>менем будет главой княже</w:t>
        <w:softHyphen/>
        <w:t>ства. В то же время увели</w:t>
        <w:softHyphen/>
        <w:t>чение княжеских родов и сравнительно малый рост совокупного прибавочного продукта обостряли борь</w:t>
        <w:softHyphen/>
        <w:t>бу между князьями за луч</w:t>
        <w:softHyphen/>
        <w:t>шие княжества и террито</w:t>
        <w:softHyphen/>
        <w:t>рии, с которых можно было получать больший налог. Поэтому княжеские меж</w:t>
        <w:softHyphen/>
        <w:t>доусобицы — это прежде всего борьба за перераспре</w:t>
        <w:softHyphen/>
        <w:t>деление налога, которая позволяла захватить наиболее выгодные княжения и закрепиться в ранге главы суве</w:t>
        <w:softHyphen/>
        <w:t>ренного княжества;</w:t>
      </w:r>
    </w:p>
    <w:p>
      <w:pPr>
        <w:pStyle w:val="Normal"/>
        <w:numPr>
          <w:ilvl w:val="0"/>
          <w:numId w:val="20"/>
        </w:numPr>
        <w:tabs>
          <w:tab w:val="clear" w:pos="708"/>
          <w:tab w:val="left" w:pos="1072" w:leader="none"/>
        </w:tabs>
        <w:ind w:left="540" w:firstLine="360"/>
        <w:jc w:val="both"/>
        <w:rPr/>
      </w:pPr>
      <w:r>
        <w:rPr>
          <w:sz w:val="28"/>
        </w:rPr>
        <w:t>во-вторых, натуральное хозяйство, отсутствие экономиче</w:t>
        <w:softHyphen/>
        <w:t>ских связей способствовало созданию сравнительно неболь</w:t>
        <w:softHyphen/>
        <w:t>ших феодальных мирков и сепаратизму местных боярских союзов;</w:t>
      </w:r>
    </w:p>
    <w:p>
      <w:pPr>
        <w:pStyle w:val="Normal"/>
        <w:numPr>
          <w:ilvl w:val="0"/>
          <w:numId w:val="20"/>
        </w:numPr>
        <w:tabs>
          <w:tab w:val="clear" w:pos="708"/>
          <w:tab w:val="left" w:pos="180" w:leader="none"/>
        </w:tabs>
        <w:ind w:left="540" w:firstLine="360"/>
        <w:jc w:val="both"/>
        <w:rPr/>
      </w:pPr>
      <w:r>
        <w:rPr>
          <w:sz w:val="28"/>
        </w:rPr>
        <w:t>в-третьих, развитие боярского землевладения: расширение боярских вотчин путем захвата земель смердов-общинни</w:t>
        <w:softHyphen/>
        <w:t>ков, покупка земли и т. п. — вело к усилению экономичес</w:t>
        <w:softHyphen/>
        <w:t>кой мощи и самостоятельности бояр и в конечном счете к обострению противоречий между боярами и великим киевским князем. Бояре были заинтересованы в такой кня</w:t>
        <w:softHyphen/>
        <w:t>жеской власти, которая могла бы обеспечить им военную и правовую защиту, в частности в связи с ростом сопротивле</w:t>
        <w:softHyphen/>
        <w:t>ния горожан, смердов, способствовать захвату их земель и усилению эксплуатации. Местные бояре стали пригла</w:t>
        <w:softHyphen/>
        <w:t>шать князя со своей дружиной, но отводили им поначалу только полицейские функции. В последующем князья, как правило, стремились получить всю полноту власти. И это, в свою очередь, вело к обострению борьбы между боярами и местными князьями;</w:t>
      </w:r>
    </w:p>
    <w:p>
      <w:pPr>
        <w:pStyle w:val="Normal"/>
        <w:numPr>
          <w:ilvl w:val="0"/>
          <w:numId w:val="20"/>
        </w:numPr>
        <w:tabs>
          <w:tab w:val="clear" w:pos="708"/>
          <w:tab w:val="left" w:pos="1072" w:leader="none"/>
        </w:tabs>
        <w:ind w:left="540" w:firstLine="360"/>
        <w:jc w:val="both"/>
        <w:rPr>
          <w:sz w:val="28"/>
        </w:rPr>
      </w:pPr>
      <w:r>
        <w:rPr>
          <w:sz w:val="28"/>
        </w:rPr>
        <w:t>в-четвертых, рост и укрепление городов как новых политических и культурных центров;</w:t>
      </w:r>
    </w:p>
    <w:p>
      <w:pPr>
        <w:pStyle w:val="Normal"/>
        <w:numPr>
          <w:ilvl w:val="0"/>
          <w:numId w:val="20"/>
        </w:numPr>
        <w:tabs>
          <w:tab w:val="clear" w:pos="708"/>
          <w:tab w:val="left" w:pos="1072" w:leader="none"/>
        </w:tabs>
        <w:ind w:left="540" w:firstLine="360"/>
        <w:jc w:val="both"/>
        <w:rPr/>
      </w:pPr>
      <w:r>
        <w:rPr>
          <w:sz w:val="28"/>
        </w:rPr>
        <w:t>в-пятых, в XII в. торговые пути стали обходить Киев; евро</w:t>
        <w:softHyphen/>
        <w:t>пейских купцов, а также новгородцев все более привлекали Германия, Италия, Ближний Восток, «путь из варяг в гре</w:t>
        <w:softHyphen/>
        <w:t>ки» постепенно терял свое значение;</w:t>
      </w:r>
    </w:p>
    <w:p>
      <w:pPr>
        <w:pStyle w:val="Normal"/>
        <w:numPr>
          <w:ilvl w:val="0"/>
          <w:numId w:val="20"/>
        </w:numPr>
        <w:tabs>
          <w:tab w:val="clear" w:pos="708"/>
          <w:tab w:val="left" w:pos="1072" w:leader="none"/>
        </w:tabs>
        <w:ind w:left="540" w:firstLine="360"/>
        <w:jc w:val="both"/>
        <w:rPr/>
      </w:pPr>
      <w:r>
        <w:rPr>
          <w:sz w:val="28"/>
        </w:rPr>
        <w:t>в-шестых, борьба с кочевниками ослабляла Киевское княжество, замедляла его прогресс; в Новгороде и Суздале было гораздо спокойнее.</w:t>
      </w:r>
    </w:p>
    <w:p>
      <w:pPr>
        <w:pStyle w:val="Normal"/>
        <w:ind w:left="540" w:firstLine="360"/>
        <w:jc w:val="both"/>
        <w:rPr/>
      </w:pPr>
      <w:r>
        <w:rPr>
          <w:sz w:val="28"/>
        </w:rPr>
        <w:t>Итак, в середине XII в. Киевская Русь распалась на 15 боль</w:t>
        <w:softHyphen/>
        <w:t>ших и малых княжеств, а в начале XIII в. их количество увели</w:t>
        <w:softHyphen/>
        <w:t xml:space="preserve">чилось до 50. </w:t>
      </w:r>
    </w:p>
    <w:p>
      <w:pPr>
        <w:pStyle w:val="Normal"/>
        <w:ind w:left="540" w:firstLine="360"/>
        <w:jc w:val="both"/>
        <w:rPr>
          <w:b/>
          <w:b/>
          <w:bCs/>
          <w:sz w:val="28"/>
        </w:rPr>
      </w:pPr>
      <w:r>
        <w:rPr>
          <w:b/>
          <w:bCs/>
          <w:sz w:val="28"/>
        </w:rPr>
        <w:t>Последствия феодальной раздробленности:</w:t>
      </w:r>
    </w:p>
    <w:p>
      <w:pPr>
        <w:pStyle w:val="Normal"/>
        <w:ind w:left="540" w:firstLine="360"/>
        <w:jc w:val="both"/>
        <w:rPr/>
      </w:pPr>
      <w:r>
        <w:rPr>
          <w:sz w:val="28"/>
        </w:rPr>
        <w:t>Распад Руси на отдельные княжества сыграл не только отрицательную (ослабление перед монголо-татарским нашествием), но и положительную роль: он способствовал бурному росту городов и вотчин в отдельных княжествах, развитию торговли с Прибалтикой, с немцами, развитию местной куль</w:t>
        <w:softHyphen/>
        <w:t>туры — строились архитектурные сооружения, создавались летописи и т. п. Русь не распалась полностью. Киевское кня</w:t>
        <w:softHyphen/>
        <w:t>жество хоть и формально, но цементировало страну; сохраня</w:t>
        <w:softHyphen/>
        <w:t>ла свое влияние общерусская православная церковь, которая выступала за единство Руси, осуждала княжеские усобицы;</w:t>
      </w:r>
    </w:p>
    <w:p>
      <w:pPr>
        <w:pStyle w:val="Normal"/>
        <w:ind w:left="540" w:firstLine="360"/>
        <w:jc w:val="both"/>
        <w:rPr/>
      </w:pPr>
      <w:r>
        <w:rPr>
          <w:sz w:val="28"/>
        </w:rPr>
        <w:t xml:space="preserve">полному сепаратизму (отделению) препятствовала внешняя опасность со стороны половцев. </w:t>
      </w:r>
    </w:p>
    <w:p>
      <w:pPr>
        <w:pStyle w:val="Normal"/>
        <w:ind w:left="540" w:firstLine="360"/>
        <w:jc w:val="both"/>
        <w:rPr>
          <w:b/>
          <w:b/>
          <w:bCs/>
          <w:sz w:val="28"/>
        </w:rPr>
      </w:pPr>
      <w:r>
        <w:rPr>
          <w:b/>
          <w:bCs/>
          <w:sz w:val="28"/>
        </w:rPr>
        <w:t>Состав Руси:</w:t>
      </w:r>
    </w:p>
    <w:p>
      <w:pPr>
        <w:pStyle w:val="Normal"/>
        <w:ind w:left="540" w:firstLine="360"/>
        <w:jc w:val="both"/>
        <w:rPr>
          <w:sz w:val="28"/>
        </w:rPr>
      </w:pPr>
      <w:r>
        <w:rPr>
          <w:sz w:val="28"/>
        </w:rPr>
        <w:t>Наиболее крупными были княжества:</w:t>
      </w:r>
    </w:p>
    <w:p>
      <w:pPr>
        <w:pStyle w:val="Normal"/>
        <w:numPr>
          <w:ilvl w:val="0"/>
          <w:numId w:val="6"/>
        </w:numPr>
        <w:ind w:left="540" w:firstLine="360"/>
        <w:jc w:val="both"/>
        <w:rPr>
          <w:sz w:val="28"/>
        </w:rPr>
      </w:pPr>
      <w:r>
        <w:rPr>
          <w:sz w:val="28"/>
        </w:rPr>
        <w:t>Киевское (Киев);</w:t>
      </w:r>
    </w:p>
    <w:p>
      <w:pPr>
        <w:pStyle w:val="Normal"/>
        <w:numPr>
          <w:ilvl w:val="0"/>
          <w:numId w:val="6"/>
        </w:numPr>
        <w:ind w:left="540" w:firstLine="360"/>
        <w:jc w:val="both"/>
        <w:rPr/>
      </w:pPr>
      <w:r>
        <w:rPr>
          <w:sz w:val="28"/>
        </w:rPr>
        <w:t>Черниговское (Чернигов), Северское (Новгород-Северский);</w:t>
      </w:r>
    </w:p>
    <w:p>
      <w:pPr>
        <w:pStyle w:val="Normal"/>
        <w:numPr>
          <w:ilvl w:val="0"/>
          <w:numId w:val="6"/>
        </w:numPr>
        <w:ind w:left="540" w:firstLine="360"/>
        <w:jc w:val="both"/>
        <w:rPr>
          <w:sz w:val="28"/>
        </w:rPr>
      </w:pPr>
      <w:r>
        <w:rPr>
          <w:sz w:val="28"/>
        </w:rPr>
        <w:t>Галицко-Волынское (Галич и Владимир-Волынский);</w:t>
      </w:r>
    </w:p>
    <w:p>
      <w:pPr>
        <w:pStyle w:val="Normal"/>
        <w:numPr>
          <w:ilvl w:val="0"/>
          <w:numId w:val="6"/>
        </w:numPr>
        <w:ind w:left="540" w:firstLine="360"/>
        <w:jc w:val="both"/>
        <w:rPr>
          <w:sz w:val="28"/>
        </w:rPr>
      </w:pPr>
      <w:r>
        <w:rPr>
          <w:sz w:val="28"/>
        </w:rPr>
        <w:t>Владимиро-Суздальское (Владимир-на-Клязьме);</w:t>
      </w:r>
    </w:p>
    <w:p>
      <w:pPr>
        <w:pStyle w:val="Normal"/>
        <w:numPr>
          <w:ilvl w:val="0"/>
          <w:numId w:val="6"/>
        </w:numPr>
        <w:ind w:left="540" w:firstLine="360"/>
        <w:jc w:val="both"/>
        <w:rPr>
          <w:sz w:val="28"/>
        </w:rPr>
      </w:pPr>
      <w:r>
        <w:rPr>
          <w:sz w:val="28"/>
        </w:rPr>
        <w:t>Новгородская земля (Великий Новгород).</w:t>
      </w:r>
    </w:p>
    <w:p>
      <w:pPr>
        <w:pStyle w:val="Normal"/>
        <w:spacing w:before="20" w:after="0"/>
        <w:ind w:left="540" w:right="-1" w:firstLine="360"/>
        <w:jc w:val="both"/>
        <w:rPr/>
      </w:pPr>
      <w:r>
        <w:rPr>
          <w:sz w:val="28"/>
        </w:rPr>
        <w:t xml:space="preserve">Но определились три основных политических центра: на юго-западе — Галицко-Волынское княжество; на северо-востоке — Владимиро-Суздальское княжество и Новгородская земля. </w:t>
      </w:r>
    </w:p>
    <w:p>
      <w:pPr>
        <w:pStyle w:val="Normal"/>
        <w:ind w:left="540" w:firstLine="360"/>
        <w:jc w:val="both"/>
        <w:rPr>
          <w:b/>
          <w:b/>
          <w:bCs/>
          <w:sz w:val="28"/>
        </w:rPr>
      </w:pPr>
      <w:r>
        <w:rPr>
          <w:b/>
          <w:bCs/>
          <w:sz w:val="28"/>
        </w:rPr>
        <w:t>Владимиро-Суздальское княжество.</w:t>
      </w:r>
    </w:p>
    <w:p>
      <w:pPr>
        <w:pStyle w:val="Normal"/>
        <w:ind w:left="540" w:firstLine="360"/>
        <w:jc w:val="both"/>
        <w:rPr/>
      </w:pPr>
      <w:r>
        <w:rPr>
          <w:sz w:val="28"/>
        </w:rPr>
        <w:t>В течение долгих веков Северо-Восточная Русь была дикой окраиной, которую восточные славяне заселили относитель</w:t>
        <w:softHyphen/>
        <w:t>но поздно. Лишь в VIII в. здесь появилось племя вятичей. Плодородные почвы, богатые леса, множество рек и озер соз</w:t>
        <w:softHyphen/>
        <w:t>давали благоприятные условия для развития земледелия, ско</w:t>
        <w:softHyphen/>
        <w:t>товодства и ремесла. Здесь проходили торговые пути на юг, восток и запад, что обусловило развитие торговли. Немало</w:t>
        <w:softHyphen/>
        <w:t>важное значение имело и то, что северо-восточные земли хо</w:t>
        <w:softHyphen/>
        <w:t>рошо были защищены лесами и реками от набегов кочевни</w:t>
        <w:softHyphen/>
        <w:t>ков. Здесь сложились крупные городские центры — Ростов, Суздаль, Ярославль, Муром, Рязань. При Владимире Моно</w:t>
        <w:softHyphen/>
        <w:t>махе были построены города Владимир и Переяславль. В 1125 г. суздальским князем стал младший сын Мономаха — Юрий (1125—1157), за жажду власти, за свою военную активность получивший прозвище Долгорукий. При князе Юрии Ростово-Суздальское княжество отделилось от Киева, превратилось в обширное независимое государство. Он постоянно воевал с Волжской Булгарией, вел борьбу с Новгородом за влияние на пограничные земли и дважды захватывал киевский престол. При нем впервые упоминается Москва, когда после одной из побед над соперниками Юрий пригласил своего союзника черниговского князя Святослава отметить это событие в Москву. 4 апреля 1147 г. союзники встретились в Москве, где был устроен пир. Эту дату принято считать годом основания Москвы, хотя археологи считают, что поселение на месте Москвы возникло ещё</w:t>
      </w:r>
      <w:r>
        <w:rPr>
          <w:sz w:val="28"/>
          <w:vertAlign w:val="superscript"/>
        </w:rPr>
        <w:t xml:space="preserve"> </w:t>
      </w:r>
      <w:r>
        <w:rPr>
          <w:sz w:val="28"/>
        </w:rPr>
        <w:t>в XI в. Москва была построена Долгоруким на месте усадьбы боярина Кучки. В 1157 г. Юрий умер в Киеве (отравлен) и</w:t>
      </w:r>
      <w:r>
        <w:rPr>
          <w:sz w:val="28"/>
          <w:vertAlign w:val="superscript"/>
        </w:rPr>
        <w:t xml:space="preserve"> </w:t>
      </w:r>
      <w:r>
        <w:rPr>
          <w:sz w:val="28"/>
        </w:rPr>
        <w:t>власть в Ростово-Суздальской земле перешла к сыну Юрия Андрею по прозвищу Боголюбский. Андрей Боголюбский продолжил политику своего отца, направленную на расширение Ростово-Суздальского княжества: он воевал с Новгородом, Волжской Булгарией. Вместе</w:t>
      </w:r>
      <w:r>
        <w:rPr>
          <w:sz w:val="28"/>
          <w:vertAlign w:val="superscript"/>
        </w:rPr>
        <w:t xml:space="preserve"> </w:t>
      </w:r>
      <w:r>
        <w:rPr>
          <w:sz w:val="28"/>
        </w:rPr>
        <w:t>с тем он стремился к возвышению своего княжества над другими русскими землями, ходил на Киев, взял его, подверг страшному разорению, но в Киеве не остался. Андрей Боголюбский проводил жесткую политику по отношению к боя</w:t>
        <w:softHyphen/>
        <w:t>рам в своем княжестве. Наступая на их права и привилегии он жестоко расправлялся с непокорными, изгонял из княжества, лишал вотчин. Стремясь еще больше отделить от</w:t>
      </w:r>
      <w:r>
        <w:rPr>
          <w:sz w:val="28"/>
          <w:vertAlign w:val="superscript"/>
        </w:rPr>
        <w:t xml:space="preserve"> </w:t>
      </w:r>
      <w:r>
        <w:rPr>
          <w:sz w:val="28"/>
        </w:rPr>
        <w:t xml:space="preserve">бояр и опереться на горожан, он перенес столицу из Ростова в молодой торгово-промышленный город Владимир. Именно под Владимиром в местечке Боголюбове он устроил свою резиденцию, за что и получил прозвище Боголюбский. Между Андреем Боголюбским и боярами назревал серьезный конфликт. Возник заговор </w:t>
      </w:r>
      <w:r>
        <w:rPr>
          <w:sz w:val="28"/>
          <w:szCs w:val="12"/>
        </w:rPr>
        <w:t>против князя, в который были вовлечены с</w:t>
      </w:r>
      <w:r>
        <w:rPr>
          <w:sz w:val="28"/>
        </w:rPr>
        <w:t>луги Андрея — осетин Анбал, ключник Ефрем Мозевич. 29 июня 1174 г. заговорщики ворвались в княжеский дом и зарубили князя. После смерти Андрея началась усобица. Ростовские и суздальские бояре пытались отдать</w:t>
      </w:r>
      <w:r>
        <w:rPr>
          <w:i/>
          <w:iCs/>
          <w:sz w:val="28"/>
        </w:rPr>
        <w:t xml:space="preserve"> </w:t>
      </w:r>
      <w:r>
        <w:rPr>
          <w:sz w:val="28"/>
        </w:rPr>
        <w:t>престол своим ставленникам, но жители Владимира пред</w:t>
        <w:softHyphen/>
        <w:t>ложили сыновей Юрия — Михаила и Всеволода. В конце концов, в 1176 г. князем стал Всеволод, прозванный Большим Гнездом, так как имел 8 сыновей и 8 внуков. При нем Владимиро-Суздальское княжество достигло наивысшего расцвета. Он первым среди князей Северо-Востока принял титул великого князя. Всеволод жестоко наказал мятежных бояр. При нем была захвачена Рязань. Всеволод вмешивал</w:t>
        <w:softHyphen/>
        <w:t>ся в дела Новгорода, его опасались в Киеве. После смерти князя его сыновья разделили княжество на части и вели усо</w:t>
        <w:softHyphen/>
        <w:t xml:space="preserve">бицы. Лишь в </w:t>
      </w:r>
      <w:r>
        <w:rPr>
          <w:sz w:val="28"/>
          <w:lang w:val="en-US"/>
        </w:rPr>
        <w:t>XIV</w:t>
      </w:r>
      <w:r>
        <w:rPr>
          <w:sz w:val="28"/>
        </w:rPr>
        <w:t xml:space="preserve"> в. Северо-Восточная Русь станет центром объединения русских земель.</w:t>
      </w:r>
    </w:p>
    <w:p>
      <w:pPr>
        <w:pStyle w:val="Normal"/>
        <w:ind w:left="540" w:firstLine="360"/>
        <w:jc w:val="both"/>
        <w:rPr/>
      </w:pPr>
      <w:r>
        <w:rPr>
          <w:b/>
          <w:bCs/>
          <w:sz w:val="28"/>
        </w:rPr>
        <w:t xml:space="preserve">Новгород Великий. </w:t>
      </w:r>
      <w:r>
        <w:rPr>
          <w:sz w:val="28"/>
        </w:rPr>
        <w:t>Великий Новгород занимал особое место среди русских кня</w:t>
        <w:softHyphen/>
        <w:t>жеств. Как и Киев, Новгород был центром славянских земель на Северо-Западе Руси. Новгородская земля располагалась между озерами Ильмень и Чудским, по берегам рек Волхов, Ловать, Великая. Она делилась на пятины, а они, в свою оче</w:t>
        <w:softHyphen/>
        <w:t>редь, на сотни и погосты. Новгород, как и Ростово-Суздаль-ское княжество, вел активную завоевательную политику, в ре</w:t>
        <w:softHyphen/>
        <w:t>зультате которой к Новгородской земле были присоединены земли карелов, водь, заволодской чуди (финно-угорские пле</w:t>
        <w:softHyphen/>
        <w:t>мена), саамы и ненцы; они платили Новгороду дань. Новго</w:t>
        <w:softHyphen/>
        <w:t>род сложился из трех разноплеменных поселений, по отно</w:t>
        <w:softHyphen/>
        <w:t>шению к ним он был «новым городом» со своим кремлем. Река Волхов делила Новгород на две стороны — Софийскую и Торговую. В город входило пять районов (концы), которые делились на улицы. Купцы и ремесленники создавали по про</w:t>
        <w:softHyphen/>
        <w:t xml:space="preserve">фессиональному признаку свои объединения (уличанские сотни и братчины). </w:t>
      </w:r>
    </w:p>
    <w:p>
      <w:pPr>
        <w:pStyle w:val="Normal"/>
        <w:ind w:left="540" w:firstLine="360"/>
        <w:jc w:val="both"/>
        <w:rPr>
          <w:sz w:val="28"/>
        </w:rPr>
      </w:pPr>
      <w:r>
        <w:rPr>
          <w:sz w:val="28"/>
        </w:rPr>
      </w:r>
    </w:p>
    <w:p>
      <w:pPr>
        <w:pStyle w:val="Normal"/>
        <w:ind w:left="540" w:firstLine="360"/>
        <w:jc w:val="both"/>
        <w:rPr>
          <w:sz w:val="28"/>
        </w:rPr>
      </w:pPr>
      <w:r>
        <w:rPr>
          <w:sz w:val="28"/>
        </w:rPr>
        <w:t xml:space="preserve"> </w:t>
      </w:r>
    </w:p>
    <w:p>
      <w:pPr>
        <w:pStyle w:val="Normal"/>
        <w:ind w:left="540" w:firstLine="360"/>
        <w:jc w:val="both"/>
        <w:rPr>
          <w:sz w:val="28"/>
        </w:rPr>
      </w:pPr>
      <w:r>
        <w:rPr>
          <w:sz w:val="28"/>
        </w:rPr>
      </w:r>
    </w:p>
    <w:p>
      <w:pPr>
        <w:pStyle w:val="Normal"/>
        <w:ind w:left="540" w:firstLine="360"/>
        <w:jc w:val="both"/>
        <w:rPr/>
      </w:pPr>
      <w:r>
        <w:rPr>
          <w:sz w:val="28"/>
        </w:rPr>
        <w:t xml:space="preserve"> </w:t>
      </w:r>
      <w:r>
        <w:rPr>
          <w:sz w:val="28"/>
        </w:rPr>
        <w:t>Природные условия Новгорода были непригодны для зем</w:t>
        <w:softHyphen/>
        <w:t>леделия, поэтому он развивался как торговый и ремеслен</w:t>
        <w:softHyphen/>
        <w:t>ный центр. Основу хозяйственной деятельности Новгорода составляли ремесло, скотоводство, рыболовство, пушные и соляные промыслы, добыча железной руды. Кузнецы, тка</w:t>
        <w:softHyphen/>
        <w:t>чи, гончары, ювелиры, оружейники, плотники производи</w:t>
        <w:softHyphen/>
        <w:t>ли изделия очень высокого качества. Ремесленники в основ</w:t>
        <w:softHyphen/>
        <w:t>ном работали на заказ, но ткачи, кожевники, представители некоторых других специальностей уже производили свои изделия для рынка, как внутреннего, так и внешнего. Геогра</w:t>
        <w:softHyphen/>
        <w:t>фическое положение Новгорода было исключительно бла</w:t>
        <w:softHyphen/>
        <w:t>гоприятным для торговли. Новгородские купцы торговали с Германией, Швецией, Средней Азией, Закавказьем, выво</w:t>
        <w:softHyphen/>
        <w:t>зя пушнину, воск, мед, лен, моржовую кость, кожи. С Запада везли сукно, вина, цветные и драгоценные металлы. В горо</w:t>
        <w:softHyphen/>
        <w:t>де стояли «Немецкий» и «Готский» дворы. В торговле уча</w:t>
        <w:softHyphen/>
        <w:t>ствовали не только купцы, но и бояре, священники, монахи. Интересы боярства, купечества, церкви сплетались воеди</w:t>
        <w:softHyphen/>
        <w:t>но, городская верхушка — аристократия играла большую роль в политической жизни. Здесь сложился особый политичес</w:t>
        <w:softHyphen/>
        <w:t>кий строй — феодальная демократия. Высшим органом вла</w:t>
        <w:softHyphen/>
        <w:t>сти в Новгороде являлось вече — народное собрание. Оно собирало на площади около торга самых знатных людей го</w:t>
        <w:softHyphen/>
        <w:t>рода — бояр, примерно 400 человек — столько в Новгороде было боярских усадеб. На нем часто присутствовали и фео</w:t>
        <w:softHyphen/>
        <w:t xml:space="preserve">дально-зависимые, кабальные люди. Они не имели права голоса, но бурно реагировали при обсуждении тех или иных вопросов. Вече избирало </w:t>
      </w:r>
      <w:r>
        <w:rPr>
          <w:b/>
          <w:bCs/>
          <w:sz w:val="28"/>
        </w:rPr>
        <w:t>посадника</w:t>
      </w:r>
      <w:r>
        <w:rPr>
          <w:sz w:val="28"/>
        </w:rPr>
        <w:t xml:space="preserve"> из бояр, он ведал всеми делами феодальной республики, вер</w:t>
        <w:softHyphen/>
        <w:t xml:space="preserve">шил суд, контролировал деятельность князя. Избирался </w:t>
      </w:r>
      <w:r>
        <w:rPr>
          <w:b/>
          <w:bCs/>
          <w:sz w:val="28"/>
        </w:rPr>
        <w:t>тысяцкий</w:t>
      </w:r>
      <w:r>
        <w:rPr>
          <w:sz w:val="28"/>
        </w:rPr>
        <w:t>, который занимался сбором налогов (с каждой тысячи населения), возглавлял народное ополчение и вер</w:t>
        <w:softHyphen/>
        <w:t>шил суд по торговым делам. На вече избирался также новго</w:t>
        <w:softHyphen/>
        <w:t xml:space="preserve">родский </w:t>
      </w:r>
      <w:r>
        <w:rPr>
          <w:b/>
          <w:bCs/>
          <w:sz w:val="28"/>
        </w:rPr>
        <w:t>архиепископ (владыка)</w:t>
      </w:r>
      <w:r>
        <w:rPr>
          <w:sz w:val="28"/>
        </w:rPr>
        <w:t>, который не только возглав</w:t>
        <w:softHyphen/>
        <w:t>лял церковь, нои ведал казной и внешними сношениями, Рядовые новгородцы свои вопросы решали на вечах улиц, здесь же выбирались старосты. Вечевой строй Новгорода — форма феодальной демократии. Фактически власть принад</w:t>
        <w:softHyphen/>
        <w:t>лежала боярству и верхушке купечества. Все управленческие Должности — посадские, тысяцкие — занимали только пред</w:t>
        <w:softHyphen/>
        <w:t>ставители аристократической знати. Исторически сложилось так, что в Новгороде не было своей княжеской династии. В XI в. здесь обычно сидел на правах князя-наместника старший сын великого киевского князя. Но по мере развития политического сепаратизма Новгород становился все более независимым от Киева. В 1136 г. в Нов</w:t>
        <w:softHyphen/>
        <w:t>городе княжил внук Мономаха — Всеволод, которым новго</w:t>
        <w:softHyphen/>
        <w:t>родцы были недовольны. Произошло восстание, князя аре</w:t>
        <w:softHyphen/>
        <w:t>стовали, предъявили ряд обвинений и изгнали из города. С этого момента новгородцы сами приглашали князя, зак</w:t>
        <w:softHyphen/>
        <w:t>лючая с ним договор. Князь не имел права передавать власть по наследству, не мог вмешиваться в гражданские дела, не имел права владеть землями и жить в самом городе. Он охранял город от врагов, на его имя поступала дань, он играл роль тре</w:t>
        <w:softHyphen/>
        <w:t>тейского судьи. Если князь не нравился, то его изгоняли. После событий 1136 г. Новгород стал окончательно боярской аристократической республикой, где крупные бояре, купцы, архиепископ определяли политику города.</w:t>
      </w:r>
    </w:p>
    <w:p>
      <w:pPr>
        <w:pStyle w:val="Normal"/>
        <w:ind w:left="540" w:firstLine="360"/>
        <w:jc w:val="both"/>
        <w:rPr/>
      </w:pPr>
      <w:r>
        <w:rPr>
          <w:sz w:val="28"/>
        </w:rPr>
        <w:t>Итак, подводя итог, следует подчеркнуть, что феодальная раздробленность на Руси в XII—XIV вв. была закономерным явлением, связанным с особенностями становления фео</w:t>
        <w:softHyphen/>
        <w:t>дального строя. При всей прогрессивности этого процесса феодальная раздробленность имела существенный отрица</w:t>
        <w:softHyphen/>
        <w:t>тельный момент: постоянные усобицы между князьями ис</w:t>
        <w:softHyphen/>
        <w:t>тощали силы русских земель, ослабляли их перед лицом внешней опасности, в частности перед приближающимся монголо-татарским нашествием. Хотя некоторые из князей делали попытки сохранить единое государство, процесс рас</w:t>
        <w:softHyphen/>
        <w:t>пада в этот период был необратим.</w:t>
      </w:r>
    </w:p>
    <w:p>
      <w:pPr>
        <w:pStyle w:val="Normal"/>
        <w:spacing w:before="20" w:after="0"/>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5.</w:t>
      </w:r>
      <w:r>
        <w:rPr>
          <w:b/>
          <w:bCs/>
          <w:sz w:val="28"/>
        </w:rPr>
        <w:t xml:space="preserve"> Борьба Руси против татаро-монгольского нашествия и агрессии с Запада. Русь и Орда. Внешнеполитическая стратегия Александра Невского. </w:t>
      </w:r>
    </w:p>
    <w:p>
      <w:pPr>
        <w:pStyle w:val="Normal"/>
        <w:ind w:left="540" w:firstLine="360"/>
        <w:jc w:val="both"/>
        <w:rPr/>
      </w:pPr>
      <w:r>
        <w:rPr>
          <w:b/>
          <w:bCs/>
          <w:sz w:val="28"/>
        </w:rPr>
        <w:t xml:space="preserve">История татаро-монгольских племён. </w:t>
      </w:r>
      <w:r>
        <w:rPr>
          <w:sz w:val="28"/>
        </w:rPr>
        <w:t>Во второй половине Х</w:t>
      </w:r>
      <w:r>
        <w:rPr>
          <w:sz w:val="28"/>
          <w:lang w:val="en-US"/>
        </w:rPr>
        <w:t>II</w:t>
      </w:r>
      <w:r>
        <w:rPr>
          <w:sz w:val="28"/>
        </w:rPr>
        <w:t xml:space="preserve"> — начале XIII в. в степях Забайкалья и северо-восточной части Монголии обитали многочисленные монгольские племена. Собственно монголы делились на несколько племен: монголы, татары, кереиты, меркиты. Но соседние с ними народы, включая и русских, называли их «татары», по имени одного из больших племен. Именно в это время у монгольских племен происходит раз</w:t>
        <w:softHyphen/>
        <w:t>ложение родоплеменного строя, появляется частная соб</w:t>
        <w:softHyphen/>
        <w:t>ственность. Но в отличие от стран Западной и Восточной Европы это собственность не на землю, а на стада и пастби</w:t>
        <w:softHyphen/>
        <w:t>ща, так как монголы были кочевниками-скотоводами. Из среды рядовых общинников-ско</w:t>
        <w:softHyphen/>
        <w:t>товодов начинает выделяться родоплеменная знать — нойо</w:t>
        <w:softHyphen/>
        <w:t>ны (князья), которые владели большими пастбищами и стадами. Рядовые монголы-араты попадали в зависимость от знати, работали на нее. Из-за нехватки пастбищ возника</w:t>
        <w:softHyphen/>
        <w:t>ли кровавые конфликты. Для захвата новых пастбищ у об</w:t>
        <w:softHyphen/>
        <w:t>щин скотоводов нойоны заводили дружины нукеров (вои</w:t>
        <w:softHyphen/>
        <w:t>нов) во главе с багатурами (богатырями). С самого начала государство у монголов оказалось воени</w:t>
        <w:softHyphen/>
        <w:t>зированным. Кочевое ското</w:t>
        <w:softHyphen/>
        <w:t>водство вело к истощению пастбищ, истощение паст</w:t>
        <w:softHyphen/>
        <w:t>бищ — к борьбе за новые па</w:t>
        <w:softHyphen/>
        <w:t>стбища. Отсюда — захват зе</w:t>
        <w:softHyphen/>
        <w:t>мель соседних племен, стремительные передвиже</w:t>
        <w:softHyphen/>
        <w:t>ния на огромные расстоя</w:t>
        <w:softHyphen/>
        <w:t xml:space="preserve">ния. Во второй половине </w:t>
      </w:r>
      <w:r>
        <w:rPr>
          <w:sz w:val="28"/>
          <w:lang w:val="en-US"/>
        </w:rPr>
        <w:t>XII</w:t>
      </w:r>
      <w:r>
        <w:rPr>
          <w:sz w:val="28"/>
        </w:rPr>
        <w:t xml:space="preserve"> в. между монгольскими племенами началась борьба за лидерство. Те, кто побеждал, подчиняли своих противников. Рождение государства сопровождалось войнами между племенами и союзами племён, возвышению нойонов, их отчаянными схватками между собой. В 1190 г. победу одержал нойон Темучин, вырезав племена татар, меркитов и др. Подчинив себе большую часть монголов, Темучин создал пер</w:t>
        <w:softHyphen/>
        <w:t>воклассную для своего времени армию. Все войско делилось на десятки, сотни и тысячи. Начальниками этих подразделений были соответственно десятники, сотники и тысячники. Де</w:t>
        <w:softHyphen/>
        <w:t>сять тысяч воинов составляли тумен. Если каждый десяток совпадал, как правило, с семьей, то тумен — это была уже целая армия, внутри которой соблю</w:t>
        <w:softHyphen/>
        <w:t>далось строгое подчинение командиров по иерархической вер</w:t>
        <w:softHyphen/>
        <w:t>тикали. Наряду с четкой организацией высокую боеспособ</w:t>
        <w:softHyphen/>
        <w:t>ность армии обеспечивала железная воинская дисциплина. Основной удар</w:t>
        <w:softHyphen/>
        <w:t xml:space="preserve">ной силой была конница. Каждый воин сам должен был заботиться о прокорме себя и своего коня. Монгольские воины использовали луки, сабли, арканы. Хорошо была поставлена разведка. </w:t>
      </w:r>
    </w:p>
    <w:p>
      <w:pPr>
        <w:pStyle w:val="Normal"/>
        <w:ind w:left="540" w:firstLine="360"/>
        <w:jc w:val="both"/>
        <w:rPr>
          <w:sz w:val="28"/>
        </w:rPr>
      </w:pPr>
      <w:r>
        <w:rPr>
          <w:sz w:val="28"/>
        </w:rPr>
      </w:r>
    </w:p>
    <w:p>
      <w:pPr>
        <w:pStyle w:val="Normal"/>
        <w:ind w:left="540" w:firstLine="360"/>
        <w:jc w:val="both"/>
        <w:rPr/>
      </w:pPr>
      <w:r>
        <w:rPr>
          <w:sz w:val="28"/>
        </w:rPr>
        <w:t>Монголы преследовали русских до Днепра и вернулись на берег Калки. Чингисхан умер в 1227 г. Ещё при жизни он разделил между сыновьями все завоеванные земли на 4 улуса. Во главе Западного встал его сын Джучи. В 1235 году на курултае в Каракоруме было решено начать новый поход на Европу, и во главе армии был поставлен внук Чингисхана — хан Батый. В 1236 г. орды Батыя разгромили Волжскую Булгарию, подчинили баш</w:t>
        <w:softHyphen/>
        <w:t>кир, марийцев, половцев. В декабре 1237г. огромное войско вступило в пределы Рязан</w:t>
        <w:softHyphen/>
        <w:t>ского княжества. После пяти дней осады Рязань была взята, а жители перебиты. Затем монголо-татары уничтожили и разорили города Северо-Восточной Ру</w:t>
        <w:softHyphen/>
        <w:t>си — Москву, Коломну, Владимир. В течение февраля 1238 г. были взяты 14 городов, и среди них Ярославль, Тверь. В марте 1238 г. полчища Батыя у реки Сить разгромили рать влади</w:t>
        <w:softHyphen/>
        <w:t>мирского князя Юрия, сам князь погиб, вся Ростово-Суздальская земля была разорена. Захватив Торжок, монголы пошли на Новгород, но, не дойдя до него 100 верст, повернули на юг. Современные историки дают следующее объяснение этой ис</w:t>
        <w:softHyphen/>
        <w:t xml:space="preserve">торической загадке: </w:t>
      </w:r>
    </w:p>
    <w:p>
      <w:pPr>
        <w:pStyle w:val="Normal"/>
        <w:ind w:left="540" w:firstLine="360"/>
        <w:jc w:val="both"/>
        <w:rPr>
          <w:sz w:val="28"/>
        </w:rPr>
      </w:pPr>
      <w:r>
        <w:rPr>
          <w:sz w:val="28"/>
        </w:rPr>
        <w:t>&gt; монголы испугались наступившей распутицы, непроходимой для лошадей;</w:t>
      </w:r>
    </w:p>
    <w:p>
      <w:pPr>
        <w:pStyle w:val="Normal"/>
        <w:spacing w:before="60" w:after="0"/>
        <w:ind w:left="540" w:firstLine="360"/>
        <w:jc w:val="both"/>
        <w:rPr>
          <w:sz w:val="28"/>
        </w:rPr>
      </w:pPr>
      <w:r>
        <w:rPr>
          <w:sz w:val="28"/>
        </w:rPr>
        <w:t>&gt; они понесли тяжелые потери;</w:t>
      </w:r>
    </w:p>
    <w:p>
      <w:pPr>
        <w:pStyle w:val="Normal"/>
        <w:ind w:left="540" w:firstLine="360"/>
        <w:jc w:val="both"/>
        <w:rPr>
          <w:sz w:val="28"/>
        </w:rPr>
      </w:pPr>
      <w:r>
        <w:rPr>
          <w:sz w:val="28"/>
        </w:rPr>
        <w:t>&gt; Батый опасался упорного сопротивления новго</w:t>
        <w:softHyphen/>
        <w:t>родцев;</w:t>
      </w:r>
    </w:p>
    <w:p>
      <w:pPr>
        <w:pStyle w:val="Normal"/>
        <w:numPr>
          <w:ilvl w:val="0"/>
          <w:numId w:val="30"/>
        </w:numPr>
        <w:tabs>
          <w:tab w:val="clear" w:pos="708"/>
          <w:tab w:val="left" w:pos="1072" w:leader="none"/>
        </w:tabs>
        <w:ind w:left="540" w:firstLine="360"/>
        <w:jc w:val="both"/>
        <w:rPr/>
      </w:pPr>
      <w:r>
        <w:rPr>
          <w:sz w:val="28"/>
        </w:rPr>
        <w:t>монголы убедились, что для кочевого ското</w:t>
        <w:softHyphen/>
        <w:t>водства эти земли малопригодны.</w:t>
      </w:r>
    </w:p>
    <w:p>
      <w:pPr>
        <w:pStyle w:val="Normal"/>
        <w:ind w:left="540" w:firstLine="360"/>
        <w:jc w:val="both"/>
        <w:rPr/>
      </w:pPr>
      <w:r>
        <w:rPr>
          <w:sz w:val="28"/>
        </w:rPr>
        <w:t>Осенью 1240 г. монголо-татары начали нашествие на Южную Русь и Восточную Европу. Они захватили Переславль, Чернигов, пал Киев. Южнорусские земли подверглись страшному разо</w:t>
        <w:softHyphen/>
        <w:t>рению. Уцелели только псковские, минские, смоленские и новгородские земли. В 1241 г. Батый вторгся в Польшу, Чехию, Венгрию. Однако летом 1242 г. он внезапно прервал поход и возвратился в По</w:t>
        <w:softHyphen/>
        <w:t>волжье. Тому было несколько причин:</w:t>
      </w:r>
    </w:p>
    <w:p>
      <w:pPr>
        <w:pStyle w:val="2"/>
        <w:ind w:left="540" w:firstLine="360"/>
        <w:rPr>
          <w:sz w:val="28"/>
        </w:rPr>
      </w:pPr>
      <w:r>
        <w:rPr>
          <w:sz w:val="28"/>
        </w:rPr>
        <w:t>&gt; у монголов умер каган Угэдэй, и Батый поспешил на выбо</w:t>
        <w:softHyphen/>
        <w:t>ры нового кагана;</w:t>
      </w:r>
    </w:p>
    <w:p>
      <w:pPr>
        <w:pStyle w:val="Normal"/>
        <w:ind w:left="540" w:firstLine="360"/>
        <w:jc w:val="both"/>
        <w:rPr>
          <w:sz w:val="28"/>
        </w:rPr>
      </w:pPr>
      <w:r>
        <w:rPr>
          <w:sz w:val="28"/>
        </w:rPr>
        <w:t>&gt; у Батыя не хватало войска для контроля над завоеванной территорией;</w:t>
      </w:r>
    </w:p>
    <w:p>
      <w:pPr>
        <w:pStyle w:val="Normal"/>
        <w:numPr>
          <w:ilvl w:val="0"/>
          <w:numId w:val="30"/>
        </w:numPr>
        <w:tabs>
          <w:tab w:val="clear" w:pos="708"/>
          <w:tab w:val="left" w:pos="180" w:leader="none"/>
        </w:tabs>
        <w:ind w:left="540" w:firstLine="360"/>
        <w:jc w:val="both"/>
        <w:rPr>
          <w:sz w:val="28"/>
        </w:rPr>
      </w:pPr>
      <w:r>
        <w:rPr>
          <w:sz w:val="28"/>
        </w:rPr>
        <w:t xml:space="preserve">4-летнее сопротивление Руси ослабило силы захватчиков. </w:t>
      </w:r>
    </w:p>
    <w:p>
      <w:pPr>
        <w:pStyle w:val="Normal"/>
        <w:ind w:left="540" w:firstLine="360"/>
        <w:jc w:val="both"/>
        <w:rPr/>
      </w:pPr>
      <w:r>
        <w:rPr>
          <w:b/>
          <w:bCs/>
          <w:sz w:val="28"/>
        </w:rPr>
        <w:t xml:space="preserve">Завоевания татар. </w:t>
      </w:r>
      <w:r>
        <w:rPr>
          <w:sz w:val="28"/>
        </w:rPr>
        <w:t>На курултае в 1206 г. Темучин был провозгла</w:t>
        <w:softHyphen/>
        <w:t>шен Чингисханом. Он объединил мон</w:t>
        <w:softHyphen/>
        <w:t>голов в единое государство, провозгласив своей целью миро</w:t>
        <w:softHyphen/>
        <w:t>вое господство. К 1211 г. Чингисхан захватил земли бурят, якутов, енисейских киргизов и уйгуров. В 1215 г. под его ударами пал Пекин. Захватив Китай, монголы использовали его науч</w:t>
        <w:softHyphen/>
        <w:t>ные и культурные достижения для завоевания других стран. На вооружение монгольской армии была взята китайская во</w:t>
        <w:softHyphen/>
        <w:t>енная техника. Многих китайских ученых, чиновников и во</w:t>
        <w:softHyphen/>
        <w:t>енных монголы использовали на службе. В 1219—1224 гг. монголы захватили Сибирь, Корею, Сред</w:t>
        <w:softHyphen/>
        <w:t>нюю Азию, Грузию, Армению, Азербайджан. Они появлялись также в землях половцев в Крыму, взяли Судак, дошли до гра</w:t>
        <w:softHyphen/>
        <w:t>ниц Южной Руси. В начале 1223 г. половецкие ханы обратились к Галицкому князю Мстиславу Удалому за помощью в борьбе с монгола</w:t>
        <w:softHyphen/>
        <w:t>ми. Половцы убеждали русских, что если те не помогут им, то сами вскоре будут разгромлены. И хотя князья не доверяли половцам и не очень верили в военную силу монголов, все же было решено принять бой на половецкой земле. 31 мая 1223 г. состоялась первая встреча русичей с монголо-татарами у реки Калки. Не все русские земли выставили свои войска. Откликнулись лишь южные князья. Не было ни смо</w:t>
        <w:softHyphen/>
        <w:t>ленского, ни полоцкого, ни рязанского князей, ни новгород</w:t>
        <w:softHyphen/>
        <w:t>ских войск. Русские князья потерпели сокрушительное пора</w:t>
        <w:softHyphen/>
        <w:t>жение. Оно объяснялось следующими причинами:</w:t>
      </w:r>
    </w:p>
    <w:p>
      <w:pPr>
        <w:pStyle w:val="Normal"/>
        <w:spacing w:before="60" w:after="0"/>
        <w:ind w:left="540" w:firstLine="360"/>
        <w:jc w:val="both"/>
        <w:rPr>
          <w:sz w:val="28"/>
        </w:rPr>
      </w:pPr>
      <w:r>
        <w:rPr>
          <w:sz w:val="28"/>
        </w:rPr>
        <w:t>&gt; у русских не было согласия и единства;</w:t>
      </w:r>
    </w:p>
    <w:p>
      <w:pPr>
        <w:pStyle w:val="Normal"/>
        <w:spacing w:before="60" w:after="0"/>
        <w:ind w:left="540" w:firstLine="360"/>
        <w:jc w:val="both"/>
        <w:rPr>
          <w:sz w:val="28"/>
        </w:rPr>
      </w:pPr>
      <w:r>
        <w:rPr>
          <w:sz w:val="28"/>
        </w:rPr>
        <w:t>&gt; отсутствовало единое командование;</w:t>
      </w:r>
    </w:p>
    <w:p>
      <w:pPr>
        <w:pStyle w:val="Normal"/>
        <w:ind w:left="540" w:firstLine="360"/>
        <w:jc w:val="both"/>
        <w:rPr/>
      </w:pPr>
      <w:r>
        <w:rPr>
          <w:sz w:val="28"/>
        </w:rPr>
        <w:t>&gt; сильнейший удар монгольской конницы обратил в пани</w:t>
        <w:softHyphen/>
        <w:t>ческое бегство половецкие отряды, своим беспорядочным отступлением они расстроили ряды русских воинов;</w:t>
      </w:r>
    </w:p>
    <w:p>
      <w:pPr>
        <w:pStyle w:val="Normal"/>
        <w:numPr>
          <w:ilvl w:val="0"/>
          <w:numId w:val="30"/>
        </w:numPr>
        <w:tabs>
          <w:tab w:val="clear" w:pos="708"/>
          <w:tab w:val="left" w:pos="840" w:leader="none"/>
          <w:tab w:val="left" w:pos="1072" w:leader="none"/>
        </w:tabs>
        <w:ind w:left="540" w:firstLine="360"/>
        <w:jc w:val="both"/>
        <w:rPr/>
      </w:pPr>
      <w:r>
        <w:rPr>
          <w:sz w:val="28"/>
        </w:rPr>
        <w:t xml:space="preserve">наметившийся в начале битвы успех галицко-волынских дружин не был поддержан другими князьями. </w:t>
      </w:r>
    </w:p>
    <w:p>
      <w:pPr>
        <w:pStyle w:val="Normal"/>
        <w:ind w:left="540" w:firstLine="360"/>
        <w:jc w:val="both"/>
        <w:rPr>
          <w:sz w:val="28"/>
        </w:rPr>
      </w:pPr>
      <w:r>
        <w:rPr>
          <w:sz w:val="28"/>
        </w:rPr>
      </w:r>
    </w:p>
    <w:p>
      <w:pPr>
        <w:pStyle w:val="Normal"/>
        <w:ind w:left="540" w:firstLine="360"/>
        <w:jc w:val="both"/>
        <w:rPr/>
      </w:pPr>
      <w:r>
        <w:rPr>
          <w:b/>
          <w:bCs/>
          <w:sz w:val="28"/>
        </w:rPr>
        <w:t xml:space="preserve">Образование Золотой Орды. Вассальная и данническая зависимость Руси. </w:t>
      </w:r>
      <w:r>
        <w:rPr>
          <w:sz w:val="28"/>
        </w:rPr>
        <w:t>Вернувшись из Европы, Батый в 1243 г. образовал на Нижней Волге одно из крупнейших государств Средневековья — Зо</w:t>
        <w:softHyphen/>
        <w:t>лотую Орду. Столицей государства стал город Сарай-Бату. Единство Орды держалось на системе жестокого террора. Несмотря на длительный и разорительный характер монголо-татарского нашествия, Русь сохранила свою государствен</w:t>
        <w:softHyphen/>
        <w:t>ность, не была ассимилирована завоевателями. Но она на дол</w:t>
        <w:softHyphen/>
        <w:t>гое время оказалась в политической и экономической зави</w:t>
        <w:softHyphen/>
        <w:t>симости от ордынских ханов. Политическая зависимость (вассальная) заключалась в том, что великим князем на Руси становился князь, получавший у хана Золотой Орды ярлык на великое княжение, за которым надо было ехать в Орду. Между князьями началась борьба за право обладания ярлыком. Ханы постоянно стравливали князей друг с другом, не давая никому чрезмерно усилиться. Экономическая зависимость состояла в том, что Русь должна была выплачивать тяжелую дань, которую надо было вносить серебром ежегодно. В 1254 г. монгольскими писцами была проведена перепись русского населения для обложения данью. Единицей обло</w:t>
        <w:softHyphen/>
        <w:t>жения являлось каждое хозяйство крестьянина и горожани</w:t>
        <w:softHyphen/>
        <w:t>на. Для сбора дани были созданы ордынские карательные отряды во главе с баскаками. Баскаки размещались по кня</w:t>
        <w:softHyphen/>
        <w:t>жествам, контролировали жизнь в них, поддержание поряд</w:t>
        <w:softHyphen/>
        <w:t xml:space="preserve">ка, сбор дани. Неплательщиков брали в рабство. От налогов освобождали только духовенство; зная его влияние на население, земли духовенства охранялись. Церковные деятели пытались смягчить обстановку в стране, примирить враждующих князей. </w:t>
      </w:r>
    </w:p>
    <w:p>
      <w:pPr>
        <w:pStyle w:val="Normal"/>
        <w:ind w:left="540" w:firstLine="360"/>
        <w:jc w:val="both"/>
        <w:rPr>
          <w:b/>
          <w:b/>
          <w:bCs/>
          <w:sz w:val="28"/>
        </w:rPr>
      </w:pPr>
      <w:r>
        <w:rPr>
          <w:b/>
          <w:bCs/>
          <w:sz w:val="28"/>
        </w:rPr>
        <w:t>Последствия монголо-татарского нашествия:</w:t>
      </w:r>
    </w:p>
    <w:p>
      <w:pPr>
        <w:pStyle w:val="Normal"/>
        <w:numPr>
          <w:ilvl w:val="0"/>
          <w:numId w:val="30"/>
        </w:numPr>
        <w:ind w:left="540" w:firstLine="360"/>
        <w:jc w:val="both"/>
        <w:rPr/>
      </w:pPr>
      <w:r>
        <w:rPr>
          <w:sz w:val="28"/>
        </w:rPr>
        <w:t>С этого времени началось экономическое и культурное отста</w:t>
        <w:softHyphen/>
        <w:t>вание Руси от ряда европейских стран. Погибло большинство русских князей и дружинников-бояр, тысячи крестьян и го</w:t>
        <w:softHyphen/>
        <w:t>рожан. Многие ремесленники были угнаны в рабство, секре</w:t>
        <w:softHyphen/>
        <w:t>ты и приемы мастерства утеряны, исчезли целые ремесла. Разорены города и села.</w:t>
      </w:r>
    </w:p>
    <w:p>
      <w:pPr>
        <w:pStyle w:val="Normal"/>
        <w:numPr>
          <w:ilvl w:val="0"/>
          <w:numId w:val="30"/>
        </w:numPr>
        <w:ind w:left="540" w:firstLine="360"/>
        <w:jc w:val="both"/>
        <w:rPr>
          <w:b/>
          <w:b/>
          <w:bCs/>
          <w:sz w:val="28"/>
        </w:rPr>
      </w:pPr>
      <w:r>
        <w:rPr>
          <w:sz w:val="28"/>
        </w:rPr>
        <w:t>Ордынские властители не содействовали централизации Руси. В их интересах было разжигание вражды между князья</w:t>
        <w:softHyphen/>
        <w:t xml:space="preserve">ми и недопущение их единства. </w:t>
      </w:r>
    </w:p>
    <w:p>
      <w:pPr>
        <w:pStyle w:val="Normal"/>
        <w:ind w:left="540" w:firstLine="360"/>
        <w:jc w:val="both"/>
        <w:rPr/>
      </w:pPr>
      <w:r>
        <w:rPr>
          <w:b/>
          <w:bCs/>
          <w:sz w:val="28"/>
        </w:rPr>
        <w:t xml:space="preserve">Борьба России против вторжения с Запада. </w:t>
      </w:r>
      <w:r>
        <w:rPr>
          <w:sz w:val="28"/>
        </w:rPr>
        <w:t>Восточно-европейские земли</w:t>
      </w:r>
      <w:r>
        <w:rPr>
          <w:b/>
          <w:bCs/>
          <w:sz w:val="28"/>
        </w:rPr>
        <w:t xml:space="preserve"> </w:t>
      </w:r>
      <w:r>
        <w:rPr>
          <w:sz w:val="28"/>
        </w:rPr>
        <w:t>издавна</w:t>
      </w:r>
      <w:r>
        <w:rPr>
          <w:b/>
          <w:bCs/>
          <w:sz w:val="28"/>
        </w:rPr>
        <w:t xml:space="preserve"> </w:t>
      </w:r>
      <w:r>
        <w:rPr>
          <w:sz w:val="28"/>
        </w:rPr>
        <w:t xml:space="preserve">привлекали внимание немецких феодалов выгодным географическим положением и своими богатствами. В </w:t>
      </w:r>
      <w:r>
        <w:rPr>
          <w:sz w:val="28"/>
          <w:lang w:val="en-US"/>
        </w:rPr>
        <w:t>X</w:t>
      </w:r>
      <w:r>
        <w:rPr>
          <w:sz w:val="28"/>
        </w:rPr>
        <w:t>-</w:t>
      </w:r>
      <w:r>
        <w:rPr>
          <w:sz w:val="28"/>
          <w:lang w:val="en-US"/>
        </w:rPr>
        <w:t>XII</w:t>
      </w:r>
      <w:r>
        <w:rPr>
          <w:sz w:val="28"/>
        </w:rPr>
        <w:t xml:space="preserve"> вв. они начинают захваты юго-восточного побережья Прибалтики, где жили племена угро-финнов (эсты) и балты — предки современных латышей и литовцев. У литовских племен уже началось формирование государства. В 1201 г. немецкие и датские феодалы основали Ригу и со</w:t>
        <w:softHyphen/>
        <w:t>здали рыцарский Орден меченосцев для покорения При</w:t>
        <w:softHyphen/>
        <w:t>балтики, который беспощадно истреблял балтийских язычников. На Руси этот орден именовался Ливонским. В 1212 г. рыцари подчинили Ливонию и приступили к завоеванию Эстонии, подойдя вплотную к новгородским землям. В это же время в Европу переместился Тевтонс</w:t>
        <w:softHyphen/>
        <w:t>кий орден, поголовно истребил племена пруссов, а их земли были отданы немцам. В 1237 г. Орден меченосцев и Тевтон</w:t>
        <w:softHyphen/>
        <w:t xml:space="preserve">ский объединились для совместной борьбы с прибалтами. В 1238г. был заключен союз немецких, датских и шведских феодалов против Руси. </w:t>
      </w:r>
    </w:p>
    <w:p>
      <w:pPr>
        <w:pStyle w:val="Normal"/>
        <w:spacing w:before="20" w:after="0"/>
        <w:ind w:left="540" w:firstLine="360"/>
        <w:jc w:val="both"/>
        <w:rPr>
          <w:sz w:val="28"/>
        </w:rPr>
      </w:pPr>
      <w:r>
        <w:rPr>
          <w:sz w:val="28"/>
        </w:rPr>
      </w:r>
    </w:p>
    <w:p>
      <w:pPr>
        <w:pStyle w:val="Normal"/>
        <w:ind w:left="540" w:firstLine="360"/>
        <w:jc w:val="both"/>
        <w:rPr/>
      </w:pPr>
      <w:r>
        <w:rPr>
          <w:b/>
          <w:bCs/>
          <w:sz w:val="28"/>
        </w:rPr>
        <w:t xml:space="preserve">Невская битва со шведами (15 июля 1240 г.). </w:t>
      </w:r>
      <w:r>
        <w:rPr>
          <w:sz w:val="28"/>
        </w:rPr>
        <w:t>Первыми попытались воспользоваться ослаблением Руси во время монголо-татарского нашествия шведы, под угро</w:t>
        <w:softHyphen/>
        <w:t>зой захвата оказался Новгород. В июле 1240 г. в Неву во</w:t>
        <w:softHyphen/>
        <w:t>шел шведский флот под командованием герцога Биргера. Пройдя Невой до устья реки Ижоры, рыцарская конница высадилась на берег. Русская разведка доложила князю о передвижении шведов, и он действовал быстро и решительно. Князь не стал дожидаться полков великого кня</w:t>
        <w:softHyphen/>
        <w:t>зя Ярослава, а с небольшой дружиной и новгородскими рат</w:t>
        <w:softHyphen/>
        <w:t>никами двинулся к месту высадки шведов. Наиболее боеспособная часть шведских войск высадилась на берег и стояла лагерем, остальные остались на кораблях. 15 июля 1240 г., скрытно подойдя к шведскому лагерю, конная дру</w:t>
        <w:softHyphen/>
        <w:t>жина Александра обрушилась на центр шведского войска. А пешая рать новгородцев ударила во фланг, отрезая ры</w:t>
        <w:softHyphen/>
        <w:t>царям отход на корабли. Остатки разбитого шведского войска ушли по Неве в море. Число русских потерь было невелико. Блестя</w:t>
        <w:softHyphen/>
        <w:t>щая победа Александра, прозванного Невским, имела боль</w:t>
        <w:softHyphen/>
        <w:t>шое историческое значение:</w:t>
      </w:r>
    </w:p>
    <w:p>
      <w:pPr>
        <w:pStyle w:val="Normal"/>
        <w:ind w:left="540" w:firstLine="360"/>
        <w:jc w:val="both"/>
        <w:rPr>
          <w:sz w:val="28"/>
        </w:rPr>
      </w:pPr>
      <w:r>
        <w:rPr>
          <w:sz w:val="28"/>
        </w:rPr>
        <w:t>&gt; она устраняла угрозу с Севера;</w:t>
      </w:r>
    </w:p>
    <w:p>
      <w:pPr>
        <w:pStyle w:val="Normal"/>
        <w:ind w:left="540" w:firstLine="360"/>
        <w:jc w:val="both"/>
        <w:rPr>
          <w:sz w:val="28"/>
        </w:rPr>
      </w:pPr>
      <w:r>
        <w:rPr>
          <w:sz w:val="28"/>
        </w:rPr>
        <w:t>&gt; Русь сохранила берега Финского залива, выход к Балтийскому морю, торговые пути в страны Запада;</w:t>
      </w:r>
    </w:p>
    <w:p>
      <w:pPr>
        <w:pStyle w:val="Normal"/>
        <w:numPr>
          <w:ilvl w:val="0"/>
          <w:numId w:val="30"/>
        </w:numPr>
        <w:ind w:left="540" w:firstLine="360"/>
        <w:jc w:val="both"/>
        <w:rPr>
          <w:sz w:val="28"/>
        </w:rPr>
      </w:pPr>
      <w:r>
        <w:rPr>
          <w:sz w:val="28"/>
        </w:rPr>
        <w:t>это был первый военный успех Руси со времен нашествия Батыя.</w:t>
      </w:r>
    </w:p>
    <w:p>
      <w:pPr>
        <w:pStyle w:val="Normal"/>
        <w:ind w:left="540" w:firstLine="360"/>
        <w:jc w:val="both"/>
        <w:rPr/>
      </w:pPr>
      <w:r>
        <w:rPr>
          <w:b/>
          <w:bCs/>
          <w:sz w:val="28"/>
        </w:rPr>
        <w:t xml:space="preserve">Ледовое побоище (5 апреля 1242 г.). </w:t>
      </w:r>
      <w:r>
        <w:rPr>
          <w:sz w:val="28"/>
        </w:rPr>
        <w:t>Но вскоре на Северо-Западе Руси появились немецкие и дат</w:t>
        <w:softHyphen/>
        <w:t>ские рыцари-крестоносцы. Они овладели важной псковской крепостью Изборск, а за</w:t>
        <w:softHyphen/>
        <w:t>тем захватили и Псков. В 1241 г. враги по</w:t>
        <w:softHyphen/>
        <w:t>дошли к Новгороду, пост</w:t>
        <w:softHyphen/>
        <w:t>роили крепость в Копорье, преградили путь Руси к морю, грабили купцов и крестьян. В это время из-за ссоры с новгородскими бо</w:t>
        <w:softHyphen/>
        <w:t>ярами, которые отказались делать крупные расходы, необходимые для подготов</w:t>
        <w:softHyphen/>
        <w:t>ки к войне, Александр Не</w:t>
        <w:softHyphen/>
        <w:t>вский вместе с семьей поки</w:t>
        <w:softHyphen/>
        <w:t>нул город. Отряды ливонских рыцарей продолжали захва</w:t>
        <w:softHyphen/>
        <w:t>тывать новые русские земли. По просьбе новгородского веча Александр вернулся, отбил у немцев Копорье, Псков, взял много пленных. В конце марта 1242 г. Невский получил от разведки извес</w:t>
        <w:softHyphen/>
        <w:t>тие, что на него надвигаются силы Ливонского ордена. Князь стянул свои силы к Чудскому озеру и занял позицию на льду, так как лед затруднял маневриро</w:t>
        <w:softHyphen/>
        <w:t>вание рыцарской конницы. Немцы построились в форме клина («свиньей»), на острие которого находился отряд одетых в броню воинов. Немцы намеревались ударом в центр расчленить войска кня</w:t>
        <w:softHyphen/>
        <w:t>зя и уничтожить их по частям. Битва состоялась 5 апреля 1242 г. и развивалась согласно пла</w:t>
        <w:softHyphen/>
        <w:t>ну Александра. Немцы врезались в центр русских, но были зажаты фланговыми войсками князя и окружены конницей. Под тяжестью рыцарей лед начал ломаться, многие утонули, другие стали отступать. Русские преследовали врага. Битва получила название «Ледовое побоище». Значение победы заключалось в том, что:</w:t>
      </w:r>
    </w:p>
    <w:p>
      <w:pPr>
        <w:pStyle w:val="Normal"/>
        <w:ind w:left="540" w:firstLine="360"/>
        <w:jc w:val="both"/>
        <w:rPr>
          <w:sz w:val="28"/>
        </w:rPr>
      </w:pPr>
      <w:r>
        <w:rPr>
          <w:sz w:val="28"/>
        </w:rPr>
        <w:t>&gt; здесь была остановлена экспансия ордена на Во</w:t>
        <w:softHyphen/>
        <w:t>сток;</w:t>
      </w:r>
    </w:p>
    <w:p>
      <w:pPr>
        <w:pStyle w:val="Normal"/>
        <w:ind w:left="540" w:firstLine="360"/>
        <w:jc w:val="both"/>
        <w:rPr>
          <w:sz w:val="28"/>
        </w:rPr>
      </w:pPr>
      <w:r>
        <w:rPr>
          <w:sz w:val="28"/>
        </w:rPr>
        <w:t>&gt; немцы не смогли поработить наиболее разви</w:t>
        <w:softHyphen/>
        <w:t>тую часть Руси — Новгородско-Псковскую землю, навязать ее народам католицизм;</w:t>
      </w:r>
    </w:p>
    <w:p>
      <w:pPr>
        <w:pStyle w:val="Normal"/>
        <w:ind w:left="540" w:firstLine="360"/>
        <w:jc w:val="both"/>
        <w:rPr>
          <w:sz w:val="28"/>
        </w:rPr>
      </w:pPr>
      <w:r>
        <w:rPr>
          <w:sz w:val="28"/>
        </w:rPr>
        <w:t>&gt; было подорвано господство немецких феодалов над народами Прибалтики;</w:t>
      </w:r>
    </w:p>
    <w:p>
      <w:pPr>
        <w:pStyle w:val="Normal"/>
        <w:ind w:left="540" w:firstLine="360"/>
        <w:jc w:val="both"/>
        <w:rPr>
          <w:b/>
          <w:b/>
          <w:bCs/>
          <w:sz w:val="28"/>
        </w:rPr>
      </w:pPr>
      <w:r>
        <w:rPr>
          <w:sz w:val="28"/>
        </w:rPr>
        <w:t>&gt; победа Александра Невского укрепила мораль</w:t>
        <w:softHyphen/>
        <w:t>ный дух, самосознание русского народа.</w:t>
      </w:r>
    </w:p>
    <w:p>
      <w:pPr>
        <w:pStyle w:val="Normal"/>
        <w:spacing w:before="20" w:after="0"/>
        <w:ind w:left="540" w:firstLine="360"/>
        <w:jc w:val="both"/>
        <w:rPr>
          <w:b/>
          <w:b/>
          <w:bCs/>
          <w:sz w:val="28"/>
        </w:rPr>
      </w:pPr>
      <w:r>
        <w:rPr>
          <w:b/>
          <w:bCs/>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6.</w:t>
      </w:r>
      <w:r>
        <w:rPr>
          <w:b/>
          <w:bCs/>
          <w:sz w:val="28"/>
        </w:rPr>
        <w:t xml:space="preserve"> Объединение русских земель вокруг Москвы. Борьба против Ордынского ига (</w:t>
      </w:r>
      <w:r>
        <w:rPr>
          <w:b/>
          <w:bCs/>
          <w:sz w:val="28"/>
          <w:lang w:val="en-US"/>
        </w:rPr>
        <w:t>XIV</w:t>
      </w:r>
      <w:r>
        <w:rPr>
          <w:b/>
          <w:bCs/>
          <w:sz w:val="28"/>
        </w:rPr>
        <w:t xml:space="preserve"> – первая половина </w:t>
      </w:r>
      <w:r>
        <w:rPr>
          <w:b/>
          <w:bCs/>
          <w:sz w:val="28"/>
          <w:lang w:val="en-US"/>
        </w:rPr>
        <w:t>XV</w:t>
      </w:r>
      <w:r>
        <w:rPr>
          <w:b/>
          <w:bCs/>
          <w:sz w:val="28"/>
        </w:rPr>
        <w:t>в.)</w:t>
      </w:r>
    </w:p>
    <w:p>
      <w:pPr>
        <w:pStyle w:val="TextBody"/>
        <w:spacing w:lineRule="auto" w:line="240"/>
        <w:ind w:left="540" w:firstLine="360"/>
        <w:jc w:val="both"/>
        <w:rPr/>
      </w:pPr>
      <w:r>
        <w:rPr>
          <w:b w:val="false"/>
          <w:bCs w:val="false"/>
          <w:sz w:val="28"/>
        </w:rPr>
        <w:t>В XIV в. в восточнославянских землях сформирова</w:t>
        <w:softHyphen/>
        <w:t>лась следующая политическая ситуация. С одной сторо</w:t>
        <w:softHyphen/>
        <w:t>ны, обособилась Северо-Восточная Русь со столицей во Владимире; в зависимости от великих князей владимир</w:t>
        <w:softHyphen/>
        <w:t>ских, кроме территории Владимиро-Суздальского княже</w:t>
        <w:softHyphen/>
        <w:t>ства, находились Рязанская земля и Великий Новгород. С другой стороны, во второй половине XIV в. основная часть юго-западных и западных земель Руси оказалась включенной в состав Великого княжества Литовского, ко</w:t>
        <w:softHyphen/>
        <w:t>торое с момента своего складывания (40-е гг. XIII в.) яв</w:t>
        <w:softHyphen/>
        <w:t>лялось балто-восточнославянским государством и в XIV в. не без успеха претендовало на роль объединительного центра для всех земель бывшей Древней Руси. В дальней</w:t>
        <w:softHyphen/>
        <w:t xml:space="preserve">шем изложении речь будет идти прежде всего о Севе-ро-Восточной Руси. </w:t>
      </w:r>
    </w:p>
    <w:p>
      <w:pPr>
        <w:pStyle w:val="Normal"/>
        <w:ind w:left="540" w:firstLine="360"/>
        <w:jc w:val="both"/>
        <w:rPr>
          <w:b/>
          <w:b/>
          <w:bCs/>
          <w:sz w:val="28"/>
        </w:rPr>
      </w:pPr>
      <w:r>
        <w:rPr>
          <w:b/>
          <w:bCs/>
          <w:sz w:val="28"/>
        </w:rPr>
        <w:t>Предпосылки объединения русских земель.</w:t>
      </w:r>
    </w:p>
    <w:p>
      <w:pPr>
        <w:pStyle w:val="Normal"/>
        <w:ind w:left="540" w:firstLine="360"/>
        <w:jc w:val="both"/>
        <w:rPr/>
      </w:pPr>
      <w:r>
        <w:rPr>
          <w:sz w:val="28"/>
        </w:rPr>
        <w:t>Важной предпосылкой объединения русских земель являлось восстановление и дальнейшее развитие в них хозяйства, являвшегося экономической базой борьбы за объединение и независимость. Крестьянами заново осваиваются запустевшие земли, от лесов расчищаются места под новые пашни. Источни</w:t>
        <w:softHyphen/>
        <w:t xml:space="preserve">ки свидетельствуют о появлении новых деревень. Кроме подсечной и переложной постепенно распространяется </w:t>
      </w:r>
      <w:r>
        <w:rPr>
          <w:i/>
          <w:iCs/>
          <w:sz w:val="28"/>
        </w:rPr>
        <w:t>трехпольная система земледелия</w:t>
      </w:r>
      <w:r>
        <w:rPr>
          <w:sz w:val="28"/>
        </w:rPr>
        <w:t>, благодаря которой возросли урожаи. Увеличивалось по</w:t>
        <w:softHyphen/>
        <w:t>головье домашнего скота и соответственно количество вносимых в пашню органических удобрений. Постепенно восстанавливались и развивались старин</w:t>
        <w:softHyphen/>
        <w:t>ные города, росли новые. В городах развивались ремесла. В кожевен</w:t>
        <w:softHyphen/>
        <w:t>ном производстве, например, наряду с сапожниками по</w:t>
        <w:softHyphen/>
        <w:t>являются в качестве отдельных профессиональных групп ременники, сумники и т. д. Возобновилось литейное де</w:t>
        <w:softHyphen/>
        <w:t>ло, и уже при обороне Москвы от Тохтамыша (1382) применялись пушки, изготовленные русскими мастерами. Но в целом горожане по-прежнему составляли ничтож</w:t>
        <w:softHyphen/>
        <w:t>ный процент населения страны, и подавляющая его часть продолжала жить в условиях натурального хозяйства. Этим объясняется и слабое развитие внутреннего торго</w:t>
        <w:softHyphen/>
        <w:t>вого рынка. Что же касается внешней торговли, то она велась по Волге с Золотой Ордой, по Дону через Азов</w:t>
        <w:softHyphen/>
        <w:t>ское море — с Крымом и далее по Черному морю с Ви</w:t>
        <w:softHyphen/>
        <w:t>зантией. Через Новгород шла торговля с Ганзейским союзом. Таким образом, для XIV — первой половины XV в. характерно почти полное отсутствие устойчивых, обусловленных всем ходом хозяйственного развития эко</w:t>
        <w:softHyphen/>
        <w:t>номических связей между частями страны. В России на процесс централизации страны оказывали влияние другие мощные факторы, первосте</w:t>
        <w:softHyphen/>
        <w:t>пенным среди которых являлась необходимость сверже</w:t>
        <w:softHyphen/>
        <w:t>ния ордынского ига. Осуществить эту задачу было воз</w:t>
        <w:softHyphen/>
        <w:t>можно, лишь объединив силы раздробленных частей страны. Имела значение и заинтересованность населения в прекращении княжеских междоусобиц: с 1310 по 1390 г. произошло 19 междоусобных войн, в 10 из кото</w:t>
        <w:softHyphen/>
        <w:t>рых дело доходило до взятия городов. Важной предпо</w:t>
        <w:softHyphen/>
        <w:t>сылкой объединения были также общее, православное вероисповедание населения Руси и единая церковная ор</w:t>
        <w:softHyphen/>
        <w:t>ганизация во главе с митрополитом всея Руси, общность языка и норм права, восходивших к Русской Правде.</w:t>
      </w:r>
    </w:p>
    <w:p>
      <w:pPr>
        <w:pStyle w:val="Normal"/>
        <w:spacing w:before="20" w:after="0"/>
        <w:ind w:left="540" w:right="-1" w:firstLine="360"/>
        <w:jc w:val="both"/>
        <w:rPr/>
      </w:pPr>
      <w:r>
        <w:rPr>
          <w:sz w:val="28"/>
        </w:rPr>
        <w:t>В XIV — первой половине XV в. основная масса сель</w:t>
        <w:softHyphen/>
        <w:t>ского населения была свободна от каких-либо форм личной зависимости. Эти крестьяне назывались «черными крестьянами». Они проживали общинами (волостями), в рамках которых регулировались все стороны их хозяй</w:t>
        <w:softHyphen/>
        <w:t>ственной и социальной жизни. Черные крестьяне платили налоги непосредственно князю, а их села не являлись собственностью отдельных феодалов.</w:t>
      </w:r>
    </w:p>
    <w:p>
      <w:pPr>
        <w:pStyle w:val="Normal"/>
        <w:ind w:left="540" w:firstLine="360"/>
        <w:jc w:val="both"/>
        <w:rPr/>
      </w:pPr>
      <w:r>
        <w:rPr>
          <w:sz w:val="28"/>
        </w:rPr>
        <w:t xml:space="preserve">В XIV — первой половине XV в. наблюдается рост </w:t>
      </w:r>
      <w:r>
        <w:rPr>
          <w:i/>
          <w:iCs/>
          <w:sz w:val="28"/>
        </w:rPr>
        <w:t>вотчинного (безусловного) землевладения.</w:t>
      </w:r>
      <w:r>
        <w:rPr>
          <w:sz w:val="28"/>
        </w:rPr>
        <w:t xml:space="preserve"> Крупнейшими вотчинниками являлись князья: Ивану </w:t>
      </w:r>
      <w:r>
        <w:rPr>
          <w:sz w:val="28"/>
          <w:lang w:val="en-US"/>
        </w:rPr>
        <w:t>I</w:t>
      </w:r>
      <w:r>
        <w:rPr>
          <w:sz w:val="28"/>
        </w:rPr>
        <w:t xml:space="preserve"> Калите прина</w:t>
        <w:softHyphen/>
        <w:t>длежало 50 сел, а его праправнуку Василию II Темному — уже более 125. Растет и количество вотчин бояр в основ</w:t>
        <w:softHyphen/>
        <w:t>ном за счет княжеских пожалований им земель с крестья</w:t>
        <w:softHyphen/>
        <w:t>нами. С середины XIV в. в крупного феодала-землевла</w:t>
        <w:softHyphen/>
        <w:t xml:space="preserve">дельца начинает превращаться церковь, расширяется </w:t>
      </w:r>
      <w:r>
        <w:rPr>
          <w:i/>
          <w:iCs/>
          <w:sz w:val="28"/>
        </w:rPr>
        <w:t>монастырское землевладение.</w:t>
      </w:r>
      <w:r>
        <w:rPr>
          <w:sz w:val="28"/>
        </w:rPr>
        <w:t xml:space="preserve"> Наряду с вотчинным увели</w:t>
        <w:softHyphen/>
        <w:t xml:space="preserve">чивается </w:t>
      </w:r>
      <w:r>
        <w:rPr>
          <w:i/>
          <w:iCs/>
          <w:sz w:val="28"/>
        </w:rPr>
        <w:t>условное землевладение.</w:t>
      </w:r>
      <w:r>
        <w:rPr>
          <w:sz w:val="28"/>
        </w:rPr>
        <w:t xml:space="preserve"> Князья передавали не</w:t>
        <w:softHyphen/>
        <w:t>большие участки земли на условиях выполнения опреде</w:t>
        <w:softHyphen/>
        <w:t>ленных повинностей двум категориям своих слуг: рабо</w:t>
        <w:softHyphen/>
        <w:t>тавшим в княжеском хозяйстве и военным. Такие мелкие землевладельцы назывались «слуги под дворским». Из их землевладения впоследствии разви</w:t>
        <w:softHyphen/>
        <w:t xml:space="preserve">лась </w:t>
      </w:r>
      <w:r>
        <w:rPr>
          <w:i/>
          <w:iCs/>
          <w:sz w:val="28"/>
        </w:rPr>
        <w:t xml:space="preserve">поместная система. </w:t>
      </w:r>
      <w:r>
        <w:rPr>
          <w:sz w:val="28"/>
        </w:rPr>
        <w:t xml:space="preserve">В этот период крестьяне имели </w:t>
      </w:r>
      <w:r>
        <w:rPr>
          <w:i/>
          <w:iCs/>
          <w:sz w:val="28"/>
        </w:rPr>
        <w:t>неограниченное право ухода</w:t>
      </w:r>
      <w:r>
        <w:rPr>
          <w:sz w:val="28"/>
        </w:rPr>
        <w:t xml:space="preserve"> от своего феодала даже в другое княжество. По</w:t>
        <w:softHyphen/>
        <w:t>скольку это приводило к потере рабочих рук, запустению земель, падению доходов землевладельца, в середине XV в. появляются первые княжеские грамоты, ограничи</w:t>
        <w:softHyphen/>
        <w:t>вающие право выхода крестьян от своих владельцев. Од</w:t>
        <w:softHyphen/>
        <w:t>нако последовательной реализации этих мер можно было достичь только после политического объединения стра</w:t>
        <w:softHyphen/>
        <w:t>ны, создания сильной центральной власти. На рубеже XIII—XIV вв. на Руси сложилась следую</w:t>
        <w:softHyphen/>
        <w:t xml:space="preserve">щая </w:t>
      </w:r>
      <w:r>
        <w:rPr>
          <w:i/>
          <w:iCs/>
          <w:sz w:val="28"/>
        </w:rPr>
        <w:t>политическая система.</w:t>
      </w:r>
      <w:r>
        <w:rPr>
          <w:sz w:val="28"/>
        </w:rPr>
        <w:t xml:space="preserve"> Страна распалась на несколь</w:t>
        <w:softHyphen/>
        <w:t>ко десятков самостоятельных княжеств, наиболее круп</w:t>
        <w:softHyphen/>
        <w:t>ными из которых являлись: Суздальское, Нижегород</w:t>
        <w:softHyphen/>
        <w:t>ское, Рязанское, Ярославское, Тверское и Московское. В Новгородской, а позднее и в Псковской землях су</w:t>
        <w:softHyphen/>
        <w:t>ществовали своеобразные республики.Номинальным главой Северо-Восточной Руси считал</w:t>
        <w:softHyphen/>
        <w:t>ся великий владимирский князь. Великими владимирскими князьями, как правило, становились правители крупных и сильных княжеств, которые получали ярлык от золотоордынского хана на право владения великокняжеским престолом. За обладание этим ярлыком князья вели ожесточенную борьбу, поскольку он давал определенные преимущества: территория великокняжеского домена вокруг Владимира включала богатые и плодородные земли, приносившие ощутимый доход; занятие владимирского стола усилива</w:t>
        <w:softHyphen/>
        <w:t>ло престиж князя и позволяло ему расширить и укрепить границы собственного княжества. В борьбе за владимирский престол фактически решал</w:t>
        <w:softHyphen/>
        <w:t>ся вопрос о том, какое княжество возглавит процесс объ</w:t>
        <w:softHyphen/>
        <w:t>единения русских земель. В конце XIII — начале XIV в. ярлыком на великое княжение владели чаще тверские князья. Однако с начала XIV в. Москва начинает высту</w:t>
        <w:softHyphen/>
        <w:t>пать соперником Твери.</w:t>
      </w:r>
    </w:p>
    <w:p>
      <w:pPr>
        <w:pStyle w:val="Heading3"/>
        <w:ind w:left="540" w:firstLine="360"/>
        <w:jc w:val="both"/>
        <w:rPr/>
      </w:pPr>
      <w:r>
        <w:rPr>
          <w:b/>
          <w:bCs/>
          <w:i w:val="false"/>
          <w:iCs w:val="false"/>
          <w:sz w:val="28"/>
        </w:rPr>
        <w:t>Политика московских князей</w:t>
      </w:r>
    </w:p>
    <w:p>
      <w:pPr>
        <w:pStyle w:val="Normal"/>
        <w:ind w:left="540" w:firstLine="360"/>
        <w:jc w:val="both"/>
        <w:rPr/>
      </w:pPr>
      <w:r>
        <w:rPr>
          <w:sz w:val="28"/>
        </w:rPr>
        <w:t>Основателем династии московских князей был младший сын А. Невского</w:t>
      </w:r>
      <w:r>
        <w:rPr>
          <w:b/>
          <w:bCs/>
          <w:sz w:val="28"/>
        </w:rPr>
        <w:t xml:space="preserve"> Даниил (1276— 1303 гг.).</w:t>
      </w:r>
      <w:r>
        <w:rPr>
          <w:sz w:val="28"/>
        </w:rPr>
        <w:t xml:space="preserve"> Получив в наследство один из наибо</w:t>
        <w:softHyphen/>
        <w:t>лее слабых и незначительных уделов, он вско</w:t>
        <w:softHyphen/>
        <w:t>ре многократно расширил границы своих вла</w:t>
        <w:softHyphen/>
        <w:t>дений:</w:t>
      </w:r>
    </w:p>
    <w:p>
      <w:pPr>
        <w:pStyle w:val="Normal"/>
        <w:ind w:left="540" w:firstLine="360"/>
        <w:jc w:val="both"/>
        <w:rPr/>
      </w:pPr>
      <w:r>
        <w:rPr>
          <w:b/>
          <w:bCs/>
          <w:sz w:val="28"/>
        </w:rPr>
        <w:t>1301 г. -</w:t>
      </w:r>
      <w:r>
        <w:rPr>
          <w:sz w:val="28"/>
        </w:rPr>
        <w:t xml:space="preserve"> присоединена Коломна, принадле</w:t>
        <w:softHyphen/>
        <w:t>жавшая ранее Рязанскому княжеству;</w:t>
      </w:r>
    </w:p>
    <w:p>
      <w:pPr>
        <w:pStyle w:val="Normal"/>
        <w:ind w:left="540" w:firstLine="360"/>
        <w:jc w:val="both"/>
        <w:rPr/>
      </w:pPr>
      <w:r>
        <w:rPr>
          <w:b/>
          <w:bCs/>
          <w:sz w:val="28"/>
        </w:rPr>
        <w:t>1302</w:t>
      </w:r>
      <w:r>
        <w:rPr>
          <w:sz w:val="28"/>
        </w:rPr>
        <w:t xml:space="preserve"> г. - в состав Московского удела по заве</w:t>
        <w:softHyphen/>
        <w:t>щанию бездетного переяславского князя вошел Переяславль-Залесский;</w:t>
      </w:r>
    </w:p>
    <w:p>
      <w:pPr>
        <w:pStyle w:val="Normal"/>
        <w:ind w:left="540" w:firstLine="360"/>
        <w:jc w:val="both"/>
        <w:rPr/>
      </w:pPr>
      <w:r>
        <w:rPr>
          <w:b/>
          <w:bCs/>
          <w:sz w:val="28"/>
        </w:rPr>
        <w:t>1303 г. -</w:t>
      </w:r>
      <w:r>
        <w:rPr>
          <w:sz w:val="28"/>
        </w:rPr>
        <w:t xml:space="preserve"> отвоеван у Смоленского княжества город Можайск.</w:t>
      </w:r>
    </w:p>
    <w:p>
      <w:pPr>
        <w:pStyle w:val="Normal"/>
        <w:ind w:left="540" w:firstLine="360"/>
        <w:jc w:val="both"/>
        <w:rPr>
          <w:sz w:val="28"/>
        </w:rPr>
      </w:pPr>
      <w:r>
        <w:rPr>
          <w:sz w:val="28"/>
        </w:rPr>
      </w:r>
    </w:p>
    <w:p>
      <w:pPr>
        <w:pStyle w:val="Normal"/>
        <w:ind w:left="540" w:firstLine="360"/>
        <w:jc w:val="both"/>
        <w:rPr/>
      </w:pPr>
      <w:r>
        <w:rPr>
          <w:sz w:val="28"/>
        </w:rPr>
        <w:t>Тактику присоединения к Москве новых территорий продолжил и сын Даниила</w:t>
      </w:r>
      <w:r>
        <w:rPr>
          <w:b/>
          <w:bCs/>
          <w:sz w:val="28"/>
        </w:rPr>
        <w:t xml:space="preserve"> Юрий (1303-1325 гг.). </w:t>
      </w:r>
      <w:r>
        <w:rPr>
          <w:sz w:val="28"/>
        </w:rPr>
        <w:t>Отличительной чертой политики москов</w:t>
        <w:softHyphen/>
        <w:t>ских князей было стремление любой ценой за</w:t>
        <w:softHyphen/>
        <w:t>воевать расположение хана Золотой Орды, что</w:t>
        <w:softHyphen/>
        <w:t>бы использовать его благосклонность в борьбе за ярлык на великое княжение. Соперником Юрия Данииловича был твер</w:t>
        <w:softHyphen/>
        <w:t>ской князь</w:t>
      </w:r>
      <w:r>
        <w:rPr>
          <w:b/>
          <w:bCs/>
          <w:sz w:val="28"/>
        </w:rPr>
        <w:t xml:space="preserve"> Михалл Ярославич,</w:t>
      </w:r>
      <w:r>
        <w:rPr>
          <w:sz w:val="28"/>
        </w:rPr>
        <w:t xml:space="preserve"> получивший ярлык в 1304 г. и стремившийся укрепить свою власть в русских землях. Заключив брак с сестрой хана Узбека</w:t>
      </w:r>
      <w:r>
        <w:rPr>
          <w:b/>
          <w:bCs/>
          <w:sz w:val="28"/>
        </w:rPr>
        <w:t xml:space="preserve"> Кончакой,</w:t>
      </w:r>
      <w:r>
        <w:rPr>
          <w:sz w:val="28"/>
        </w:rPr>
        <w:t xml:space="preserve"> Юрий добил</w:t>
        <w:softHyphen/>
        <w:t>ся в 1315 году передачи Москве ярлыка и орга</w:t>
        <w:softHyphen/>
        <w:t>низовал совместный московско-ордынский по</w:t>
        <w:softHyphen/>
        <w:t xml:space="preserve">ход против Твери. </w:t>
      </w:r>
      <w:r>
        <w:rPr>
          <w:b/>
          <w:bCs/>
          <w:sz w:val="28"/>
        </w:rPr>
        <w:t>В 1318</w:t>
      </w:r>
      <w:r>
        <w:rPr>
          <w:sz w:val="28"/>
        </w:rPr>
        <w:t xml:space="preserve"> году успех Москвы был закреплен казнью Михаила Тверского в Орде. Его обвини</w:t>
        <w:softHyphen/>
        <w:t>ли в непослушании, неуплате дани, в отравле</w:t>
        <w:softHyphen/>
        <w:t xml:space="preserve">нии ханской сестры Кончаки (попала в плен к тверичам). </w:t>
      </w:r>
      <w:r>
        <w:rPr>
          <w:b/>
          <w:bCs/>
          <w:sz w:val="28"/>
        </w:rPr>
        <w:t>В 1325</w:t>
      </w:r>
      <w:r>
        <w:rPr>
          <w:sz w:val="28"/>
        </w:rPr>
        <w:t xml:space="preserve"> году, находясь в Орде, князь Юрий Даниилович был убит князем Дмитрием Ми</w:t>
        <w:softHyphen/>
        <w:t>хайловичем Тверским, мстившим за отца. И вновь ярлык великого князя был возвращен в Тверь. Это была традиционная политика Орды по стравливанию русских князей. Однако в</w:t>
      </w:r>
      <w:r>
        <w:rPr>
          <w:b/>
          <w:bCs/>
          <w:sz w:val="28"/>
        </w:rPr>
        <w:t xml:space="preserve"> 1327</w:t>
      </w:r>
      <w:r>
        <w:rPr>
          <w:sz w:val="28"/>
        </w:rPr>
        <w:t xml:space="preserve"> году в Твери вспыхнуло анти</w:t>
        <w:softHyphen/>
        <w:t xml:space="preserve">-ордынское восстание. Этим воспользовался московский князь </w:t>
      </w:r>
      <w:r>
        <w:rPr>
          <w:b/>
          <w:bCs/>
          <w:sz w:val="28"/>
        </w:rPr>
        <w:t xml:space="preserve">Иван Даниилович Калита (1325—1340 гг.), </w:t>
      </w:r>
      <w:r>
        <w:rPr>
          <w:sz w:val="28"/>
        </w:rPr>
        <w:t>Разгромив восстание в Твери, он получил яр</w:t>
        <w:softHyphen/>
        <w:t>лык на великое княжение, который с этого времени почти постоянно оставался в руках московских князей. Иван Калита продолжил политику расширения Московского княжест</w:t>
        <w:softHyphen/>
        <w:t>ва. Были присоединены: Углич, Галич, Бело-озеро; от хана Узбека князь получил Кострому и право контролировать Новгород.</w:t>
      </w:r>
    </w:p>
    <w:p>
      <w:pPr>
        <w:pStyle w:val="2"/>
        <w:spacing w:before="60" w:after="0"/>
        <w:ind w:left="540" w:firstLine="360"/>
        <w:rPr>
          <w:sz w:val="28"/>
        </w:rPr>
      </w:pPr>
      <w:r>
        <w:rPr>
          <w:sz w:val="28"/>
        </w:rPr>
      </w:r>
    </w:p>
    <w:p>
      <w:pPr>
        <w:pStyle w:val="2"/>
        <w:spacing w:before="60" w:after="0"/>
        <w:ind w:left="540" w:firstLine="360"/>
        <w:rPr>
          <w:sz w:val="28"/>
        </w:rPr>
      </w:pPr>
      <w:r>
        <w:rPr>
          <w:sz w:val="28"/>
        </w:rPr>
        <w:t>Росту силы и влияния княжества помогали:</w:t>
      </w:r>
    </w:p>
    <w:p>
      <w:pPr>
        <w:pStyle w:val="Normal"/>
        <w:spacing w:before="20" w:after="0"/>
        <w:ind w:left="540" w:firstLine="360"/>
        <w:jc w:val="both"/>
        <w:rPr/>
      </w:pPr>
      <w:r>
        <w:rPr>
          <w:sz w:val="28"/>
        </w:rPr>
        <w:t xml:space="preserve">• </w:t>
      </w:r>
      <w:r>
        <w:rPr>
          <w:sz w:val="28"/>
        </w:rPr>
        <w:t>старательное исполнение обязанностей сборщика дани для</w:t>
      </w:r>
      <w:r>
        <w:rPr>
          <w:b/>
          <w:bCs/>
          <w:sz w:val="28"/>
        </w:rPr>
        <w:t xml:space="preserve"> </w:t>
      </w:r>
      <w:r>
        <w:rPr>
          <w:sz w:val="28"/>
        </w:rPr>
        <w:t>Орды со всех русских земель;</w:t>
      </w:r>
    </w:p>
    <w:p>
      <w:pPr>
        <w:pStyle w:val="Normal"/>
        <w:ind w:left="540" w:firstLine="360"/>
        <w:jc w:val="both"/>
        <w:rPr/>
      </w:pPr>
      <w:r>
        <w:rPr>
          <w:sz w:val="28"/>
        </w:rPr>
        <w:t xml:space="preserve">• </w:t>
      </w:r>
      <w:r>
        <w:rPr>
          <w:sz w:val="28"/>
          <w:lang w:val="en-US"/>
        </w:rPr>
        <w:t>c</w:t>
      </w:r>
      <w:r>
        <w:rPr>
          <w:sz w:val="28"/>
        </w:rPr>
        <w:t>миренное поведение в ханской ставке в со</w:t>
        <w:softHyphen/>
        <w:t>четании с щедрыми подарками;</w:t>
      </w:r>
    </w:p>
    <w:p>
      <w:pPr>
        <w:pStyle w:val="Normal"/>
        <w:spacing w:before="20" w:after="0"/>
        <w:ind w:left="540" w:firstLine="360"/>
        <w:jc w:val="both"/>
        <w:rPr>
          <w:sz w:val="28"/>
        </w:rPr>
      </w:pPr>
      <w:r>
        <w:rPr>
          <w:sz w:val="28"/>
        </w:rPr>
        <w:t xml:space="preserve">• </w:t>
      </w:r>
      <w:r>
        <w:rPr>
          <w:sz w:val="28"/>
        </w:rPr>
        <w:t>оседание в казне Калиты части средств, со</w:t>
        <w:softHyphen/>
        <w:t>бранных для уплаты в Орду;</w:t>
      </w:r>
    </w:p>
    <w:p>
      <w:pPr>
        <w:pStyle w:val="Normal"/>
        <w:ind w:left="540" w:firstLine="360"/>
        <w:jc w:val="both"/>
        <w:rPr>
          <w:sz w:val="28"/>
        </w:rPr>
      </w:pPr>
      <w:r>
        <w:rPr>
          <w:sz w:val="28"/>
        </w:rPr>
        <w:t xml:space="preserve">• </w:t>
      </w:r>
      <w:r>
        <w:rPr>
          <w:sz w:val="28"/>
        </w:rPr>
        <w:t>прекращение ордынских набегов на мос</w:t>
        <w:softHyphen/>
        <w:t>ковские земли;</w:t>
      </w:r>
    </w:p>
    <w:p>
      <w:pPr>
        <w:pStyle w:val="Normal"/>
        <w:spacing w:before="20" w:after="0"/>
        <w:ind w:left="540" w:firstLine="360"/>
        <w:jc w:val="both"/>
        <w:rPr>
          <w:sz w:val="28"/>
        </w:rPr>
      </w:pPr>
      <w:r>
        <w:rPr>
          <w:sz w:val="28"/>
        </w:rPr>
        <w:t xml:space="preserve">• </w:t>
      </w:r>
      <w:r>
        <w:rPr>
          <w:sz w:val="28"/>
        </w:rPr>
        <w:t>переезд кафедры митрополита из Владими</w:t>
        <w:softHyphen/>
        <w:t>ра в Москву, в 1328 году.</w:t>
      </w:r>
    </w:p>
    <w:p>
      <w:pPr>
        <w:pStyle w:val="Normal"/>
        <w:spacing w:before="20" w:after="0"/>
        <w:ind w:left="540" w:firstLine="360"/>
        <w:jc w:val="both"/>
        <w:rPr/>
      </w:pPr>
      <w:r>
        <w:rPr>
          <w:sz w:val="28"/>
        </w:rPr>
        <w:t xml:space="preserve"> </w:t>
      </w:r>
      <w:r>
        <w:rPr>
          <w:sz w:val="28"/>
        </w:rPr>
        <w:t>Москва стала об</w:t>
        <w:softHyphen/>
        <w:t xml:space="preserve">щерусским религиозным центром. </w:t>
      </w:r>
      <w:r>
        <w:rPr>
          <w:b/>
          <w:bCs/>
          <w:sz w:val="28"/>
        </w:rPr>
        <w:t>Симеон Гордый и Иван II Красный</w:t>
      </w:r>
      <w:r>
        <w:rPr>
          <w:sz w:val="28"/>
        </w:rPr>
        <w:t xml:space="preserve"> - сыно</w:t>
        <w:softHyphen/>
        <w:t>вья Ивана I Калиты - продолжили политику отца и способствовали дальнейшему расшире</w:t>
        <w:softHyphen/>
        <w:t>нию границ и укреплению авторитета Москвы. Сын Ивана Красного -</w:t>
      </w:r>
      <w:r>
        <w:rPr>
          <w:b/>
          <w:bCs/>
          <w:sz w:val="28"/>
        </w:rPr>
        <w:t xml:space="preserve"> </w:t>
      </w:r>
      <w:r>
        <w:rPr>
          <w:sz w:val="28"/>
        </w:rPr>
        <w:t xml:space="preserve">князь </w:t>
      </w:r>
      <w:r>
        <w:rPr>
          <w:b/>
          <w:bCs/>
          <w:sz w:val="28"/>
        </w:rPr>
        <w:t>Дмитрий</w:t>
      </w:r>
      <w:r>
        <w:rPr>
          <w:sz w:val="28"/>
        </w:rPr>
        <w:t xml:space="preserve"> </w:t>
      </w:r>
      <w:r>
        <w:rPr>
          <w:b/>
          <w:bCs/>
          <w:sz w:val="28"/>
        </w:rPr>
        <w:t>(1359—1383 гг.)</w:t>
      </w:r>
      <w:r>
        <w:rPr>
          <w:sz w:val="28"/>
        </w:rPr>
        <w:t xml:space="preserve"> унаследовал власть и титул ве</w:t>
        <w:softHyphen/>
        <w:t>ликого князя в девятилетнем возрасте. Вновь вспыхнула борьба за великокняжеский пре</w:t>
        <w:softHyphen/>
        <w:t>стол. Орда вручила его суздальско-нижегород</w:t>
        <w:softHyphen/>
        <w:t>скому князю</w:t>
      </w:r>
      <w:r>
        <w:rPr>
          <w:b/>
          <w:bCs/>
          <w:sz w:val="28"/>
        </w:rPr>
        <w:t xml:space="preserve"> Дмитрию Константиновичу.</w:t>
      </w:r>
      <w:r>
        <w:rPr>
          <w:sz w:val="28"/>
        </w:rPr>
        <w:t xml:space="preserve"> Мос</w:t>
        <w:softHyphen/>
        <w:t>ковские бояре и глава церкви, митрополит Алексий, поддерживали</w:t>
      </w:r>
      <w:r>
        <w:rPr>
          <w:b/>
          <w:bCs/>
          <w:sz w:val="28"/>
        </w:rPr>
        <w:t xml:space="preserve"> Дмитрия</w:t>
      </w:r>
      <w:r>
        <w:rPr>
          <w:sz w:val="28"/>
        </w:rPr>
        <w:t xml:space="preserve"> </w:t>
      </w:r>
      <w:r>
        <w:rPr>
          <w:b/>
          <w:bCs/>
          <w:sz w:val="28"/>
        </w:rPr>
        <w:t>Ивановича Московского</w:t>
      </w:r>
      <w:r>
        <w:rPr>
          <w:sz w:val="28"/>
        </w:rPr>
        <w:t xml:space="preserve"> и вынудили отказаться от недол</w:t>
        <w:softHyphen/>
        <w:t>гого великокняжеского княжения Дмитрия Константиновича. Свидетельством растущей силы княжества стало строительство (всего за два года) белока</w:t>
        <w:softHyphen/>
        <w:t>менного Кремля в Москве (1367 г.). Снова поднялась Тверь. Князь Михаил Тверской получил в Орде в</w:t>
      </w:r>
      <w:r>
        <w:rPr>
          <w:b/>
          <w:bCs/>
          <w:sz w:val="28"/>
        </w:rPr>
        <w:t xml:space="preserve"> 1371 г.</w:t>
      </w:r>
      <w:r>
        <w:rPr>
          <w:sz w:val="28"/>
        </w:rPr>
        <w:t xml:space="preserve"> ярлык на ве</w:t>
        <w:softHyphen/>
        <w:t>ликое княжение. Однако Дмитрий Москов</w:t>
        <w:softHyphen/>
        <w:t>ский успешно вышел из этой навязанной ему борьбы. Михаилу Тверскому не помогли ни во</w:t>
        <w:softHyphen/>
        <w:t xml:space="preserve">енная мощь великого князя литовского </w:t>
      </w:r>
      <w:r>
        <w:rPr>
          <w:b/>
          <w:bCs/>
          <w:sz w:val="28"/>
        </w:rPr>
        <w:t>Оль-герда,</w:t>
      </w:r>
      <w:r>
        <w:rPr>
          <w:sz w:val="28"/>
        </w:rPr>
        <w:t xml:space="preserve"> ни поддержка Орды, дважды вручавшей ярлык Михаилу. Общерусский поход, органи</w:t>
        <w:softHyphen/>
        <w:t>зованный Москвой, заставил тверского князя отказаться от притязаний на великокняжес</w:t>
        <w:softHyphen/>
        <w:t>кий престол и подчиниться московскому кня</w:t>
        <w:softHyphen/>
        <w:t xml:space="preserve">зю, как «брат младший». </w:t>
      </w:r>
    </w:p>
    <w:p>
      <w:pPr>
        <w:pStyle w:val="Normal"/>
        <w:spacing w:before="20" w:after="0"/>
        <w:ind w:left="540" w:firstLine="360"/>
        <w:jc w:val="both"/>
        <w:rPr>
          <w:sz w:val="28"/>
        </w:rPr>
      </w:pPr>
      <w:r>
        <w:rPr>
          <w:sz w:val="28"/>
        </w:rPr>
        <w:t xml:space="preserve"> </w:t>
      </w:r>
    </w:p>
    <w:p>
      <w:pPr>
        <w:pStyle w:val="Normal"/>
        <w:spacing w:before="20" w:after="0"/>
        <w:ind w:left="540" w:firstLine="360"/>
        <w:jc w:val="both"/>
        <w:rPr>
          <w:sz w:val="28"/>
        </w:rPr>
      </w:pPr>
      <w:r>
        <w:rPr>
          <w:sz w:val="28"/>
        </w:rPr>
      </w:r>
    </w:p>
    <w:p>
      <w:pPr>
        <w:pStyle w:val="Normal"/>
        <w:spacing w:before="20" w:after="0"/>
        <w:ind w:left="540" w:firstLine="360"/>
        <w:jc w:val="both"/>
        <w:rPr>
          <w:sz w:val="28"/>
        </w:rPr>
      </w:pPr>
      <w:r>
        <w:rPr>
          <w:sz w:val="28"/>
        </w:rPr>
      </w:r>
    </w:p>
    <w:p>
      <w:pPr>
        <w:pStyle w:val="Normal"/>
        <w:ind w:left="540" w:firstLine="360"/>
        <w:jc w:val="both"/>
        <w:rPr>
          <w:b/>
          <w:b/>
          <w:bCs/>
          <w:sz w:val="28"/>
        </w:rPr>
      </w:pPr>
      <w:r>
        <w:rPr>
          <w:b/>
          <w:bCs/>
          <w:sz w:val="28"/>
        </w:rPr>
        <w:t>Открытое противостояние Орде</w:t>
      </w:r>
    </w:p>
    <w:p>
      <w:pPr>
        <w:pStyle w:val="Normal"/>
        <w:ind w:left="540" w:firstLine="360"/>
        <w:jc w:val="both"/>
        <w:rPr/>
      </w:pPr>
      <w:r>
        <w:rPr>
          <w:sz w:val="28"/>
        </w:rPr>
        <w:t>Возросшее единство Руси имело огромное значение для решения центральной политиче</w:t>
        <w:softHyphen/>
        <w:t>ской</w:t>
      </w:r>
      <w:r>
        <w:rPr>
          <w:b/>
          <w:bCs/>
          <w:sz w:val="28"/>
        </w:rPr>
        <w:t xml:space="preserve"> </w:t>
      </w:r>
      <w:r>
        <w:rPr>
          <w:sz w:val="28"/>
        </w:rPr>
        <w:t xml:space="preserve">проблемы - началась открытая борьба с </w:t>
      </w:r>
      <w:r>
        <w:rPr>
          <w:b/>
          <w:bCs/>
          <w:sz w:val="28"/>
        </w:rPr>
        <w:t xml:space="preserve">Ордой. </w:t>
      </w:r>
      <w:r>
        <w:rPr>
          <w:sz w:val="28"/>
        </w:rPr>
        <w:t>На смену единичным победам русских над ордынцами (рязанского князя - над Тагаем (1365 г.), нижегородского - над Булат-Теми-ром (1367 г.) приходит целенаправленное об</w:t>
        <w:softHyphen/>
        <w:t>щерусское анти-ордынское противостояние во главе с Москвой:</w:t>
      </w:r>
    </w:p>
    <w:p>
      <w:pPr>
        <w:pStyle w:val="Normal"/>
        <w:ind w:left="540" w:firstLine="360"/>
        <w:jc w:val="both"/>
        <w:rPr/>
      </w:pPr>
      <w:r>
        <w:rPr>
          <w:sz w:val="28"/>
        </w:rPr>
        <w:t>•</w:t>
      </w:r>
      <w:r>
        <w:rPr>
          <w:b/>
          <w:bCs/>
          <w:sz w:val="28"/>
        </w:rPr>
        <w:t>1370 г.</w:t>
      </w:r>
      <w:r>
        <w:rPr>
          <w:sz w:val="28"/>
        </w:rPr>
        <w:t xml:space="preserve"> войска Дмитрия и Владимира Сер" пуховского преградили путь в московские земли ордынцам, разграбившим Рязанское княжество;</w:t>
      </w:r>
    </w:p>
    <w:p>
      <w:pPr>
        <w:pStyle w:val="Normal"/>
        <w:spacing w:before="20" w:after="0"/>
        <w:ind w:left="540" w:firstLine="360"/>
        <w:jc w:val="both"/>
        <w:rPr/>
      </w:pPr>
      <w:r>
        <w:rPr>
          <w:sz w:val="28"/>
        </w:rPr>
        <w:t>•</w:t>
      </w:r>
      <w:r>
        <w:rPr>
          <w:b/>
          <w:bCs/>
          <w:sz w:val="28"/>
        </w:rPr>
        <w:t>1374 г.</w:t>
      </w:r>
      <w:r>
        <w:rPr>
          <w:sz w:val="28"/>
        </w:rPr>
        <w:t xml:space="preserve"> князь Дмитрий открыто отказался от уплаты дани и взял союзный Орде город Булгор;</w:t>
      </w:r>
    </w:p>
    <w:p>
      <w:pPr>
        <w:pStyle w:val="Normal"/>
        <w:spacing w:before="20" w:after="0"/>
        <w:ind w:left="540" w:firstLine="360"/>
        <w:jc w:val="both"/>
        <w:rPr/>
      </w:pPr>
      <w:r>
        <w:rPr>
          <w:sz w:val="28"/>
        </w:rPr>
        <w:t xml:space="preserve">• </w:t>
      </w:r>
      <w:r>
        <w:rPr>
          <w:b/>
          <w:bCs/>
          <w:sz w:val="28"/>
        </w:rPr>
        <w:t>11</w:t>
      </w:r>
      <w:r>
        <w:rPr>
          <w:sz w:val="28"/>
        </w:rPr>
        <w:t xml:space="preserve"> </w:t>
      </w:r>
      <w:r>
        <w:rPr>
          <w:b/>
          <w:bCs/>
          <w:sz w:val="28"/>
        </w:rPr>
        <w:t>августа 1378</w:t>
      </w:r>
      <w:r>
        <w:rPr>
          <w:sz w:val="28"/>
        </w:rPr>
        <w:t xml:space="preserve"> г. на реке Воже московские отряды разгромили большое ордынское войско во главе с мурзой Бегичем. В этом противостоянии удача не всегда была на стороне русских. Так, в</w:t>
      </w:r>
      <w:r>
        <w:rPr>
          <w:b/>
          <w:bCs/>
          <w:sz w:val="28"/>
        </w:rPr>
        <w:t xml:space="preserve"> 1377</w:t>
      </w:r>
      <w:r>
        <w:rPr>
          <w:sz w:val="28"/>
        </w:rPr>
        <w:t xml:space="preserve"> г. в битве на ре</w:t>
        <w:softHyphen/>
        <w:t xml:space="preserve">ке </w:t>
      </w:r>
      <w:r>
        <w:rPr>
          <w:b/>
          <w:bCs/>
          <w:sz w:val="28"/>
        </w:rPr>
        <w:t>Пьянь</w:t>
      </w:r>
      <w:r>
        <w:rPr>
          <w:sz w:val="28"/>
        </w:rPr>
        <w:t xml:space="preserve"> русское войско было разгромлено Араб-шахом. Но это не могло уже изменить ни политического курса Москвы, ни существенно повлиять на ход дальнейших событий. </w:t>
      </w:r>
    </w:p>
    <w:p>
      <w:pPr>
        <w:pStyle w:val="Normal"/>
        <w:spacing w:before="20" w:after="0"/>
        <w:ind w:left="540" w:firstLine="360"/>
        <w:jc w:val="both"/>
        <w:rPr/>
      </w:pPr>
      <w:r>
        <w:rPr>
          <w:b/>
          <w:bCs/>
          <w:sz w:val="28"/>
          <w:szCs w:val="32"/>
        </w:rPr>
        <w:t xml:space="preserve">Куликовская битва (1380 г.) </w:t>
      </w:r>
      <w:r>
        <w:rPr>
          <w:sz w:val="28"/>
        </w:rPr>
        <w:t>Кульминацией русско-ордынского противо</w:t>
        <w:softHyphen/>
        <w:t>стояния XIV в. стала</w:t>
      </w:r>
      <w:r>
        <w:rPr>
          <w:b/>
          <w:bCs/>
          <w:sz w:val="28"/>
        </w:rPr>
        <w:t xml:space="preserve"> Куликовская битва. </w:t>
      </w:r>
      <w:r>
        <w:rPr>
          <w:sz w:val="28"/>
        </w:rPr>
        <w:t>Ей предшествовал карательный поход на Русь ле</w:t>
        <w:softHyphen/>
        <w:t>том 1380 г. темник</w:t>
      </w:r>
      <w:r>
        <w:rPr>
          <w:b/>
          <w:bCs/>
          <w:sz w:val="28"/>
        </w:rPr>
        <w:t xml:space="preserve"> Мамай,</w:t>
      </w:r>
      <w:r>
        <w:rPr>
          <w:sz w:val="28"/>
        </w:rPr>
        <w:t xml:space="preserve"> силой захвативший власть в Сарае, возглавил объединенные силы Орды и попытался восстановить пошатнувшее</w:t>
        <w:softHyphen/>
        <w:t>ся господство Золотой Орды над русскими зем</w:t>
        <w:softHyphen/>
        <w:t>лями. Собрав общерусские силы (в битве не участ</w:t>
        <w:softHyphen/>
        <w:t>вовали только Рязань, Тверь и Новгород) Дми</w:t>
        <w:softHyphen/>
        <w:t>трий вышел навстречу Мамаю. Благодаря сме</w:t>
        <w:softHyphen/>
        <w:t>лому и быстрому маневру ему удалось предотвратить объединение сил Орды с вой</w:t>
        <w:softHyphen/>
        <w:t>ском союзников моноголо-татар — литовского князя</w:t>
      </w:r>
      <w:r>
        <w:rPr>
          <w:b/>
          <w:bCs/>
          <w:sz w:val="28"/>
        </w:rPr>
        <w:t xml:space="preserve"> Ягайло. 8 сентября 1380 г.</w:t>
      </w:r>
      <w:r>
        <w:rPr>
          <w:sz w:val="28"/>
        </w:rPr>
        <w:t xml:space="preserve"> на Куликовском поле у впадения реки Непрядвы в Дон войска Орды были разгромлены и обращены в бегство. Сра</w:t>
        <w:softHyphen/>
        <w:t>жение началось с поединка между русским бо</w:t>
        <w:softHyphen/>
        <w:t>гатырем</w:t>
      </w:r>
      <w:r>
        <w:rPr>
          <w:b/>
          <w:bCs/>
          <w:sz w:val="28"/>
        </w:rPr>
        <w:t xml:space="preserve"> Пересветом</w:t>
      </w:r>
      <w:r>
        <w:rPr>
          <w:sz w:val="28"/>
        </w:rPr>
        <w:t xml:space="preserve"> и татарским воином</w:t>
      </w:r>
      <w:r>
        <w:rPr>
          <w:b/>
          <w:bCs/>
          <w:sz w:val="28"/>
        </w:rPr>
        <w:t xml:space="preserve"> Челубеем</w:t>
      </w:r>
      <w:r>
        <w:rPr>
          <w:sz w:val="28"/>
        </w:rPr>
        <w:t>. В начале битвы татары почти полностью уничтожили передовой полк русских. Мамай торжествовал. Однако исход дела решил удар свежих сил русского войска - засадного полка. Обе стороны понесли огромные потери. За личную храбрость и полководческие за</w:t>
        <w:softHyphen/>
        <w:t>слуги кн. Дмитрий после Куликовской битвы получил прозвище – Донской.</w:t>
      </w:r>
    </w:p>
    <w:p>
      <w:pPr>
        <w:pStyle w:val="Normal"/>
        <w:ind w:left="540" w:firstLine="360"/>
        <w:jc w:val="both"/>
        <w:rPr>
          <w:sz w:val="28"/>
        </w:rPr>
      </w:pPr>
      <w:r>
        <w:rPr>
          <w:sz w:val="28"/>
        </w:rPr>
        <w:t>Победа на Куликовском поле не привела к свержению ига, но имела большое историчес</w:t>
        <w:softHyphen/>
        <w:t>кое значение:</w:t>
      </w:r>
    </w:p>
    <w:p>
      <w:pPr>
        <w:pStyle w:val="Normal"/>
        <w:numPr>
          <w:ilvl w:val="0"/>
          <w:numId w:val="37"/>
        </w:numPr>
        <w:ind w:left="540" w:firstLine="360"/>
        <w:jc w:val="both"/>
        <w:rPr/>
      </w:pPr>
      <w:r>
        <w:rPr>
          <w:sz w:val="28"/>
        </w:rPr>
        <w:t>был разрушен миф о непобедимости ордын</w:t>
        <w:softHyphen/>
        <w:t>ского войска;</w:t>
      </w:r>
    </w:p>
    <w:p>
      <w:pPr>
        <w:pStyle w:val="Normal"/>
        <w:numPr>
          <w:ilvl w:val="0"/>
          <w:numId w:val="37"/>
        </w:numPr>
        <w:ind w:left="540" w:firstLine="360"/>
        <w:jc w:val="both"/>
        <w:rPr>
          <w:sz w:val="28"/>
        </w:rPr>
      </w:pPr>
      <w:r>
        <w:rPr>
          <w:sz w:val="28"/>
        </w:rPr>
        <w:t>внутри Золотой Орды наметились противо</w:t>
        <w:softHyphen/>
        <w:t>речия, которые привели ее к распаду;</w:t>
      </w:r>
    </w:p>
    <w:p>
      <w:pPr>
        <w:pStyle w:val="Normal"/>
        <w:numPr>
          <w:ilvl w:val="0"/>
          <w:numId w:val="37"/>
        </w:numPr>
        <w:spacing w:before="100" w:after="0"/>
        <w:ind w:left="540" w:firstLine="360"/>
        <w:jc w:val="both"/>
        <w:rPr>
          <w:sz w:val="28"/>
        </w:rPr>
      </w:pPr>
      <w:r>
        <w:rPr>
          <w:sz w:val="28"/>
        </w:rPr>
        <w:t>был уменьшен размер дани;</w:t>
      </w:r>
    </w:p>
    <w:p>
      <w:pPr>
        <w:pStyle w:val="Normal"/>
        <w:numPr>
          <w:ilvl w:val="0"/>
          <w:numId w:val="37"/>
        </w:numPr>
        <w:spacing w:before="40" w:after="0"/>
        <w:ind w:left="540" w:firstLine="360"/>
        <w:jc w:val="both"/>
        <w:rPr/>
      </w:pPr>
      <w:r>
        <w:rPr>
          <w:sz w:val="28"/>
        </w:rPr>
        <w:t>в Орде окончательно признали политическое главенство Москвы среди русских земель;</w:t>
      </w:r>
    </w:p>
    <w:p>
      <w:pPr>
        <w:pStyle w:val="Normal"/>
        <w:numPr>
          <w:ilvl w:val="0"/>
          <w:numId w:val="37"/>
        </w:numPr>
        <w:ind w:left="540" w:firstLine="360"/>
        <w:jc w:val="both"/>
        <w:rPr>
          <w:b/>
          <w:b/>
          <w:bCs/>
          <w:sz w:val="28"/>
        </w:rPr>
      </w:pPr>
      <w:r>
        <w:rPr>
          <w:sz w:val="28"/>
        </w:rPr>
        <w:t>начинает формироваться чувство общерус</w:t>
        <w:softHyphen/>
        <w:t>ского единства, понимание русскими общ</w:t>
        <w:softHyphen/>
        <w:t>ности своей исторической судьбы.</w:t>
      </w:r>
    </w:p>
    <w:p>
      <w:pPr>
        <w:pStyle w:val="Normal"/>
        <w:ind w:left="540" w:firstLine="360"/>
        <w:jc w:val="both"/>
        <w:rPr/>
      </w:pPr>
      <w:r>
        <w:rPr>
          <w:sz w:val="28"/>
        </w:rPr>
        <w:t>После Куликовской битвы русские земли оказались ослаблены в результате военных по</w:t>
        <w:softHyphen/>
        <w:t>терь в 1382 г. Этим воспользовался хан Золо</w:t>
        <w:softHyphen/>
        <w:t xml:space="preserve">той Орды </w:t>
      </w:r>
      <w:r>
        <w:rPr>
          <w:b/>
          <w:bCs/>
          <w:sz w:val="28"/>
        </w:rPr>
        <w:t>Тохтамыш</w:t>
      </w:r>
      <w:r>
        <w:rPr>
          <w:sz w:val="28"/>
        </w:rPr>
        <w:t>, внезапно напавший на Русь. Он сжег Москву, разгромил ряд кня</w:t>
        <w:softHyphen/>
        <w:t>жеств. Но это уже не смогло помешать даль</w:t>
        <w:softHyphen/>
        <w:t xml:space="preserve">нейшему росту влияния Москвы, объединению Руси и полному освобождению от монголо-татарского ига. </w:t>
      </w:r>
    </w:p>
    <w:p>
      <w:pPr>
        <w:pStyle w:val="Normal"/>
        <w:spacing w:before="20" w:after="0"/>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8.</w:t>
      </w:r>
      <w:r>
        <w:rPr>
          <w:b/>
          <w:bCs/>
          <w:sz w:val="28"/>
        </w:rPr>
        <w:t xml:space="preserve"> Государственный строй России в конце </w:t>
      </w:r>
      <w:r>
        <w:rPr>
          <w:b/>
          <w:bCs/>
          <w:sz w:val="28"/>
          <w:lang w:val="en-US"/>
        </w:rPr>
        <w:t>XV</w:t>
      </w:r>
      <w:r>
        <w:rPr>
          <w:b/>
          <w:bCs/>
          <w:sz w:val="28"/>
        </w:rPr>
        <w:t xml:space="preserve"> – начале </w:t>
      </w:r>
      <w:r>
        <w:rPr>
          <w:b/>
          <w:bCs/>
          <w:sz w:val="28"/>
          <w:lang w:val="en-US"/>
        </w:rPr>
        <w:t>XVI</w:t>
      </w:r>
      <w:r>
        <w:rPr>
          <w:b/>
          <w:bCs/>
          <w:sz w:val="28"/>
        </w:rPr>
        <w:t xml:space="preserve"> в.</w:t>
      </w:r>
    </w:p>
    <w:p>
      <w:pPr>
        <w:pStyle w:val="Heading1"/>
        <w:ind w:left="540" w:firstLine="360"/>
        <w:jc w:val="both"/>
        <w:rPr>
          <w:sz w:val="28"/>
        </w:rPr>
      </w:pPr>
      <w:r>
        <w:rPr>
          <w:sz w:val="28"/>
        </w:rPr>
        <w:t>Эволюция государственного строя</w:t>
      </w:r>
    </w:p>
    <w:p>
      <w:pPr>
        <w:pStyle w:val="Normal"/>
        <w:ind w:left="540" w:firstLine="360"/>
        <w:jc w:val="both"/>
        <w:rPr/>
      </w:pPr>
      <w:r>
        <w:rPr>
          <w:sz w:val="28"/>
        </w:rPr>
        <w:t xml:space="preserve">Родившийся за год до падения монголо-татарского ига, в 1479 г., Василий </w:t>
      </w:r>
      <w:r>
        <w:rPr>
          <w:sz w:val="28"/>
          <w:lang w:val="en-US"/>
        </w:rPr>
        <w:t>III</w:t>
      </w:r>
      <w:r>
        <w:rPr>
          <w:sz w:val="28"/>
        </w:rPr>
        <w:t>, вступив на престол в октябре 1505 г., продолжил дело своего отца по собиранию рус</w:t>
        <w:softHyphen/>
        <w:t>ских земель. В 1510 г. к Московскому государству был присоединен Псков, в 1514 г. — Смоленск, в 1521 г. — Рязань. Однако объединенные в первой трети XVI в. рос</w:t>
        <w:softHyphen/>
        <w:t>сийские земли еще сохраняли значительную самостоя</w:t>
        <w:softHyphen/>
        <w:t>тельность. В начале правления Василия III существовало четыре удела его младших братьев, имевших реальную воз</w:t>
        <w:softHyphen/>
        <w:t>можность претендовать на великокняжеский стол, а к кон</w:t>
        <w:softHyphen/>
        <w:t>цу правления осталось лишь два удельных княжества, при</w:t>
        <w:softHyphen/>
        <w:t>чем удел брата Юрия Ивановича был ликвидирован по</w:t>
        <w:softHyphen/>
        <w:t>чти сразу после смерти Василия III. Служилые князья (Вяземские, Одоевские, Трубецкие), обладая огромной властью в своих владениях, на великое княжение рассчи</w:t>
        <w:softHyphen/>
        <w:t>тывать не могли. Сложной была социальная структура верхов Российского государства: удельные князья (братья великого князя), служилые князья (те, кто перешел на службу к князю, сохранив власть в своих владениях), князья вновь присоединенных земель, старое московское боярство, боярство удельных и присоединенных кня</w:t>
        <w:softHyphen/>
        <w:t>жеств. В XVI в. неуклонно идет процесс превращения вассалов великого князя в его подданных. Так, значи</w:t>
        <w:softHyphen/>
        <w:t>тельная часть княжеских владений при Василии III ста</w:t>
        <w:softHyphen/>
        <w:t>новится вотчиной. Если ряд князей оказывались наместниками в своих же владениях, то остальные получали вотчины в других местах. При этом многие вотчины дро</w:t>
        <w:softHyphen/>
        <w:t>бились и мельчали. Великий князь был заинтересован в том, чтобы земли получали из его рук. Он имел для этого обширный земельный фонд — новгородские, княжеские тверские, земли черносошных (государственных) кресть</w:t>
        <w:softHyphen/>
        <w:t>ян. И если в начале века поместья приближались по ус</w:t>
        <w:softHyphen/>
        <w:t>ловиям владения к вотчине, то к концу века, напротив, вотчина стала ближе к поместью. Причем поместья дава</w:t>
        <w:softHyphen/>
        <w:t>лись не только неименитым людям, но и боярам и князь</w:t>
        <w:softHyphen/>
        <w:t>ям. Особой заботой государя были крупные монастыри, увеличивавшие свои доходы за счет вкладов «на упокой души», торговых и ростовщических сделок. Видя в мо</w:t>
        <w:softHyphen/>
        <w:t>настырях опору своей централизаторской деятельности, великий князь, однако, стремился если не ограничить монастырские владения, то хотя бы сделать рост цер</w:t>
        <w:softHyphen/>
        <w:t>ковных богатств подконтрольным.</w:t>
      </w:r>
    </w:p>
    <w:p>
      <w:pPr>
        <w:pStyle w:val="Normal"/>
        <w:ind w:left="540" w:firstLine="360"/>
        <w:jc w:val="both"/>
        <w:rPr>
          <w:sz w:val="28"/>
        </w:rPr>
      </w:pPr>
      <w:r>
        <w:rPr>
          <w:sz w:val="28"/>
        </w:rPr>
      </w:r>
    </w:p>
    <w:p>
      <w:pPr>
        <w:pStyle w:val="Normal"/>
        <w:ind w:left="540" w:firstLine="360"/>
        <w:jc w:val="both"/>
        <w:rPr/>
      </w:pPr>
      <w:r>
        <w:rPr>
          <w:sz w:val="28"/>
        </w:rPr>
        <w:t xml:space="preserve">В XVI в. продолжала существовать </w:t>
      </w:r>
      <w:r>
        <w:rPr>
          <w:i/>
          <w:iCs/>
          <w:sz w:val="28"/>
        </w:rPr>
        <w:t>Бо</w:t>
        <w:softHyphen/>
        <w:t xml:space="preserve">ярская дума </w:t>
      </w:r>
      <w:r>
        <w:rPr>
          <w:sz w:val="28"/>
        </w:rPr>
        <w:t xml:space="preserve"> на правах совещательного органа при вели</w:t>
        <w:softHyphen/>
        <w:t xml:space="preserve">ком князе. Количество членов Думы не превышало 24 человек. В XVI в. в число думных бояр начинают жаловать и князей. </w:t>
      </w:r>
    </w:p>
    <w:p>
      <w:pPr>
        <w:pStyle w:val="Normal"/>
        <w:spacing w:before="20" w:after="0"/>
        <w:ind w:left="540" w:right="-1" w:firstLine="360"/>
        <w:jc w:val="both"/>
        <w:rPr/>
      </w:pPr>
      <w:r>
        <w:rPr>
          <w:sz w:val="28"/>
        </w:rPr>
        <w:t>До середины века су</w:t>
        <w:softHyphen/>
        <w:t xml:space="preserve">ществовало лишь два общегосударственных центральных учреждения: </w:t>
      </w:r>
      <w:r>
        <w:rPr>
          <w:i/>
          <w:iCs/>
          <w:sz w:val="28"/>
        </w:rPr>
        <w:t>Дворец,</w:t>
      </w:r>
      <w:r>
        <w:rPr>
          <w:sz w:val="28"/>
        </w:rPr>
        <w:t xml:space="preserve"> ведавший землями великокняже</w:t>
        <w:softHyphen/>
        <w:t xml:space="preserve">скими, и </w:t>
      </w:r>
      <w:r>
        <w:rPr>
          <w:i/>
          <w:iCs/>
          <w:sz w:val="28"/>
        </w:rPr>
        <w:t>Казна</w:t>
      </w:r>
      <w:r>
        <w:rPr>
          <w:sz w:val="28"/>
        </w:rPr>
        <w:t xml:space="preserve"> — не только финансо</w:t>
        <w:softHyphen/>
        <w:t>вый центр, но и государственная канцелярия.</w:t>
      </w:r>
    </w:p>
    <w:p>
      <w:pPr>
        <w:pStyle w:val="Normal"/>
        <w:ind w:left="540" w:firstLine="360"/>
        <w:jc w:val="both"/>
        <w:rPr/>
      </w:pPr>
      <w:r>
        <w:rPr>
          <w:sz w:val="28"/>
        </w:rPr>
        <w:t xml:space="preserve">В середине века из Казны выделяются </w:t>
      </w:r>
      <w:r>
        <w:rPr>
          <w:i/>
          <w:iCs/>
          <w:sz w:val="28"/>
        </w:rPr>
        <w:t>приказы —</w:t>
      </w:r>
      <w:r>
        <w:rPr>
          <w:sz w:val="28"/>
        </w:rPr>
        <w:t xml:space="preserve"> центральные орга</w:t>
        <w:softHyphen/>
        <w:t>ны отраслевого управления: Поместный, ведавший зе</w:t>
        <w:softHyphen/>
        <w:t>мельными раздачами дворянам, Разрядный, обеспечи</w:t>
        <w:softHyphen/>
        <w:t>вавший их жалованьем и ведший учет всех служилых людей, как бы структурировавший правящий класс. Разбой</w:t>
        <w:softHyphen/>
        <w:t>ный, Посольский, Челобитный.</w:t>
      </w:r>
    </w:p>
    <w:p>
      <w:pPr>
        <w:pStyle w:val="Normal"/>
        <w:ind w:left="540" w:firstLine="360"/>
        <w:jc w:val="both"/>
        <w:rPr/>
      </w:pPr>
      <w:r>
        <w:rPr>
          <w:sz w:val="28"/>
        </w:rPr>
        <w:t xml:space="preserve">Государство делилось на </w:t>
      </w:r>
      <w:r>
        <w:rPr>
          <w:i/>
          <w:iCs/>
          <w:sz w:val="28"/>
        </w:rPr>
        <w:t>уезды</w:t>
      </w:r>
      <w:r>
        <w:rPr>
          <w:sz w:val="28"/>
        </w:rPr>
        <w:t xml:space="preserve"> (территориально близ</w:t>
        <w:softHyphen/>
        <w:t xml:space="preserve">кие к бывшим княжествам), а уезды — на </w:t>
      </w:r>
      <w:r>
        <w:rPr>
          <w:i/>
          <w:iCs/>
          <w:sz w:val="28"/>
        </w:rPr>
        <w:t>волости.</w:t>
      </w:r>
      <w:r>
        <w:rPr>
          <w:sz w:val="28"/>
        </w:rPr>
        <w:t xml:space="preserve"> Во главе ставился </w:t>
      </w:r>
      <w:r>
        <w:rPr>
          <w:i/>
          <w:iCs/>
          <w:sz w:val="28"/>
        </w:rPr>
        <w:t>наместник</w:t>
      </w:r>
      <w:r>
        <w:rPr>
          <w:sz w:val="28"/>
        </w:rPr>
        <w:t xml:space="preserve"> в уезде и </w:t>
      </w:r>
      <w:r>
        <w:rPr>
          <w:i/>
          <w:iCs/>
          <w:sz w:val="28"/>
        </w:rPr>
        <w:t>волостель — в</w:t>
      </w:r>
      <w:r>
        <w:rPr>
          <w:sz w:val="28"/>
        </w:rPr>
        <w:t xml:space="preserve"> волос</w:t>
        <w:softHyphen/>
        <w:t>ти. Должности эти давались, как правило, за прежнюю военную службу. Поэтому административные и судебные обязанности оказывались лишь обременительным дове</w:t>
        <w:softHyphen/>
        <w:t>ском к получаемому наместническому «корму». Отсутст</w:t>
        <w:softHyphen/>
        <w:t xml:space="preserve">вие стабильных местных органов власти делало личную власть князя наверху сильнее, чем на местах. Важным этапом в истории России был первый </w:t>
      </w:r>
      <w:r>
        <w:rPr>
          <w:b/>
          <w:bCs/>
          <w:sz w:val="28"/>
        </w:rPr>
        <w:t>Зем</w:t>
        <w:softHyphen/>
        <w:t>ский собор</w:t>
      </w:r>
      <w:r>
        <w:rPr>
          <w:i/>
          <w:iCs/>
          <w:sz w:val="28"/>
        </w:rPr>
        <w:t>,</w:t>
      </w:r>
      <w:r>
        <w:rPr>
          <w:sz w:val="28"/>
        </w:rPr>
        <w:t xml:space="preserve"> созванный в Москве в феврале</w:t>
      </w:r>
      <w:r>
        <w:rPr>
          <w:b/>
          <w:bCs/>
          <w:sz w:val="28"/>
        </w:rPr>
        <w:t xml:space="preserve"> 1549 г.</w:t>
      </w:r>
      <w:r>
        <w:rPr>
          <w:sz w:val="28"/>
        </w:rPr>
        <w:t xml:space="preserve"> Он состоял из Боярской думы, Освященного собора, пред</w:t>
        <w:softHyphen/>
        <w:t xml:space="preserve">ставителей различных слоев феодалов. Созыв Земского собора стал важным шагом в развитии России по пути сословно-представительной монархии. </w:t>
      </w:r>
    </w:p>
    <w:p>
      <w:pPr>
        <w:pStyle w:val="Normal"/>
        <w:ind w:left="540" w:firstLine="360"/>
        <w:jc w:val="both"/>
        <w:rPr/>
      </w:pPr>
      <w:r>
        <w:rPr>
          <w:sz w:val="28"/>
        </w:rPr>
        <w:t xml:space="preserve"> </w:t>
      </w:r>
      <w:r>
        <w:rPr>
          <w:sz w:val="28"/>
        </w:rPr>
        <w:t>К сословно-представительным учреждениям на местах от</w:t>
        <w:softHyphen/>
        <w:t xml:space="preserve">носились введенные </w:t>
      </w:r>
      <w:r>
        <w:rPr>
          <w:i/>
          <w:iCs/>
          <w:sz w:val="28"/>
        </w:rPr>
        <w:t>губной</w:t>
      </w:r>
      <w:r>
        <w:rPr>
          <w:sz w:val="28"/>
        </w:rPr>
        <w:t xml:space="preserve"> </w:t>
      </w:r>
      <w:r>
        <w:rPr>
          <w:i/>
          <w:iCs/>
          <w:sz w:val="28"/>
        </w:rPr>
        <w:t>ре</w:t>
        <w:softHyphen/>
        <w:t>формой</w:t>
      </w:r>
      <w:r>
        <w:rPr>
          <w:sz w:val="28"/>
        </w:rPr>
        <w:t xml:space="preserve"> Елены Глинской должности губных старост, вы</w:t>
        <w:softHyphen/>
        <w:t>бираемые дворянами в уездах, городовых приказчиков, выбираемых в городах. В черносошных волостях и горо</w:t>
        <w:softHyphen/>
        <w:t>дах избирались земские старосты из числа крестьян и по</w:t>
        <w:softHyphen/>
        <w:t>садских людей.</w:t>
      </w:r>
    </w:p>
    <w:p>
      <w:pPr>
        <w:pStyle w:val="Normal"/>
        <w:ind w:left="540" w:firstLine="360"/>
        <w:jc w:val="both"/>
        <w:rPr/>
      </w:pPr>
      <w:r>
        <w:rPr>
          <w:sz w:val="28"/>
        </w:rPr>
        <w:t xml:space="preserve">Большое значение имели и низовые сословные организации. В жизни крестьян исключительную роль играла </w:t>
      </w:r>
      <w:r>
        <w:rPr>
          <w:i/>
          <w:iCs/>
          <w:sz w:val="28"/>
        </w:rPr>
        <w:t>община,</w:t>
      </w:r>
      <w:r>
        <w:rPr>
          <w:sz w:val="28"/>
        </w:rPr>
        <w:t xml:space="preserve"> функции которой на протяжении столетий рас</w:t>
        <w:softHyphen/>
        <w:t>ширялись, включая и регулирование землепользования, и использование различных угодий, разверстку и сбор налогов. Община в XVI в. имела свою, пусть очень огра</w:t>
        <w:softHyphen/>
        <w:t>ниченную, юрисдикцию, управляясь с помощью разветв</w:t>
        <w:softHyphen/>
        <w:t>ленной системы выборных должностей, и имела несколь</w:t>
        <w:softHyphen/>
        <w:t>ко уровней. Община часто противостояла феодалам и представителям государственной власти, отстаивая инте</w:t>
        <w:softHyphen/>
        <w:t xml:space="preserve">ресы своих членов (причем далеко не всегда безуспешно) с помощью обычного права, суда и челобитных. В русском </w:t>
      </w:r>
      <w:r>
        <w:rPr>
          <w:i/>
          <w:iCs/>
          <w:sz w:val="28"/>
        </w:rPr>
        <w:t>городе,</w:t>
      </w:r>
      <w:r>
        <w:rPr>
          <w:sz w:val="28"/>
        </w:rPr>
        <w:t xml:space="preserve"> возникшем как центр феодального властво</w:t>
        <w:softHyphen/>
        <w:t>вания, но со временем превратившемся в центр ремесла и торговли, очень большое значение имели низовые фор</w:t>
        <w:softHyphen/>
        <w:t>мы сословных организаций городских посадских людей. Деятельность выборных в общине и на посаде строго контролировалась рядовыми членами. Демократические традиции этих сословных организаций оказались очень жизнестойкими. Государство всегда было вынуждено считаться с этим сословным демократизмом, временами приспосабливаясь к нему, временами используя его для своих целей или опираясь на него.</w:t>
      </w:r>
    </w:p>
    <w:p>
      <w:pPr>
        <w:pStyle w:val="Normal"/>
        <w:ind w:left="540" w:firstLine="360"/>
        <w:jc w:val="both"/>
        <w:rPr>
          <w:sz w:val="28"/>
        </w:rPr>
      </w:pPr>
      <w:r>
        <w:rPr>
          <w:sz w:val="28"/>
        </w:rPr>
      </w:r>
    </w:p>
    <w:p>
      <w:pPr>
        <w:pStyle w:val="Normal"/>
        <w:ind w:left="540" w:firstLine="360"/>
        <w:jc w:val="both"/>
        <w:rPr/>
      </w:pPr>
      <w:r>
        <w:rPr>
          <w:b/>
          <w:bCs/>
          <w:i/>
          <w:iCs/>
          <w:sz w:val="28"/>
          <w:u w:val="single"/>
        </w:rPr>
        <w:t>Вопрос №9.</w:t>
      </w:r>
      <w:r>
        <w:rPr>
          <w:b/>
          <w:bCs/>
          <w:sz w:val="28"/>
        </w:rPr>
        <w:t xml:space="preserve"> Начало правления Ивана </w:t>
      </w:r>
      <w:r>
        <w:rPr>
          <w:b/>
          <w:bCs/>
          <w:sz w:val="28"/>
          <w:lang w:val="en-US"/>
        </w:rPr>
        <w:t>IV</w:t>
      </w:r>
      <w:r>
        <w:rPr>
          <w:b/>
          <w:bCs/>
          <w:sz w:val="28"/>
        </w:rPr>
        <w:t xml:space="preserve">. «Избранная рада». Реформы середины </w:t>
      </w:r>
      <w:r>
        <w:rPr>
          <w:b/>
          <w:bCs/>
          <w:sz w:val="28"/>
          <w:lang w:val="en-US"/>
        </w:rPr>
        <w:t>XVI</w:t>
      </w:r>
      <w:r>
        <w:rPr>
          <w:b/>
          <w:bCs/>
          <w:sz w:val="28"/>
        </w:rPr>
        <w:t xml:space="preserve"> в.</w:t>
      </w:r>
    </w:p>
    <w:p>
      <w:pPr>
        <w:pStyle w:val="Normal"/>
        <w:ind w:left="540" w:firstLine="360"/>
        <w:jc w:val="both"/>
        <w:rPr/>
      </w:pPr>
      <w:r>
        <w:rPr>
          <w:i/>
          <w:iCs/>
          <w:sz w:val="28"/>
        </w:rPr>
        <w:t xml:space="preserve">Начало царствования Ивана </w:t>
      </w:r>
      <w:r>
        <w:rPr>
          <w:i/>
          <w:iCs/>
          <w:sz w:val="28"/>
          <w:lang w:val="en-US"/>
        </w:rPr>
        <w:t>IV</w:t>
      </w:r>
      <w:r>
        <w:rPr>
          <w:i/>
          <w:iCs/>
          <w:sz w:val="28"/>
        </w:rPr>
        <w:t>.</w:t>
      </w:r>
    </w:p>
    <w:p>
      <w:pPr>
        <w:pStyle w:val="Normal"/>
        <w:ind w:left="540" w:firstLine="360"/>
        <w:jc w:val="both"/>
        <w:rPr/>
      </w:pPr>
      <w:r>
        <w:rPr>
          <w:sz w:val="28"/>
        </w:rPr>
        <w:t>В январе 1547 г. Иван IV в Успенском собо</w:t>
        <w:softHyphen/>
        <w:t>ре был торжественно венчан на царствование как</w:t>
      </w:r>
      <w:r>
        <w:rPr>
          <w:b/>
          <w:bCs/>
          <w:sz w:val="28"/>
        </w:rPr>
        <w:t xml:space="preserve"> «царь и великий князь всея Руси».</w:t>
      </w:r>
      <w:r>
        <w:rPr>
          <w:sz w:val="28"/>
        </w:rPr>
        <w:t xml:space="preserve"> Приня</w:t>
        <w:softHyphen/>
        <w:t>тие титула «царь» еще более подни</w:t>
        <w:softHyphen/>
        <w:t>мало авторитет монарха. Формулировка «всея Руси» отражала претензии Москвы на наследо</w:t>
        <w:softHyphen/>
        <w:t>вание всех русских земель. В июне 1547 г. в Москве и в других городах вспыхнули восстания, отражавшие недовольство сложившейся ситуацией. Народные выступления показали, что стра</w:t>
        <w:softHyphen/>
        <w:t>на нуждается в переменах. Особую заинтересо</w:t>
        <w:softHyphen/>
        <w:t>ванность в проведении реформ высказало дво</w:t>
        <w:softHyphen/>
        <w:t>рянство. Выразителем этих настроений стал дворянин</w:t>
      </w:r>
      <w:r>
        <w:rPr>
          <w:b/>
          <w:bCs/>
          <w:sz w:val="28"/>
        </w:rPr>
        <w:t xml:space="preserve"> Иван Пересветов</w:t>
      </w:r>
      <w:r>
        <w:rPr>
          <w:sz w:val="28"/>
        </w:rPr>
        <w:t>. В челобитных Ивана Пересветова к царю была изложена программа преобразований. Резко осуждая боярское самоуправство, идеалом го</w:t>
        <w:softHyphen/>
        <w:t>сударственного устройства Пересветов считал сильную царскую власть, опиравшуюся на дво</w:t>
        <w:softHyphen/>
        <w:t xml:space="preserve">рянство. </w:t>
      </w:r>
    </w:p>
    <w:p>
      <w:pPr>
        <w:pStyle w:val="Normal"/>
        <w:ind w:left="540" w:firstLine="360"/>
        <w:jc w:val="both"/>
        <w:rPr/>
      </w:pPr>
      <w:r>
        <w:rPr>
          <w:i/>
          <w:iCs/>
          <w:sz w:val="28"/>
          <w:szCs w:val="28"/>
        </w:rPr>
        <w:t xml:space="preserve">Избранная Рада (1549 г.) </w:t>
      </w:r>
      <w:r>
        <w:rPr>
          <w:sz w:val="28"/>
        </w:rPr>
        <w:t>Отражением этих настроений стало образо</w:t>
        <w:softHyphen/>
        <w:t>вание при дворе Ивана</w:t>
      </w:r>
      <w:r>
        <w:rPr>
          <w:b/>
          <w:bCs/>
          <w:sz w:val="28"/>
        </w:rPr>
        <w:t xml:space="preserve"> IV в 1549</w:t>
      </w:r>
      <w:r>
        <w:rPr>
          <w:sz w:val="28"/>
        </w:rPr>
        <w:t xml:space="preserve"> г.</w:t>
      </w:r>
      <w:r>
        <w:rPr>
          <w:b/>
          <w:bCs/>
          <w:sz w:val="28"/>
        </w:rPr>
        <w:t xml:space="preserve"> нового пра</w:t>
        <w:softHyphen/>
        <w:t>вительства,</w:t>
      </w:r>
      <w:r>
        <w:rPr>
          <w:sz w:val="28"/>
        </w:rPr>
        <w:t xml:space="preserve"> получившего название</w:t>
      </w:r>
      <w:r>
        <w:rPr>
          <w:b/>
          <w:bCs/>
          <w:sz w:val="28"/>
        </w:rPr>
        <w:t xml:space="preserve"> Избранная Рада. </w:t>
      </w:r>
      <w:r>
        <w:rPr>
          <w:sz w:val="28"/>
        </w:rPr>
        <w:t xml:space="preserve">В него входили: князья </w:t>
      </w:r>
      <w:r>
        <w:rPr>
          <w:i/>
          <w:iCs/>
          <w:sz w:val="28"/>
        </w:rPr>
        <w:t>Д. Курлятев, А. Курбский, М. Воротынский, Н. Одоевский, А. Серебряный, А. Горбатый-Шуйский, бояре Шереметевы.</w:t>
      </w:r>
      <w:r>
        <w:rPr>
          <w:sz w:val="28"/>
        </w:rPr>
        <w:t xml:space="preserve"> Важную роль играл</w:t>
      </w:r>
      <w:r>
        <w:rPr>
          <w:b/>
          <w:bCs/>
          <w:sz w:val="28"/>
        </w:rPr>
        <w:t xml:space="preserve"> митрополит Макарий</w:t>
      </w:r>
      <w:r>
        <w:rPr>
          <w:sz w:val="28"/>
        </w:rPr>
        <w:t xml:space="preserve"> и дьяк Посольского приказа</w:t>
      </w:r>
      <w:r>
        <w:rPr>
          <w:b/>
          <w:bCs/>
          <w:sz w:val="28"/>
        </w:rPr>
        <w:t xml:space="preserve"> И. Висковатый.</w:t>
      </w:r>
      <w:r>
        <w:rPr>
          <w:sz w:val="28"/>
        </w:rPr>
        <w:t xml:space="preserve"> Лидерами Рады стали священник Благовещенского собора Кремля</w:t>
      </w:r>
      <w:r>
        <w:rPr>
          <w:b/>
          <w:bCs/>
          <w:sz w:val="28"/>
        </w:rPr>
        <w:t xml:space="preserve"> Сильвестр</w:t>
      </w:r>
      <w:r>
        <w:rPr>
          <w:sz w:val="28"/>
        </w:rPr>
        <w:t xml:space="preserve"> и спальник царя</w:t>
      </w:r>
      <w:r>
        <w:rPr>
          <w:b/>
          <w:bCs/>
          <w:sz w:val="28"/>
        </w:rPr>
        <w:t xml:space="preserve"> Алексей Адашев. </w:t>
      </w:r>
      <w:r>
        <w:rPr>
          <w:sz w:val="28"/>
        </w:rPr>
        <w:t xml:space="preserve">Избранная рада не являлась официальным государственным учреждением, но в течение 13 лет управляла от имени царя, стремясь к проведению основательных структурных реформ, направленных на образование </w:t>
      </w:r>
      <w:r>
        <w:rPr>
          <w:b/>
          <w:bCs/>
          <w:sz w:val="28"/>
        </w:rPr>
        <w:t>сословно-представительной монархии</w:t>
      </w:r>
      <w:r>
        <w:rPr>
          <w:sz w:val="28"/>
        </w:rPr>
        <w:t xml:space="preserve">. </w:t>
      </w:r>
    </w:p>
    <w:p>
      <w:pPr>
        <w:pStyle w:val="Normal"/>
        <w:ind w:left="540" w:firstLine="360"/>
        <w:jc w:val="both"/>
        <w:rPr/>
      </w:pPr>
      <w:r>
        <w:rPr>
          <w:b/>
          <w:bCs/>
          <w:i/>
          <w:iCs/>
          <w:sz w:val="28"/>
        </w:rPr>
        <w:t xml:space="preserve">Реформы середины </w:t>
      </w:r>
      <w:r>
        <w:rPr>
          <w:b/>
          <w:bCs/>
          <w:i/>
          <w:iCs/>
          <w:sz w:val="28"/>
          <w:lang w:val="en-US"/>
        </w:rPr>
        <w:t>XVI</w:t>
      </w:r>
      <w:r>
        <w:rPr>
          <w:b/>
          <w:bCs/>
          <w:i/>
          <w:iCs/>
          <w:sz w:val="28"/>
        </w:rPr>
        <w:t xml:space="preserve"> века</w:t>
      </w:r>
      <w:r>
        <w:rPr>
          <w:b/>
          <w:bCs/>
          <w:sz w:val="28"/>
        </w:rPr>
        <w:t xml:space="preserve">. </w:t>
      </w:r>
    </w:p>
    <w:p>
      <w:pPr>
        <w:pStyle w:val="Normal"/>
        <w:ind w:left="540" w:firstLine="360"/>
        <w:jc w:val="both"/>
        <w:rPr>
          <w:i/>
          <w:i/>
          <w:iCs/>
          <w:sz w:val="28"/>
        </w:rPr>
      </w:pPr>
      <w:r>
        <w:rPr>
          <w:i/>
          <w:iCs/>
          <w:sz w:val="28"/>
        </w:rPr>
        <w:t>Земский собор (1549 г.)</w:t>
      </w:r>
    </w:p>
    <w:p>
      <w:pPr>
        <w:pStyle w:val="TextBodyIndent"/>
        <w:spacing w:lineRule="auto" w:line="240"/>
        <w:ind w:left="540" w:firstLine="360"/>
        <w:rPr/>
      </w:pPr>
      <w:r>
        <w:rPr>
          <w:sz w:val="28"/>
        </w:rPr>
        <w:t>Началом реформ стал созыв первого Земского собора (1549 г.) - совещательного органа, в состав которого входили представители дворянства, духовенства, купцов, посадских людей. На Земском Соборе обсуждались вопросы внешней политики, финансов, выслушива</w:t>
        <w:softHyphen/>
        <w:t>лись жалобы. Собор принял решение о созда</w:t>
        <w:softHyphen/>
        <w:t xml:space="preserve">нии на смену устаревшему Судебнику 1497 г., нового и сформулировал программу реформ. </w:t>
      </w:r>
    </w:p>
    <w:p>
      <w:pPr>
        <w:pStyle w:val="TextBodyIndent"/>
        <w:spacing w:lineRule="auto" w:line="240"/>
        <w:ind w:left="540" w:firstLine="360"/>
        <w:rPr>
          <w:i/>
          <w:i/>
          <w:iCs/>
          <w:sz w:val="28"/>
        </w:rPr>
      </w:pPr>
      <w:r>
        <w:rPr>
          <w:i/>
          <w:iCs/>
          <w:sz w:val="28"/>
        </w:rPr>
        <w:t>Реформа центральных органов государственного управления</w:t>
      </w:r>
    </w:p>
    <w:p>
      <w:pPr>
        <w:pStyle w:val="Normal"/>
        <w:ind w:left="540" w:firstLine="360"/>
        <w:jc w:val="both"/>
        <w:rPr/>
      </w:pPr>
      <w:r>
        <w:rPr>
          <w:sz w:val="28"/>
          <w:szCs w:val="18"/>
        </w:rPr>
        <w:t>В результате этой реформы была создам новая система центральных органов управле</w:t>
        <w:softHyphen/>
        <w:t>ния - приказов, специализированных по роду деятельности. К середине</w:t>
      </w:r>
      <w:r>
        <w:rPr>
          <w:b/>
          <w:bCs/>
          <w:sz w:val="28"/>
          <w:szCs w:val="18"/>
        </w:rPr>
        <w:t xml:space="preserve"> XVI в. в</w:t>
      </w:r>
      <w:r>
        <w:rPr>
          <w:sz w:val="28"/>
          <w:szCs w:val="18"/>
        </w:rPr>
        <w:t xml:space="preserve"> России дей</w:t>
        <w:softHyphen/>
        <w:t>ствовало около 20 приказов.</w:t>
      </w:r>
      <w:r>
        <w:rPr>
          <w:b/>
          <w:bCs/>
          <w:sz w:val="28"/>
          <w:szCs w:val="18"/>
        </w:rPr>
        <w:t xml:space="preserve"> А. Адашев</w:t>
      </w:r>
      <w:r>
        <w:rPr>
          <w:sz w:val="28"/>
          <w:szCs w:val="18"/>
        </w:rPr>
        <w:t xml:space="preserve"> воз</w:t>
      </w:r>
      <w:r>
        <w:rPr>
          <w:sz w:val="28"/>
        </w:rPr>
        <w:t>главил</w:t>
      </w:r>
      <w:r>
        <w:rPr>
          <w:b/>
          <w:bCs/>
          <w:sz w:val="28"/>
        </w:rPr>
        <w:t xml:space="preserve"> Челобитный приказ,</w:t>
      </w:r>
      <w:r>
        <w:rPr>
          <w:sz w:val="28"/>
        </w:rPr>
        <w:t xml:space="preserve"> разбиравший жалобы и осуществлявший высший контроль; </w:t>
      </w:r>
      <w:r>
        <w:rPr>
          <w:b/>
          <w:bCs/>
          <w:sz w:val="28"/>
        </w:rPr>
        <w:t>И. Висковатый - Посольский приказ,</w:t>
      </w:r>
      <w:r>
        <w:rPr>
          <w:sz w:val="28"/>
        </w:rPr>
        <w:t xml:space="preserve"> регули</w:t>
        <w:softHyphen/>
        <w:t>ровавший отношения с зарубежными страна</w:t>
        <w:softHyphen/>
        <w:t>ми;</w:t>
      </w:r>
      <w:r>
        <w:rPr>
          <w:b/>
          <w:bCs/>
          <w:sz w:val="28"/>
        </w:rPr>
        <w:t xml:space="preserve"> Большой приказ</w:t>
      </w:r>
      <w:r>
        <w:rPr>
          <w:sz w:val="28"/>
        </w:rPr>
        <w:t xml:space="preserve"> ведал финансами;</w:t>
      </w:r>
      <w:r>
        <w:rPr>
          <w:b/>
          <w:bCs/>
          <w:sz w:val="28"/>
        </w:rPr>
        <w:t xml:space="preserve"> Поместный</w:t>
      </w:r>
      <w:r>
        <w:rPr>
          <w:sz w:val="28"/>
        </w:rPr>
        <w:t xml:space="preserve"> - распределял земли за службу; </w:t>
      </w:r>
      <w:r>
        <w:rPr>
          <w:b/>
          <w:bCs/>
          <w:sz w:val="28"/>
        </w:rPr>
        <w:t>Разрядный</w:t>
      </w:r>
      <w:r>
        <w:rPr>
          <w:sz w:val="28"/>
        </w:rPr>
        <w:t xml:space="preserve"> - отвечал за организацию дворян</w:t>
        <w:softHyphen/>
        <w:t>ского ополчения;</w:t>
      </w:r>
      <w:r>
        <w:rPr>
          <w:b/>
          <w:bCs/>
          <w:sz w:val="28"/>
        </w:rPr>
        <w:t xml:space="preserve"> Разбойный - </w:t>
      </w:r>
      <w:r>
        <w:rPr>
          <w:sz w:val="28"/>
        </w:rPr>
        <w:t>за охрану пра</w:t>
        <w:softHyphen/>
        <w:t>вопорядка. Каждый приказ возглавлял знатный боя</w:t>
        <w:softHyphen/>
        <w:t>рин, которому подчинялись</w:t>
      </w:r>
      <w:r>
        <w:rPr>
          <w:b/>
          <w:bCs/>
          <w:sz w:val="28"/>
        </w:rPr>
        <w:t xml:space="preserve"> дьяки и подьячие. </w:t>
      </w:r>
      <w:r>
        <w:rPr>
          <w:sz w:val="28"/>
        </w:rPr>
        <w:t>Приказы</w:t>
      </w:r>
      <w:r>
        <w:rPr>
          <w:b/>
          <w:bCs/>
          <w:sz w:val="28"/>
        </w:rPr>
        <w:t xml:space="preserve"> ведали сбором налогов и судами. </w:t>
      </w:r>
      <w:r>
        <w:rPr>
          <w:sz w:val="28"/>
        </w:rPr>
        <w:t xml:space="preserve">Впоследствии, с усилением специализации государственной службы, увеличивалось и число приказов. </w:t>
      </w:r>
    </w:p>
    <w:p>
      <w:pPr>
        <w:pStyle w:val="Normal"/>
        <w:spacing w:before="20" w:after="0"/>
        <w:ind w:left="540" w:right="-1" w:firstLine="360"/>
        <w:jc w:val="both"/>
        <w:rPr/>
      </w:pPr>
      <w:r>
        <w:rPr>
          <w:b/>
          <w:bCs/>
          <w:sz w:val="28"/>
        </w:rPr>
        <w:t>Реформа законодательных норм</w:t>
      </w:r>
      <w:r>
        <w:rPr>
          <w:sz w:val="28"/>
        </w:rPr>
        <w:t xml:space="preserve"> привела к созданию Судебника</w:t>
      </w:r>
      <w:r>
        <w:rPr>
          <w:b/>
          <w:bCs/>
          <w:sz w:val="28"/>
        </w:rPr>
        <w:t xml:space="preserve"> 1550 г.,</w:t>
      </w:r>
      <w:r>
        <w:rPr>
          <w:sz w:val="28"/>
        </w:rPr>
        <w:t xml:space="preserve"> который подтвер</w:t>
        <w:softHyphen/>
        <w:t xml:space="preserve">дил право перехода крестьян от одного феодала к другому только в </w:t>
      </w:r>
      <w:r>
        <w:rPr>
          <w:b/>
          <w:bCs/>
          <w:sz w:val="28"/>
        </w:rPr>
        <w:t>Юрьев день</w:t>
      </w:r>
      <w:r>
        <w:rPr>
          <w:sz w:val="28"/>
        </w:rPr>
        <w:t xml:space="preserve"> и увеличил пла</w:t>
        <w:softHyphen/>
        <w:t>ту за «пожилое».</w:t>
      </w:r>
    </w:p>
    <w:p>
      <w:pPr>
        <w:pStyle w:val="Normal"/>
        <w:ind w:left="540" w:firstLine="360"/>
        <w:jc w:val="both"/>
        <w:rPr/>
      </w:pPr>
      <w:r>
        <w:rPr>
          <w:sz w:val="28"/>
        </w:rPr>
        <w:t>Впервые устанавливалась ответственность за взяточничество. Общая тенденция к централизации страны привела к видоизменениям в системе налогооб</w:t>
        <w:softHyphen/>
        <w:t>ложения, что также было закреплено юриди</w:t>
        <w:softHyphen/>
        <w:t>чески в Судебнике 1550 г. Была установлена единая для всего государства</w:t>
      </w:r>
      <w:r>
        <w:rPr>
          <w:b/>
          <w:bCs/>
          <w:sz w:val="28"/>
        </w:rPr>
        <w:t xml:space="preserve"> единица</w:t>
      </w:r>
      <w:r>
        <w:rPr>
          <w:sz w:val="28"/>
        </w:rPr>
        <w:t xml:space="preserve"> взима</w:t>
        <w:softHyphen/>
        <w:t>ния</w:t>
      </w:r>
      <w:r>
        <w:rPr>
          <w:b/>
          <w:bCs/>
          <w:sz w:val="28"/>
        </w:rPr>
        <w:t xml:space="preserve"> налогов - большая соха. </w:t>
      </w:r>
      <w:r>
        <w:rPr>
          <w:sz w:val="28"/>
        </w:rPr>
        <w:t>В зависимости от плодородия почвы, социального положения со</w:t>
        <w:softHyphen/>
        <w:t xml:space="preserve">ха могла составлять от 400 до 600 га земли. </w:t>
      </w:r>
    </w:p>
    <w:p>
      <w:pPr>
        <w:pStyle w:val="Normal"/>
        <w:ind w:left="540" w:firstLine="360"/>
        <w:jc w:val="both"/>
        <w:rPr/>
      </w:pPr>
      <w:r>
        <w:rPr>
          <w:i/>
          <w:iCs/>
          <w:sz w:val="28"/>
        </w:rPr>
        <w:t>Реформа системы местного управления.</w:t>
      </w:r>
      <w:r>
        <w:rPr>
          <w:sz w:val="28"/>
        </w:rPr>
        <w:t xml:space="preserve"> В 1556 г. была</w:t>
      </w:r>
      <w:r>
        <w:rPr>
          <w:b/>
          <w:bCs/>
          <w:sz w:val="28"/>
        </w:rPr>
        <w:t xml:space="preserve"> отменена система</w:t>
      </w:r>
      <w:r>
        <w:rPr>
          <w:sz w:val="28"/>
        </w:rPr>
        <w:t xml:space="preserve"> кормле</w:t>
        <w:softHyphen/>
        <w:t>ний. Служилые люди стали получать вознаг</w:t>
        <w:softHyphen/>
        <w:t>раждение в виде</w:t>
      </w:r>
      <w:r>
        <w:rPr>
          <w:b/>
          <w:bCs/>
          <w:sz w:val="28"/>
        </w:rPr>
        <w:t xml:space="preserve"> помочи,</w:t>
      </w:r>
      <w:r>
        <w:rPr>
          <w:sz w:val="28"/>
        </w:rPr>
        <w:t xml:space="preserve"> которую выделял централизованный фонд. </w:t>
      </w:r>
      <w:r>
        <w:rPr>
          <w:b/>
          <w:bCs/>
          <w:sz w:val="28"/>
        </w:rPr>
        <w:t>По губной реформе</w:t>
      </w:r>
      <w:r>
        <w:rPr>
          <w:sz w:val="28"/>
        </w:rPr>
        <w:t xml:space="preserve"> властные и судебные функции возлагались на</w:t>
      </w:r>
      <w:r>
        <w:rPr>
          <w:b/>
          <w:bCs/>
          <w:sz w:val="28"/>
        </w:rPr>
        <w:t xml:space="preserve"> губных старост,</w:t>
      </w:r>
      <w:r>
        <w:rPr>
          <w:sz w:val="28"/>
        </w:rPr>
        <w:t xml:space="preserve"> изби</w:t>
        <w:softHyphen/>
        <w:t>равшихся из местных дворян, в черносошных городах - на</w:t>
      </w:r>
      <w:r>
        <w:rPr>
          <w:b/>
          <w:bCs/>
          <w:sz w:val="28"/>
        </w:rPr>
        <w:t xml:space="preserve"> земских старост,</w:t>
      </w:r>
      <w:r>
        <w:rPr>
          <w:sz w:val="28"/>
        </w:rPr>
        <w:t xml:space="preserve"> которые избира</w:t>
        <w:softHyphen/>
        <w:t>лись черно-тягловыми крестьянами и горожа</w:t>
        <w:softHyphen/>
        <w:t xml:space="preserve">нами. Губным и земским старостам помогали </w:t>
      </w:r>
      <w:r>
        <w:rPr>
          <w:b/>
          <w:bCs/>
          <w:sz w:val="28"/>
        </w:rPr>
        <w:t>целовальники</w:t>
      </w:r>
      <w:r>
        <w:rPr>
          <w:sz w:val="28"/>
        </w:rPr>
        <w:t>,</w:t>
      </w:r>
      <w:r>
        <w:rPr>
          <w:b/>
          <w:bCs/>
          <w:sz w:val="28"/>
        </w:rPr>
        <w:t xml:space="preserve"> губные и земские дьячки</w:t>
      </w:r>
      <w:r>
        <w:rPr>
          <w:sz w:val="28"/>
        </w:rPr>
        <w:t xml:space="preserve"> (сек</w:t>
        <w:softHyphen/>
        <w:t>ретари). Эта реформа обеспечила приток дополни</w:t>
        <w:softHyphen/>
        <w:t>тельных средств в казну, укрепила положение дворянства в административном аппарате на местах.</w:t>
      </w:r>
    </w:p>
    <w:p>
      <w:pPr>
        <w:pStyle w:val="Normal"/>
        <w:ind w:left="540" w:firstLine="360"/>
        <w:jc w:val="both"/>
        <w:rPr/>
      </w:pPr>
      <w:r>
        <w:rPr>
          <w:i/>
          <w:iCs/>
          <w:sz w:val="28"/>
        </w:rPr>
        <w:t xml:space="preserve">Военная реформа. </w:t>
      </w:r>
      <w:r>
        <w:rPr>
          <w:sz w:val="28"/>
        </w:rPr>
        <w:t xml:space="preserve">В </w:t>
      </w:r>
      <w:r>
        <w:rPr>
          <w:b/>
          <w:bCs/>
          <w:sz w:val="28"/>
        </w:rPr>
        <w:t>1550 г</w:t>
      </w:r>
      <w:r>
        <w:rPr>
          <w:sz w:val="28"/>
        </w:rPr>
        <w:t>. из пищальников в Москве было со</w:t>
        <w:softHyphen/>
        <w:t>здано постоянное</w:t>
      </w:r>
      <w:r>
        <w:rPr>
          <w:b/>
          <w:bCs/>
          <w:sz w:val="28"/>
        </w:rPr>
        <w:t xml:space="preserve"> стрелецкое войско.</w:t>
      </w:r>
      <w:r>
        <w:rPr>
          <w:sz w:val="28"/>
        </w:rPr>
        <w:t xml:space="preserve"> У него на вооружении находились пищали и холодное оружие - мечи и бердыши. Личную охрану ца</w:t>
        <w:softHyphen/>
        <w:t>ря обеспечивал специальный отряд в 3000 че</w:t>
        <w:softHyphen/>
        <w:t>ловек. К концу XVI в. численность стрелецкого войска достигла 25 тыс. человек. Войско дели</w:t>
        <w:softHyphen/>
        <w:t>лось на московские и городовые приказы. Стрельцы были обязаны участвовать в бое</w:t>
        <w:softHyphen/>
        <w:t>вых действиях, в мирное время заниматься во</w:t>
        <w:softHyphen/>
        <w:t>енной подготовкой, нести караульную службу. В свободное время им разрешалось заниматься ремеслом и торговлей. Постоянное стрелецкое войско стало мощ</w:t>
        <w:softHyphen/>
        <w:t>ной боевой силой Московского государства. Было составлено</w:t>
      </w:r>
      <w:r>
        <w:rPr>
          <w:b/>
          <w:bCs/>
          <w:sz w:val="28"/>
        </w:rPr>
        <w:t xml:space="preserve"> «Уложение о службе»</w:t>
      </w:r>
      <w:r>
        <w:rPr>
          <w:sz w:val="28"/>
        </w:rPr>
        <w:t xml:space="preserve"> - первый военный устав, по которо</w:t>
        <w:softHyphen/>
        <w:t>му устанавливались две формы прохождения военной службы:</w:t>
      </w:r>
      <w:r>
        <w:rPr>
          <w:b/>
          <w:bCs/>
          <w:sz w:val="28"/>
        </w:rPr>
        <w:t xml:space="preserve"> по отечеству,</w:t>
      </w:r>
      <w:r>
        <w:rPr>
          <w:sz w:val="28"/>
        </w:rPr>
        <w:t xml:space="preserve"> то есть по про</w:t>
        <w:softHyphen/>
        <w:t>исхождению;</w:t>
      </w:r>
      <w:r>
        <w:rPr>
          <w:b/>
          <w:bCs/>
          <w:sz w:val="28"/>
        </w:rPr>
        <w:t xml:space="preserve"> по прибору,</w:t>
      </w:r>
      <w:r>
        <w:rPr>
          <w:sz w:val="28"/>
        </w:rPr>
        <w:t xml:space="preserve"> то есть по набору. Вливались в войско и казаки с Дона. В </w:t>
      </w:r>
      <w:r>
        <w:rPr>
          <w:b/>
          <w:bCs/>
          <w:sz w:val="28"/>
        </w:rPr>
        <w:t>1571 г.</w:t>
      </w:r>
      <w:r>
        <w:rPr>
          <w:sz w:val="28"/>
        </w:rPr>
        <w:t xml:space="preserve"> был составлен первый Устав по органи</w:t>
        <w:softHyphen/>
        <w:t xml:space="preserve">зации сторожевой и станичной службы. </w:t>
      </w:r>
      <w:r>
        <w:rPr>
          <w:b/>
          <w:bCs/>
          <w:sz w:val="28"/>
        </w:rPr>
        <w:t>К концу XVI в.</w:t>
      </w:r>
      <w:r>
        <w:rPr>
          <w:sz w:val="28"/>
        </w:rPr>
        <w:t xml:space="preserve"> русская армия превышала </w:t>
      </w:r>
      <w:r>
        <w:rPr>
          <w:b/>
          <w:bCs/>
          <w:sz w:val="28"/>
        </w:rPr>
        <w:t>100 тыс. человек.</w:t>
      </w:r>
      <w:r>
        <w:rPr>
          <w:sz w:val="28"/>
        </w:rPr>
        <w:t xml:space="preserve"> Проведенные реформы укре</w:t>
        <w:softHyphen/>
        <w:t>пили вооруженные силы страны.</w:t>
      </w:r>
    </w:p>
    <w:p>
      <w:pPr>
        <w:pStyle w:val="Normal"/>
        <w:ind w:left="540" w:firstLine="360"/>
        <w:jc w:val="both"/>
        <w:rPr/>
      </w:pPr>
      <w:r>
        <w:rPr>
          <w:i/>
          <w:iCs/>
          <w:sz w:val="28"/>
        </w:rPr>
        <w:t>Церковные реформы.</w:t>
      </w:r>
      <w:r>
        <w:rPr>
          <w:sz w:val="28"/>
        </w:rPr>
        <w:t xml:space="preserve"> На </w:t>
      </w:r>
      <w:r>
        <w:rPr>
          <w:b/>
          <w:bCs/>
          <w:sz w:val="28"/>
        </w:rPr>
        <w:t>Стоглавом Соборе</w:t>
      </w:r>
      <w:r>
        <w:rPr>
          <w:sz w:val="28"/>
        </w:rPr>
        <w:t>, названном так потому, что его решения были сформулированы в</w:t>
      </w:r>
      <w:r>
        <w:rPr>
          <w:b/>
          <w:bCs/>
          <w:sz w:val="28"/>
        </w:rPr>
        <w:t xml:space="preserve"> 100 </w:t>
      </w:r>
      <w:r>
        <w:rPr>
          <w:sz w:val="28"/>
        </w:rPr>
        <w:t>главах</w:t>
      </w:r>
      <w:r>
        <w:rPr>
          <w:b/>
          <w:bCs/>
          <w:sz w:val="28"/>
        </w:rPr>
        <w:t xml:space="preserve"> (1551</w:t>
      </w:r>
      <w:r>
        <w:rPr>
          <w:sz w:val="28"/>
        </w:rPr>
        <w:t xml:space="preserve"> г.), были приняты важные реше</w:t>
        <w:softHyphen/>
        <w:t>ния, отразившие изменения в общественно-по</w:t>
        <w:softHyphen/>
        <w:t>литической ситуации в Русском государстве:</w:t>
      </w:r>
    </w:p>
    <w:p>
      <w:pPr>
        <w:pStyle w:val="Normal"/>
        <w:spacing w:before="80" w:after="0"/>
        <w:ind w:left="540" w:firstLine="360"/>
        <w:jc w:val="both"/>
        <w:rPr>
          <w:sz w:val="28"/>
        </w:rPr>
      </w:pPr>
      <w:r>
        <w:rPr>
          <w:sz w:val="28"/>
        </w:rPr>
        <w:t xml:space="preserve">• </w:t>
      </w:r>
      <w:r>
        <w:rPr>
          <w:sz w:val="28"/>
        </w:rPr>
        <w:t>одобрены реформы Избранной Рады;</w:t>
      </w:r>
    </w:p>
    <w:p>
      <w:pPr>
        <w:pStyle w:val="Normal"/>
        <w:ind w:left="540" w:firstLine="360"/>
        <w:jc w:val="both"/>
        <w:rPr>
          <w:sz w:val="28"/>
        </w:rPr>
      </w:pPr>
      <w:r>
        <w:rPr>
          <w:sz w:val="28"/>
        </w:rPr>
        <w:t>•</w:t>
      </w:r>
      <w:r>
        <w:rPr>
          <w:sz w:val="28"/>
        </w:rPr>
        <w:t>проведена унификация святых, религиоз</w:t>
        <w:softHyphen/>
        <w:t>ных обрядов, канонов;</w:t>
      </w:r>
    </w:p>
    <w:p>
      <w:pPr>
        <w:pStyle w:val="TextBodyIndent"/>
        <w:spacing w:lineRule="auto" w:line="240" w:before="100" w:after="0"/>
        <w:ind w:left="540" w:firstLine="360"/>
        <w:rPr>
          <w:b/>
          <w:b/>
          <w:bCs/>
          <w:sz w:val="28"/>
          <w:szCs w:val="24"/>
        </w:rPr>
      </w:pPr>
      <w:r>
        <w:rPr>
          <w:sz w:val="28"/>
          <w:szCs w:val="24"/>
        </w:rPr>
        <w:t xml:space="preserve">• </w:t>
      </w:r>
      <w:r>
        <w:rPr>
          <w:sz w:val="28"/>
          <w:szCs w:val="24"/>
        </w:rPr>
        <w:t>приняты меры по ограничению монастыр</w:t>
        <w:softHyphen/>
        <w:t>ского землевладения и установлен царский контроль над монастырскими владениями.</w:t>
      </w:r>
    </w:p>
    <w:p>
      <w:pPr>
        <w:pStyle w:val="Normal"/>
        <w:ind w:left="540" w:firstLine="360"/>
        <w:jc w:val="both"/>
        <w:rPr>
          <w:i/>
          <w:i/>
          <w:iCs/>
          <w:sz w:val="28"/>
        </w:rPr>
      </w:pPr>
      <w:r>
        <w:rPr>
          <w:i/>
          <w:iCs/>
          <w:sz w:val="28"/>
        </w:rPr>
        <w:t>Итоги реформ:</w:t>
      </w:r>
    </w:p>
    <w:p>
      <w:pPr>
        <w:pStyle w:val="Normal"/>
        <w:ind w:left="540" w:firstLine="360"/>
        <w:jc w:val="both"/>
        <w:rPr/>
      </w:pPr>
      <w:r>
        <w:rPr>
          <w:sz w:val="28"/>
        </w:rPr>
        <w:t>Реформы 50-х годов</w:t>
      </w:r>
      <w:r>
        <w:rPr>
          <w:b/>
          <w:bCs/>
          <w:sz w:val="28"/>
        </w:rPr>
        <w:t xml:space="preserve"> XVI</w:t>
      </w:r>
      <w:r>
        <w:rPr>
          <w:sz w:val="28"/>
        </w:rPr>
        <w:t xml:space="preserve"> в. имели следующие результаты:</w:t>
      </w:r>
    </w:p>
    <w:p>
      <w:pPr>
        <w:pStyle w:val="Normal"/>
        <w:ind w:left="540" w:firstLine="360"/>
        <w:jc w:val="both"/>
        <w:rPr/>
      </w:pPr>
      <w:r>
        <w:rPr>
          <w:b/>
          <w:bCs/>
          <w:sz w:val="28"/>
        </w:rPr>
        <w:t>•</w:t>
      </w:r>
      <w:r>
        <w:rPr>
          <w:sz w:val="28"/>
        </w:rPr>
        <w:t>Усилилась централизация государства и личная власть царя;</w:t>
      </w:r>
    </w:p>
    <w:p>
      <w:pPr>
        <w:pStyle w:val="Normal"/>
        <w:ind w:left="540" w:firstLine="360"/>
        <w:jc w:val="both"/>
        <w:rPr/>
      </w:pPr>
      <w:r>
        <w:rPr>
          <w:sz w:val="28"/>
        </w:rPr>
        <w:t xml:space="preserve">• </w:t>
      </w:r>
      <w:r>
        <w:rPr>
          <w:sz w:val="28"/>
        </w:rPr>
        <w:t>Стала более четкой и действенной система центрального и местного управления;</w:t>
      </w:r>
    </w:p>
    <w:p>
      <w:pPr>
        <w:pStyle w:val="Normal"/>
        <w:spacing w:before="60" w:after="0"/>
        <w:ind w:left="540" w:firstLine="360"/>
        <w:jc w:val="both"/>
        <w:rPr>
          <w:sz w:val="28"/>
        </w:rPr>
      </w:pPr>
      <w:r>
        <w:rPr>
          <w:sz w:val="28"/>
        </w:rPr>
        <w:t xml:space="preserve">• </w:t>
      </w:r>
      <w:r>
        <w:rPr>
          <w:sz w:val="28"/>
        </w:rPr>
        <w:t>Выросла военная мощь страны;</w:t>
      </w:r>
    </w:p>
    <w:p>
      <w:pPr>
        <w:pStyle w:val="TextBodyIndent"/>
        <w:spacing w:lineRule="auto" w:line="240" w:before="100" w:after="0"/>
        <w:ind w:left="540" w:firstLine="360"/>
        <w:rPr>
          <w:sz w:val="28"/>
        </w:rPr>
      </w:pPr>
      <w:r>
        <w:rPr>
          <w:sz w:val="28"/>
        </w:rPr>
        <w:t xml:space="preserve">• </w:t>
      </w:r>
      <w:r>
        <w:rPr>
          <w:sz w:val="28"/>
        </w:rPr>
        <w:t>Произошло дальнейшее закрепощение рус</w:t>
        <w:softHyphen/>
        <w:t>ского крестьянства;</w:t>
      </w:r>
    </w:p>
    <w:p>
      <w:pPr>
        <w:pStyle w:val="Normal"/>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b/>
          <w:b/>
          <w:bCs/>
          <w:sz w:val="28"/>
        </w:rPr>
      </w:pPr>
      <w:r>
        <w:rPr>
          <w:i/>
          <w:iCs/>
          <w:sz w:val="28"/>
          <w:u w:val="single"/>
        </w:rPr>
        <w:t>Вопрос №10.</w:t>
      </w:r>
      <w:r>
        <w:rPr>
          <w:sz w:val="28"/>
        </w:rPr>
        <w:t xml:space="preserve"> Опричнина и её последствия. Деятельность Ивана Грозного в оценках историков.</w:t>
      </w:r>
    </w:p>
    <w:p>
      <w:pPr>
        <w:pStyle w:val="Normal"/>
        <w:ind w:left="540" w:firstLine="360"/>
        <w:jc w:val="both"/>
        <w:rPr/>
      </w:pPr>
      <w:r>
        <w:rPr>
          <w:i/>
          <w:iCs/>
          <w:sz w:val="28"/>
        </w:rPr>
        <w:t>Внутри политическая ситуация накануне опричнины.</w:t>
      </w:r>
    </w:p>
    <w:p>
      <w:pPr>
        <w:pStyle w:val="Normal"/>
        <w:ind w:left="540" w:firstLine="360"/>
        <w:jc w:val="both"/>
        <w:rPr/>
      </w:pPr>
      <w:r>
        <w:rPr>
          <w:sz w:val="28"/>
        </w:rPr>
        <w:t>Главную причину неудач своей политики Иван IV видел в изменах и мятежах феодаль</w:t>
        <w:softHyphen/>
        <w:t>ной знати. Он был уверен в</w:t>
      </w:r>
      <w:r>
        <w:rPr>
          <w:b/>
          <w:bCs/>
          <w:sz w:val="28"/>
        </w:rPr>
        <w:t xml:space="preserve"> необходимости: сильной самодержавной власти,</w:t>
      </w:r>
      <w:r>
        <w:rPr>
          <w:sz w:val="28"/>
        </w:rPr>
        <w:t xml:space="preserve"> основным препятствием к которой были боярско-княжеская оппозиция и боярские привилегии. В этих условиях Иван IV пошел на установ</w:t>
        <w:softHyphen/>
        <w:t>ление</w:t>
      </w:r>
      <w:r>
        <w:rPr>
          <w:b/>
          <w:bCs/>
          <w:sz w:val="28"/>
        </w:rPr>
        <w:t xml:space="preserve"> режима террора. </w:t>
      </w:r>
      <w:r>
        <w:rPr>
          <w:sz w:val="28"/>
        </w:rPr>
        <w:t xml:space="preserve">В </w:t>
      </w:r>
      <w:r>
        <w:rPr>
          <w:b/>
          <w:bCs/>
          <w:sz w:val="28"/>
        </w:rPr>
        <w:t>январе 1565 г.</w:t>
      </w:r>
      <w:r>
        <w:rPr>
          <w:sz w:val="28"/>
        </w:rPr>
        <w:t xml:space="preserve"> он уехал из Москвы в Александровскую слободу, захватив при этом из Кремля наиболее почитаемые иконы и религиозные святыни. Из слобо</w:t>
        <w:softHyphen/>
        <w:t>ды царь отправил в столицу два послания. Пер</w:t>
        <w:softHyphen/>
        <w:t xml:space="preserve">вое было адресовано митрополиту Александру и Боярской Думе. В нем Иван IV сообщал о своем отказе от царской власти из-за боярских измен и просил выделить ему особый удел - </w:t>
      </w:r>
      <w:r>
        <w:rPr>
          <w:b/>
          <w:bCs/>
          <w:sz w:val="28"/>
        </w:rPr>
        <w:t>оп</w:t>
        <w:softHyphen/>
        <w:t>ричнину</w:t>
      </w:r>
      <w:r>
        <w:rPr>
          <w:sz w:val="28"/>
        </w:rPr>
        <w:t>. Второе письмо предназначалось посадским людям. Сообщая о решении отказаться от власти, царь заверял горожан, что к ним у него нет претен</w:t>
        <w:softHyphen/>
        <w:t>зий, в отличие от изменников-бояр. Разумеется, это был</w:t>
      </w:r>
      <w:r>
        <w:rPr>
          <w:b/>
          <w:bCs/>
          <w:sz w:val="28"/>
        </w:rPr>
        <w:t xml:space="preserve"> </w:t>
      </w:r>
      <w:r>
        <w:rPr>
          <w:sz w:val="28"/>
        </w:rPr>
        <w:t>всего лишь политический маневр. Умело играя на чувствах своих подданных, Иван IV заставил их несколько раз униженно просить его вернуться в Москву. А когда наконец согласился, то поставил свои ус</w:t>
        <w:softHyphen/>
        <w:t>ловия:</w:t>
      </w:r>
    </w:p>
    <w:p>
      <w:pPr>
        <w:pStyle w:val="Normal"/>
        <w:ind w:left="540" w:firstLine="360"/>
        <w:jc w:val="both"/>
        <w:rPr>
          <w:sz w:val="28"/>
        </w:rPr>
      </w:pPr>
      <w:r>
        <w:rPr>
          <w:sz w:val="28"/>
        </w:rPr>
        <w:t>1) предоставить царю право внесудебной рас</w:t>
        <w:softHyphen/>
        <w:t>правы над любыми «изменниками»;</w:t>
      </w:r>
    </w:p>
    <w:p>
      <w:pPr>
        <w:pStyle w:val="Normal"/>
        <w:spacing w:before="60" w:after="0"/>
        <w:ind w:left="540" w:firstLine="360"/>
        <w:jc w:val="both"/>
        <w:rPr>
          <w:sz w:val="28"/>
        </w:rPr>
      </w:pPr>
      <w:r>
        <w:rPr>
          <w:sz w:val="28"/>
        </w:rPr>
        <w:t>2) выделить опричнину - личный удел царя;</w:t>
      </w:r>
    </w:p>
    <w:p>
      <w:pPr>
        <w:pStyle w:val="Normal"/>
        <w:ind w:left="540" w:firstLine="360"/>
        <w:jc w:val="both"/>
        <w:rPr/>
      </w:pPr>
      <w:r>
        <w:rPr>
          <w:sz w:val="28"/>
        </w:rPr>
        <w:t>3) набрать для царя особое войско из тысячи избранных бояр и дворян.</w:t>
      </w:r>
    </w:p>
    <w:p>
      <w:pPr>
        <w:pStyle w:val="Normal"/>
        <w:ind w:left="540" w:firstLine="360"/>
        <w:jc w:val="both"/>
        <w:rPr>
          <w:sz w:val="28"/>
        </w:rPr>
      </w:pPr>
      <w:r>
        <w:rPr>
          <w:sz w:val="28"/>
        </w:rPr>
        <w:t>Сущность опричнины</w:t>
      </w:r>
    </w:p>
    <w:p>
      <w:pPr>
        <w:pStyle w:val="Normal"/>
        <w:ind w:left="540" w:firstLine="360"/>
        <w:jc w:val="both"/>
        <w:rPr/>
      </w:pPr>
      <w:r>
        <w:rPr>
          <w:sz w:val="28"/>
        </w:rPr>
        <w:t>В 1565 г. Иван IV учредил</w:t>
      </w:r>
      <w:r>
        <w:rPr>
          <w:b/>
          <w:bCs/>
          <w:sz w:val="28"/>
        </w:rPr>
        <w:t xml:space="preserve"> опричнину -</w:t>
      </w:r>
      <w:r>
        <w:rPr>
          <w:sz w:val="28"/>
        </w:rPr>
        <w:t xml:space="preserve"> </w:t>
      </w:r>
      <w:r>
        <w:rPr>
          <w:i/>
          <w:iCs/>
          <w:sz w:val="28"/>
        </w:rPr>
        <w:t>си</w:t>
        <w:softHyphen/>
        <w:t>стему мер, направленных на укрепление само</w:t>
        <w:softHyphen/>
        <w:t>державия и дальнейшее закрепощение кресть</w:t>
        <w:softHyphen/>
        <w:t>ян.</w:t>
      </w:r>
      <w:r>
        <w:rPr>
          <w:sz w:val="28"/>
        </w:rPr>
        <w:t xml:space="preserve"> Территория государства была разделена на </w:t>
      </w:r>
      <w:r>
        <w:rPr>
          <w:b/>
          <w:bCs/>
          <w:sz w:val="28"/>
        </w:rPr>
        <w:t>опричные земли,</w:t>
      </w:r>
      <w:r>
        <w:rPr>
          <w:sz w:val="28"/>
        </w:rPr>
        <w:t xml:space="preserve"> доходы с которых поступали в государеву казну, и</w:t>
      </w:r>
      <w:r>
        <w:rPr>
          <w:b/>
          <w:bCs/>
          <w:sz w:val="28"/>
        </w:rPr>
        <w:t xml:space="preserve"> земщину</w:t>
      </w:r>
      <w:r>
        <w:rPr>
          <w:sz w:val="28"/>
        </w:rPr>
        <w:t xml:space="preserve"> - оставшуюся часть страны. </w:t>
      </w:r>
      <w:r>
        <w:rPr>
          <w:b/>
          <w:bCs/>
          <w:sz w:val="28"/>
        </w:rPr>
        <w:t>В опричнину</w:t>
      </w:r>
      <w:r>
        <w:rPr>
          <w:sz w:val="28"/>
        </w:rPr>
        <w:t xml:space="preserve"> вошли наиболее плодородные земли с развитым земледелием, наиболее бога</w:t>
        <w:softHyphen/>
        <w:t>тые поморские города и города с большими по</w:t>
        <w:softHyphen/>
        <w:t>садами, то есть лучшая половина страны. В этих областях княжеские и боярские вотчины были конфискованы, прежние их владельцы были «выведены» в окрестные районы, где по</w:t>
        <w:softHyphen/>
        <w:t>лучили земли на основе поместного права, а на опричных землях поселились дворяне, входив</w:t>
        <w:softHyphen/>
        <w:t>шие в опричное войско. Этот своеобразный</w:t>
      </w:r>
      <w:r>
        <w:rPr>
          <w:b/>
          <w:bCs/>
          <w:sz w:val="28"/>
        </w:rPr>
        <w:t xml:space="preserve"> аграрный переворот, </w:t>
      </w:r>
      <w:r>
        <w:rPr>
          <w:sz w:val="28"/>
        </w:rPr>
        <w:t>суть которого -</w:t>
      </w:r>
      <w:r>
        <w:rPr>
          <w:b/>
          <w:bCs/>
          <w:sz w:val="28"/>
        </w:rPr>
        <w:t xml:space="preserve"> перераспределение земель</w:t>
      </w:r>
      <w:r>
        <w:rPr>
          <w:sz w:val="28"/>
        </w:rPr>
        <w:t xml:space="preserve"> бо</w:t>
        <w:softHyphen/>
        <w:t>яр в пользу дворянства, привел к ослаблению крупного феодально-вотчинного землевладе</w:t>
        <w:softHyphen/>
        <w:t>ния и ликвидации его независимости от цент</w:t>
        <w:softHyphen/>
        <w:t>ральной власти. Все свои преобразования</w:t>
      </w:r>
      <w:r>
        <w:rPr>
          <w:b/>
          <w:bCs/>
          <w:sz w:val="28"/>
        </w:rPr>
        <w:t xml:space="preserve"> Иван IV</w:t>
      </w:r>
      <w:r>
        <w:rPr>
          <w:sz w:val="28"/>
        </w:rPr>
        <w:t xml:space="preserve"> проводил с невероятной жестокостью. Расправы, казни следовали одна за другой. Был убит москов</w:t>
        <w:softHyphen/>
        <w:t>ский митрополит Филипп, занимавший неза</w:t>
        <w:softHyphen/>
        <w:t>висимую позицию, укорявший царя за жесто</w:t>
        <w:softHyphen/>
        <w:t>кость; отравлен последний удельный князь России - Владимир Старицкий за то, что он претендовал на пре</w:t>
        <w:softHyphen/>
        <w:t>стол. Разгрому подверглись целые города: Нов</w:t>
        <w:softHyphen/>
        <w:t xml:space="preserve">город, Клин, Торжок. Тверь. </w:t>
      </w:r>
    </w:p>
    <w:p>
      <w:pPr>
        <w:pStyle w:val="Normal"/>
        <w:spacing w:before="20" w:after="0"/>
        <w:ind w:left="540" w:right="-1" w:firstLine="360"/>
        <w:jc w:val="both"/>
        <w:rPr>
          <w:sz w:val="28"/>
        </w:rPr>
      </w:pPr>
      <w:r>
        <w:rPr>
          <w:sz w:val="28"/>
        </w:rPr>
      </w:r>
    </w:p>
    <w:p>
      <w:pPr>
        <w:pStyle w:val="Normal"/>
        <w:ind w:left="540" w:firstLine="360"/>
        <w:jc w:val="both"/>
        <w:rPr>
          <w:sz w:val="28"/>
        </w:rPr>
      </w:pPr>
      <w:r>
        <w:rPr>
          <w:i/>
          <w:iCs/>
          <w:sz w:val="28"/>
        </w:rPr>
        <w:t xml:space="preserve">Последствия опричнины. </w:t>
      </w:r>
      <w:r>
        <w:rPr>
          <w:sz w:val="28"/>
          <w:szCs w:val="18"/>
        </w:rPr>
        <w:t>Главная цель опричнины - уничтожить ос</w:t>
        <w:softHyphen/>
        <w:t>татки феодальной раздробленности, подорвать основы боярско-княжеской независимости - была достигнута,</w:t>
      </w:r>
      <w:r>
        <w:rPr>
          <w:b/>
          <w:bCs/>
          <w:sz w:val="28"/>
          <w:szCs w:val="18"/>
        </w:rPr>
        <w:t xml:space="preserve"> </w:t>
      </w:r>
      <w:r>
        <w:rPr>
          <w:sz w:val="28"/>
          <w:szCs w:val="18"/>
        </w:rPr>
        <w:t>но</w:t>
      </w:r>
      <w:r>
        <w:rPr>
          <w:b/>
          <w:bCs/>
          <w:sz w:val="28"/>
          <w:szCs w:val="18"/>
        </w:rPr>
        <w:t>,</w:t>
      </w:r>
      <w:r>
        <w:rPr>
          <w:sz w:val="28"/>
          <w:szCs w:val="18"/>
        </w:rPr>
        <w:t xml:space="preserve"> ликвидировав политичес</w:t>
        <w:softHyphen/>
        <w:t>кую раздробленность, опричнина обескровила страну, деморализовала народ, привела к обо</w:t>
        <w:softHyphen/>
        <w:t>стрению противоречий внутри страны, ослаби</w:t>
        <w:softHyphen/>
        <w:t>ла ее военную мощь. В результате этого:</w:t>
      </w:r>
    </w:p>
    <w:p>
      <w:pPr>
        <w:pStyle w:val="Normal"/>
        <w:ind w:left="540" w:firstLine="360"/>
        <w:jc w:val="both"/>
        <w:rPr/>
      </w:pPr>
      <w:r>
        <w:rPr>
          <w:sz w:val="28"/>
          <w:szCs w:val="18"/>
        </w:rPr>
        <w:t xml:space="preserve">• </w:t>
      </w:r>
      <w:r>
        <w:rPr>
          <w:sz w:val="28"/>
          <w:szCs w:val="18"/>
        </w:rPr>
        <w:t>На западе войска</w:t>
      </w:r>
      <w:r>
        <w:rPr>
          <w:b/>
          <w:bCs/>
          <w:sz w:val="28"/>
          <w:szCs w:val="18"/>
        </w:rPr>
        <w:t xml:space="preserve"> </w:t>
      </w:r>
      <w:r>
        <w:rPr>
          <w:sz w:val="28"/>
          <w:szCs w:val="18"/>
        </w:rPr>
        <w:t>Речи Посполитой успеш</w:t>
        <w:softHyphen/>
        <w:t>но теснили русских. Ливонская война была проиграна.</w:t>
      </w:r>
    </w:p>
    <w:p>
      <w:pPr>
        <w:pStyle w:val="Normal"/>
        <w:ind w:left="540" w:firstLine="360"/>
        <w:jc w:val="both"/>
        <w:rPr>
          <w:sz w:val="28"/>
        </w:rPr>
      </w:pPr>
      <w:r>
        <w:rPr>
          <w:sz w:val="28"/>
        </w:rPr>
        <w:t xml:space="preserve">• </w:t>
      </w:r>
      <w:r>
        <w:rPr>
          <w:sz w:val="28"/>
        </w:rPr>
        <w:t>Шведские войска захватили Нарву.</w:t>
      </w:r>
    </w:p>
    <w:p>
      <w:pPr>
        <w:pStyle w:val="Normal"/>
        <w:ind w:left="540" w:firstLine="360"/>
        <w:jc w:val="both"/>
        <w:rPr>
          <w:sz w:val="28"/>
        </w:rPr>
      </w:pPr>
      <w:r>
        <w:rPr>
          <w:sz w:val="28"/>
        </w:rPr>
        <w:t>•</w:t>
      </w:r>
      <w:r>
        <w:rPr>
          <w:sz w:val="28"/>
        </w:rPr>
        <w:t>В 1571 г. из-за низкой боеспособности оп</w:t>
        <w:softHyphen/>
        <w:t>ричного войска крымские татары захвати</w:t>
        <w:softHyphen/>
        <w:t>ли и разграбили Москву.</w:t>
      </w:r>
    </w:p>
    <w:p>
      <w:pPr>
        <w:pStyle w:val="Normal"/>
        <w:ind w:left="540" w:firstLine="360"/>
        <w:jc w:val="both"/>
        <w:rPr>
          <w:sz w:val="28"/>
        </w:rPr>
      </w:pPr>
      <w:r>
        <w:rPr>
          <w:sz w:val="28"/>
        </w:rPr>
        <w:t xml:space="preserve">• </w:t>
      </w:r>
      <w:r>
        <w:rPr>
          <w:sz w:val="28"/>
        </w:rPr>
        <w:t>Во всех слоях общества формировалась раб</w:t>
        <w:softHyphen/>
        <w:t>ская психология.</w:t>
      </w:r>
    </w:p>
    <w:p>
      <w:pPr>
        <w:pStyle w:val="Normal"/>
        <w:ind w:left="540" w:firstLine="360"/>
        <w:jc w:val="both"/>
        <w:rPr>
          <w:sz w:val="28"/>
        </w:rPr>
      </w:pPr>
      <w:r>
        <w:rPr>
          <w:sz w:val="28"/>
        </w:rPr>
        <w:t xml:space="preserve">• </w:t>
      </w:r>
      <w:r>
        <w:rPr>
          <w:sz w:val="28"/>
        </w:rPr>
        <w:t>Произошло дальнейшее закрепощение кре</w:t>
        <w:softHyphen/>
        <w:t>стьянства, причем в самых жестких фор</w:t>
        <w:softHyphen/>
        <w:t>мах (барщина).</w:t>
      </w:r>
    </w:p>
    <w:p>
      <w:pPr>
        <w:pStyle w:val="Normal"/>
        <w:ind w:left="540" w:firstLine="360"/>
        <w:jc w:val="both"/>
        <w:rPr/>
      </w:pPr>
      <w:r>
        <w:rPr>
          <w:sz w:val="28"/>
        </w:rPr>
        <w:t>Итак, разорение и террор опричных лет (</w:t>
      </w:r>
      <w:r>
        <w:rPr>
          <w:b/>
          <w:bCs/>
          <w:sz w:val="28"/>
        </w:rPr>
        <w:t>1565-1572</w:t>
      </w:r>
      <w:r>
        <w:rPr>
          <w:sz w:val="28"/>
        </w:rPr>
        <w:t xml:space="preserve"> гг.) стали одними из главных при</w:t>
        <w:softHyphen/>
        <w:t>чин того глубокого кризиса, который пережива</w:t>
        <w:softHyphen/>
        <w:t>ла Россия в конце XVI в. Усилившаяся социальная нестабильность в условиях династического кризиса - отсутст</w:t>
        <w:softHyphen/>
        <w:t>вия прямого наследника, привела русское го</w:t>
        <w:softHyphen/>
        <w:t>сударство к трагическим событиям Смутного времени: появлению самозванцев, претендую</w:t>
        <w:softHyphen/>
        <w:t>щих на престол, нашествию иноземных войск, полному обнищанию народа, упадку экономи</w:t>
        <w:softHyphen/>
        <w:t>ки, деградации государства.</w:t>
      </w:r>
    </w:p>
    <w:p>
      <w:pPr>
        <w:pStyle w:val="Normal"/>
        <w:ind w:left="540" w:firstLine="360"/>
        <w:jc w:val="both"/>
        <w:rPr>
          <w:i/>
          <w:i/>
          <w:iCs/>
          <w:sz w:val="28"/>
        </w:rPr>
      </w:pPr>
      <w:r>
        <w:rPr>
          <w:i/>
          <w:iCs/>
          <w:sz w:val="28"/>
        </w:rPr>
        <w:t>Оценка историков.</w:t>
      </w:r>
    </w:p>
    <w:p>
      <w:pPr>
        <w:pStyle w:val="Normal"/>
        <w:ind w:left="540" w:firstLine="360"/>
        <w:jc w:val="both"/>
        <w:rPr/>
      </w:pPr>
      <w:r>
        <w:rPr>
          <w:sz w:val="28"/>
        </w:rPr>
        <w:t>Такое явление в русской истории как опричнина разные историки оценивают по-разному. Одни говорили о её необходимости и пользе для страны, другие наоборот осуждали. Так Сергей Михайлович Соловьёв утверждал, что «опричнина означала победу государственного начала над родовым», а поскольку это была необходимость, то получается, что он оправдывает действия Ивана Грозного. Похожей точки зрения придерживались и историки 30-40 годов XX столетия Они утверждали, что «опричнина была направлена на слои боярского землевладения, народ поддерживал царя, следовательно, возникал террор». С другой стороны, такие историки как Карамзин, Ключевский, Скрынников и ряд других историков говорят о том, что царь действовал таким способом из-за боязни потерять свою власть. Но давайте наведем порядок в этих мнениях и разберёмся в них. Начнем с причин опричнины Практически все историки едины в своем мнении о том, что основными причинами опричнины явились:</w:t>
      </w:r>
    </w:p>
    <w:p>
      <w:pPr>
        <w:pStyle w:val="Normal"/>
        <w:numPr>
          <w:ilvl w:val="0"/>
          <w:numId w:val="36"/>
        </w:numPr>
        <w:ind w:left="540" w:firstLine="360"/>
        <w:jc w:val="both"/>
        <w:rPr>
          <w:sz w:val="28"/>
        </w:rPr>
      </w:pPr>
      <w:r>
        <w:rPr>
          <w:sz w:val="28"/>
        </w:rPr>
        <w:t xml:space="preserve"> </w:t>
      </w:r>
      <w:r>
        <w:rPr>
          <w:sz w:val="28"/>
        </w:rPr>
        <w:t>неудачи в Ливонской войне (1564 г );</w:t>
      </w:r>
    </w:p>
    <w:p>
      <w:pPr>
        <w:pStyle w:val="Normal"/>
        <w:numPr>
          <w:ilvl w:val="0"/>
          <w:numId w:val="36"/>
        </w:numPr>
        <w:spacing w:before="160" w:after="0"/>
        <w:ind w:left="540" w:firstLine="360"/>
        <w:jc w:val="both"/>
        <w:rPr>
          <w:sz w:val="28"/>
        </w:rPr>
      </w:pPr>
      <w:r>
        <w:rPr>
          <w:sz w:val="28"/>
        </w:rPr>
        <w:t xml:space="preserve"> </w:t>
      </w:r>
      <w:r>
        <w:rPr>
          <w:sz w:val="28"/>
        </w:rPr>
        <w:t>успешные набеги крымских татар;</w:t>
      </w:r>
    </w:p>
    <w:p>
      <w:pPr>
        <w:pStyle w:val="Normal"/>
        <w:numPr>
          <w:ilvl w:val="0"/>
          <w:numId w:val="36"/>
        </w:numPr>
        <w:tabs>
          <w:tab w:val="clear" w:pos="708"/>
          <w:tab w:val="left" w:pos="180" w:leader="none"/>
        </w:tabs>
        <w:spacing w:before="140" w:after="0"/>
        <w:ind w:left="540" w:firstLine="360"/>
        <w:jc w:val="both"/>
        <w:rPr>
          <w:sz w:val="28"/>
        </w:rPr>
      </w:pPr>
      <w:r>
        <w:rPr>
          <w:sz w:val="28"/>
        </w:rPr>
        <w:t xml:space="preserve"> </w:t>
      </w:r>
      <w:r>
        <w:rPr>
          <w:sz w:val="28"/>
        </w:rPr>
        <w:t>смерть царицы Анастасии,</w:t>
      </w:r>
    </w:p>
    <w:p>
      <w:pPr>
        <w:pStyle w:val="Normal"/>
        <w:numPr>
          <w:ilvl w:val="0"/>
          <w:numId w:val="36"/>
        </w:numPr>
        <w:tabs>
          <w:tab w:val="clear" w:pos="708"/>
          <w:tab w:val="left" w:pos="180" w:leader="none"/>
        </w:tabs>
        <w:spacing w:before="140" w:after="0"/>
        <w:ind w:left="540" w:firstLine="360"/>
        <w:jc w:val="both"/>
        <w:rPr>
          <w:sz w:val="28"/>
        </w:rPr>
      </w:pPr>
      <w:r>
        <w:rPr>
          <w:sz w:val="28"/>
        </w:rPr>
        <w:t xml:space="preserve"> </w:t>
      </w:r>
      <w:r>
        <w:rPr>
          <w:sz w:val="28"/>
        </w:rPr>
        <w:t>падение Избранной Рады (1560 г.);</w:t>
      </w:r>
    </w:p>
    <w:p>
      <w:pPr>
        <w:pStyle w:val="Normal"/>
        <w:numPr>
          <w:ilvl w:val="0"/>
          <w:numId w:val="36"/>
        </w:numPr>
        <w:tabs>
          <w:tab w:val="clear" w:pos="708"/>
          <w:tab w:val="left" w:pos="180" w:leader="none"/>
        </w:tabs>
        <w:spacing w:before="140" w:after="0"/>
        <w:ind w:left="540" w:firstLine="360"/>
        <w:jc w:val="both"/>
        <w:rPr/>
      </w:pPr>
      <w:r>
        <w:rPr>
          <w:sz w:val="28"/>
        </w:rPr>
        <w:t xml:space="preserve"> </w:t>
      </w:r>
      <w:r>
        <w:rPr>
          <w:sz w:val="28"/>
        </w:rPr>
        <w:t>конфискация земель и переселение последнего князя Владимира Старицкого,</w:t>
      </w:r>
    </w:p>
    <w:p>
      <w:pPr>
        <w:pStyle w:val="Normal"/>
        <w:numPr>
          <w:ilvl w:val="0"/>
          <w:numId w:val="36"/>
        </w:numPr>
        <w:tabs>
          <w:tab w:val="clear" w:pos="708"/>
          <w:tab w:val="left" w:pos="180" w:leader="none"/>
        </w:tabs>
        <w:ind w:left="540" w:firstLine="360"/>
        <w:jc w:val="both"/>
        <w:rPr>
          <w:sz w:val="28"/>
        </w:rPr>
      </w:pPr>
      <w:r>
        <w:rPr>
          <w:sz w:val="28"/>
        </w:rPr>
        <w:t xml:space="preserve"> </w:t>
      </w:r>
      <w:r>
        <w:rPr>
          <w:sz w:val="28"/>
        </w:rPr>
        <w:t xml:space="preserve">бегство князя Курбского в Литву (1564 г) </w:t>
      </w:r>
    </w:p>
    <w:p>
      <w:pPr>
        <w:pStyle w:val="Normal"/>
        <w:ind w:left="540" w:firstLine="360"/>
        <w:jc w:val="both"/>
        <w:rPr>
          <w:sz w:val="28"/>
        </w:rPr>
      </w:pPr>
      <w:r>
        <w:rPr>
          <w:sz w:val="28"/>
        </w:rPr>
      </w:r>
    </w:p>
    <w:p>
      <w:pPr>
        <w:pStyle w:val="2"/>
        <w:ind w:left="540" w:firstLine="360"/>
        <w:rPr/>
      </w:pPr>
      <w:r>
        <w:rPr>
          <w:sz w:val="28"/>
        </w:rPr>
        <w:t>Также историки едины и в вопросе о целях опричнины. Основными целями опричнины являются:</w:t>
      </w:r>
    </w:p>
    <w:p>
      <w:pPr>
        <w:pStyle w:val="Normal"/>
        <w:spacing w:before="140" w:after="0"/>
        <w:ind w:left="540" w:firstLine="360"/>
        <w:jc w:val="both"/>
        <w:rPr>
          <w:sz w:val="28"/>
        </w:rPr>
      </w:pPr>
      <w:r>
        <w:rPr>
          <w:sz w:val="28"/>
        </w:rPr>
        <w:t xml:space="preserve">• </w:t>
      </w:r>
      <w:r>
        <w:rPr>
          <w:sz w:val="28"/>
        </w:rPr>
        <w:t>укрепление самодержавной власти царя;</w:t>
      </w:r>
    </w:p>
    <w:p>
      <w:pPr>
        <w:pStyle w:val="Normal"/>
        <w:spacing w:before="140" w:after="0"/>
        <w:ind w:left="540" w:firstLine="360"/>
        <w:jc w:val="both"/>
        <w:rPr>
          <w:sz w:val="28"/>
        </w:rPr>
      </w:pPr>
      <w:r>
        <w:rPr>
          <w:sz w:val="28"/>
        </w:rPr>
        <w:t xml:space="preserve">• </w:t>
      </w:r>
      <w:r>
        <w:rPr>
          <w:sz w:val="28"/>
        </w:rPr>
        <w:t>дальнейшее закрепощение крестьянства;</w:t>
      </w:r>
    </w:p>
    <w:p>
      <w:pPr>
        <w:pStyle w:val="Normal"/>
        <w:spacing w:before="140" w:after="0"/>
        <w:ind w:left="540" w:firstLine="360"/>
        <w:jc w:val="both"/>
        <w:rPr/>
      </w:pPr>
      <w:r>
        <w:rPr>
          <w:sz w:val="28"/>
        </w:rPr>
        <w:t xml:space="preserve">• </w:t>
      </w:r>
      <w:r>
        <w:rPr>
          <w:sz w:val="28"/>
        </w:rPr>
        <w:t>укрепление обороноспособности страны,</w:t>
      </w:r>
    </w:p>
    <w:p>
      <w:pPr>
        <w:pStyle w:val="Normal"/>
        <w:spacing w:before="160" w:after="0"/>
        <w:ind w:left="540" w:firstLine="360"/>
        <w:jc w:val="both"/>
        <w:rPr>
          <w:sz w:val="28"/>
        </w:rPr>
      </w:pPr>
      <w:r>
        <w:rPr>
          <w:sz w:val="28"/>
        </w:rPr>
        <w:t xml:space="preserve">• </w:t>
      </w:r>
      <w:r>
        <w:rPr>
          <w:sz w:val="28"/>
        </w:rPr>
        <w:t>репрессии против феодальной знати</w:t>
      </w:r>
    </w:p>
    <w:p>
      <w:pPr>
        <w:pStyle w:val="Normal"/>
        <w:ind w:left="540" w:firstLine="360"/>
        <w:jc w:val="both"/>
        <w:rPr/>
      </w:pPr>
      <w:r>
        <w:rPr>
          <w:sz w:val="28"/>
        </w:rPr>
        <w:t>Под «феодальной знатью» большинство историков подразумевают боярство. Ведь не зря Грозный выделил «земщину» именно Боярской думе. Именно в боярах царь видел причины своих неудач. Он был уверен в необходимости сильной самодержавной власти, основным препятствием к которой были боярско-княжеская оппозиция и боярские привилегии Но так считают не все историки. Например, Кобрин, наоборот, утверждает, что боярство боролось за укрепление централизации власти.</w:t>
      </w:r>
    </w:p>
    <w:p>
      <w:pPr>
        <w:pStyle w:val="Normal"/>
        <w:spacing w:before="120" w:after="0"/>
        <w:ind w:left="540" w:firstLine="360"/>
        <w:jc w:val="both"/>
        <w:rPr>
          <w:sz w:val="28"/>
        </w:rPr>
      </w:pPr>
      <w:r>
        <w:rPr>
          <w:sz w:val="28"/>
        </w:rPr>
        <w:t>Он приводит ряд доказательств:</w:t>
      </w:r>
    </w:p>
    <w:p>
      <w:pPr>
        <w:pStyle w:val="Normal"/>
        <w:numPr>
          <w:ilvl w:val="0"/>
          <w:numId w:val="8"/>
        </w:numPr>
        <w:ind w:left="540" w:firstLine="360"/>
        <w:jc w:val="both"/>
        <w:rPr/>
      </w:pPr>
      <w:r>
        <w:rPr>
          <w:sz w:val="28"/>
        </w:rPr>
        <w:t>Мысль о том, что боярство было постоянной аристократической оппозицией центральной власти, возникла в нашей науке во многом под влиянием знакомства с историей Западной Европы, где гордые и самоуправные бароны сопротивлялись королям и даже императору. На Руси же ещё в период феодальной раздробленности, когда подходил неприятель иноземный или из соседнего княжества, боярин никогда не принимался за укрепление и оборону своей усадьбы. Русские бояре защищали не каждый свое село, а все вместе княжеский град и все княжество в целом.</w:t>
      </w:r>
    </w:p>
    <w:p>
      <w:pPr>
        <w:pStyle w:val="Normal"/>
        <w:numPr>
          <w:ilvl w:val="0"/>
          <w:numId w:val="8"/>
        </w:numPr>
        <w:tabs>
          <w:tab w:val="clear" w:pos="708"/>
          <w:tab w:val="left" w:pos="1072" w:leader="none"/>
        </w:tabs>
        <w:ind w:left="540" w:firstLine="360"/>
        <w:jc w:val="both"/>
        <w:rPr/>
      </w:pPr>
      <w:r>
        <w:rPr>
          <w:sz w:val="28"/>
        </w:rPr>
        <w:t>Высшим правительственным учреждением была Боярская дума Все указы и законы оформляли как «приговоры» или «уложения» царя и великого князя с боярами. Все историки согласны, что воплощенная в этих указах правительственная политика была направлена на централизацию страны.</w:t>
      </w:r>
    </w:p>
    <w:p>
      <w:pPr>
        <w:pStyle w:val="Normal"/>
        <w:numPr>
          <w:ilvl w:val="0"/>
          <w:numId w:val="8"/>
        </w:numPr>
        <w:tabs>
          <w:tab w:val="clear" w:pos="708"/>
          <w:tab w:val="left" w:pos="1072" w:leader="none"/>
        </w:tabs>
        <w:ind w:left="540" w:firstLine="360"/>
        <w:jc w:val="both"/>
        <w:rPr/>
      </w:pPr>
      <w:r>
        <w:rPr>
          <w:sz w:val="28"/>
        </w:rPr>
        <w:t>Для крупных русских феодалов не были характерны обширные латифундии, обычно у боярина были вотчины одновременно в нескольких уездах. Границы же уездов, как правило, совпадали со старыми рубежами княжеств. Поэтому возврат к временам удельного сепаратизма реально угрожал интересам знати.</w:t>
      </w:r>
    </w:p>
    <w:p>
      <w:pPr>
        <w:pStyle w:val="Normal"/>
        <w:numPr>
          <w:ilvl w:val="0"/>
          <w:numId w:val="8"/>
        </w:numPr>
        <w:tabs>
          <w:tab w:val="clear" w:pos="708"/>
          <w:tab w:val="left" w:pos="1072" w:leader="none"/>
        </w:tabs>
        <w:ind w:left="540" w:firstLine="360"/>
        <w:jc w:val="both"/>
        <w:rPr/>
      </w:pPr>
      <w:r>
        <w:rPr>
          <w:sz w:val="28"/>
        </w:rPr>
        <w:t>Среди «новых» слуг царя было много отпрысков аристократических родов. Таким образом, мы видим, что Кобрин приводит вполне обоснованные доказательства.</w:t>
      </w:r>
    </w:p>
    <w:p>
      <w:pPr>
        <w:pStyle w:val="Normal"/>
        <w:spacing w:before="20" w:after="0"/>
        <w:ind w:left="540" w:firstLine="360"/>
        <w:jc w:val="both"/>
        <w:rPr>
          <w:sz w:val="28"/>
        </w:rPr>
      </w:pPr>
      <w:r>
        <w:rPr>
          <w:sz w:val="28"/>
        </w:rPr>
      </w:r>
    </w:p>
    <w:p>
      <w:pPr>
        <w:pStyle w:val="Normal"/>
        <w:ind w:left="540" w:firstLine="360"/>
        <w:jc w:val="both"/>
        <w:rPr/>
      </w:pPr>
      <w:r>
        <w:rPr>
          <w:sz w:val="28"/>
        </w:rPr>
        <w:t>Также многие историки отмечают, что опричная политика не была чем-то единым на всём своём протяжении и централизаторская политика проводилась в крайне архаичных формах, подчас под лозунгом возврата к старине. Утверждая самодержавную власть монарха как непреложный закон государственной жизни, Иван Грозный в то же время передавал всю полноту исполнительной власти в земщине в руки Боярской думы и приказов. Кобрин в свою очередь утверждает, что был иной путь развития событий. Он полагал, что этим путём могла бы стать деятельность Избранной Рады, при правлении которой были начаты глубокие структурные реформы, направленные на достижение централизации. Этот путь не только был не таким мучительным и кровавым, как опричный, он и обещал результаты более прочные. Но этот путь не обещал результатов немедленных и тем более он исключал становление снабженной roc-аппаратом деспотической монархии. С этим не был согласен царь, вот почему он выбрал опричнину.</w:t>
      </w:r>
    </w:p>
    <w:p>
      <w:pPr>
        <w:pStyle w:val="Normal"/>
        <w:ind w:left="540" w:firstLine="360"/>
        <w:jc w:val="both"/>
        <w:rPr/>
      </w:pPr>
      <w:r>
        <w:rPr>
          <w:sz w:val="28"/>
        </w:rPr>
        <w:t>Так каковы же последствия оной? Все без исключения историки утверждают, что главная цель опричнины - уничтожение феодальной раздробленности, подрывание основы боярско-княжеской независимости - была достигнута, но, ликвидировав политическую раздробленность, опричнина обескровила страну, деморализовала народ, привела к противоречиям внутри страны, ослабила её военную мощь. Она вызвала усиление феодально-крепостнического гнёта и являлась одним из факторов, вызвавших дальнейшее углубление классовых противоречий и развитие классовой борьбы в стране. Скрынников также подчёркивает и тот факт, что опричный террор ослабил влияние боярской аристократии и нанёс также большой ущерб дворянству, церкви, высшей приказной бюрократии, то есть силам, которые служили наиболее прочной опорой монархии. С политической точки зрения борьба против этих группировок - полная бессмыслица.</w:t>
      </w:r>
    </w:p>
    <w:p>
      <w:pPr>
        <w:pStyle w:val="Normal"/>
        <w:spacing w:before="20" w:after="0"/>
        <w:ind w:left="540" w:firstLine="360"/>
        <w:jc w:val="both"/>
        <w:rPr/>
      </w:pPr>
      <w:r>
        <w:rPr>
          <w:sz w:val="28"/>
        </w:rPr>
        <w:t>Итак, тот путь централизации через опричнину, по которой повёл страну Иван Грозный, был гибельным, разорительным для страны. Должно быть это не случайно. Аморальные деяния не могут привести к прогрессивному результату. История опричнины ещё раз наглядно демонстрирует справедливость этой утешительной истины.</w:t>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11.</w:t>
      </w:r>
      <w:r>
        <w:rPr>
          <w:b/>
          <w:bCs/>
          <w:sz w:val="28"/>
        </w:rPr>
        <w:t xml:space="preserve"> Внешняя политика России в правление Ивана </w:t>
      </w:r>
      <w:r>
        <w:rPr>
          <w:b/>
          <w:bCs/>
          <w:sz w:val="28"/>
          <w:lang w:val="en-US"/>
        </w:rPr>
        <w:t>IV</w:t>
      </w:r>
      <w:r>
        <w:rPr>
          <w:b/>
          <w:bCs/>
          <w:sz w:val="28"/>
        </w:rPr>
        <w:t>.</w:t>
      </w:r>
    </w:p>
    <w:p>
      <w:pPr>
        <w:pStyle w:val="Normal"/>
        <w:ind w:left="540" w:firstLine="360"/>
        <w:jc w:val="both"/>
        <w:rPr>
          <w:b/>
          <w:b/>
          <w:bCs/>
          <w:i/>
          <w:i/>
          <w:iCs/>
          <w:sz w:val="28"/>
        </w:rPr>
      </w:pPr>
      <w:r>
        <w:rPr>
          <w:b/>
          <w:bCs/>
          <w:i/>
          <w:iCs/>
          <w:sz w:val="28"/>
        </w:rPr>
        <w:t>Основные направления внешней политики:</w:t>
      </w:r>
    </w:p>
    <w:p>
      <w:pPr>
        <w:pStyle w:val="Normal"/>
        <w:numPr>
          <w:ilvl w:val="0"/>
          <w:numId w:val="24"/>
        </w:numPr>
        <w:tabs>
          <w:tab w:val="clear" w:pos="708"/>
          <w:tab w:val="left" w:pos="1072" w:leader="none"/>
        </w:tabs>
        <w:ind w:left="540" w:firstLine="360"/>
        <w:jc w:val="both"/>
        <w:rPr/>
      </w:pPr>
      <w:r>
        <w:rPr>
          <w:sz w:val="28"/>
        </w:rPr>
        <w:t>на Западе – борьба за выход к Балтийскому морю;</w:t>
      </w:r>
    </w:p>
    <w:p>
      <w:pPr>
        <w:pStyle w:val="Normal"/>
        <w:numPr>
          <w:ilvl w:val="0"/>
          <w:numId w:val="24"/>
        </w:numPr>
        <w:tabs>
          <w:tab w:val="clear" w:pos="708"/>
          <w:tab w:val="left" w:pos="1072" w:leader="none"/>
        </w:tabs>
        <w:ind w:left="540" w:firstLine="360"/>
        <w:jc w:val="both"/>
        <w:rPr/>
      </w:pPr>
      <w:r>
        <w:rPr>
          <w:sz w:val="28"/>
        </w:rPr>
        <w:t>на Востоке и Юго-востоке – борьба с Казанским и Астраханским ханством и начало освоения Сибири.</w:t>
      </w:r>
    </w:p>
    <w:p>
      <w:pPr>
        <w:pStyle w:val="Normal"/>
        <w:numPr>
          <w:ilvl w:val="0"/>
          <w:numId w:val="24"/>
        </w:numPr>
        <w:tabs>
          <w:tab w:val="clear" w:pos="708"/>
          <w:tab w:val="left" w:pos="1072" w:leader="none"/>
        </w:tabs>
        <w:ind w:left="540" w:firstLine="360"/>
        <w:jc w:val="both"/>
        <w:rPr/>
      </w:pPr>
      <w:r>
        <w:rPr>
          <w:sz w:val="28"/>
        </w:rPr>
        <w:t>На Юге – защита земель от набегов крымского хана.</w:t>
      </w:r>
    </w:p>
    <w:p>
      <w:pPr>
        <w:pStyle w:val="Heading1"/>
        <w:ind w:left="540" w:firstLine="360"/>
        <w:jc w:val="both"/>
        <w:rPr>
          <w:b w:val="false"/>
          <w:b w:val="false"/>
          <w:bCs w:val="false"/>
          <w:sz w:val="28"/>
        </w:rPr>
      </w:pPr>
      <w:r>
        <w:rPr>
          <w:b w:val="false"/>
          <w:bCs w:val="false"/>
          <w:sz w:val="28"/>
        </w:rPr>
        <w:t>Восточное и южное направления</w:t>
      </w:r>
    </w:p>
    <w:p>
      <w:pPr>
        <w:pStyle w:val="Normal"/>
        <w:spacing w:before="20" w:after="0"/>
        <w:ind w:left="540" w:firstLine="360"/>
        <w:jc w:val="both"/>
        <w:rPr>
          <w:sz w:val="28"/>
        </w:rPr>
      </w:pPr>
      <w:r>
        <w:rPr>
          <w:sz w:val="28"/>
          <w:szCs w:val="18"/>
        </w:rPr>
        <w:t>Основные усилия были направлены на при</w:t>
        <w:softHyphen/>
        <w:t>соединение Казанского и Астраханского ханств - осколков Золотой Орды. Тому были не</w:t>
        <w:softHyphen/>
        <w:t>сколько причин:</w:t>
      </w:r>
    </w:p>
    <w:p>
      <w:pPr>
        <w:pStyle w:val="Normal"/>
        <w:numPr>
          <w:ilvl w:val="0"/>
          <w:numId w:val="25"/>
        </w:numPr>
        <w:ind w:left="540" w:firstLine="360"/>
        <w:jc w:val="both"/>
        <w:rPr/>
      </w:pPr>
      <w:r>
        <w:rPr>
          <w:sz w:val="28"/>
          <w:szCs w:val="18"/>
        </w:rPr>
        <w:t>Татарские ханы продолжали совершать гра</w:t>
        <w:softHyphen/>
        <w:t>бительские набеги на русские земли. На тер</w:t>
        <w:softHyphen/>
        <w:t>ритории Крымского и Астраханского ханств томились в неволе тысячи русских людей, Было необходимо обеспечить безопасность страны на южных и восточных рубежах.</w:t>
      </w:r>
    </w:p>
    <w:p>
      <w:pPr>
        <w:pStyle w:val="Normal"/>
        <w:numPr>
          <w:ilvl w:val="0"/>
          <w:numId w:val="2"/>
        </w:numPr>
        <w:ind w:left="540" w:firstLine="360"/>
        <w:jc w:val="both"/>
        <w:rPr/>
      </w:pPr>
      <w:r>
        <w:rPr>
          <w:sz w:val="28"/>
        </w:rPr>
        <w:t>По территории ханств пролегала часть Волжского торгового пути. Русские купцы не могли свободно его использовать, поэто</w:t>
        <w:softHyphen/>
        <w:t>му овладение Волгой на всем ее протяжении становилось насущной необходимостью.</w:t>
      </w:r>
    </w:p>
    <w:p>
      <w:pPr>
        <w:pStyle w:val="Normal"/>
        <w:numPr>
          <w:ilvl w:val="0"/>
          <w:numId w:val="2"/>
        </w:numPr>
        <w:ind w:left="540" w:firstLine="360"/>
        <w:jc w:val="both"/>
        <w:rPr/>
      </w:pPr>
      <w:r>
        <w:rPr>
          <w:sz w:val="28"/>
        </w:rPr>
        <w:t>Плодородные малозаселенные земли, на которых располагались ханства, были очень привлекательны для русских земле</w:t>
        <w:softHyphen/>
        <w:t>владельцев.</w:t>
      </w:r>
    </w:p>
    <w:p>
      <w:pPr>
        <w:pStyle w:val="Normal"/>
        <w:ind w:left="540" w:firstLine="360"/>
        <w:jc w:val="both"/>
        <w:rPr/>
      </w:pPr>
      <w:r>
        <w:rPr>
          <w:sz w:val="28"/>
        </w:rPr>
        <w:t>Сначала Иван IV</w:t>
      </w:r>
      <w:r>
        <w:rPr>
          <w:b/>
          <w:bCs/>
          <w:sz w:val="28"/>
        </w:rPr>
        <w:t xml:space="preserve"> </w:t>
      </w:r>
      <w:r>
        <w:rPr>
          <w:sz w:val="28"/>
        </w:rPr>
        <w:t>рассчитывал подчинить Казанское ханство с</w:t>
      </w:r>
      <w:r>
        <w:rPr>
          <w:b/>
          <w:bCs/>
          <w:sz w:val="28"/>
        </w:rPr>
        <w:t xml:space="preserve"> </w:t>
      </w:r>
      <w:r>
        <w:rPr>
          <w:sz w:val="28"/>
        </w:rPr>
        <w:t>помощью дипломатических мер, однако это не</w:t>
      </w:r>
      <w:r>
        <w:rPr>
          <w:b/>
          <w:bCs/>
          <w:sz w:val="28"/>
        </w:rPr>
        <w:t xml:space="preserve"> </w:t>
      </w:r>
      <w:r>
        <w:rPr>
          <w:sz w:val="28"/>
        </w:rPr>
        <w:t>принесло желаемого ре</w:t>
        <w:softHyphen/>
        <w:t>зультата. Тогда после</w:t>
      </w:r>
      <w:r>
        <w:rPr>
          <w:b/>
          <w:bCs/>
          <w:sz w:val="28"/>
        </w:rPr>
        <w:t xml:space="preserve"> </w:t>
      </w:r>
      <w:r>
        <w:rPr>
          <w:sz w:val="28"/>
        </w:rPr>
        <w:t>ряда неудачных попыток в 1552 г. 150-тысячное войско Ивана IV</w:t>
      </w:r>
      <w:r>
        <w:rPr>
          <w:b/>
          <w:bCs/>
          <w:sz w:val="28"/>
        </w:rPr>
        <w:t xml:space="preserve"> </w:t>
      </w:r>
      <w:r>
        <w:rPr>
          <w:sz w:val="28"/>
        </w:rPr>
        <w:t>осадило Казань. Русское войско было лучше воору</w:t>
        <w:softHyphen/>
        <w:t>жено,</w:t>
      </w:r>
      <w:r>
        <w:rPr>
          <w:b/>
          <w:bCs/>
          <w:sz w:val="28"/>
        </w:rPr>
        <w:t xml:space="preserve"> </w:t>
      </w:r>
      <w:r>
        <w:rPr>
          <w:sz w:val="28"/>
        </w:rPr>
        <w:t>чем</w:t>
      </w:r>
      <w:r>
        <w:rPr>
          <w:b/>
          <w:bCs/>
          <w:sz w:val="28"/>
        </w:rPr>
        <w:t xml:space="preserve"> </w:t>
      </w:r>
      <w:r>
        <w:rPr>
          <w:sz w:val="28"/>
        </w:rPr>
        <w:t>татарское</w:t>
      </w:r>
      <w:r>
        <w:rPr>
          <w:b/>
          <w:bCs/>
          <w:sz w:val="28"/>
        </w:rPr>
        <w:t>.</w:t>
      </w:r>
      <w:r>
        <w:rPr>
          <w:sz w:val="28"/>
        </w:rPr>
        <w:t xml:space="preserve"> Так, артиллерия русских имела 150</w:t>
      </w:r>
      <w:r>
        <w:rPr>
          <w:b/>
          <w:bCs/>
          <w:sz w:val="28"/>
        </w:rPr>
        <w:t xml:space="preserve"> </w:t>
      </w:r>
      <w:r>
        <w:rPr>
          <w:sz w:val="28"/>
        </w:rPr>
        <w:t>крупных пушек, которые вели</w:t>
      </w:r>
      <w:r>
        <w:rPr>
          <w:b/>
          <w:bCs/>
          <w:sz w:val="28"/>
        </w:rPr>
        <w:t xml:space="preserve"> </w:t>
      </w:r>
      <w:r>
        <w:rPr>
          <w:sz w:val="28"/>
        </w:rPr>
        <w:t>обст</w:t>
        <w:softHyphen/>
        <w:t>рел городских укреплений</w:t>
      </w:r>
      <w:r>
        <w:rPr>
          <w:b/>
          <w:bCs/>
          <w:sz w:val="28"/>
        </w:rPr>
        <w:t>.</w:t>
      </w:r>
      <w:r>
        <w:rPr>
          <w:sz w:val="28"/>
        </w:rPr>
        <w:t xml:space="preserve"> Подорвав</w:t>
      </w:r>
      <w:r>
        <w:rPr>
          <w:b/>
          <w:bCs/>
          <w:sz w:val="28"/>
        </w:rPr>
        <w:t xml:space="preserve"> </w:t>
      </w:r>
      <w:r>
        <w:rPr>
          <w:sz w:val="28"/>
        </w:rPr>
        <w:t>город</w:t>
        <w:softHyphen/>
        <w:t>скую стену</w:t>
      </w:r>
      <w:r>
        <w:rPr>
          <w:b/>
          <w:bCs/>
          <w:sz w:val="28"/>
        </w:rPr>
        <w:t>,</w:t>
      </w:r>
      <w:r>
        <w:rPr>
          <w:sz w:val="28"/>
        </w:rPr>
        <w:t xml:space="preserve"> через пролом в стене русские</w:t>
      </w:r>
      <w:r>
        <w:rPr>
          <w:b/>
          <w:bCs/>
          <w:sz w:val="28"/>
        </w:rPr>
        <w:t xml:space="preserve"> </w:t>
      </w:r>
      <w:r>
        <w:rPr>
          <w:sz w:val="28"/>
        </w:rPr>
        <w:t>вой</w:t>
        <w:softHyphen/>
        <w:t>ска ворвались в город.</w:t>
      </w:r>
      <w:r>
        <w:rPr>
          <w:b/>
          <w:bCs/>
          <w:sz w:val="28"/>
        </w:rPr>
        <w:t xml:space="preserve"> </w:t>
      </w:r>
      <w:r>
        <w:rPr>
          <w:sz w:val="28"/>
        </w:rPr>
        <w:t xml:space="preserve">Хан </w:t>
      </w:r>
      <w:r>
        <w:rPr>
          <w:b/>
          <w:bCs/>
          <w:sz w:val="28"/>
        </w:rPr>
        <w:t>Ядигер-Магмет</w:t>
      </w:r>
      <w:r>
        <w:rPr>
          <w:sz w:val="28"/>
        </w:rPr>
        <w:t xml:space="preserve"> был взят в плен. Казанское ханство признало себя побежденным</w:t>
      </w:r>
      <w:r>
        <w:rPr>
          <w:b/>
          <w:bCs/>
          <w:sz w:val="28"/>
        </w:rPr>
        <w:t>.</w:t>
      </w:r>
      <w:r>
        <w:rPr>
          <w:sz w:val="28"/>
        </w:rPr>
        <w:t xml:space="preserve"> Народы Среднего Поволжья</w:t>
      </w:r>
      <w:r>
        <w:rPr>
          <w:b/>
          <w:bCs/>
          <w:sz w:val="28"/>
        </w:rPr>
        <w:t xml:space="preserve"> </w:t>
      </w:r>
      <w:r>
        <w:rPr>
          <w:sz w:val="28"/>
        </w:rPr>
        <w:t>во</w:t>
        <w:softHyphen/>
        <w:t>шли</w:t>
      </w:r>
      <w:r>
        <w:rPr>
          <w:b/>
          <w:bCs/>
          <w:sz w:val="28"/>
        </w:rPr>
        <w:t xml:space="preserve"> </w:t>
      </w:r>
      <w:r>
        <w:rPr>
          <w:sz w:val="28"/>
        </w:rPr>
        <w:t>в состав России.</w:t>
      </w:r>
    </w:p>
    <w:p>
      <w:pPr>
        <w:pStyle w:val="Normal"/>
        <w:ind w:left="540" w:firstLine="360"/>
        <w:jc w:val="both"/>
        <w:rPr/>
      </w:pPr>
      <w:r>
        <w:rPr>
          <w:sz w:val="28"/>
        </w:rPr>
        <w:t xml:space="preserve">Спустя четыре года, в </w:t>
      </w:r>
      <w:r>
        <w:rPr>
          <w:b/>
          <w:bCs/>
          <w:sz w:val="28"/>
        </w:rPr>
        <w:t>1556 г.</w:t>
      </w:r>
      <w:r>
        <w:rPr>
          <w:sz w:val="28"/>
        </w:rPr>
        <w:t xml:space="preserve"> было завоевано </w:t>
      </w:r>
      <w:r>
        <w:rPr>
          <w:b/>
          <w:bCs/>
          <w:sz w:val="28"/>
        </w:rPr>
        <w:t>Астраханское ханство</w:t>
      </w:r>
      <w:r>
        <w:rPr>
          <w:sz w:val="28"/>
        </w:rPr>
        <w:t>. С середины XVI в. все Поволжье уже являлось территорией Россий</w:t>
        <w:softHyphen/>
        <w:t>ского государства, в его состав также вошли Башкирия, Чувашия, Кабарда. Это открыло воз</w:t>
        <w:softHyphen/>
        <w:t>можность для продвижения в Сибирь. Богатые купцы-промышленники Строгановы получили от Ивана Грозного грамоту на владение землями по реке Тобол. На свои средства они сформирова</w:t>
        <w:softHyphen/>
        <w:t xml:space="preserve">ли отряд (600-840 человек) из вольных казаков во главе с </w:t>
      </w:r>
      <w:r>
        <w:rPr>
          <w:b/>
          <w:bCs/>
          <w:sz w:val="28"/>
        </w:rPr>
        <w:t>Ермаком Тимофеевичем</w:t>
      </w:r>
      <w:r>
        <w:rPr>
          <w:sz w:val="28"/>
        </w:rPr>
        <w:t xml:space="preserve">. В </w:t>
      </w:r>
      <w:r>
        <w:rPr>
          <w:b/>
          <w:bCs/>
          <w:sz w:val="28"/>
        </w:rPr>
        <w:t>1581 г</w:t>
      </w:r>
      <w:r>
        <w:rPr>
          <w:sz w:val="28"/>
        </w:rPr>
        <w:t>.</w:t>
      </w:r>
      <w:r>
        <w:rPr>
          <w:b/>
          <w:bCs/>
          <w:sz w:val="28"/>
        </w:rPr>
        <w:t xml:space="preserve"> </w:t>
      </w:r>
      <w:r>
        <w:rPr>
          <w:sz w:val="28"/>
        </w:rPr>
        <w:t>Ер</w:t>
        <w:softHyphen/>
        <w:t>мак прошел на территорию Сибирского ханства, а спустя год разбил войско хана Кучума и взял его столицу Кашлык (Искер). Окончательно Кучум был разбит в 1598 г., и Западная Сибирь бы</w:t>
        <w:softHyphen/>
        <w:t>ла присоединена к России.</w:t>
      </w:r>
    </w:p>
    <w:p>
      <w:pPr>
        <w:pStyle w:val="Normal"/>
        <w:spacing w:before="20" w:after="0"/>
        <w:ind w:left="540" w:right="-1" w:firstLine="360"/>
        <w:jc w:val="both"/>
        <w:rPr>
          <w:sz w:val="28"/>
        </w:rPr>
      </w:pPr>
      <w:r>
        <w:rPr>
          <w:sz w:val="28"/>
        </w:rPr>
      </w:r>
    </w:p>
    <w:p>
      <w:pPr>
        <w:pStyle w:val="21"/>
        <w:ind w:left="540" w:firstLine="360"/>
        <w:rPr/>
      </w:pPr>
      <w:r>
        <w:rPr>
          <w:sz w:val="28"/>
        </w:rPr>
        <w:t>На присоединенных территориях утвержда</w:t>
        <w:softHyphen/>
        <w:t>лись общероссийские законы, началось освое</w:t>
        <w:softHyphen/>
        <w:t xml:space="preserve">ние Сибири русскими промышленниками, крестьянами, ремесленниками. </w:t>
      </w:r>
    </w:p>
    <w:p>
      <w:pPr>
        <w:pStyle w:val="31"/>
        <w:ind w:left="540" w:firstLine="360"/>
        <w:rPr>
          <w:sz w:val="28"/>
        </w:rPr>
      </w:pPr>
      <w:r>
        <w:rPr>
          <w:sz w:val="28"/>
        </w:rPr>
        <w:t>Западное направление. Ливонская война(1558-1583 гг.)</w:t>
      </w:r>
    </w:p>
    <w:p>
      <w:pPr>
        <w:pStyle w:val="Normal"/>
        <w:ind w:left="540" w:firstLine="360"/>
        <w:jc w:val="both"/>
        <w:rPr/>
      </w:pPr>
      <w:r>
        <w:rPr>
          <w:sz w:val="28"/>
        </w:rPr>
        <w:t xml:space="preserve">Успехи юго-восточной политики позволили расширить границы русских земель на северо-запад, в Прибалтику. В </w:t>
      </w:r>
      <w:r>
        <w:rPr>
          <w:b/>
          <w:bCs/>
          <w:sz w:val="28"/>
        </w:rPr>
        <w:t>1558 г.</w:t>
      </w:r>
      <w:r>
        <w:rPr>
          <w:sz w:val="28"/>
        </w:rPr>
        <w:t xml:space="preserve"> царь объявил войну </w:t>
      </w:r>
      <w:r>
        <w:rPr>
          <w:b/>
          <w:bCs/>
          <w:sz w:val="28"/>
        </w:rPr>
        <w:t>Ливонскому Ордену</w:t>
      </w:r>
      <w:r>
        <w:rPr>
          <w:sz w:val="28"/>
        </w:rPr>
        <w:t xml:space="preserve"> под предлогом задержки ливонцами 123 западных специалистов, направлявшихся в Россию, а также из-за неуплаты ливонцами в срок дани за захват ими Юрьева (Дерпта) в 1224 г. Так началась Ливонская война.</w:t>
      </w:r>
    </w:p>
    <w:p>
      <w:pPr>
        <w:pStyle w:val="Normal"/>
        <w:ind w:left="540" w:firstLine="360"/>
        <w:jc w:val="both"/>
        <w:rPr/>
      </w:pPr>
      <w:r>
        <w:rPr>
          <w:sz w:val="28"/>
        </w:rPr>
        <w:t xml:space="preserve">1. </w:t>
      </w:r>
      <w:r>
        <w:rPr>
          <w:b/>
          <w:bCs/>
          <w:sz w:val="28"/>
        </w:rPr>
        <w:t>1558—1563 гг.</w:t>
      </w:r>
      <w:r>
        <w:rPr>
          <w:sz w:val="28"/>
        </w:rPr>
        <w:t xml:space="preserve"> - русские войска завершили разгром Ливонского Ордена (1561 г.), взяли Нарву, Тарту (Дерпт), подошли кТаллину (Ревелю) и Риге; последним крупным успе</w:t>
        <w:softHyphen/>
        <w:t>хом было взятие в 1563 г. Полоцка;</w:t>
      </w:r>
    </w:p>
    <w:p>
      <w:pPr>
        <w:pStyle w:val="Normal"/>
        <w:ind w:left="540" w:firstLine="360"/>
        <w:jc w:val="both"/>
        <w:rPr/>
      </w:pPr>
      <w:r>
        <w:rPr>
          <w:b/>
          <w:bCs/>
          <w:sz w:val="28"/>
        </w:rPr>
        <w:t>2. 1563—1578 гг.</w:t>
      </w:r>
      <w:r>
        <w:rPr>
          <w:sz w:val="28"/>
        </w:rPr>
        <w:t xml:space="preserve"> - война с Ливонией превра</w:t>
        <w:softHyphen/>
        <w:t>тилась для России в войну против Польши, Литвы, Швеции, Дании и приобрела затяж</w:t>
        <w:softHyphen/>
        <w:t xml:space="preserve">ной характер. Осложнило положение и то, что хозяйство страны было ослаблено из-за разорения опричниками; один из самых видных русских военачальников, князь Курбский, перешел на сторону поляков (1564 г.). В 1569 г. произошло объединение Польши и Литвы в единое государство - </w:t>
      </w:r>
      <w:r>
        <w:rPr>
          <w:b/>
          <w:bCs/>
          <w:sz w:val="28"/>
        </w:rPr>
        <w:t>Речь Посполитую.</w:t>
      </w:r>
      <w:r>
        <w:rPr>
          <w:sz w:val="28"/>
        </w:rPr>
        <w:t xml:space="preserve"> Избранный на престол Стефан Баторий перешел в наступление;</w:t>
      </w:r>
    </w:p>
    <w:p>
      <w:pPr>
        <w:pStyle w:val="Normal"/>
        <w:ind w:left="540" w:firstLine="360"/>
        <w:jc w:val="both"/>
        <w:rPr/>
      </w:pPr>
      <w:r>
        <w:rPr>
          <w:b/>
          <w:bCs/>
          <w:sz w:val="28"/>
        </w:rPr>
        <w:t xml:space="preserve">3. 1579—1583 гг. </w:t>
      </w:r>
      <w:r>
        <w:rPr>
          <w:sz w:val="28"/>
        </w:rPr>
        <w:t>С</w:t>
      </w:r>
      <w:r>
        <w:rPr>
          <w:b/>
          <w:bCs/>
          <w:sz w:val="28"/>
        </w:rPr>
        <w:t xml:space="preserve"> 1579</w:t>
      </w:r>
      <w:r>
        <w:rPr>
          <w:sz w:val="28"/>
        </w:rPr>
        <w:t xml:space="preserve"> г. русские войска ве</w:t>
        <w:softHyphen/>
        <w:t>ли оборонительные бои. Были взяты: По</w:t>
        <w:softHyphen/>
        <w:t>лоцк (1579 г.). Великие Луки</w:t>
      </w:r>
      <w:r>
        <w:rPr>
          <w:b/>
          <w:bCs/>
          <w:sz w:val="28"/>
        </w:rPr>
        <w:t xml:space="preserve"> (</w:t>
      </w:r>
      <w:r>
        <w:rPr>
          <w:sz w:val="28"/>
        </w:rPr>
        <w:t>1581 г.), осажден Псков. Героическая оборона Пско</w:t>
        <w:softHyphen/>
        <w:t>ва, которую возглавлял воевода И. Шуй</w:t>
        <w:softHyphen/>
        <w:t>ский, продолжалась пять месяцев, пскови</w:t>
        <w:softHyphen/>
        <w:t>тяне отбили 30 штурмов, что позволило России заключить перемирие. Итоги Ливонской войны были неутешитель</w:t>
        <w:softHyphen/>
        <w:t xml:space="preserve">ны. Она завершилась подписанием невыгодного для России </w:t>
      </w:r>
      <w:r>
        <w:rPr>
          <w:b/>
          <w:bCs/>
          <w:sz w:val="28"/>
        </w:rPr>
        <w:t>Ям-Запольского (1582 г.) с Польшей и Псковского (1583 г.) со Швецией</w:t>
      </w:r>
      <w:r>
        <w:rPr>
          <w:sz w:val="28"/>
        </w:rPr>
        <w:t xml:space="preserve"> перемирий. В результате земли Прибалтики были захвачены Польшей и Швецией, кроме того, война оконча</w:t>
        <w:softHyphen/>
        <w:t>тельно истощила силы России. А главная зада</w:t>
        <w:softHyphen/>
        <w:t>ча</w:t>
      </w:r>
      <w:r>
        <w:rPr>
          <w:b/>
          <w:bCs/>
          <w:sz w:val="28"/>
        </w:rPr>
        <w:t xml:space="preserve"> - обеспечить России выход к Балтийскому морю -</w:t>
      </w:r>
      <w:r>
        <w:rPr>
          <w:sz w:val="28"/>
        </w:rPr>
        <w:t xml:space="preserve"> так и не была решена</w:t>
      </w:r>
    </w:p>
    <w:p>
      <w:pPr>
        <w:pStyle w:val="TextBody"/>
        <w:spacing w:lineRule="auto" w:line="240"/>
        <w:ind w:left="540" w:firstLine="360"/>
        <w:jc w:val="both"/>
        <w:rPr/>
      </w:pPr>
      <w:r>
        <w:rPr>
          <w:i/>
          <w:iCs/>
          <w:sz w:val="28"/>
          <w:u w:val="single"/>
        </w:rPr>
        <w:t>Вопрос №13.</w:t>
      </w:r>
      <w:r>
        <w:rPr>
          <w:sz w:val="28"/>
        </w:rPr>
        <w:t xml:space="preserve"> Внутренняя политика первых Романовых. Сословно-представительная монархия и её перерастание в абсолютизм. </w:t>
      </w:r>
    </w:p>
    <w:p>
      <w:pPr>
        <w:pStyle w:val="Normal"/>
        <w:ind w:left="540" w:firstLine="360"/>
        <w:jc w:val="both"/>
        <w:rPr>
          <w:b/>
          <w:b/>
          <w:bCs/>
          <w:i/>
          <w:i/>
          <w:iCs/>
          <w:sz w:val="28"/>
        </w:rPr>
      </w:pPr>
      <w:r>
        <w:rPr>
          <w:b/>
          <w:bCs/>
          <w:i/>
          <w:iCs/>
          <w:sz w:val="28"/>
        </w:rPr>
        <w:t>Правление Михаила Фёдоровича Романова (1613-1645 гг.)</w:t>
      </w:r>
    </w:p>
    <w:p>
      <w:pPr>
        <w:pStyle w:val="Normal"/>
        <w:ind w:left="540" w:firstLine="360"/>
        <w:jc w:val="both"/>
        <w:rPr/>
      </w:pPr>
      <w:r>
        <w:rPr>
          <w:sz w:val="28"/>
        </w:rPr>
        <w:t>11 июля 1613 г. первый русский царь из династии Романовых – Михаил Фёдорович - венчался на царство. В условиях разоренной страны молодому и неопытному царю требовалась поддержка. Первые десять лет его правления почти беспре</w:t>
        <w:softHyphen/>
        <w:t>рывно заседали</w:t>
      </w:r>
      <w:r>
        <w:rPr>
          <w:b/>
          <w:bCs/>
          <w:sz w:val="28"/>
        </w:rPr>
        <w:t xml:space="preserve"> Земские Соборы,</w:t>
      </w:r>
      <w:r>
        <w:rPr>
          <w:sz w:val="28"/>
        </w:rPr>
        <w:t xml:space="preserve"> где решаю</w:t>
        <w:softHyphen/>
        <w:t>щую роль играли мать царя и его родственни</w:t>
        <w:softHyphen/>
        <w:t xml:space="preserve">ки по материнской линии - бояре Салтыковы. </w:t>
      </w:r>
      <w:r>
        <w:rPr>
          <w:b/>
          <w:bCs/>
          <w:sz w:val="28"/>
        </w:rPr>
        <w:t>С 1619 г.</w:t>
      </w:r>
      <w:r>
        <w:rPr>
          <w:sz w:val="28"/>
        </w:rPr>
        <w:t xml:space="preserve"> фактическим правителем России с титулом «великий государь» стал отец царя - вернувшийся из польского плена патриарх Фи</w:t>
        <w:softHyphen/>
        <w:t>ларет. Основным содержанием внутренней по</w:t>
        <w:softHyphen/>
        <w:t>литики этих лет было укрепление принципов самодержавия. С этой целью властью были предприняты следующие меры:</w:t>
      </w:r>
    </w:p>
    <w:p>
      <w:pPr>
        <w:pStyle w:val="Normal"/>
        <w:numPr>
          <w:ilvl w:val="0"/>
          <w:numId w:val="16"/>
        </w:numPr>
        <w:ind w:left="540" w:firstLine="360"/>
        <w:jc w:val="both"/>
        <w:rPr/>
      </w:pPr>
      <w:r>
        <w:rPr>
          <w:sz w:val="28"/>
        </w:rPr>
        <w:t>Широко практиковалась передача круп</w:t>
        <w:softHyphen/>
        <w:t>ных угодий и городов во владение свет</w:t>
        <w:softHyphen/>
        <w:t>ским и церковным землевладельцам.</w:t>
      </w:r>
    </w:p>
    <w:p>
      <w:pPr>
        <w:pStyle w:val="Normal"/>
        <w:numPr>
          <w:ilvl w:val="0"/>
          <w:numId w:val="16"/>
        </w:numPr>
        <w:tabs>
          <w:tab w:val="clear" w:pos="708"/>
          <w:tab w:val="left" w:pos="840" w:leader="none"/>
        </w:tabs>
        <w:ind w:left="540" w:firstLine="360"/>
        <w:jc w:val="both"/>
        <w:rPr/>
      </w:pPr>
      <w:r>
        <w:rPr>
          <w:sz w:val="28"/>
        </w:rPr>
        <w:t>Дворянство за службу получало в награду земли и привилегии.</w:t>
      </w:r>
    </w:p>
    <w:p>
      <w:pPr>
        <w:pStyle w:val="Normal"/>
        <w:numPr>
          <w:ilvl w:val="0"/>
          <w:numId w:val="16"/>
        </w:numPr>
        <w:tabs>
          <w:tab w:val="clear" w:pos="708"/>
          <w:tab w:val="left" w:pos="840" w:leader="none"/>
        </w:tabs>
        <w:spacing w:before="20" w:after="0"/>
        <w:ind w:left="540" w:firstLine="360"/>
        <w:jc w:val="both"/>
        <w:rPr/>
      </w:pPr>
      <w:r>
        <w:rPr>
          <w:sz w:val="28"/>
        </w:rPr>
        <w:t>Шёл процесс дальнейшего закрепления крестьян за их владельцами.</w:t>
      </w:r>
    </w:p>
    <w:p>
      <w:pPr>
        <w:pStyle w:val="Normal"/>
        <w:numPr>
          <w:ilvl w:val="0"/>
          <w:numId w:val="16"/>
        </w:numPr>
        <w:tabs>
          <w:tab w:val="clear" w:pos="708"/>
          <w:tab w:val="left" w:pos="840" w:leader="none"/>
        </w:tabs>
        <w:ind w:left="540" w:firstLine="360"/>
        <w:jc w:val="both"/>
        <w:rPr/>
      </w:pPr>
      <w:r>
        <w:rPr>
          <w:sz w:val="28"/>
        </w:rPr>
        <w:t>Расширился социальный состав Боярской думы: увеличилось представительство в ней дворян за счет пожалования им чинов дум</w:t>
        <w:softHyphen/>
        <w:t>ных дворян и дьяков.</w:t>
      </w:r>
    </w:p>
    <w:p>
      <w:pPr>
        <w:pStyle w:val="Normal"/>
        <w:numPr>
          <w:ilvl w:val="0"/>
          <w:numId w:val="16"/>
        </w:numPr>
        <w:tabs>
          <w:tab w:val="clear" w:pos="708"/>
          <w:tab w:val="left" w:pos="840" w:leader="none"/>
        </w:tabs>
        <w:ind w:left="540" w:firstLine="360"/>
        <w:jc w:val="both"/>
        <w:rPr/>
      </w:pPr>
      <w:r>
        <w:rPr>
          <w:sz w:val="28"/>
        </w:rPr>
        <w:t>В то же время круг лиц, имевших реаль</w:t>
        <w:softHyphen/>
        <w:t>ные властные полномочия, сужался: была создана Ближняя дума из четырех бояр - родственников царя.</w:t>
      </w:r>
    </w:p>
    <w:p>
      <w:pPr>
        <w:pStyle w:val="Normal"/>
        <w:numPr>
          <w:ilvl w:val="0"/>
          <w:numId w:val="16"/>
        </w:numPr>
        <w:tabs>
          <w:tab w:val="clear" w:pos="708"/>
          <w:tab w:val="left" w:pos="840" w:leader="none"/>
        </w:tabs>
        <w:spacing w:before="60" w:after="0"/>
        <w:ind w:left="540" w:firstLine="360"/>
        <w:jc w:val="both"/>
        <w:rPr>
          <w:sz w:val="28"/>
        </w:rPr>
      </w:pPr>
      <w:r>
        <w:rPr>
          <w:sz w:val="28"/>
        </w:rPr>
        <w:t>Происходил рост числа приказов.</w:t>
      </w:r>
    </w:p>
    <w:p>
      <w:pPr>
        <w:pStyle w:val="Normal"/>
        <w:ind w:left="540" w:firstLine="360"/>
        <w:jc w:val="both"/>
        <w:rPr/>
      </w:pPr>
      <w:r>
        <w:rPr>
          <w:sz w:val="28"/>
        </w:rPr>
        <w:t>Усилению централизации государства слу</w:t>
        <w:softHyphen/>
        <w:t>жили и</w:t>
      </w:r>
      <w:r>
        <w:rPr>
          <w:b/>
          <w:bCs/>
          <w:sz w:val="28"/>
        </w:rPr>
        <w:t xml:space="preserve"> изменения в системе местного управ</w:t>
        <w:softHyphen/>
        <w:t>ления</w:t>
      </w:r>
      <w:r>
        <w:rPr>
          <w:sz w:val="28"/>
        </w:rPr>
        <w:t xml:space="preserve"> — постепенно власть сосредотачивалась в руках воевод. Повышению авторитета центральной влас</w:t>
        <w:softHyphen/>
        <w:t>ти должны были служить</w:t>
      </w:r>
      <w:r>
        <w:rPr>
          <w:b/>
          <w:bCs/>
          <w:sz w:val="28"/>
        </w:rPr>
        <w:t xml:space="preserve"> введение новой госу</w:t>
        <w:softHyphen/>
        <w:t>дарственной печати</w:t>
      </w:r>
      <w:r>
        <w:rPr>
          <w:sz w:val="28"/>
        </w:rPr>
        <w:t xml:space="preserve"> и включение понятия</w:t>
      </w:r>
      <w:r>
        <w:rPr>
          <w:b/>
          <w:bCs/>
          <w:sz w:val="28"/>
        </w:rPr>
        <w:t xml:space="preserve"> «са</w:t>
        <w:softHyphen/>
        <w:t>модержец»</w:t>
      </w:r>
      <w:r>
        <w:rPr>
          <w:sz w:val="28"/>
        </w:rPr>
        <w:t xml:space="preserve"> (1625 г.) в царский титул. После поражения русских войск под Смо</w:t>
        <w:softHyphen/>
        <w:t>ленском (1634 г.) правительство Михаила Фе</w:t>
        <w:softHyphen/>
        <w:t>доровича задумало</w:t>
      </w:r>
      <w:r>
        <w:rPr>
          <w:b/>
          <w:bCs/>
          <w:sz w:val="28"/>
        </w:rPr>
        <w:t xml:space="preserve"> военную реформу.</w:t>
      </w:r>
      <w:r>
        <w:rPr>
          <w:sz w:val="28"/>
        </w:rPr>
        <w:t xml:space="preserve"> Нача</w:t>
        <w:softHyphen/>
        <w:t>лось формирование пехотных и кавалерийских соединений по западноевропейскому образцу. Эти части — «полки нового строя» - вооружа</w:t>
        <w:softHyphen/>
        <w:t>лись западным оружием и действовали соглас</w:t>
        <w:softHyphen/>
        <w:t>но принятым в то время в западноевропейских странах тактическим приемам. В Москве значительно увеличилось число иностранцев, приглашенных на русскую служ</w:t>
        <w:softHyphen/>
        <w:t>бу: офицеров-наемников, ремесленников, ле</w:t>
        <w:softHyphen/>
        <w:t>карей; за городской чертой возникла особая Немецкая слобода.</w:t>
      </w:r>
    </w:p>
    <w:p>
      <w:pPr>
        <w:pStyle w:val="Normal"/>
        <w:ind w:left="540" w:firstLine="360"/>
        <w:jc w:val="both"/>
        <w:rPr>
          <w:b/>
          <w:b/>
          <w:bCs/>
          <w:i/>
          <w:i/>
          <w:iCs/>
          <w:sz w:val="28"/>
        </w:rPr>
      </w:pPr>
      <w:r>
        <w:rPr>
          <w:b/>
          <w:bCs/>
          <w:i/>
          <w:iCs/>
          <w:sz w:val="28"/>
        </w:rPr>
        <w:t>Признаки абсолютной монархии.</w:t>
      </w:r>
    </w:p>
    <w:p>
      <w:pPr>
        <w:pStyle w:val="Normal"/>
        <w:ind w:left="540" w:firstLine="360"/>
        <w:jc w:val="both"/>
        <w:rPr/>
      </w:pPr>
      <w:r>
        <w:rPr>
          <w:sz w:val="28"/>
        </w:rPr>
        <w:t>Основной тенденцией внутриполитического развития России XVII в. являлось формирова</w:t>
        <w:softHyphen/>
        <w:t>ние</w:t>
      </w:r>
      <w:r>
        <w:rPr>
          <w:b/>
          <w:bCs/>
          <w:sz w:val="28"/>
        </w:rPr>
        <w:t xml:space="preserve"> абсолютизма</w:t>
      </w:r>
      <w:r>
        <w:rPr>
          <w:sz w:val="28"/>
        </w:rPr>
        <w:t xml:space="preserve"> - </w:t>
      </w:r>
      <w:r>
        <w:rPr>
          <w:i/>
          <w:iCs/>
          <w:sz w:val="28"/>
        </w:rPr>
        <w:t>формы правления, при ко</w:t>
        <w:softHyphen/>
        <w:t>торой власть всецело принадлежит монарху</w:t>
      </w:r>
      <w:r>
        <w:rPr>
          <w:sz w:val="28"/>
        </w:rPr>
        <w:t>; участие общества в законодательстве и кон</w:t>
        <w:softHyphen/>
        <w:t>троль над управлением страной минимален или отсутствует вообще.</w:t>
      </w:r>
    </w:p>
    <w:p>
      <w:pPr>
        <w:pStyle w:val="Normal"/>
        <w:ind w:left="540" w:firstLine="360"/>
        <w:jc w:val="both"/>
        <w:rPr/>
      </w:pPr>
      <w:r>
        <w:rPr>
          <w:sz w:val="28"/>
        </w:rPr>
        <w:t>Признаки начала</w:t>
      </w:r>
      <w:r>
        <w:rPr>
          <w:b/>
          <w:bCs/>
          <w:sz w:val="28"/>
        </w:rPr>
        <w:t xml:space="preserve"> формирования абсолю</w:t>
        <w:softHyphen/>
        <w:t>тизма</w:t>
      </w:r>
      <w:r>
        <w:rPr>
          <w:sz w:val="28"/>
        </w:rPr>
        <w:t xml:space="preserve"> в России:</w:t>
      </w:r>
    </w:p>
    <w:p>
      <w:pPr>
        <w:pStyle w:val="Normal"/>
        <w:ind w:left="540" w:firstLine="360"/>
        <w:jc w:val="both"/>
        <w:rPr>
          <w:sz w:val="28"/>
        </w:rPr>
      </w:pPr>
      <w:r>
        <w:rPr>
          <w:sz w:val="28"/>
        </w:rPr>
        <w:t>•</w:t>
      </w:r>
      <w:r>
        <w:rPr>
          <w:sz w:val="28"/>
        </w:rPr>
        <w:t xml:space="preserve">Падение роли Земских соборов. </w:t>
      </w:r>
    </w:p>
    <w:p>
      <w:pPr>
        <w:pStyle w:val="2"/>
        <w:ind w:left="540" w:firstLine="360"/>
        <w:rPr/>
      </w:pPr>
      <w:r>
        <w:rPr>
          <w:sz w:val="28"/>
        </w:rPr>
        <w:t>•</w:t>
      </w:r>
      <w:r>
        <w:rPr>
          <w:sz w:val="28"/>
        </w:rPr>
        <w:t>Падение роли Боярской думы и расшире</w:t>
        <w:softHyphen/>
        <w:t>ние ее социального состава за счет дворян</w:t>
        <w:softHyphen/>
        <w:t>ства, купечества.</w:t>
      </w:r>
    </w:p>
    <w:p>
      <w:pPr>
        <w:pStyle w:val="Normal"/>
        <w:ind w:left="540" w:firstLine="360"/>
        <w:jc w:val="both"/>
        <w:rPr/>
      </w:pPr>
      <w:r>
        <w:rPr>
          <w:sz w:val="28"/>
        </w:rPr>
        <w:t>•</w:t>
      </w:r>
      <w:r>
        <w:rPr>
          <w:sz w:val="28"/>
        </w:rPr>
        <w:t>Рост государственного аппарата и чиновничества.</w:t>
      </w:r>
    </w:p>
    <w:p>
      <w:pPr>
        <w:pStyle w:val="Normal"/>
        <w:ind w:left="540" w:firstLine="360"/>
        <w:jc w:val="both"/>
        <w:rPr>
          <w:sz w:val="28"/>
        </w:rPr>
      </w:pPr>
      <w:r>
        <w:rPr>
          <w:sz w:val="28"/>
        </w:rPr>
        <w:t xml:space="preserve">• </w:t>
      </w:r>
      <w:r>
        <w:rPr>
          <w:sz w:val="28"/>
        </w:rPr>
        <w:t>Замена на местах выборных земских орга</w:t>
        <w:softHyphen/>
        <w:t>нов назначаемыми воеводами.</w:t>
      </w:r>
    </w:p>
    <w:p>
      <w:pPr>
        <w:pStyle w:val="Normal"/>
        <w:spacing w:before="60" w:after="0"/>
        <w:ind w:left="540" w:firstLine="360"/>
        <w:jc w:val="both"/>
        <w:rPr>
          <w:sz w:val="28"/>
        </w:rPr>
      </w:pPr>
      <w:r>
        <w:rPr>
          <w:sz w:val="28"/>
        </w:rPr>
        <w:t>•</w:t>
      </w:r>
      <w:r>
        <w:rPr>
          <w:sz w:val="28"/>
        </w:rPr>
        <w:t>Увеличение числа постоянной армии («полков нового строя»).</w:t>
      </w:r>
    </w:p>
    <w:p>
      <w:pPr>
        <w:pStyle w:val="21"/>
        <w:ind w:left="540" w:firstLine="360"/>
        <w:rPr/>
      </w:pPr>
      <w:r>
        <w:rPr>
          <w:sz w:val="28"/>
        </w:rPr>
        <w:t>По мнению многих историков, XVII век - первый этап формирования абсолютизма в России. Абсолютный монарх правит, опираясь на чиновничье-бюрократический аппарат, по</w:t>
        <w:softHyphen/>
        <w:t>стоянную армию, ему подчиняется церковь как идеологическая сила. Однако абсолютная монархия, сложившая</w:t>
        <w:softHyphen/>
        <w:t>ся в России, в силу конкретно-исторических условий была достаточно эффективной. Поэто</w:t>
        <w:softHyphen/>
        <w:t>му уже в конце XVII в. появилась острая необ</w:t>
        <w:softHyphen/>
        <w:t>ходимость в реформировании институтов госу</w:t>
        <w:softHyphen/>
        <w:t xml:space="preserve">дарственного управления. </w:t>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Heading1"/>
        <w:ind w:left="540" w:firstLine="360"/>
        <w:jc w:val="both"/>
        <w:rPr>
          <w:sz w:val="28"/>
        </w:rPr>
      </w:pPr>
      <w:r>
        <w:rPr>
          <w:sz w:val="28"/>
        </w:rPr>
        <w:t>Система управления</w:t>
      </w:r>
    </w:p>
    <w:p>
      <w:pPr>
        <w:pStyle w:val="Normal"/>
        <w:ind w:left="540" w:firstLine="360"/>
        <w:jc w:val="both"/>
        <w:rPr>
          <w:sz w:val="28"/>
        </w:rPr>
      </w:pPr>
      <w:r>
        <w:rPr>
          <w:sz w:val="28"/>
        </w:rPr>
        <w:t>По инициативе царя Алексея Михайлови</w:t>
        <w:softHyphen/>
        <w:t>ча продолжались</w:t>
      </w:r>
      <w:r>
        <w:rPr>
          <w:b/>
          <w:bCs/>
          <w:sz w:val="28"/>
        </w:rPr>
        <w:t xml:space="preserve"> изменения в системе управ</w:t>
        <w:softHyphen/>
        <w:t>ления:</w:t>
      </w:r>
    </w:p>
    <w:p>
      <w:pPr>
        <w:pStyle w:val="Normal"/>
        <w:ind w:left="540" w:firstLine="360"/>
        <w:jc w:val="both"/>
        <w:rPr/>
      </w:pPr>
      <w:r>
        <w:rPr>
          <w:sz w:val="28"/>
        </w:rPr>
        <w:t>•</w:t>
      </w:r>
      <w:r>
        <w:rPr>
          <w:sz w:val="28"/>
        </w:rPr>
        <w:t xml:space="preserve">были созданы </w:t>
      </w:r>
      <w:r>
        <w:rPr>
          <w:b/>
          <w:bCs/>
          <w:sz w:val="28"/>
        </w:rPr>
        <w:t>приказ Тайных дел</w:t>
      </w:r>
      <w:r>
        <w:rPr>
          <w:sz w:val="28"/>
        </w:rPr>
        <w:t>, лично подчиненный царю, и объединивший финан</w:t>
        <w:softHyphen/>
        <w:t xml:space="preserve">совое управление страной </w:t>
      </w:r>
      <w:r>
        <w:rPr>
          <w:b/>
          <w:bCs/>
          <w:sz w:val="28"/>
        </w:rPr>
        <w:t>Счетный приказ</w:t>
      </w:r>
      <w:r>
        <w:rPr>
          <w:sz w:val="28"/>
        </w:rPr>
        <w:t>;</w:t>
      </w:r>
    </w:p>
    <w:p>
      <w:pPr>
        <w:pStyle w:val="Normal"/>
        <w:ind w:left="540" w:firstLine="360"/>
        <w:jc w:val="both"/>
        <w:rPr/>
      </w:pPr>
      <w:r>
        <w:rPr>
          <w:b/>
          <w:bCs/>
          <w:sz w:val="28"/>
        </w:rPr>
        <w:t xml:space="preserve">• </w:t>
      </w:r>
      <w:r>
        <w:rPr>
          <w:sz w:val="28"/>
        </w:rPr>
        <w:t>с сер. 50-х г. XVII в. путем набора крестьян и посадских людей формировались «полки нового строя» (по западноевропейскому об</w:t>
        <w:softHyphen/>
        <w:t>разцу), при этом снижалось значение и чис</w:t>
        <w:softHyphen/>
        <w:t>ленность дворянской конницы.</w:t>
      </w:r>
    </w:p>
    <w:p>
      <w:pPr>
        <w:pStyle w:val="Normal"/>
        <w:ind w:left="540" w:firstLine="360"/>
        <w:jc w:val="both"/>
        <w:rPr/>
      </w:pPr>
      <w:r>
        <w:rPr>
          <w:sz w:val="28"/>
        </w:rPr>
        <w:t xml:space="preserve"> </w:t>
      </w:r>
      <w:r>
        <w:rPr>
          <w:sz w:val="28"/>
        </w:rPr>
        <w:t>При царе действовала</w:t>
      </w:r>
      <w:r>
        <w:rPr>
          <w:b/>
          <w:bCs/>
          <w:sz w:val="28"/>
        </w:rPr>
        <w:t xml:space="preserve"> Боярская дума -</w:t>
      </w:r>
      <w:r>
        <w:rPr>
          <w:sz w:val="28"/>
        </w:rPr>
        <w:t xml:space="preserve"> совет знати, решавший важнейшие государственные дела. В нее входили представители наиболее ро</w:t>
        <w:softHyphen/>
        <w:t>довитых боярских фамилий и несколько дум</w:t>
        <w:softHyphen/>
        <w:t>ных дворян, которые вели делопроизводство. Дума заседала постоянно, однако, для реше</w:t>
        <w:softHyphen/>
        <w:t>ния особо важных вопросов, принятия общих законов время от времени созывались</w:t>
      </w:r>
      <w:r>
        <w:rPr>
          <w:b/>
          <w:bCs/>
          <w:sz w:val="28"/>
        </w:rPr>
        <w:t xml:space="preserve"> Земские соборы,</w:t>
      </w:r>
      <w:r>
        <w:rPr>
          <w:sz w:val="28"/>
        </w:rPr>
        <w:t xml:space="preserve"> в которых участвовали дворяне, купе</w:t>
        <w:softHyphen/>
        <w:t>чество, посадские люди.</w:t>
      </w:r>
    </w:p>
    <w:p>
      <w:pPr>
        <w:pStyle w:val="Normal"/>
        <w:spacing w:before="60" w:after="0"/>
        <w:ind w:left="540" w:firstLine="360"/>
        <w:jc w:val="both"/>
        <w:rPr/>
      </w:pPr>
      <w:r>
        <w:rPr>
          <w:sz w:val="28"/>
        </w:rPr>
        <w:t>В XVII в. усилились власть и влияние</w:t>
      </w:r>
      <w:r>
        <w:rPr>
          <w:b/>
          <w:bCs/>
          <w:sz w:val="28"/>
        </w:rPr>
        <w:t xml:space="preserve"> при</w:t>
        <w:softHyphen/>
        <w:t>казов</w:t>
      </w:r>
      <w:r>
        <w:rPr>
          <w:sz w:val="28"/>
        </w:rPr>
        <w:t xml:space="preserve"> - учреждений, занимавшихся решени</w:t>
        <w:softHyphen/>
        <w:t>ем военных, финансовых, земельных и внеш</w:t>
        <w:softHyphen/>
        <w:t xml:space="preserve">неполитических проблем. </w:t>
      </w:r>
    </w:p>
    <w:p>
      <w:pPr>
        <w:pStyle w:val="Normal"/>
        <w:ind w:left="540" w:firstLine="360"/>
        <w:jc w:val="both"/>
        <w:rPr>
          <w:b/>
          <w:b/>
          <w:bCs/>
          <w:i/>
          <w:i/>
          <w:iCs/>
          <w:sz w:val="28"/>
        </w:rPr>
      </w:pPr>
      <w:r>
        <w:rPr>
          <w:b/>
          <w:bCs/>
          <w:i/>
          <w:iCs/>
          <w:sz w:val="28"/>
        </w:rPr>
        <w:t>Царствование Алексея Михайловича. (1645-1678 гг.)</w:t>
      </w:r>
    </w:p>
    <w:p>
      <w:pPr>
        <w:pStyle w:val="Normal"/>
        <w:ind w:left="540" w:firstLine="360"/>
        <w:jc w:val="both"/>
        <w:rPr/>
      </w:pPr>
      <w:r>
        <w:rPr>
          <w:sz w:val="28"/>
        </w:rPr>
        <w:t>Алексей Михайлович взошел на престол шестнадцатилетним юношей. Он был челове</w:t>
        <w:softHyphen/>
        <w:t>ком довольно хорошо образованным, начитан</w:t>
        <w:softHyphen/>
        <w:t>ным, отличался крепким здоровьем, негневли</w:t>
        <w:softHyphen/>
        <w:t xml:space="preserve">вым, веселым характером и непритворной набожностью. За кроткий нрав его прозвали Тишайшим. </w:t>
      </w:r>
    </w:p>
    <w:p>
      <w:pPr>
        <w:pStyle w:val="Heading2"/>
        <w:ind w:left="540" w:firstLine="360"/>
        <w:jc w:val="both"/>
        <w:rPr/>
      </w:pPr>
      <w:r>
        <w:rPr/>
        <w:t>Федор Алексеевич (1676-1082) и регентство царевны Софьи</w:t>
      </w:r>
    </w:p>
    <w:p>
      <w:pPr>
        <w:pStyle w:val="Normal"/>
        <w:spacing w:before="80" w:after="0"/>
        <w:ind w:left="540" w:firstLine="360"/>
        <w:jc w:val="both"/>
        <w:rPr/>
      </w:pPr>
      <w:r>
        <w:rPr>
          <w:sz w:val="28"/>
        </w:rPr>
        <w:t>После смерти царя Алексея Михайловича на русском престоле оказался его 14-летний сын - болезненный</w:t>
      </w:r>
      <w:r>
        <w:rPr>
          <w:b/>
          <w:bCs/>
          <w:sz w:val="28"/>
        </w:rPr>
        <w:t xml:space="preserve"> Федор Алексеевич.</w:t>
      </w:r>
      <w:r>
        <w:rPr>
          <w:sz w:val="28"/>
        </w:rPr>
        <w:t xml:space="preserve"> Фак</w:t>
        <w:softHyphen/>
        <w:t xml:space="preserve">тически же власть была сосредоточена в руках </w:t>
      </w:r>
      <w:r>
        <w:rPr>
          <w:b/>
          <w:bCs/>
          <w:sz w:val="28"/>
        </w:rPr>
        <w:t>Милославских</w:t>
      </w:r>
      <w:r>
        <w:rPr>
          <w:sz w:val="28"/>
        </w:rPr>
        <w:t>. Ученик Симеона Полоцкого, царь Федор знал латынь, польский язык, любил чи</w:t>
        <w:softHyphen/>
        <w:t>тать и сочинять музыку, но практически не принимал участия в государственных делах. При Федоре Алексеевиче в государственном устройстве произошли следующие изменения:</w:t>
      </w:r>
    </w:p>
    <w:p>
      <w:pPr>
        <w:pStyle w:val="Normal"/>
        <w:ind w:left="540" w:firstLine="360"/>
        <w:jc w:val="both"/>
        <w:rPr/>
      </w:pPr>
      <w:r>
        <w:rPr>
          <w:b/>
          <w:bCs/>
          <w:sz w:val="28"/>
        </w:rPr>
        <w:t xml:space="preserve">• </w:t>
      </w:r>
      <w:r>
        <w:rPr>
          <w:b/>
          <w:bCs/>
          <w:sz w:val="28"/>
        </w:rPr>
        <w:t>в 1677 г.</w:t>
      </w:r>
      <w:r>
        <w:rPr>
          <w:sz w:val="28"/>
        </w:rPr>
        <w:t xml:space="preserve"> проведена реформа налогообложе</w:t>
        <w:softHyphen/>
        <w:t>ния: после всеобщей переписи населения изменена единица обложения - подать стали брать с двора, а не с земли.</w:t>
      </w:r>
    </w:p>
    <w:p>
      <w:pPr>
        <w:pStyle w:val="Normal"/>
        <w:ind w:left="540" w:firstLine="360"/>
        <w:jc w:val="both"/>
        <w:rPr/>
      </w:pPr>
      <w:r>
        <w:rPr>
          <w:b/>
          <w:bCs/>
          <w:sz w:val="28"/>
        </w:rPr>
        <w:t xml:space="preserve">• </w:t>
      </w:r>
      <w:r>
        <w:rPr>
          <w:b/>
          <w:bCs/>
          <w:sz w:val="28"/>
        </w:rPr>
        <w:t>в 1681 г.</w:t>
      </w:r>
      <w:r>
        <w:rPr>
          <w:sz w:val="28"/>
        </w:rPr>
        <w:t xml:space="preserve"> внутри Боярской думы была обра</w:t>
        <w:softHyphen/>
        <w:t>зована</w:t>
      </w:r>
      <w:r>
        <w:rPr>
          <w:b/>
          <w:bCs/>
          <w:sz w:val="28"/>
        </w:rPr>
        <w:t xml:space="preserve"> расправная палата</w:t>
      </w:r>
      <w:r>
        <w:rPr>
          <w:sz w:val="28"/>
        </w:rPr>
        <w:t xml:space="preserve"> - высшая инстан</w:t>
        <w:softHyphen/>
        <w:t>ция по гражданскому судопроизводству.</w:t>
      </w:r>
    </w:p>
    <w:p>
      <w:pPr>
        <w:pStyle w:val="Normal"/>
        <w:spacing w:before="40" w:after="0"/>
        <w:ind w:left="540" w:firstLine="360"/>
        <w:jc w:val="both"/>
        <w:rPr/>
      </w:pPr>
      <w:r>
        <w:rPr>
          <w:b/>
          <w:bCs/>
          <w:sz w:val="28"/>
        </w:rPr>
        <w:t xml:space="preserve">• </w:t>
      </w:r>
      <w:r>
        <w:rPr>
          <w:b/>
          <w:bCs/>
          <w:sz w:val="28"/>
        </w:rPr>
        <w:t>в 1682 г.</w:t>
      </w:r>
      <w:r>
        <w:rPr>
          <w:sz w:val="28"/>
        </w:rPr>
        <w:t xml:space="preserve"> было</w:t>
      </w:r>
      <w:r>
        <w:rPr>
          <w:b/>
          <w:bCs/>
          <w:sz w:val="28"/>
        </w:rPr>
        <w:t xml:space="preserve"> отменено</w:t>
      </w:r>
      <w:r>
        <w:rPr>
          <w:sz w:val="28"/>
        </w:rPr>
        <w:t xml:space="preserve"> местничество; от</w:t>
        <w:softHyphen/>
        <w:t>крыт более широкий доступ к управлению страной выходцам из дворян и приказных людей, т.е. расширялся социальный состав Боярской думы.</w:t>
      </w:r>
    </w:p>
    <w:p>
      <w:pPr>
        <w:pStyle w:val="Normal"/>
        <w:ind w:left="540" w:firstLine="360"/>
        <w:jc w:val="both"/>
        <w:rPr/>
      </w:pPr>
      <w:r>
        <w:rPr>
          <w:sz w:val="28"/>
        </w:rPr>
        <w:t>Бездетность Федора Алексеевича вновь при</w:t>
        <w:softHyphen/>
        <w:t>вела после его смерти к возобновлению споров о престолонаследии. Кандидатуру болезненного слабоумного 16-летнего</w:t>
      </w:r>
      <w:r>
        <w:rPr>
          <w:b/>
          <w:bCs/>
          <w:sz w:val="28"/>
        </w:rPr>
        <w:t xml:space="preserve"> Ивана</w:t>
      </w:r>
      <w:r>
        <w:rPr>
          <w:sz w:val="28"/>
        </w:rPr>
        <w:t xml:space="preserve"> отстаивала его сестра, ум</w:t>
        <w:softHyphen/>
        <w:t>ная, волевая и честолюбивая царевна Софья, и их родственники по материнской линии - бояре</w:t>
      </w:r>
      <w:r>
        <w:rPr>
          <w:b/>
          <w:bCs/>
          <w:sz w:val="28"/>
        </w:rPr>
        <w:t xml:space="preserve"> Милославские.</w:t>
      </w:r>
      <w:r>
        <w:rPr>
          <w:sz w:val="28"/>
        </w:rPr>
        <w:t xml:space="preserve"> Им противостояла группировка родственников второй жены Алексея Михайловича -</w:t>
      </w:r>
      <w:r>
        <w:rPr>
          <w:b/>
          <w:bCs/>
          <w:sz w:val="28"/>
        </w:rPr>
        <w:t xml:space="preserve"> Натальи</w:t>
      </w:r>
      <w:r>
        <w:rPr>
          <w:sz w:val="28"/>
        </w:rPr>
        <w:t xml:space="preserve"> </w:t>
      </w:r>
      <w:r>
        <w:rPr>
          <w:b/>
          <w:bCs/>
          <w:sz w:val="28"/>
        </w:rPr>
        <w:t>Нарышки</w:t>
        <w:softHyphen/>
        <w:t>ной</w:t>
      </w:r>
      <w:r>
        <w:rPr>
          <w:sz w:val="28"/>
        </w:rPr>
        <w:t>, предлагавшая на царствование своего кандидата - 10-летнего здорового и энергич</w:t>
        <w:softHyphen/>
        <w:t>ного царевича</w:t>
      </w:r>
      <w:r>
        <w:rPr>
          <w:b/>
          <w:bCs/>
          <w:sz w:val="28"/>
        </w:rPr>
        <w:t xml:space="preserve"> Петра. </w:t>
      </w:r>
      <w:r>
        <w:rPr>
          <w:sz w:val="28"/>
        </w:rPr>
        <w:t>«Священный Собор» и Боярская Дума на сов</w:t>
        <w:softHyphen/>
        <w:t>местном заседании выбрали Петра и провозгла</w:t>
        <w:softHyphen/>
        <w:t>сили его царем, однако</w:t>
      </w:r>
      <w:r>
        <w:rPr>
          <w:b/>
          <w:bCs/>
          <w:sz w:val="28"/>
        </w:rPr>
        <w:t xml:space="preserve"> 15 мая 1682 г.</w:t>
      </w:r>
      <w:r>
        <w:rPr>
          <w:sz w:val="28"/>
        </w:rPr>
        <w:t xml:space="preserve"> началось восстание</w:t>
      </w:r>
      <w:r>
        <w:rPr>
          <w:b/>
          <w:bCs/>
          <w:sz w:val="28"/>
        </w:rPr>
        <w:t xml:space="preserve"> московских стрельцов,</w:t>
      </w:r>
      <w:r>
        <w:rPr>
          <w:sz w:val="28"/>
        </w:rPr>
        <w:t xml:space="preserve"> недоволь</w:t>
        <w:softHyphen/>
        <w:t>ных вымогательством и насилием со стороны начальства и потерей многих своих привиле</w:t>
        <w:softHyphen/>
        <w:t>гии. Поводом к восстанию послужили слухи, что царевич Иван задушен Нарышкиными. По требованию стрельцов на престоле оказа</w:t>
        <w:softHyphen/>
        <w:t>лись два царя -</w:t>
      </w:r>
      <w:r>
        <w:rPr>
          <w:b/>
          <w:bCs/>
          <w:sz w:val="28"/>
        </w:rPr>
        <w:t xml:space="preserve"> Иван V</w:t>
      </w:r>
      <w:r>
        <w:rPr>
          <w:sz w:val="28"/>
        </w:rPr>
        <w:t xml:space="preserve"> (1682-1696 гг.) и</w:t>
      </w:r>
      <w:r>
        <w:rPr>
          <w:b/>
          <w:bCs/>
          <w:sz w:val="28"/>
        </w:rPr>
        <w:t xml:space="preserve"> Петр I </w:t>
      </w:r>
      <w:r>
        <w:rPr>
          <w:sz w:val="28"/>
        </w:rPr>
        <w:t xml:space="preserve">(1682-1725 гг.), официальным регентом при них стала царевна </w:t>
      </w:r>
      <w:r>
        <w:rPr>
          <w:b/>
          <w:bCs/>
          <w:sz w:val="28"/>
        </w:rPr>
        <w:t>Софья</w:t>
      </w:r>
      <w:r>
        <w:rPr>
          <w:sz w:val="28"/>
        </w:rPr>
        <w:t xml:space="preserve"> (1682-1684 гг.). Про</w:t>
        <w:softHyphen/>
        <w:t>водя активную внутреннюю политику, Софья на</w:t>
        <w:softHyphen/>
        <w:t xml:space="preserve">деялась при опоре на часть боярства и стрельцов сохранить власть за собой. Особым влиянием в правительстве Софьи пользовался ее фаворит князь </w:t>
      </w:r>
      <w:r>
        <w:rPr>
          <w:b/>
          <w:bCs/>
          <w:sz w:val="28"/>
        </w:rPr>
        <w:t xml:space="preserve">Василий Голицын. </w:t>
      </w:r>
      <w:r>
        <w:rPr>
          <w:sz w:val="28"/>
        </w:rPr>
        <w:t>В августе-сентябре</w:t>
      </w:r>
      <w:r>
        <w:rPr>
          <w:b/>
          <w:bCs/>
          <w:sz w:val="28"/>
        </w:rPr>
        <w:t xml:space="preserve"> 1689 г.,</w:t>
      </w:r>
      <w:r>
        <w:rPr>
          <w:sz w:val="28"/>
        </w:rPr>
        <w:t xml:space="preserve"> когда с наступле</w:t>
        <w:softHyphen/>
        <w:t>нием совершеннолетия Петра, основания для продолжения регентства были утрачены, Софья после неудачных попыток покушения на царя Петра, была лишена власти и заключена в Ново</w:t>
        <w:softHyphen/>
        <w:t>девичий монастырь. Ее ближайшие сторонники были сосланы или казнены, и Петр, со смертью царя Ивана (1696),начал править самостоя</w:t>
        <w:softHyphen/>
        <w:t xml:space="preserve">тельно. </w:t>
      </w:r>
    </w:p>
    <w:p>
      <w:pPr>
        <w:pStyle w:val="Normal"/>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 xml:space="preserve">Вопрос №12. </w:t>
      </w:r>
      <w:r>
        <w:rPr>
          <w:b/>
          <w:bCs/>
          <w:sz w:val="28"/>
        </w:rPr>
        <w:t xml:space="preserve">Россия в эпоху Смутного времени. </w:t>
      </w:r>
    </w:p>
    <w:p>
      <w:pPr>
        <w:pStyle w:val="Normal"/>
        <w:ind w:left="540" w:firstLine="360"/>
        <w:jc w:val="both"/>
        <w:rPr/>
      </w:pPr>
      <w:r>
        <w:rPr>
          <w:b/>
          <w:bCs/>
          <w:sz w:val="28"/>
        </w:rPr>
        <w:t>Конец династии Рюриковичей и вопрос о престолонаследии.</w:t>
      </w:r>
    </w:p>
    <w:p>
      <w:pPr>
        <w:pStyle w:val="Normal"/>
        <w:ind w:left="540" w:firstLine="360"/>
        <w:jc w:val="both"/>
        <w:rPr/>
      </w:pPr>
      <w:r>
        <w:rPr>
          <w:sz w:val="28"/>
        </w:rPr>
        <w:t>Весной 1579 г., когда Иван Грозный тяжело заболел, своим наследником он назначил старшего сына — Ивана. Царевич Иван был образован, умен, жесток. Но в ноябре 1581 г. в ссоре Иван Грозный ударом посоха в висок убил своего сына. В марте 1584 г. Иван Грозный умирает. Но еще в начале марта Иван Васильевич собрал бояр и продиктовал им свое завеща</w:t>
        <w:softHyphen/>
        <w:t>ние, что оказалось весьма своевременным. В завещании на</w:t>
        <w:softHyphen/>
        <w:t>следником престола и царем всея Руси объявлялся его сын — царевич Федор, болезненный, религиозный и суеверный че</w:t>
        <w:softHyphen/>
        <w:t>ловек. По свидетельству очевидцев, в том числе иностранных послов, царь Федор был не только слаб телом, но производил впечатление умственно неполноценного человека. Его совет</w:t>
        <w:softHyphen/>
        <w:t>никами и блюстителями державы стали князья И. П. Шуйс</w:t>
        <w:softHyphen/>
        <w:t>кий, И. Ф. Мстиславский, бояре Н. Р. Юрьев, Б. Ф. Годунов и Б. Я. Бельский. Особо царь жаловал Бориса Годунова, кото</w:t>
        <w:softHyphen/>
        <w:t>рый приходился ему шурином. Неудивительно, что между советниками царя и его родней сразу же началась борьба за власть. И здесь побе</w:t>
        <w:softHyphen/>
        <w:t>ду одержал Борис Годунов. Годунов еще подростком попал в Кремль вместе с дядей Дмит</w:t>
        <w:softHyphen/>
        <w:t>рием Ивановичем, в семье которого он воспитывался после смерти своего отца. С момента совершеннолетия стал стрель</w:t>
        <w:softHyphen/>
        <w:t>цом. Человек для своего времени в общем-то малообразованный, он отличался живым и гибким умом, умением ладить с людьми в любых сложных ситуациях, что и предопредели</w:t>
        <w:softHyphen/>
        <w:t>ло его быстрое восхождение к власти. В течение трех лет пос</w:t>
        <w:softHyphen/>
        <w:t>ле коронации Федора Ивановича опытный придворный по</w:t>
        <w:softHyphen/>
        <w:t>литик Годунов поочередно устранил соперников и с 1587 г., умело используя имя царя Федора, стал единолично управ</w:t>
        <w:softHyphen/>
        <w:t>лять страной. Первым крупным успехом его как правителя стало учрежде</w:t>
        <w:softHyphen/>
        <w:t>ние в 1589 г. самостоятельной Московской патриархии. По совету Годунова Собор избрал на Московский патриарший престол митрополита Иову. Учреждение патриаршества в Москве, с одной стороны, возвысило международный ав</w:t>
        <w:softHyphen/>
        <w:t>торитет Москвы, с другой — укрепило позиции государства по отношению к церкви. Некоторых успехов добился Годунов и в области внешней политики. В результате двух войн со Швецией удалось до</w:t>
        <w:softHyphen/>
        <w:t>биться частичного пересмотра итогов Ливонской войны. От</w:t>
        <w:softHyphen/>
        <w:t>разив нападение на Москву крымского хана, Россия укрепи</w:t>
        <w:softHyphen/>
        <w:t>ла безопасность своих южных рубежей. В области внутренней поли</w:t>
        <w:softHyphen/>
        <w:t>тики самым значительным актом правительства Годуно</w:t>
        <w:softHyphen/>
        <w:t>ва стало завершение процес</w:t>
        <w:softHyphen/>
        <w:t>са закрепощения крестьян</w:t>
        <w:softHyphen/>
        <w:t>ства. В 1597 г. был издан указ о пятигодичном сроке розы</w:t>
        <w:softHyphen/>
        <w:t>ска беглых крестьян. Еще ра</w:t>
        <w:softHyphen/>
        <w:t>нее, в 1592 г., было заверше</w:t>
        <w:softHyphen/>
        <w:t>но составление писцовых книг, куда вносились име</w:t>
        <w:softHyphen/>
        <w:t>на крестьян, горожан, вла</w:t>
        <w:softHyphen/>
        <w:t>дельцев домов. Найденные беглые крестьяне принуди</w:t>
        <w:softHyphen/>
        <w:t>тельно возвращались тем феодалам, от которых они бежали. На личной судьбе Бориса Годунова и на оценке его неспо</w:t>
        <w:softHyphen/>
        <w:t>койного правления сказалось так называемое углическое дело. В мае 1591 г. при загадочных обстоятельствах погиб в Угличе младший сын Ивана Грозного — царевич Дмитрий. Комиссия во главе с боярином Василием Шуйским устано</w:t>
        <w:softHyphen/>
        <w:t>вила, что царевич, страдавший эпилепсией, во время игры случайно закололся ножом. Но пошел слух, что Дмитрия убили по приказу Годунова. В 1598 г. царь Федор Иванович умер, не оставив после себя наследника. Династия Рюрико</w:t>
        <w:softHyphen/>
        <w:t xml:space="preserve">вичей, правившая с 862 г., оборвалась навсегда. </w:t>
      </w:r>
    </w:p>
    <w:p>
      <w:pPr>
        <w:pStyle w:val="Heading3"/>
        <w:ind w:left="540" w:firstLine="360"/>
        <w:jc w:val="both"/>
        <w:rPr>
          <w:sz w:val="28"/>
        </w:rPr>
      </w:pPr>
      <w:r>
        <w:rPr>
          <w:sz w:val="28"/>
        </w:rPr>
        <w:t>Последствия Смутного времени</w:t>
      </w:r>
    </w:p>
    <w:p>
      <w:pPr>
        <w:pStyle w:val="Normal"/>
        <w:ind w:left="540" w:firstLine="360"/>
        <w:jc w:val="both"/>
        <w:rPr>
          <w:sz w:val="28"/>
          <w:u w:val="single"/>
        </w:rPr>
      </w:pPr>
      <w:r>
        <w:rPr>
          <w:sz w:val="28"/>
          <w:u w:val="single"/>
        </w:rPr>
        <w:t>Социально-экономические:</w:t>
      </w:r>
    </w:p>
    <w:p>
      <w:pPr>
        <w:pStyle w:val="Normal"/>
        <w:numPr>
          <w:ilvl w:val="0"/>
          <w:numId w:val="14"/>
        </w:numPr>
        <w:spacing w:before="100" w:after="0"/>
        <w:ind w:left="540" w:firstLine="360"/>
        <w:jc w:val="both"/>
        <w:rPr>
          <w:sz w:val="28"/>
        </w:rPr>
      </w:pPr>
      <w:r>
        <w:rPr>
          <w:sz w:val="28"/>
          <w:szCs w:val="18"/>
        </w:rPr>
        <w:t>Разорена экономика.</w:t>
      </w:r>
    </w:p>
    <w:p>
      <w:pPr>
        <w:pStyle w:val="Normal"/>
        <w:numPr>
          <w:ilvl w:val="0"/>
          <w:numId w:val="14"/>
        </w:numPr>
        <w:ind w:left="540" w:firstLine="360"/>
        <w:jc w:val="both"/>
        <w:rPr/>
      </w:pPr>
      <w:r>
        <w:rPr>
          <w:sz w:val="28"/>
          <w:szCs w:val="18"/>
        </w:rPr>
        <w:t>Центральные регионы России пришли в за</w:t>
        <w:softHyphen/>
        <w:t>пустение.</w:t>
      </w:r>
    </w:p>
    <w:p>
      <w:pPr>
        <w:pStyle w:val="Normal"/>
        <w:numPr>
          <w:ilvl w:val="0"/>
          <w:numId w:val="14"/>
        </w:numPr>
        <w:ind w:left="540" w:firstLine="360"/>
        <w:jc w:val="both"/>
        <w:rPr/>
      </w:pPr>
      <w:r>
        <w:rPr>
          <w:sz w:val="28"/>
        </w:rPr>
        <w:t>Население опустошенных районов устре</w:t>
        <w:softHyphen/>
        <w:t>милось на окраины страны.</w:t>
      </w:r>
    </w:p>
    <w:p>
      <w:pPr>
        <w:pStyle w:val="Normal"/>
        <w:numPr>
          <w:ilvl w:val="0"/>
          <w:numId w:val="14"/>
        </w:numPr>
        <w:ind w:left="540" w:firstLine="360"/>
        <w:jc w:val="both"/>
        <w:rPr>
          <w:sz w:val="28"/>
        </w:rPr>
      </w:pPr>
      <w:r>
        <w:rPr>
          <w:sz w:val="28"/>
        </w:rPr>
        <w:t>Крепостничество приобрело еще более же</w:t>
        <w:softHyphen/>
        <w:t>сткие формы.</w:t>
      </w:r>
    </w:p>
    <w:p>
      <w:pPr>
        <w:pStyle w:val="Normal"/>
        <w:spacing w:before="220" w:after="0"/>
        <w:ind w:left="540" w:firstLine="360"/>
        <w:jc w:val="both"/>
        <w:rPr>
          <w:sz w:val="28"/>
          <w:u w:val="single"/>
        </w:rPr>
      </w:pPr>
      <w:r>
        <w:rPr>
          <w:sz w:val="28"/>
          <w:u w:val="single"/>
        </w:rPr>
        <w:t>Политические:</w:t>
      </w:r>
    </w:p>
    <w:p>
      <w:pPr>
        <w:pStyle w:val="Normal"/>
        <w:spacing w:before="120" w:after="0"/>
        <w:ind w:left="540" w:firstLine="360"/>
        <w:jc w:val="both"/>
        <w:rPr>
          <w:sz w:val="28"/>
        </w:rPr>
      </w:pPr>
      <w:r>
        <w:rPr>
          <w:sz w:val="28"/>
        </w:rPr>
        <w:t>•</w:t>
      </w:r>
      <w:r>
        <w:rPr>
          <w:sz w:val="28"/>
        </w:rPr>
        <w:t>Исчезли слабые зачатки сословно-представительской, правовой монархии, наметив</w:t>
        <w:softHyphen/>
        <w:t>шейся в конце XVI - начале XVII вв.</w:t>
      </w:r>
    </w:p>
    <w:p>
      <w:pPr>
        <w:pStyle w:val="Normal"/>
        <w:spacing w:before="20" w:after="0"/>
        <w:ind w:left="540" w:firstLine="360"/>
        <w:jc w:val="both"/>
        <w:rPr>
          <w:sz w:val="28"/>
        </w:rPr>
      </w:pPr>
      <w:r>
        <w:rPr>
          <w:sz w:val="28"/>
        </w:rPr>
        <w:t>•</w:t>
      </w:r>
      <w:r>
        <w:rPr>
          <w:sz w:val="28"/>
        </w:rPr>
        <w:t>На столетие отложено начало модерниза</w:t>
        <w:softHyphen/>
        <w:t>ции страны.</w:t>
      </w:r>
    </w:p>
    <w:p>
      <w:pPr>
        <w:pStyle w:val="Normal"/>
        <w:ind w:left="540" w:firstLine="360"/>
        <w:jc w:val="both"/>
        <w:rPr/>
      </w:pPr>
      <w:r>
        <w:rPr>
          <w:sz w:val="28"/>
        </w:rPr>
        <w:t>•</w:t>
      </w:r>
      <w:r>
        <w:rPr>
          <w:sz w:val="28"/>
        </w:rPr>
        <w:t>Произошло ослабление старой аристокра</w:t>
        <w:softHyphen/>
        <w:t>тии; позиции служилого дворян</w:t>
        <w:softHyphen/>
        <w:t>ства значительно укрепились.</w:t>
      </w:r>
    </w:p>
    <w:p>
      <w:pPr>
        <w:pStyle w:val="Normal"/>
        <w:ind w:left="540" w:firstLine="360"/>
        <w:jc w:val="both"/>
        <w:rPr/>
      </w:pPr>
      <w:r>
        <w:rPr>
          <w:sz w:val="28"/>
        </w:rPr>
        <w:t xml:space="preserve"> </w:t>
      </w:r>
      <w:r>
        <w:rPr>
          <w:sz w:val="28"/>
        </w:rPr>
        <w:t>Восстановительный процесс после «велико</w:t>
        <w:softHyphen/>
        <w:t>го московского разорения» занял примерно три десятилетия XVII века.</w:t>
      </w:r>
    </w:p>
    <w:p>
      <w:pPr>
        <w:pStyle w:val="Normal"/>
        <w:ind w:left="540" w:firstLine="360"/>
        <w:jc w:val="both"/>
        <w:rPr>
          <w:sz w:val="28"/>
        </w:rPr>
      </w:pPr>
      <w:r>
        <w:rPr>
          <w:sz w:val="28"/>
        </w:rPr>
      </w:r>
    </w:p>
    <w:p>
      <w:pPr>
        <w:pStyle w:val="Normal"/>
        <w:ind w:left="540" w:firstLine="360"/>
        <w:jc w:val="both"/>
        <w:rPr/>
      </w:pPr>
      <w:r>
        <w:rPr>
          <w:sz w:val="28"/>
        </w:rPr>
        <w:t xml:space="preserve"> </w:t>
      </w:r>
      <w:r>
        <w:rPr>
          <w:b/>
          <w:bCs/>
          <w:sz w:val="28"/>
        </w:rPr>
        <w:t xml:space="preserve">Борис Годунов. </w:t>
      </w:r>
      <w:r>
        <w:rPr>
          <w:sz w:val="28"/>
        </w:rPr>
        <w:t>В феврале 1598 г. по инициативе царицы Ирины и при актив</w:t>
        <w:softHyphen/>
        <w:t>ной поддержке патриарха Иова и других московских иерар</w:t>
        <w:softHyphen/>
        <w:t>хов специально созванный Земский собор в Москве избирает царем Бориса Годунова. Став царем, Борис Годунов поддер</w:t>
        <w:softHyphen/>
        <w:t>живал мирные отношения с крымским ханом и османским султаном, заключил на 20 лет перемирие с Речью Посполитой; при нем русские разгромили становище хана Кучума, Сибирское ханство перестало существовать. Борис Годунов хотел создать по европейскому образцу шко</w:t>
        <w:softHyphen/>
        <w:t>лы и университеты, он первым из русских царей послал на учебу за границу дворянских детей. При Годунове много вни</w:t>
        <w:softHyphen/>
        <w:t>мания уделялось строительству и благоустройству столицы. Однако положение внутри страны оставалось напряженным. Годунов пытался предпринять меры для ослабления недоволь</w:t>
        <w:softHyphen/>
        <w:t>ства народа. В 1598 г. он снял недоимки по налогам, дал неко</w:t>
        <w:softHyphen/>
        <w:t>торые привилегии служилым и посадским людям в выполне</w:t>
        <w:softHyphen/>
        <w:t>нии государственных повинностей, объявил амнистию заключенным, отменил смертную казнь (на 5 лет), разрешил частичный выход крестьян от одного владельца к другому. Но многие знатные бояре были недовольны избранием Году</w:t>
        <w:softHyphen/>
        <w:t>нова, считая себя обойденными, распространяли слухи о его причастности к смерти царевича Дмитрия. Им не нравились его подозрительность, склонность к интригам, вера в пред</w:t>
        <w:softHyphen/>
        <w:t>сказания колдунов, гадалок. Возобновились ссылки, постри</w:t>
        <w:softHyphen/>
        <w:t>жения неугодных в монахи. Ситуация сильно осложнилась в на</w:t>
        <w:softHyphen/>
        <w:t xml:space="preserve">чале нового столетия, когда страну потрясли страшные события, сыгравшие в ее истории трагическую роль. </w:t>
      </w:r>
    </w:p>
    <w:p>
      <w:pPr>
        <w:pStyle w:val="Normal"/>
        <w:ind w:left="540" w:firstLine="360"/>
        <w:jc w:val="both"/>
        <w:rPr/>
      </w:pPr>
      <w:r>
        <w:rPr>
          <w:b/>
          <w:bCs/>
          <w:sz w:val="28"/>
        </w:rPr>
        <w:t xml:space="preserve">Обострение социальных противоречий в начале XVII в. </w:t>
      </w:r>
      <w:r>
        <w:rPr>
          <w:sz w:val="28"/>
        </w:rPr>
        <w:t>В 1601 г. в России шли долгие дожди, потом наступили ран</w:t>
        <w:softHyphen/>
        <w:t>ние морозы, погиб урожай. В 1602 г. морозы погубили посе</w:t>
        <w:softHyphen/>
        <w:t>вы, на которые возлагали надежды земледельцы. В 1603 г. уже нечем было засевать поля. Неурожай продолжался 3 года под</w:t>
        <w:softHyphen/>
        <w:t>ряд, в стране начался голод. Цена на хлеб возросла в 100 раз. В Москве за эти годы от голода умерло 127000 человек. То же происходило по всей стране. Погибло огромное число лю</w:t>
        <w:softHyphen/>
        <w:t>дей. Повсюду бродили нищие, бездомные. Тысячи холопов, крестьян, посадских людей бежали на окра</w:t>
        <w:softHyphen/>
        <w:t>ины страны. Стихийно возникали отряды, которые нападали на помещиков и бояр. Против них посылались карательные отряды. Кульминацией «голодных бунтов» стало восстание Хлопка (1603), охватившее все Подмосковье. Восставшие гро</w:t>
        <w:softHyphen/>
        <w:t>мили дворянские имения, лишь в конце года под Москвой повстанцы были разгромлены царским отрядом. В это же вре</w:t>
        <w:softHyphen/>
        <w:t>мя стали распространяться слухи о том, что царевич Дмит</w:t>
        <w:softHyphen/>
        <w:t>рий не погиб, а чудесно спасен и скрывается. В распростране</w:t>
        <w:softHyphen/>
        <w:t>нии слухов Годунов обвинил Романовых и сослал пятерых братьев в монастырь. Старшего, Федора, под именем Фила</w:t>
        <w:softHyphen/>
        <w:t>рета отправили в северный монастырь. Это имя мы еще вспом</w:t>
        <w:softHyphen/>
        <w:t>ним, когда речь пойдет об избрании на царство первого из династии Романовых — Михаила Федоровича Романова.</w:t>
      </w:r>
    </w:p>
    <w:p>
      <w:pPr>
        <w:pStyle w:val="Normal"/>
        <w:ind w:left="540" w:firstLine="360"/>
        <w:jc w:val="both"/>
        <w:rPr>
          <w:sz w:val="28"/>
        </w:rPr>
      </w:pPr>
      <w:r>
        <w:rPr>
          <w:sz w:val="28"/>
        </w:rPr>
      </w:r>
    </w:p>
    <w:p>
      <w:pPr>
        <w:pStyle w:val="Normal"/>
        <w:ind w:left="540" w:firstLine="360"/>
        <w:jc w:val="both"/>
        <w:rPr/>
      </w:pPr>
      <w:r>
        <w:rPr>
          <w:b/>
          <w:bCs/>
          <w:sz w:val="28"/>
        </w:rPr>
        <w:t xml:space="preserve">Лжедмитрий </w:t>
      </w:r>
      <w:r>
        <w:rPr>
          <w:b/>
          <w:bCs/>
          <w:sz w:val="28"/>
          <w:lang w:val="en-US"/>
        </w:rPr>
        <w:t>I</w:t>
      </w:r>
      <w:r>
        <w:rPr>
          <w:b/>
          <w:bCs/>
          <w:sz w:val="28"/>
        </w:rPr>
        <w:t xml:space="preserve">. </w:t>
      </w:r>
      <w:r>
        <w:rPr>
          <w:sz w:val="28"/>
        </w:rPr>
        <w:t>В 1601 г. Годунов узнал, что в Польше объявился человек, вы</w:t>
        <w:softHyphen/>
        <w:t>дающий себя за царевича Дмитрия. Розыск показал, что это сбежавший в Польшу (1602) галицкий дворянин, бывший монах Григорий Отрепьев. Оказавшись в Польше, Отрепьев тайно перешел в католическую веру, пообещал ввести в России ка</w:t>
        <w:softHyphen/>
        <w:t>толицизм, королю Сигизмунду III отдать Черниговские зем</w:t>
        <w:softHyphen/>
        <w:t>ли, а воеводе Мнишеку — Новгород, Псков, другие земли. В октябре 1604 г. войско Лже</w:t>
        <w:softHyphen/>
        <w:t>дмитрия, поддержанного польскими магнатами, двинулось на Москву. Самозванец выбрал не короткий путь (через Смоленск), а длинный — через Чернигов, где скопилось много людей, недовольных Годуновым. Они видели в Лжедмитрии закон</w:t>
        <w:softHyphen/>
        <w:t>ного наследника престола, «доброго царя». Быстро сдались города Чернигов, Путивль, Курск, к Лжедмитрию шли запо</w:t>
        <w:softHyphen/>
        <w:t>рожские казаки, многие русские дворяне, недовольные Го</w:t>
        <w:softHyphen/>
        <w:t>дуновым. Войско Лжедмитрия быстро продвигалось к Москве. 13 апре</w:t>
        <w:softHyphen/>
        <w:t>ля 1605 г. скоропостижно умер Борис Годунов. Царем был провозглашен его 16-летний сын Федор. В это же время самозванец присылает в Москву грамо</w:t>
        <w:softHyphen/>
        <w:t>ту, в которой требует устранить Годуновых. Группа дворян уби</w:t>
        <w:softHyphen/>
        <w:t>вает всех Годуновых. 20 июня 1605 г. Лжедмитрий въехал в столицу — вскоре его «опознала» мать, инокиня Марфа, и 30 июля 1605 г. «Дмитрий» венчался на царство. Лжедмитрий, став царем, повел себя независимо от поль</w:t>
        <w:softHyphen/>
        <w:t>ского короля: не разрешил строить католические храмы, не отдал полякам Смоленск, стал именоваться императо</w:t>
        <w:softHyphen/>
        <w:t>ром. Он обладал блестящими способностями, был умен и сообразителен. Бояре дивились его умению быстро и само</w:t>
        <w:softHyphen/>
        <w:t>стоятельно решать трудные вопросы. Но в поведении «Дмит</w:t>
        <w:softHyphen/>
        <w:t>рия» было много необычного, как обыкновенный человек. Возникли слухи о его переходе в католичество. Особенно они усилились после официальной женитьбы Лжедмитрия на католичке Марине Мнишек. Нарастало недовольство среди бояр, дво</w:t>
        <w:softHyphen/>
        <w:t>рян, простых москвичей. Возник заговор бояр во главе с Василием Шуйским. 17 мая 1606 г. при попытке скрыться от заговорщиков Лжедмитрий был убит. Два дня его тело лежало непогребенным, потом его сожгли, зарядили в пушку и выстрелили в сторону, откуда он пришел. Лжедмитрий был смелым человеком, но в основе его действий лежал авантюризм. Он не выполнил своих обеща</w:t>
        <w:softHyphen/>
        <w:t>ний, им были недовольны практически все: польский король, русские дворяне, церковь, крестьяне, поэтому он так легко был свергнут. На Земском соборе царем был избран Василий Шуйский (1606—1610), лживый, подозрительный, хитрый че</w:t>
        <w:softHyphen/>
        <w:t xml:space="preserve">ловек. В народе опять возникли слухи, что Дмитрий спасся и скрывается в Польше. Поэтому по приказу Шуйского мощи царевича были привезены в Кремль, а сам он был объявлен святым мучеником. </w:t>
      </w:r>
    </w:p>
    <w:p>
      <w:pPr>
        <w:pStyle w:val="Normal"/>
        <w:spacing w:before="20" w:after="0"/>
        <w:ind w:left="540" w:firstLine="360"/>
        <w:jc w:val="both"/>
        <w:rPr/>
      </w:pPr>
      <w:r>
        <w:rPr>
          <w:b/>
          <w:bCs/>
          <w:sz w:val="28"/>
        </w:rPr>
        <w:t xml:space="preserve">Интервенция, патриотический подъем народа и его освободительная борьба. </w:t>
      </w:r>
      <w:r>
        <w:rPr>
          <w:sz w:val="28"/>
        </w:rPr>
        <w:t>Летом 1606 г. на юго-западе страны, в районе Путивля, нача</w:t>
        <w:softHyphen/>
        <w:t>лось восстание во главе с бывшим холопом Иваном Болотни</w:t>
        <w:softHyphen/>
        <w:t>ковым. Для привлечения на свою сторону крестьян Болотни</w:t>
        <w:softHyphen/>
        <w:t>ков использовал имя царевича Дмитрия, который якобы не погиб в 1606 г. в Москве, а чудом спасся.</w:t>
      </w:r>
    </w:p>
    <w:p>
      <w:pPr>
        <w:pStyle w:val="Normal"/>
        <w:ind w:left="540" w:firstLine="360"/>
        <w:jc w:val="both"/>
        <w:rPr/>
      </w:pPr>
      <w:r>
        <w:rPr>
          <w:sz w:val="28"/>
        </w:rPr>
        <w:t>От имени Дмитрия Болотников, как царский воевода, рассылал повсюду грамо</w:t>
        <w:softHyphen/>
        <w:t>ты, призывая бороться с изменником Шуйским. В целом же состав участников восстания был крайне разнороден: кресть</w:t>
        <w:softHyphen/>
        <w:t>яне, кабальные холопы, посадские люди, казаки, стрельцы;</w:t>
      </w:r>
    </w:p>
    <w:p>
      <w:pPr>
        <w:pStyle w:val="Normal"/>
        <w:ind w:left="540" w:firstLine="360"/>
        <w:jc w:val="both"/>
        <w:rPr/>
      </w:pPr>
      <w:r>
        <w:rPr>
          <w:sz w:val="28"/>
        </w:rPr>
        <w:t>на первых порах в восстании участвовали даже дворяне, недо</w:t>
        <w:softHyphen/>
        <w:t>вольные Шуйским. Восставшие одержали крупные победы под Кромами и в устье реки Угры и осенью 1606 г. подошли к Москве. В решающий момент дворяне, испугавшись ши</w:t>
        <w:softHyphen/>
        <w:t>рившегося народного восстания, пошли на сговор с Шуйс</w:t>
        <w:softHyphen/>
        <w:t>ким. В сражении у села Коломенского Болотников потерпел поражение и отошел к Туле. Стремясь консолидировать землевладельцев в борьбе с вос</w:t>
        <w:softHyphen/>
        <w:t>ставшими, Шуйский в 1607 г. издает указ о пятнадцатилет</w:t>
        <w:softHyphen/>
        <w:t>нем сроке сыска беглых крестьян. Одновременно перебежчи</w:t>
        <w:softHyphen/>
        <w:t>ки из лагеря Болотникова освобождаются от крепостной зависимости. Болотников четыре месяца держался в осажденной Туле. Шуй</w:t>
        <w:softHyphen/>
        <w:t>ский пошел на обман: он заверил восставших, что сохранит им жизнь, если они сдадутся. Но как только ворота крепости были открыты, руководители восстания были схвачены. Бо</w:t>
        <w:softHyphen/>
        <w:t>лотникова сослали на север, в Каргополь, сначала ослепили, а потом он был утоплен.</w:t>
      </w:r>
    </w:p>
    <w:p>
      <w:pPr>
        <w:pStyle w:val="Normal"/>
        <w:ind w:left="540" w:firstLine="360"/>
        <w:jc w:val="both"/>
        <w:rPr/>
      </w:pPr>
      <w:r>
        <w:rPr>
          <w:sz w:val="28"/>
        </w:rPr>
        <w:t>Летом 1607 г. поляки направили в Россию очередного само</w:t>
        <w:softHyphen/>
        <w:t>званца — Лжедмитрия II, происхождение которого неизвест</w:t>
        <w:softHyphen/>
        <w:t>но. Собрав большое войско, около 40000  человек, самозва</w:t>
        <w:softHyphen/>
        <w:t>нец дошел до Москвы, но не смог ее взять и обосновался лагерем в подмосковном селе Тушино, откуда пошло прозви</w:t>
        <w:softHyphen/>
        <w:t>ще «тушинского вора». Из Тушина отряды самозванца грабили центральные и северные уезды. К новому царю пришли большие польские войска, его «признала» Марина Мнишек. Теперь польско-литовские вой</w:t>
        <w:softHyphen/>
        <w:t>ска не просто поддерживали авантюру Лжедмитрия II, а за</w:t>
        <w:softHyphen/>
        <w:t>щищали «русского царя» и «русскую царицу». Положение царя Василия Шуйского в Москве было очень непрочно. Его популярность в народе падала. Не хватало войск для борьбы с противником. В то же время царь боялся привлечь для освободительной борьбы широкие народные массы. И Шуйский избирает другое решение — обратиться за военной помощью к шведскому королю Карлу IX. В 1609 г. он заключил договор со Швецией, по которому Россия отка</w:t>
        <w:softHyphen/>
        <w:t>зывалась от побережья Балтики, возвращенного в 1509 г. Го</w:t>
        <w:softHyphen/>
        <w:t>дуновым, соглашалась на свободное хождение на террито</w:t>
        <w:softHyphen/>
        <w:t>рии России шведской монеты и обязалась выплатить шведским наемникам большое жалованье. Взамен Шуйский получал военную помощь — 15000 наемников. Летом 1609 г. шведско-русские войска разгромили «тушинцев» под Тверью. Дальше шведы отказались воевать, так как им не вып</w:t>
        <w:softHyphen/>
        <w:t xml:space="preserve">латили требуемых денег. </w:t>
      </w:r>
    </w:p>
    <w:p>
      <w:pPr>
        <w:pStyle w:val="Normal"/>
        <w:ind w:left="540" w:firstLine="360"/>
        <w:jc w:val="both"/>
        <w:rPr/>
      </w:pPr>
      <w:r>
        <w:rPr>
          <w:sz w:val="28"/>
        </w:rPr>
        <w:t>Польша, находившаяся в состоянии войны со Швецией, вос</w:t>
        <w:softHyphen/>
        <w:t>пользовалась ситуацией и начала в 1610 г. открытую интер</w:t>
        <w:softHyphen/>
        <w:t>венцию против России. Польские войска подошли к столи</w:t>
        <w:softHyphen/>
        <w:t>це. С началом польской интервенции лагерь Лжедмитрия II распался, он бежал в Калугу и был там убит. Авторитет Василия Шуйского продолжал падать. В этой об</w:t>
        <w:softHyphen/>
        <w:t>становке возник заговор дворян во главе с Захаром Ляпуновым, которого поддержало посадское население Москвы. Шуйский был свергнут, насильно пострижен в монахи и вместе с братья</w:t>
        <w:softHyphen/>
        <w:t>ми Дмитрием и Иваном передан в качестве заложников поля</w:t>
        <w:softHyphen/>
        <w:t>кам. Власть перешла к семи московским боярам («семибояр</w:t>
        <w:softHyphen/>
        <w:t>щина»). Бояре задумали посадить на русский престол польского королевича Владислава и в сентябре 1610 г. тайно впустили польские отряды в Москву. Шведы, узнав о русско-польском сговоре, оккупировали северо-западные русские земли. Нача</w:t>
        <w:softHyphen/>
        <w:t>лась открытая интервенция Польши и Швеции в Россию. В Москве присягают сыну польского короля Владиславу, но в других городах не следуют примеру «семибоярщины». На борьбу с захватчиками поднимается русский народ. В Рязан</w:t>
        <w:softHyphen/>
        <w:t>ской земле формируется первое ополчение во главе с дворя</w:t>
        <w:softHyphen/>
        <w:t>нином Прокопием Ляпуновым для изгнания поляков из Москвы. В него входят дворяне, посадские люди, казаки. В кон</w:t>
        <w:softHyphen/>
        <w:t>це марта 1611 г. первое ополчение осадило Москву, польский гарнизон отошел в пределы Китай-города и Кремля. Но в ополчении возникли серьезные расхождения между дво</w:t>
        <w:softHyphen/>
        <w:t>рянской и крестьянско-казачьей частью. Ляпунов высказал</w:t>
        <w:softHyphen/>
        <w:t>ся за возврат беглых крестьян, за то, чтобы казаки не имели права занимать прибыльные должности. Ляпунова вызвали на казацкий круг и убили. Первое ополчение не выполнило своей задачи. Поляки остались в Москве, а шведы захватили новгородские земли и осадили Псков. России грозила потеря национальной независимости, рас</w:t>
        <w:softHyphen/>
        <w:t>членение земель. В этой обстановке осенью 1611 г. в Нижнем Новгороде создается второе ополчение, во главе которого вста</w:t>
        <w:softHyphen/>
        <w:t>ли князь Дмитрий Пожарский и посадский староста Козьма Минин. В ночь на 20 августа 1612г. ополчение подошло к Мос</w:t>
        <w:softHyphen/>
        <w:t xml:space="preserve">кве. По пути в Ярославле было создано временное правительство «Совет всея земли». Поляки пытались прорваться, но, были отброшены. Гарнизон начал голодать. 22 октября 1612г. ополчение освободило Китай-город, а 26 октября поляки в Кремле сдались. Москва была освобождена. Польский король вернулся в Польшу. В памяти народа сохранились имена русских патриотов — Минина, Пожарского. Военные действия против шведов велись до 1618 г. </w:t>
      </w:r>
    </w:p>
    <w:p>
      <w:pPr>
        <w:pStyle w:val="Normal"/>
        <w:spacing w:before="20" w:after="0"/>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14.</w:t>
      </w:r>
      <w:r>
        <w:rPr>
          <w:b/>
          <w:bCs/>
          <w:sz w:val="28"/>
        </w:rPr>
        <w:t xml:space="preserve"> Социально-экономическое развитие России в </w:t>
      </w:r>
      <w:r>
        <w:rPr>
          <w:b/>
          <w:bCs/>
          <w:sz w:val="28"/>
          <w:lang w:val="en-US"/>
        </w:rPr>
        <w:t>XVII</w:t>
      </w:r>
      <w:r>
        <w:rPr>
          <w:b/>
          <w:bCs/>
          <w:sz w:val="28"/>
        </w:rPr>
        <w:t xml:space="preserve"> веке. Уложение 1649 года. Окончательное оформление крепостного права и сословного строя.</w:t>
      </w:r>
    </w:p>
    <w:p>
      <w:pPr>
        <w:pStyle w:val="Heading1"/>
        <w:ind w:left="540" w:firstLine="360"/>
        <w:jc w:val="both"/>
        <w:rPr>
          <w:sz w:val="28"/>
        </w:rPr>
      </w:pPr>
      <w:r>
        <w:rPr>
          <w:sz w:val="28"/>
        </w:rPr>
        <w:t>Социальная структура общества</w:t>
      </w:r>
    </w:p>
    <w:p>
      <w:pPr>
        <w:pStyle w:val="Normal"/>
        <w:ind w:left="540" w:firstLine="360"/>
        <w:jc w:val="both"/>
        <w:rPr/>
      </w:pPr>
      <w:r>
        <w:rPr>
          <w:sz w:val="28"/>
        </w:rPr>
        <w:t>Социальная структура российского общест</w:t>
        <w:softHyphen/>
        <w:t xml:space="preserve">ва XVII в. соответствовала </w:t>
      </w:r>
      <w:r>
        <w:rPr>
          <w:b/>
          <w:bCs/>
          <w:sz w:val="28"/>
        </w:rPr>
        <w:t>феодально-крепост</w:t>
        <w:softHyphen/>
        <w:t xml:space="preserve">нической государственности </w:t>
      </w:r>
      <w:r>
        <w:rPr>
          <w:sz w:val="28"/>
        </w:rPr>
        <w:t>России</w:t>
      </w:r>
      <w:r>
        <w:rPr>
          <w:b/>
          <w:bCs/>
          <w:sz w:val="28"/>
        </w:rPr>
        <w:t xml:space="preserve">. </w:t>
      </w:r>
      <w:r>
        <w:rPr>
          <w:sz w:val="28"/>
        </w:rPr>
        <w:t>Важным слоем господствующего сосло</w:t>
        <w:softHyphen/>
        <w:t>вия было</w:t>
      </w:r>
      <w:r>
        <w:rPr>
          <w:b/>
          <w:bCs/>
          <w:sz w:val="28"/>
        </w:rPr>
        <w:t xml:space="preserve"> боярство</w:t>
      </w:r>
      <w:r>
        <w:rPr>
          <w:sz w:val="28"/>
        </w:rPr>
        <w:t xml:space="preserve"> - потомки бывших вели</w:t>
        <w:softHyphen/>
        <w:t xml:space="preserve">ких и удельных князей. Сотни боярских семей владели вотчинами, служили царю, занимали руководящие должности в государстве. </w:t>
      </w:r>
      <w:r>
        <w:rPr>
          <w:b/>
          <w:bCs/>
          <w:sz w:val="28"/>
        </w:rPr>
        <w:t>Дворяне</w:t>
      </w:r>
      <w:r>
        <w:rPr>
          <w:sz w:val="28"/>
        </w:rPr>
        <w:t xml:space="preserve"> составляли высший уровень госу</w:t>
        <w:softHyphen/>
        <w:t>даревых</w:t>
      </w:r>
      <w:r>
        <w:rPr>
          <w:b/>
          <w:bCs/>
          <w:sz w:val="28"/>
        </w:rPr>
        <w:t xml:space="preserve"> служилых людей по отечеству. </w:t>
      </w:r>
      <w:r>
        <w:rPr>
          <w:sz w:val="28"/>
        </w:rPr>
        <w:t>Они</w:t>
      </w:r>
      <w:r>
        <w:rPr>
          <w:b/>
          <w:bCs/>
          <w:sz w:val="28"/>
        </w:rPr>
        <w:t xml:space="preserve"> </w:t>
      </w:r>
      <w:r>
        <w:rPr>
          <w:sz w:val="28"/>
        </w:rPr>
        <w:t>владели поместьями по наследственному пра</w:t>
        <w:softHyphen/>
        <w:t>ву, при условии продолжения службы их деть</w:t>
        <w:softHyphen/>
        <w:t>ми; к середине века именно они стали опорой царской власти. К началу XVII в. в России сложилась строгая система иерархии высших слоев государства. Единственным дворянским</w:t>
      </w:r>
      <w:r>
        <w:rPr>
          <w:b/>
          <w:bCs/>
          <w:sz w:val="28"/>
        </w:rPr>
        <w:t xml:space="preserve"> наследствен</w:t>
        <w:softHyphen/>
        <w:t>ным</w:t>
      </w:r>
      <w:r>
        <w:rPr>
          <w:sz w:val="28"/>
        </w:rPr>
        <w:t xml:space="preserve"> титулом был титул </w:t>
      </w:r>
      <w:r>
        <w:rPr>
          <w:b/>
          <w:bCs/>
          <w:sz w:val="28"/>
        </w:rPr>
        <w:t>князя</w:t>
      </w:r>
      <w:r>
        <w:rPr>
          <w:sz w:val="28"/>
        </w:rPr>
        <w:t>, остальные чи</w:t>
        <w:softHyphen/>
        <w:t>ны не наследовались, а присваивались и перво</w:t>
        <w:softHyphen/>
        <w:t>начально означали</w:t>
      </w:r>
      <w:r>
        <w:rPr>
          <w:b/>
          <w:bCs/>
          <w:sz w:val="28"/>
        </w:rPr>
        <w:t xml:space="preserve"> должность,</w:t>
      </w:r>
      <w:r>
        <w:rPr>
          <w:sz w:val="28"/>
        </w:rPr>
        <w:t xml:space="preserve"> но постепенно утрачивали свое служебное значение. Наиболее точно отражали свое изначальное служебное (военное) значение чины стрелецко</w:t>
        <w:softHyphen/>
        <w:t>го войска: командир полка —</w:t>
      </w:r>
      <w:r>
        <w:rPr>
          <w:b/>
          <w:bCs/>
          <w:sz w:val="28"/>
        </w:rPr>
        <w:t xml:space="preserve"> полковник;</w:t>
      </w:r>
      <w:r>
        <w:rPr>
          <w:sz w:val="28"/>
        </w:rPr>
        <w:t xml:space="preserve"> ко</w:t>
        <w:softHyphen/>
        <w:t>мандиры отдельных отрядов —</w:t>
      </w:r>
      <w:r>
        <w:rPr>
          <w:b/>
          <w:bCs/>
          <w:sz w:val="28"/>
        </w:rPr>
        <w:t xml:space="preserve"> полу полковник, голова, сотник. </w:t>
      </w:r>
      <w:r>
        <w:rPr>
          <w:sz w:val="28"/>
        </w:rPr>
        <w:t>Офицерские звания европейского образца (капитан, генерал) встречались лишь в «пол</w:t>
        <w:softHyphen/>
        <w:t>ках нового строя» и присваивались офицерам-иностранцам. В XVII в. еще большинство чинов не имело четкого деления по роду деятельности. Выс</w:t>
        <w:softHyphen/>
        <w:t>шими считались</w:t>
      </w:r>
      <w:r>
        <w:rPr>
          <w:b/>
          <w:bCs/>
          <w:sz w:val="28"/>
        </w:rPr>
        <w:t xml:space="preserve"> чины думные</w:t>
      </w:r>
      <w:r>
        <w:rPr>
          <w:sz w:val="28"/>
        </w:rPr>
        <w:t xml:space="preserve"> (приближен</w:t>
        <w:softHyphen/>
        <w:t>ные царя):</w:t>
      </w:r>
    </w:p>
    <w:p>
      <w:pPr>
        <w:pStyle w:val="Normal"/>
        <w:spacing w:before="40" w:after="0"/>
        <w:ind w:left="540" w:firstLine="360"/>
        <w:jc w:val="both"/>
        <w:rPr>
          <w:sz w:val="28"/>
        </w:rPr>
      </w:pPr>
      <w:r>
        <w:rPr>
          <w:sz w:val="28"/>
        </w:rPr>
        <w:t xml:space="preserve">• </w:t>
      </w:r>
      <w:r>
        <w:rPr>
          <w:sz w:val="28"/>
        </w:rPr>
        <w:t>думный дьяк;</w:t>
      </w:r>
    </w:p>
    <w:p>
      <w:pPr>
        <w:pStyle w:val="Normal"/>
        <w:spacing w:before="60" w:after="0"/>
        <w:ind w:left="540" w:firstLine="360"/>
        <w:jc w:val="both"/>
        <w:rPr>
          <w:sz w:val="28"/>
        </w:rPr>
      </w:pPr>
      <w:r>
        <w:rPr>
          <w:sz w:val="28"/>
        </w:rPr>
        <w:t xml:space="preserve">• </w:t>
      </w:r>
      <w:r>
        <w:rPr>
          <w:sz w:val="28"/>
        </w:rPr>
        <w:t>думный дворянин;</w:t>
      </w:r>
    </w:p>
    <w:p>
      <w:pPr>
        <w:pStyle w:val="Normal"/>
        <w:spacing w:before="60" w:after="0"/>
        <w:ind w:left="540" w:firstLine="360"/>
        <w:jc w:val="both"/>
        <w:rPr>
          <w:sz w:val="28"/>
        </w:rPr>
      </w:pPr>
      <w:r>
        <w:rPr>
          <w:sz w:val="28"/>
        </w:rPr>
        <w:t xml:space="preserve">• </w:t>
      </w:r>
      <w:r>
        <w:rPr>
          <w:sz w:val="28"/>
        </w:rPr>
        <w:t>окольничий;</w:t>
      </w:r>
    </w:p>
    <w:p>
      <w:pPr>
        <w:pStyle w:val="Normal"/>
        <w:spacing w:before="60" w:after="0"/>
        <w:ind w:left="540" w:firstLine="360"/>
        <w:jc w:val="both"/>
        <w:rPr>
          <w:sz w:val="28"/>
        </w:rPr>
      </w:pPr>
      <w:r>
        <w:rPr>
          <w:sz w:val="28"/>
        </w:rPr>
        <w:t xml:space="preserve">• </w:t>
      </w:r>
      <w:r>
        <w:rPr>
          <w:sz w:val="28"/>
        </w:rPr>
        <w:t>боярин.</w:t>
      </w:r>
    </w:p>
    <w:p>
      <w:pPr>
        <w:pStyle w:val="Normal"/>
        <w:ind w:left="540" w:firstLine="360"/>
        <w:jc w:val="both"/>
        <w:rPr/>
      </w:pPr>
      <w:r>
        <w:rPr>
          <w:sz w:val="28"/>
        </w:rPr>
        <w:t>Служебное усердие позволяло думному дво</w:t>
        <w:softHyphen/>
        <w:t>рянину получить окольничество или боярство. Ниже думных находились</w:t>
      </w:r>
      <w:r>
        <w:rPr>
          <w:b/>
          <w:bCs/>
          <w:sz w:val="28"/>
        </w:rPr>
        <w:t xml:space="preserve"> чипы</w:t>
      </w:r>
      <w:r>
        <w:rPr>
          <w:sz w:val="28"/>
        </w:rPr>
        <w:t xml:space="preserve"> дворцовые или придворные:</w:t>
      </w:r>
    </w:p>
    <w:p>
      <w:pPr>
        <w:pStyle w:val="Normal"/>
        <w:spacing w:before="60" w:after="0"/>
        <w:ind w:left="540" w:firstLine="360"/>
        <w:jc w:val="both"/>
        <w:rPr>
          <w:sz w:val="28"/>
        </w:rPr>
      </w:pPr>
      <w:r>
        <w:rPr>
          <w:sz w:val="28"/>
        </w:rPr>
        <w:t>•</w:t>
      </w:r>
      <w:r>
        <w:rPr>
          <w:sz w:val="28"/>
        </w:rPr>
        <w:t>стольник;</w:t>
      </w:r>
    </w:p>
    <w:p>
      <w:pPr>
        <w:pStyle w:val="Normal"/>
        <w:spacing w:before="60" w:after="0"/>
        <w:ind w:left="540" w:firstLine="360"/>
        <w:jc w:val="both"/>
        <w:rPr>
          <w:sz w:val="28"/>
        </w:rPr>
      </w:pPr>
      <w:r>
        <w:rPr>
          <w:sz w:val="28"/>
        </w:rPr>
        <w:t xml:space="preserve">• </w:t>
      </w:r>
      <w:r>
        <w:rPr>
          <w:sz w:val="28"/>
        </w:rPr>
        <w:t>стряпчий;</w:t>
      </w:r>
    </w:p>
    <w:p>
      <w:pPr>
        <w:pStyle w:val="Normal"/>
        <w:ind w:left="540" w:firstLine="360"/>
        <w:jc w:val="both"/>
        <w:rPr>
          <w:sz w:val="28"/>
        </w:rPr>
      </w:pPr>
      <w:r>
        <w:rPr>
          <w:sz w:val="28"/>
        </w:rPr>
        <w:t xml:space="preserve">• </w:t>
      </w:r>
      <w:r>
        <w:rPr>
          <w:sz w:val="28"/>
        </w:rPr>
        <w:t>военачальники, дипломаты, составители писцовых книг.</w:t>
      </w:r>
    </w:p>
    <w:p>
      <w:pPr>
        <w:pStyle w:val="Normal"/>
        <w:ind w:left="540" w:firstLine="360"/>
        <w:jc w:val="both"/>
        <w:rPr>
          <w:sz w:val="28"/>
        </w:rPr>
      </w:pPr>
      <w:r>
        <w:rPr>
          <w:sz w:val="28"/>
        </w:rPr>
        <w:t xml:space="preserve"> </w:t>
      </w:r>
      <w:r>
        <w:rPr>
          <w:sz w:val="28"/>
        </w:rPr>
        <w:t>К ним примыкали</w:t>
      </w:r>
      <w:r>
        <w:rPr>
          <w:b/>
          <w:bCs/>
          <w:sz w:val="28"/>
        </w:rPr>
        <w:t xml:space="preserve"> чины московские:</w:t>
      </w:r>
    </w:p>
    <w:p>
      <w:pPr>
        <w:pStyle w:val="Normal"/>
        <w:ind w:left="540" w:firstLine="360"/>
        <w:jc w:val="both"/>
        <w:rPr>
          <w:sz w:val="28"/>
        </w:rPr>
      </w:pPr>
      <w:r>
        <w:rPr>
          <w:sz w:val="28"/>
        </w:rPr>
        <w:t xml:space="preserve">• </w:t>
      </w:r>
      <w:r>
        <w:rPr>
          <w:sz w:val="28"/>
        </w:rPr>
        <w:t>жилец - дворянин постоянно находивший</w:t>
        <w:softHyphen/>
        <w:t>ся в Москве;</w:t>
      </w:r>
    </w:p>
    <w:p>
      <w:pPr>
        <w:pStyle w:val="Normal"/>
        <w:spacing w:before="40" w:after="0"/>
        <w:ind w:left="540" w:firstLine="360"/>
        <w:jc w:val="both"/>
        <w:rPr>
          <w:sz w:val="28"/>
        </w:rPr>
      </w:pPr>
      <w:r>
        <w:rPr>
          <w:sz w:val="28"/>
        </w:rPr>
        <w:t>•</w:t>
      </w:r>
      <w:r>
        <w:rPr>
          <w:sz w:val="28"/>
        </w:rPr>
        <w:t>дворянин московский.</w:t>
      </w:r>
    </w:p>
    <w:p>
      <w:pPr>
        <w:pStyle w:val="Normal"/>
        <w:ind w:left="540" w:firstLine="360"/>
        <w:jc w:val="both"/>
        <w:rPr>
          <w:sz w:val="28"/>
        </w:rPr>
      </w:pPr>
      <w:r>
        <w:rPr>
          <w:sz w:val="28"/>
        </w:rPr>
        <w:t>Провинциальное дворянство получило чи</w:t>
        <w:softHyphen/>
        <w:t>ны</w:t>
      </w:r>
      <w:r>
        <w:rPr>
          <w:b/>
          <w:bCs/>
          <w:sz w:val="28"/>
        </w:rPr>
        <w:t xml:space="preserve"> городовые:</w:t>
      </w:r>
    </w:p>
    <w:p>
      <w:pPr>
        <w:pStyle w:val="Normal"/>
        <w:ind w:left="540" w:firstLine="360"/>
        <w:jc w:val="both"/>
        <w:rPr/>
      </w:pPr>
      <w:r>
        <w:rPr>
          <w:sz w:val="28"/>
        </w:rPr>
        <w:t xml:space="preserve">• </w:t>
      </w:r>
      <w:r>
        <w:rPr>
          <w:sz w:val="28"/>
        </w:rPr>
        <w:t>дворянин выборный (привлекающийся для службы в Москве);</w:t>
      </w:r>
    </w:p>
    <w:p>
      <w:pPr>
        <w:pStyle w:val="Normal"/>
        <w:spacing w:before="40" w:after="0"/>
        <w:ind w:left="540" w:firstLine="360"/>
        <w:jc w:val="both"/>
        <w:rPr>
          <w:sz w:val="28"/>
        </w:rPr>
      </w:pPr>
      <w:r>
        <w:rPr>
          <w:sz w:val="28"/>
        </w:rPr>
        <w:t xml:space="preserve">• </w:t>
      </w:r>
      <w:r>
        <w:rPr>
          <w:sz w:val="28"/>
        </w:rPr>
        <w:t>дворянин дворовой.</w:t>
      </w:r>
    </w:p>
    <w:p>
      <w:pPr>
        <w:pStyle w:val="Normal"/>
        <w:ind w:left="540" w:firstLine="360"/>
        <w:jc w:val="both"/>
        <w:rPr/>
      </w:pPr>
      <w:r>
        <w:rPr>
          <w:sz w:val="28"/>
        </w:rPr>
        <w:t>К низшему слою служилых людей относились</w:t>
      </w:r>
      <w:r>
        <w:rPr>
          <w:b/>
          <w:bCs/>
          <w:sz w:val="28"/>
        </w:rPr>
        <w:t xml:space="preserve"> служилые люди по прибору</w:t>
      </w:r>
      <w:r>
        <w:rPr>
          <w:sz w:val="28"/>
        </w:rPr>
        <w:t xml:space="preserve"> (или по набо</w:t>
        <w:softHyphen/>
        <w:t>ру). Они включали в себя стрельцов, пушкарей, мастеровых, служилых казаков, которые жили</w:t>
      </w:r>
      <w:r>
        <w:rPr>
          <w:smallCaps/>
          <w:sz w:val="28"/>
        </w:rPr>
        <w:t xml:space="preserve"> </w:t>
      </w:r>
      <w:r>
        <w:rPr>
          <w:sz w:val="28"/>
        </w:rPr>
        <w:t>с семьями в пригородных слободах, получали жалованье или земельные наделы и имели пра</w:t>
        <w:softHyphen/>
        <w:t>во заниматься торговлей и ремеслом в свободное от службы время. Сельское</w:t>
      </w:r>
      <w:r>
        <w:rPr>
          <w:b/>
          <w:bCs/>
          <w:sz w:val="28"/>
        </w:rPr>
        <w:t xml:space="preserve"> крестьянское население</w:t>
      </w:r>
      <w:r>
        <w:rPr>
          <w:sz w:val="28"/>
        </w:rPr>
        <w:t xml:space="preserve"> состояло из двух основных категорий: владельческого </w:t>
      </w:r>
      <w:r>
        <w:rPr>
          <w:b/>
          <w:bCs/>
          <w:sz w:val="28"/>
        </w:rPr>
        <w:t>черносошного</w:t>
      </w:r>
      <w:r>
        <w:rPr>
          <w:sz w:val="28"/>
        </w:rPr>
        <w:t xml:space="preserve"> крестьянства. Владельческим назвались крестьяне, жившие в вотчинах ид поместьях; они несли тягло (комплекс повинностей) в пользу государства и своего феодам Черносошное крестьянство проживало на окраинах страны - на Поморском Севере, Урале, в Сибири, на юге. Эти крестьяне несли тягло в пользу государства, и их положение было легче, чем у частновладельче</w:t>
        <w:softHyphen/>
        <w:t xml:space="preserve">ских. Срединное положение занимали крестьяне </w:t>
      </w:r>
      <w:r>
        <w:rPr>
          <w:b/>
          <w:bCs/>
          <w:sz w:val="28"/>
        </w:rPr>
        <w:t>дворцовые -</w:t>
      </w:r>
      <w:r>
        <w:rPr>
          <w:sz w:val="28"/>
        </w:rPr>
        <w:t xml:space="preserve"> слуги при царском дворе, Они имели собственное самоуправление и подчинялись дворцовым приказчикам. Основная масса городского населения называлась</w:t>
      </w:r>
      <w:r>
        <w:rPr>
          <w:b/>
          <w:bCs/>
          <w:sz w:val="28"/>
        </w:rPr>
        <w:t xml:space="preserve"> посадскими людьми</w:t>
      </w:r>
      <w:r>
        <w:rPr>
          <w:sz w:val="28"/>
        </w:rPr>
        <w:t xml:space="preserve"> (это были торговцы и ремесленники). Верхушку города состав</w:t>
        <w:softHyphen/>
        <w:t>ляли купцы, самые богатые, занимавшиеся заморской торговлей, объявлялись</w:t>
      </w:r>
      <w:r>
        <w:rPr>
          <w:b/>
          <w:bCs/>
          <w:sz w:val="28"/>
        </w:rPr>
        <w:t xml:space="preserve"> «гостями». </w:t>
      </w:r>
      <w:r>
        <w:rPr>
          <w:sz w:val="28"/>
        </w:rPr>
        <w:t>Городские ремесленники объединялись до профессиональному признаку в слободы и сот</w:t>
        <w:softHyphen/>
        <w:t>ни. Они также несли тягло в пользу государства.</w:t>
      </w:r>
    </w:p>
    <w:p>
      <w:pPr>
        <w:pStyle w:val="Normal"/>
        <w:ind w:left="540" w:firstLine="360"/>
        <w:jc w:val="both"/>
        <w:rPr/>
      </w:pPr>
      <w:r>
        <w:rPr>
          <w:sz w:val="28"/>
        </w:rPr>
        <w:t xml:space="preserve"> </w:t>
      </w:r>
      <w:r>
        <w:rPr>
          <w:sz w:val="28"/>
        </w:rPr>
        <w:t>Духовенство составляло особое сословие. В него входили архиереи и монахи</w:t>
      </w:r>
      <w:r>
        <w:rPr>
          <w:b/>
          <w:bCs/>
          <w:sz w:val="28"/>
        </w:rPr>
        <w:t xml:space="preserve"> (черное духо</w:t>
        <w:softHyphen/>
        <w:t>венство)</w:t>
      </w:r>
      <w:r>
        <w:rPr>
          <w:sz w:val="28"/>
        </w:rPr>
        <w:t xml:space="preserve"> и священники</w:t>
      </w:r>
      <w:r>
        <w:rPr>
          <w:b/>
          <w:bCs/>
          <w:sz w:val="28"/>
        </w:rPr>
        <w:t xml:space="preserve"> (белое духовенство). </w:t>
      </w:r>
    </w:p>
    <w:p>
      <w:pPr>
        <w:pStyle w:val="Normal"/>
        <w:spacing w:before="20" w:after="0"/>
        <w:ind w:left="540" w:right="-1" w:firstLine="360"/>
        <w:jc w:val="both"/>
        <w:rPr>
          <w:b/>
          <w:b/>
          <w:bCs/>
          <w:sz w:val="28"/>
        </w:rPr>
      </w:pPr>
      <w:r>
        <w:rPr>
          <w:b/>
          <w:bCs/>
          <w:sz w:val="28"/>
        </w:rPr>
      </w:r>
    </w:p>
    <w:p>
      <w:pPr>
        <w:pStyle w:val="Normal"/>
        <w:ind w:left="540" w:firstLine="360"/>
        <w:jc w:val="both"/>
        <w:rPr>
          <w:sz w:val="28"/>
        </w:rPr>
      </w:pPr>
      <w:r>
        <w:rPr>
          <w:b/>
          <w:bCs/>
          <w:sz w:val="28"/>
        </w:rPr>
        <w:t>Вольные люди</w:t>
      </w:r>
      <w:r>
        <w:rPr>
          <w:sz w:val="28"/>
        </w:rPr>
        <w:t xml:space="preserve"> - казаки, дети священни</w:t>
        <w:softHyphen/>
        <w:t>ков, служилых и посадских людей, которые не несли государственного тягла: из их числа на</w:t>
        <w:softHyphen/>
        <w:t>бирались служилые люди</w:t>
      </w:r>
      <w:r>
        <w:rPr>
          <w:b/>
          <w:bCs/>
          <w:sz w:val="28"/>
        </w:rPr>
        <w:t xml:space="preserve"> по прибору.</w:t>
      </w:r>
    </w:p>
    <w:p>
      <w:pPr>
        <w:pStyle w:val="Normal"/>
        <w:ind w:left="540" w:firstLine="360"/>
        <w:jc w:val="both"/>
        <w:rPr>
          <w:sz w:val="28"/>
        </w:rPr>
      </w:pPr>
      <w:r>
        <w:rPr>
          <w:sz w:val="28"/>
        </w:rPr>
        <w:t>В XVII в. в сфере социальных отношений произошли следующие изменения:</w:t>
      </w:r>
    </w:p>
    <w:p>
      <w:pPr>
        <w:pStyle w:val="Normal"/>
        <w:ind w:left="540" w:firstLine="360"/>
        <w:jc w:val="both"/>
        <w:rPr>
          <w:sz w:val="28"/>
        </w:rPr>
      </w:pPr>
      <w:r>
        <w:rPr>
          <w:sz w:val="28"/>
        </w:rPr>
        <w:t>•</w:t>
      </w:r>
      <w:r>
        <w:rPr>
          <w:sz w:val="28"/>
        </w:rPr>
        <w:t>резко увеличилась численность сословия служилых феодалов-землевладельцев;</w:t>
      </w:r>
    </w:p>
    <w:p>
      <w:pPr>
        <w:pStyle w:val="Normal"/>
        <w:ind w:left="540" w:firstLine="360"/>
        <w:jc w:val="both"/>
        <w:rPr>
          <w:sz w:val="28"/>
        </w:rPr>
      </w:pPr>
      <w:r>
        <w:rPr>
          <w:sz w:val="28"/>
        </w:rPr>
        <w:t>•</w:t>
      </w:r>
      <w:r>
        <w:rPr>
          <w:sz w:val="28"/>
        </w:rPr>
        <w:t>произошла унификация феодального сосло</w:t>
        <w:softHyphen/>
        <w:t>вия;</w:t>
      </w:r>
    </w:p>
    <w:p>
      <w:pPr>
        <w:pStyle w:val="Normal"/>
        <w:ind w:left="540" w:firstLine="360"/>
        <w:jc w:val="both"/>
        <w:rPr>
          <w:b/>
          <w:b/>
          <w:bCs/>
          <w:i/>
          <w:i/>
          <w:iCs/>
          <w:sz w:val="28"/>
        </w:rPr>
      </w:pPr>
      <w:r>
        <w:rPr>
          <w:sz w:val="28"/>
        </w:rPr>
        <w:t>•</w:t>
      </w:r>
      <w:r>
        <w:rPr>
          <w:sz w:val="28"/>
        </w:rPr>
        <w:t>увеличилось количество крупных землевла</w:t>
        <w:softHyphen/>
        <w:t>дельцев за счет щедрых пожалований царем. Все это неизбежно вело к усилению эксплуа</w:t>
        <w:softHyphen/>
        <w:t>тации крестьянства, усилению налогового бре</w:t>
        <w:softHyphen/>
        <w:t>мени, а также унификации податных сословий. Тяжелое положение низших слоев населе</w:t>
        <w:softHyphen/>
        <w:t>ния привело в XVII в. к</w:t>
      </w:r>
      <w:r>
        <w:rPr>
          <w:b/>
          <w:bCs/>
          <w:sz w:val="28"/>
        </w:rPr>
        <w:t xml:space="preserve"> усилению социальной </w:t>
      </w:r>
      <w:r>
        <w:rPr>
          <w:sz w:val="28"/>
        </w:rPr>
        <w:t>нестабильности</w:t>
      </w:r>
      <w:r>
        <w:rPr>
          <w:b/>
          <w:bCs/>
          <w:sz w:val="28"/>
        </w:rPr>
        <w:t xml:space="preserve"> общества.</w:t>
      </w:r>
    </w:p>
    <w:p>
      <w:pPr>
        <w:pStyle w:val="Heading2"/>
        <w:ind w:left="540" w:firstLine="360"/>
        <w:jc w:val="both"/>
        <w:rPr>
          <w:b w:val="false"/>
          <w:b w:val="false"/>
          <w:bCs w:val="false"/>
          <w:i/>
          <w:i/>
          <w:iCs/>
          <w:sz w:val="28"/>
        </w:rPr>
      </w:pPr>
      <w:r>
        <w:rPr>
          <w:b w:val="false"/>
          <w:bCs w:val="false"/>
          <w:i/>
          <w:iCs/>
          <w:sz w:val="28"/>
        </w:rPr>
      </w:r>
    </w:p>
    <w:p>
      <w:pPr>
        <w:pStyle w:val="Heading2"/>
        <w:ind w:left="540" w:firstLine="360"/>
        <w:jc w:val="both"/>
        <w:rPr/>
      </w:pPr>
      <w:r>
        <w:rPr/>
        <w:t>Экономическое развитие</w:t>
      </w:r>
    </w:p>
    <w:p>
      <w:pPr>
        <w:pStyle w:val="Normal"/>
        <w:ind w:left="540" w:firstLine="360"/>
        <w:jc w:val="both"/>
        <w:rPr/>
      </w:pPr>
      <w:r>
        <w:rPr>
          <w:sz w:val="28"/>
        </w:rPr>
        <w:t>Разруха и разорение времен Смуты были пре</w:t>
        <w:softHyphen/>
        <w:t>одолены в середине XVII в., к тому же времени относится и появление новых явлений в эконо</w:t>
        <w:softHyphen/>
        <w:t>мике России:</w:t>
      </w:r>
    </w:p>
    <w:p>
      <w:pPr>
        <w:pStyle w:val="Normal"/>
        <w:spacing w:before="20" w:after="0"/>
        <w:ind w:left="540" w:firstLine="360"/>
        <w:jc w:val="both"/>
        <w:rPr>
          <w:sz w:val="28"/>
        </w:rPr>
      </w:pPr>
      <w:r>
        <w:rPr>
          <w:sz w:val="28"/>
        </w:rPr>
        <w:t>•</w:t>
      </w:r>
      <w:r>
        <w:rPr>
          <w:sz w:val="28"/>
        </w:rPr>
        <w:t>происходит специализация сельскохозяй</w:t>
        <w:softHyphen/>
        <w:t>ственных и промышленных районов;</w:t>
      </w:r>
    </w:p>
    <w:p>
      <w:pPr>
        <w:pStyle w:val="Normal"/>
        <w:spacing w:before="40" w:after="0"/>
        <w:ind w:left="540" w:firstLine="360"/>
        <w:jc w:val="both"/>
        <w:rPr>
          <w:sz w:val="28"/>
        </w:rPr>
      </w:pPr>
      <w:r>
        <w:rPr>
          <w:sz w:val="28"/>
        </w:rPr>
        <w:t>•</w:t>
      </w:r>
      <w:r>
        <w:rPr>
          <w:sz w:val="28"/>
        </w:rPr>
        <w:t>формируются районы, производящие то</w:t>
        <w:softHyphen/>
        <w:t>варный хлеб;</w:t>
      </w:r>
    </w:p>
    <w:p>
      <w:pPr>
        <w:pStyle w:val="Normal"/>
        <w:spacing w:before="40" w:after="0"/>
        <w:ind w:left="540" w:firstLine="360"/>
        <w:jc w:val="both"/>
        <w:rPr>
          <w:sz w:val="28"/>
        </w:rPr>
      </w:pPr>
      <w:r>
        <w:rPr>
          <w:sz w:val="28"/>
        </w:rPr>
        <w:t>•</w:t>
      </w:r>
      <w:r>
        <w:rPr>
          <w:sz w:val="28"/>
        </w:rPr>
        <w:t>растет ремесленное производство и усилива</w:t>
        <w:softHyphen/>
        <w:t>ется товаро-промышленная специализация; •происходит разложение натурального хо</w:t>
        <w:softHyphen/>
        <w:t>зяйства и превращение ремесла в мелкото</w:t>
        <w:softHyphen/>
        <w:t>варное производство;</w:t>
      </w:r>
    </w:p>
    <w:p>
      <w:pPr>
        <w:pStyle w:val="Normal"/>
        <w:spacing w:before="20" w:after="0"/>
        <w:ind w:left="540" w:firstLine="360"/>
        <w:jc w:val="both"/>
        <w:rPr>
          <w:sz w:val="28"/>
        </w:rPr>
      </w:pPr>
      <w:r>
        <w:rPr>
          <w:sz w:val="28"/>
        </w:rPr>
        <w:t>•</w:t>
      </w:r>
      <w:r>
        <w:rPr>
          <w:sz w:val="28"/>
        </w:rPr>
        <w:t>возникают новые формы организации про</w:t>
        <w:softHyphen/>
        <w:t>изводства: промысловые села и мануфакту</w:t>
        <w:softHyphen/>
        <w:t xml:space="preserve">ры; </w:t>
      </w:r>
    </w:p>
    <w:p>
      <w:pPr>
        <w:pStyle w:val="Normal"/>
        <w:ind w:left="540" w:firstLine="360"/>
        <w:jc w:val="both"/>
        <w:rPr>
          <w:sz w:val="28"/>
        </w:rPr>
      </w:pPr>
      <w:r>
        <w:rPr>
          <w:sz w:val="28"/>
        </w:rPr>
        <w:t xml:space="preserve">• </w:t>
      </w:r>
      <w:r>
        <w:rPr>
          <w:sz w:val="28"/>
        </w:rPr>
        <w:t>начинается процесс первоначального накоп</w:t>
        <w:softHyphen/>
        <w:t>ления капитала. Богатства накапливаются у крупных землевладельцев;</w:t>
      </w:r>
    </w:p>
    <w:p>
      <w:pPr>
        <w:pStyle w:val="Normal"/>
        <w:ind w:left="540" w:firstLine="360"/>
        <w:jc w:val="both"/>
        <w:rPr>
          <w:sz w:val="28"/>
        </w:rPr>
      </w:pPr>
      <w:r>
        <w:rPr>
          <w:sz w:val="28"/>
        </w:rPr>
        <w:t xml:space="preserve">• </w:t>
      </w:r>
      <w:r>
        <w:rPr>
          <w:sz w:val="28"/>
        </w:rPr>
        <w:t>складывается всероссийский рынок с важ</w:t>
        <w:softHyphen/>
        <w:t>нейшими центрами торговли – ярмарками.</w:t>
      </w:r>
    </w:p>
    <w:p>
      <w:pPr>
        <w:pStyle w:val="Normal"/>
        <w:ind w:left="540" w:firstLine="360"/>
        <w:jc w:val="both"/>
        <w:rPr>
          <w:sz w:val="28"/>
        </w:rPr>
      </w:pPr>
      <w:r>
        <w:rPr>
          <w:sz w:val="28"/>
        </w:rPr>
      </w:r>
    </w:p>
    <w:p>
      <w:pPr>
        <w:pStyle w:val="TextBody"/>
        <w:spacing w:lineRule="auto" w:line="240"/>
        <w:ind w:left="540" w:firstLine="360"/>
        <w:jc w:val="both"/>
        <w:rPr/>
      </w:pPr>
      <w:r>
        <w:rPr>
          <w:sz w:val="28"/>
        </w:rPr>
        <w:t>Отличительные особенности социально-экономического развития России в XVII в.</w:t>
      </w:r>
    </w:p>
    <w:p>
      <w:pPr>
        <w:pStyle w:val="Normal"/>
        <w:ind w:left="540" w:firstLine="360"/>
        <w:jc w:val="both"/>
        <w:rPr/>
      </w:pPr>
      <w:r>
        <w:rPr>
          <w:sz w:val="28"/>
        </w:rPr>
        <w:t>Для социально-экономической ситуации в России XVII в. было характерно продолжав</w:t>
        <w:softHyphen/>
        <w:t>шееся</w:t>
      </w:r>
      <w:r>
        <w:rPr>
          <w:b/>
          <w:bCs/>
          <w:sz w:val="28"/>
        </w:rPr>
        <w:t xml:space="preserve"> поступательное развитие феодальных отношений. </w:t>
      </w:r>
      <w:r>
        <w:rPr>
          <w:sz w:val="28"/>
        </w:rPr>
        <w:t>Главной особенностью России, в отличие от стран Западной Европы, была гипертрофиро</w:t>
        <w:softHyphen/>
        <w:t xml:space="preserve">ванная роль государства, влияющая на </w:t>
      </w:r>
      <w:r>
        <w:rPr>
          <w:b/>
          <w:bCs/>
          <w:sz w:val="28"/>
        </w:rPr>
        <w:t>все сто</w:t>
        <w:softHyphen/>
        <w:t>роны жизни</w:t>
      </w:r>
      <w:r>
        <w:rPr>
          <w:sz w:val="28"/>
        </w:rPr>
        <w:t xml:space="preserve"> государства.</w:t>
      </w:r>
    </w:p>
    <w:p>
      <w:pPr>
        <w:pStyle w:val="Normal"/>
        <w:ind w:left="540" w:firstLine="360"/>
        <w:jc w:val="both"/>
        <w:rPr>
          <w:b/>
          <w:b/>
          <w:bCs/>
          <w:sz w:val="28"/>
        </w:rPr>
      </w:pPr>
      <w:r>
        <w:rPr>
          <w:b/>
          <w:bCs/>
          <w:sz w:val="28"/>
        </w:rPr>
      </w:r>
    </w:p>
    <w:p>
      <w:pPr>
        <w:pStyle w:val="TextBody"/>
        <w:spacing w:lineRule="auto" w:line="240"/>
        <w:ind w:left="540" w:firstLine="360"/>
        <w:jc w:val="both"/>
        <w:rPr>
          <w:sz w:val="28"/>
        </w:rPr>
      </w:pPr>
      <w:r>
        <w:rPr>
          <w:sz w:val="28"/>
        </w:rPr>
        <w:t>Соборное уложение (1649 г.)</w:t>
      </w:r>
    </w:p>
    <w:p>
      <w:pPr>
        <w:pStyle w:val="Normal"/>
        <w:ind w:left="540" w:firstLine="360"/>
        <w:jc w:val="both"/>
        <w:rPr/>
      </w:pPr>
      <w:r>
        <w:rPr>
          <w:sz w:val="28"/>
        </w:rPr>
        <w:t xml:space="preserve">В </w:t>
      </w:r>
      <w:r>
        <w:rPr>
          <w:b/>
          <w:bCs/>
          <w:sz w:val="28"/>
        </w:rPr>
        <w:t>1649 г</w:t>
      </w:r>
      <w:r>
        <w:rPr>
          <w:sz w:val="28"/>
        </w:rPr>
        <w:t>. Земский собор, состоявший из 340 человек, при</w:t>
        <w:softHyphen/>
        <w:t xml:space="preserve">нял </w:t>
      </w:r>
      <w:r>
        <w:rPr>
          <w:b/>
          <w:bCs/>
          <w:sz w:val="28"/>
        </w:rPr>
        <w:t>Соборное Уложение</w:t>
      </w:r>
      <w:r>
        <w:rPr>
          <w:sz w:val="28"/>
        </w:rPr>
        <w:t xml:space="preserve"> — важнейший законо</w:t>
        <w:softHyphen/>
        <w:t>дательный документ, который действовал вплоть до 1832 г., т. е. более двухсот лет.</w:t>
      </w:r>
    </w:p>
    <w:p>
      <w:pPr>
        <w:pStyle w:val="Normal"/>
        <w:ind w:left="540" w:firstLine="360"/>
        <w:jc w:val="both"/>
        <w:rPr>
          <w:sz w:val="28"/>
        </w:rPr>
      </w:pPr>
      <w:r>
        <w:rPr>
          <w:sz w:val="28"/>
        </w:rPr>
        <w:t>Соборное Уложение состояло из 25 глав и со</w:t>
        <w:softHyphen/>
        <w:t>держало 1000 статей, регламентировавших са</w:t>
        <w:softHyphen/>
        <w:t>мые разные стороны жизни общества: несение государственной службы, таможенные правила, положение различных социальных групп и т.д. этот документ впервые был отпечатан типо</w:t>
        <w:softHyphen/>
        <w:t>графским способом и переведен на европейские языки. Принятием Соборного Уложения завершил</w:t>
        <w:softHyphen/>
        <w:t>ся процесс</w:t>
      </w:r>
      <w:r>
        <w:rPr>
          <w:b/>
          <w:bCs/>
          <w:sz w:val="28"/>
        </w:rPr>
        <w:t xml:space="preserve"> юридического оформления крепо</w:t>
        <w:softHyphen/>
        <w:t>стного права:</w:t>
      </w:r>
    </w:p>
    <w:p>
      <w:pPr>
        <w:pStyle w:val="Normal"/>
        <w:ind w:left="540" w:firstLine="360"/>
        <w:jc w:val="both"/>
        <w:rPr>
          <w:sz w:val="28"/>
        </w:rPr>
      </w:pPr>
      <w:r>
        <w:rPr>
          <w:sz w:val="28"/>
        </w:rPr>
        <w:t xml:space="preserve">• </w:t>
      </w:r>
      <w:r>
        <w:rPr>
          <w:sz w:val="28"/>
        </w:rPr>
        <w:t>крестьяне с их семьями и имуществом ста</w:t>
        <w:softHyphen/>
        <w:t>новились собственностью феодала;</w:t>
      </w:r>
    </w:p>
    <w:p>
      <w:pPr>
        <w:pStyle w:val="Normal"/>
        <w:spacing w:before="20" w:after="0"/>
        <w:ind w:left="540" w:firstLine="360"/>
        <w:jc w:val="both"/>
        <w:rPr>
          <w:sz w:val="28"/>
        </w:rPr>
      </w:pPr>
      <w:r>
        <w:rPr>
          <w:sz w:val="28"/>
        </w:rPr>
        <w:t xml:space="preserve">• </w:t>
      </w:r>
      <w:r>
        <w:rPr>
          <w:sz w:val="28"/>
        </w:rPr>
        <w:t>вводился бессрочный государственный сыск беглых крестьян и посадских людей.</w:t>
      </w:r>
    </w:p>
    <w:p>
      <w:pPr>
        <w:pStyle w:val="Normal"/>
        <w:spacing w:before="80" w:after="0"/>
        <w:ind w:left="540" w:firstLine="360"/>
        <w:jc w:val="both"/>
        <w:rPr>
          <w:sz w:val="28"/>
        </w:rPr>
      </w:pPr>
      <w:r>
        <w:rPr>
          <w:sz w:val="28"/>
        </w:rPr>
        <w:t xml:space="preserve">• </w:t>
      </w:r>
      <w:r>
        <w:rPr>
          <w:sz w:val="28"/>
        </w:rPr>
        <w:t>подтверждался запрет Юрьева дня;</w:t>
      </w:r>
    </w:p>
    <w:p>
      <w:pPr>
        <w:pStyle w:val="Normal"/>
        <w:spacing w:before="20" w:after="0"/>
        <w:ind w:left="540" w:firstLine="360"/>
        <w:jc w:val="both"/>
        <w:rPr/>
      </w:pPr>
      <w:r>
        <w:rPr>
          <w:sz w:val="28"/>
        </w:rPr>
        <w:t xml:space="preserve">• </w:t>
      </w:r>
      <w:r>
        <w:rPr>
          <w:sz w:val="28"/>
        </w:rPr>
        <w:t>произошло юридически оформленное сме</w:t>
        <w:softHyphen/>
        <w:t>шение статусов вотчины и поместья (дворя</w:t>
        <w:softHyphen/>
        <w:t>не получали право передачи поместий по наследству, при условии продолжения службы наследниками);</w:t>
      </w:r>
    </w:p>
    <w:p>
      <w:pPr>
        <w:pStyle w:val="Normal"/>
        <w:spacing w:before="40" w:after="0"/>
        <w:ind w:left="540" w:firstLine="360"/>
        <w:jc w:val="both"/>
        <w:rPr>
          <w:sz w:val="28"/>
        </w:rPr>
      </w:pPr>
      <w:r>
        <w:rPr>
          <w:sz w:val="28"/>
        </w:rPr>
        <w:t>•</w:t>
      </w:r>
      <w:r>
        <w:rPr>
          <w:sz w:val="28"/>
        </w:rPr>
        <w:t>согласно главе «О посадских людях», все городское население должно было нести тягло на государя;</w:t>
      </w:r>
    </w:p>
    <w:p>
      <w:pPr>
        <w:pStyle w:val="Normal"/>
        <w:ind w:left="540" w:firstLine="360"/>
        <w:jc w:val="both"/>
        <w:rPr>
          <w:sz w:val="28"/>
        </w:rPr>
      </w:pPr>
      <w:r>
        <w:rPr>
          <w:sz w:val="28"/>
        </w:rPr>
        <w:t xml:space="preserve">• </w:t>
      </w:r>
      <w:r>
        <w:rPr>
          <w:sz w:val="28"/>
        </w:rPr>
        <w:t>запрещались не только переходы из одного посада в другой, но даже и женитьба на</w:t>
      </w:r>
    </w:p>
    <w:p>
      <w:pPr>
        <w:pStyle w:val="Normal"/>
        <w:ind w:left="540" w:firstLine="360"/>
        <w:jc w:val="both"/>
        <w:rPr>
          <w:sz w:val="28"/>
        </w:rPr>
      </w:pPr>
      <w:r>
        <w:rPr>
          <w:sz w:val="28"/>
        </w:rPr>
        <w:t>женщине из чужого посада.</w:t>
      </w:r>
    </w:p>
    <w:p>
      <w:pPr>
        <w:pStyle w:val="Normal"/>
        <w:ind w:left="540" w:firstLine="360"/>
        <w:jc w:val="both"/>
        <w:rPr/>
      </w:pPr>
      <w:r>
        <w:rPr>
          <w:sz w:val="28"/>
        </w:rPr>
        <w:t>Таким образом, все крестьянское население было прикреплено к своим владельцам, а по</w:t>
        <w:softHyphen/>
        <w:t xml:space="preserve">садские люди - к городам. Это был еще один шаг на пути установления в России </w:t>
      </w:r>
      <w:r>
        <w:rPr>
          <w:b/>
          <w:bCs/>
          <w:sz w:val="28"/>
        </w:rPr>
        <w:t>абсолют</w:t>
        <w:softHyphen/>
        <w:t xml:space="preserve">ной монархии. </w:t>
      </w:r>
    </w:p>
    <w:p>
      <w:pPr>
        <w:pStyle w:val="Normal"/>
        <w:ind w:left="540" w:firstLine="360"/>
        <w:jc w:val="both"/>
        <w:rPr>
          <w:b/>
          <w:b/>
          <w:bCs/>
          <w:sz w:val="28"/>
        </w:rPr>
      </w:pPr>
      <w:r>
        <w:rPr>
          <w:b/>
          <w:bCs/>
          <w:sz w:val="28"/>
        </w:rPr>
      </w:r>
    </w:p>
    <w:p>
      <w:pPr>
        <w:pStyle w:val="Normal"/>
        <w:ind w:left="540" w:firstLine="360"/>
        <w:jc w:val="both"/>
        <w:rPr/>
      </w:pPr>
      <w:r>
        <w:rPr>
          <w:b/>
          <w:bCs/>
          <w:i/>
          <w:iCs/>
          <w:sz w:val="28"/>
          <w:u w:val="single"/>
        </w:rPr>
        <w:t>Вопрос №15.</w:t>
      </w:r>
      <w:r>
        <w:rPr>
          <w:b/>
          <w:bCs/>
          <w:sz w:val="28"/>
        </w:rPr>
        <w:t xml:space="preserve"> Церковная реформа середины </w:t>
      </w:r>
      <w:r>
        <w:rPr>
          <w:b/>
          <w:bCs/>
          <w:sz w:val="28"/>
          <w:lang w:val="en-US"/>
        </w:rPr>
        <w:t>XVII</w:t>
      </w:r>
      <w:r>
        <w:rPr>
          <w:b/>
          <w:bCs/>
          <w:sz w:val="28"/>
        </w:rPr>
        <w:t xml:space="preserve"> в. Раскол церкви. Конфликт светской и духовной власти.</w:t>
      </w:r>
    </w:p>
    <w:p>
      <w:pPr>
        <w:pStyle w:val="Normal"/>
        <w:ind w:left="540" w:firstLine="360"/>
        <w:jc w:val="both"/>
        <w:rPr/>
      </w:pPr>
      <w:r>
        <w:rPr>
          <w:sz w:val="28"/>
        </w:rPr>
        <w:t>Дальнейшему укреплению государства и са</w:t>
        <w:softHyphen/>
        <w:t xml:space="preserve">модержавия должны были способствовать и церковные реформы. В 1619-1633 гг. </w:t>
      </w:r>
      <w:r>
        <w:rPr>
          <w:b/>
          <w:bCs/>
          <w:sz w:val="28"/>
        </w:rPr>
        <w:t>патриарх Филарет</w:t>
      </w:r>
      <w:r>
        <w:rPr>
          <w:sz w:val="28"/>
        </w:rPr>
        <w:t>, стремясь восстановить пошатнувшееся во время Смуты положение церкви и повысить ее самостоятельность, расширил монастырские землевладения, учредил патриарший двор, передал в ведение патриарха судебную власть над духовенством и монас</w:t>
        <w:softHyphen/>
        <w:t>тырскими крестьянами. Однако в 40-е гг. XVII в. на смену этой не</w:t>
        <w:softHyphen/>
        <w:t>долговременной политике приходит традици</w:t>
        <w:softHyphen/>
        <w:t>онный курс самодержавия - повышение роли монарха в делах церкви, ограничение политического и экономического могущества духовенства. Соборное Уложение, каравшее сожжением на костре за любую критику царя, Бога и церкви, тем не менее несколько сократило церковные привилегии:</w:t>
      </w:r>
    </w:p>
    <w:p>
      <w:pPr>
        <w:pStyle w:val="Normal"/>
        <w:spacing w:before="20" w:after="0"/>
        <w:ind w:left="540" w:firstLine="360"/>
        <w:jc w:val="both"/>
        <w:rPr>
          <w:sz w:val="28"/>
        </w:rPr>
      </w:pPr>
      <w:r>
        <w:rPr>
          <w:sz w:val="28"/>
        </w:rPr>
        <w:t xml:space="preserve">• </w:t>
      </w:r>
      <w:r>
        <w:rPr>
          <w:sz w:val="28"/>
        </w:rPr>
        <w:t>запрещало церкви приобретать новые земли, сокращая часть ее привилегий;</w:t>
      </w:r>
    </w:p>
    <w:p>
      <w:pPr>
        <w:pStyle w:val="Normal"/>
        <w:ind w:left="540" w:firstLine="360"/>
        <w:jc w:val="both"/>
        <w:rPr/>
      </w:pPr>
      <w:r>
        <w:rPr>
          <w:sz w:val="28"/>
        </w:rPr>
        <w:t xml:space="preserve">• </w:t>
      </w:r>
      <w:r>
        <w:rPr>
          <w:sz w:val="28"/>
        </w:rPr>
        <w:t>передавало управление церковными дела</w:t>
        <w:softHyphen/>
        <w:t xml:space="preserve">ми специально учрежденному </w:t>
      </w:r>
      <w:r>
        <w:rPr>
          <w:b/>
          <w:bCs/>
          <w:sz w:val="28"/>
        </w:rPr>
        <w:t>монастыр</w:t>
        <w:softHyphen/>
        <w:t>скому приказу.</w:t>
      </w:r>
    </w:p>
    <w:p>
      <w:pPr>
        <w:pStyle w:val="Normal"/>
        <w:ind w:left="540" w:firstLine="360"/>
        <w:jc w:val="both"/>
        <w:rPr/>
      </w:pPr>
      <w:r>
        <w:rPr>
          <w:sz w:val="28"/>
        </w:rPr>
        <w:t>Ограничению могущества церкви должны были служить исправления богослужебных книг и церковных обрядов (инициатор - Стефан Вонифатьев). Возгла</w:t>
        <w:softHyphen/>
        <w:t>вил церковные реформы сторонник греческих православных канонов</w:t>
      </w:r>
      <w:r>
        <w:rPr>
          <w:b/>
          <w:bCs/>
          <w:sz w:val="28"/>
        </w:rPr>
        <w:t xml:space="preserve"> патриарх</w:t>
      </w:r>
      <w:r>
        <w:rPr>
          <w:sz w:val="28"/>
        </w:rPr>
        <w:t xml:space="preserve"> </w:t>
      </w:r>
      <w:r>
        <w:rPr>
          <w:b/>
          <w:bCs/>
          <w:sz w:val="28"/>
        </w:rPr>
        <w:t>Никон</w:t>
      </w:r>
      <w:r>
        <w:rPr>
          <w:sz w:val="28"/>
        </w:rPr>
        <w:t>. Пере</w:t>
        <w:softHyphen/>
        <w:t>мены были одобрены церковным Собором и царем. Однако усиление политического влиянии Никона не устроило царя и привело к падений всесильного патриарха. Реформа вызвала</w:t>
      </w:r>
      <w:r>
        <w:rPr>
          <w:b/>
          <w:bCs/>
          <w:sz w:val="28"/>
        </w:rPr>
        <w:t xml:space="preserve"> раскол церкви,</w:t>
      </w:r>
      <w:r>
        <w:rPr>
          <w:sz w:val="28"/>
        </w:rPr>
        <w:t xml:space="preserve"> раздела общество на ее сторонников, во главе с царем, и противников (старообрядцы) и главе с</w:t>
      </w:r>
      <w:r>
        <w:rPr>
          <w:b/>
          <w:bCs/>
          <w:sz w:val="28"/>
        </w:rPr>
        <w:t xml:space="preserve"> протопопом Аввакумом. Старообрядчество</w:t>
      </w:r>
      <w:r>
        <w:rPr>
          <w:sz w:val="28"/>
        </w:rPr>
        <w:t xml:space="preserve"> приобрело характер массового социального протеста отражавшего на</w:t>
        <w:softHyphen/>
        <w:t>строения различных слоев общества:</w:t>
      </w:r>
    </w:p>
    <w:p>
      <w:pPr>
        <w:pStyle w:val="Normal"/>
        <w:spacing w:before="20" w:after="0"/>
        <w:ind w:left="540" w:firstLine="360"/>
        <w:jc w:val="both"/>
        <w:rPr/>
      </w:pPr>
      <w:r>
        <w:rPr>
          <w:sz w:val="28"/>
        </w:rPr>
        <w:t>•</w:t>
      </w:r>
      <w:r>
        <w:rPr>
          <w:sz w:val="28"/>
        </w:rPr>
        <w:t>недовольство сельских и городских низов ухудшением своего положения;</w:t>
      </w:r>
    </w:p>
    <w:p>
      <w:pPr>
        <w:pStyle w:val="Normal"/>
        <w:spacing w:before="60" w:after="0"/>
        <w:ind w:left="540" w:firstLine="360"/>
        <w:jc w:val="both"/>
        <w:rPr>
          <w:sz w:val="28"/>
        </w:rPr>
      </w:pPr>
      <w:r>
        <w:rPr>
          <w:sz w:val="28"/>
        </w:rPr>
        <w:t>•</w:t>
      </w:r>
      <w:r>
        <w:rPr>
          <w:sz w:val="28"/>
        </w:rPr>
        <w:t>неприятие обществом усиления роли госу</w:t>
        <w:softHyphen/>
        <w:t>дарства, его вторжения в сферу духовной</w:t>
      </w:r>
    </w:p>
    <w:p>
      <w:pPr>
        <w:pStyle w:val="Normal"/>
        <w:ind w:left="540" w:firstLine="360"/>
        <w:jc w:val="both"/>
        <w:rPr>
          <w:sz w:val="28"/>
        </w:rPr>
      </w:pPr>
      <w:r>
        <w:rPr>
          <w:sz w:val="28"/>
        </w:rPr>
        <w:t>жизни.</w:t>
      </w:r>
    </w:p>
    <w:p>
      <w:pPr>
        <w:pStyle w:val="Normal"/>
        <w:ind w:left="540" w:firstLine="360"/>
        <w:jc w:val="both"/>
        <w:rPr/>
      </w:pPr>
      <w:r>
        <w:rPr>
          <w:sz w:val="28"/>
        </w:rPr>
        <w:t>Это определило подход власти к старообрядцам: начались гонения на раскольников. Протопоп Аввакум был сослан в Пустозерск и в 1688 г. сожжен.</w:t>
      </w:r>
    </w:p>
    <w:p>
      <w:pPr>
        <w:pStyle w:val="Normal"/>
        <w:spacing w:before="20" w:after="0"/>
        <w:ind w:left="540" w:right="-1"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16.</w:t>
      </w:r>
      <w:r>
        <w:rPr>
          <w:b/>
          <w:bCs/>
          <w:sz w:val="28"/>
        </w:rPr>
        <w:t xml:space="preserve"> Социальные движения в </w:t>
      </w:r>
      <w:r>
        <w:rPr>
          <w:b/>
          <w:bCs/>
          <w:sz w:val="28"/>
          <w:lang w:val="en-US"/>
        </w:rPr>
        <w:t>XVII</w:t>
      </w:r>
      <w:r>
        <w:rPr>
          <w:b/>
          <w:bCs/>
          <w:sz w:val="28"/>
        </w:rPr>
        <w:t xml:space="preserve"> веке.</w:t>
      </w:r>
    </w:p>
    <w:p>
      <w:pPr>
        <w:pStyle w:val="Normal"/>
        <w:ind w:left="540" w:firstLine="360"/>
        <w:jc w:val="both"/>
        <w:rPr>
          <w:sz w:val="28"/>
        </w:rPr>
      </w:pPr>
      <w:r>
        <w:rPr>
          <w:sz w:val="28"/>
        </w:rPr>
        <w:t>Развитие экономики страны сопровождалось крупны</w:t>
        <w:softHyphen/>
        <w:t>ми социальными движениями. XVII столетие не случай</w:t>
        <w:softHyphen/>
        <w:t>но получило у современников название «бунташного века».</w:t>
      </w:r>
    </w:p>
    <w:p>
      <w:pPr>
        <w:pStyle w:val="Normal"/>
        <w:ind w:left="540" w:firstLine="360"/>
        <w:jc w:val="both"/>
        <w:rPr/>
      </w:pPr>
      <w:r>
        <w:rPr>
          <w:sz w:val="28"/>
        </w:rPr>
        <w:t>В середине столетия произошли две крестьянских «смуты» и ряд городских восстаний, а также Соловецкий бунт и два стрелецких восстания в последней четверти века.</w:t>
      </w:r>
    </w:p>
    <w:p>
      <w:pPr>
        <w:pStyle w:val="Normal"/>
        <w:ind w:left="540" w:firstLine="360"/>
        <w:jc w:val="both"/>
        <w:rPr/>
      </w:pPr>
      <w:r>
        <w:rPr>
          <w:sz w:val="28"/>
        </w:rPr>
        <w:t xml:space="preserve">Историю городских восстаний открывает </w:t>
      </w:r>
      <w:r>
        <w:rPr>
          <w:b/>
          <w:bCs/>
          <w:i/>
          <w:iCs/>
          <w:sz w:val="28"/>
        </w:rPr>
        <w:t>Соляной бунт</w:t>
      </w:r>
      <w:r>
        <w:rPr>
          <w:b/>
          <w:bCs/>
          <w:sz w:val="28"/>
        </w:rPr>
        <w:t xml:space="preserve"> 1648 г.</w:t>
      </w:r>
      <w:r>
        <w:rPr>
          <w:sz w:val="28"/>
        </w:rPr>
        <w:t xml:space="preserve"> в Москве. Участие в нем приняли различные слои населения столицы: посадские люди, стрельцы, дворяне, недовольные пробоярской политикой правительства </w:t>
      </w:r>
      <w:r>
        <w:rPr>
          <w:i/>
          <w:iCs/>
          <w:sz w:val="28"/>
        </w:rPr>
        <w:t>Б. И. Морозова</w:t>
      </w:r>
      <w:r>
        <w:rPr>
          <w:sz w:val="28"/>
        </w:rPr>
        <w:t>. Поводом для выступления послужил разгон стрельцами 1 июня делегации москвичей, пытав</w:t>
        <w:softHyphen/>
        <w:t>шихся подать челобитную царю на произвол приказных чиновников. Начались погромы дворов влиятельных са</w:t>
        <w:softHyphen/>
        <w:t xml:space="preserve">новников. Восстание в Москве получило широкий резонанс — волна движений летом 1648 г. охватила многие города. Самые упорные и продолжительные восстания были в </w:t>
      </w:r>
      <w:r>
        <w:rPr>
          <w:b/>
          <w:bCs/>
          <w:sz w:val="28"/>
        </w:rPr>
        <w:t>1650 г.</w:t>
      </w:r>
      <w:r>
        <w:rPr>
          <w:sz w:val="28"/>
        </w:rPr>
        <w:t xml:space="preserve"> в Пскове и Новгороде, они </w:t>
      </w:r>
      <w:r>
        <w:rPr>
          <w:i/>
          <w:iCs/>
          <w:sz w:val="28"/>
        </w:rPr>
        <w:t>были вызваны резким повышением цен на хлеб</w:t>
      </w:r>
      <w:r>
        <w:rPr>
          <w:sz w:val="28"/>
        </w:rPr>
        <w:t xml:space="preserve"> в результате обязательства пра</w:t>
        <w:softHyphen/>
        <w:t>вительства поставить Швеции зерно. В обоих городах власть перешла в руки земских старост. Новгородские выборные власти не проявили ни стойкости, ни реши</w:t>
        <w:softHyphen/>
        <w:t>тельности и открыли ворота карательному отряду князя И. Н. Хованского. Псков же оказал успешное вооружен</w:t>
        <w:softHyphen/>
        <w:t>ное сопротивление правительственным войскам в ходе трехмесячной осады города. Полновластным хозяином города стала Земская изба во главе с Гавриилом Демидовым, распределявшая среди горожан хлеб и имущество, конфискованное у богатеев. Сопротивление прекратилось после того, как все участники восстания были прощены.</w:t>
      </w:r>
    </w:p>
    <w:p>
      <w:pPr>
        <w:pStyle w:val="Normal"/>
        <w:ind w:left="540" w:firstLine="360"/>
        <w:jc w:val="both"/>
        <w:rPr>
          <w:sz w:val="28"/>
        </w:rPr>
      </w:pPr>
      <w:r>
        <w:rPr>
          <w:b/>
          <w:bCs/>
          <w:sz w:val="28"/>
        </w:rPr>
        <w:t>В 1662 г.</w:t>
      </w:r>
      <w:r>
        <w:rPr>
          <w:sz w:val="28"/>
        </w:rPr>
        <w:t xml:space="preserve"> в Москве произошел так называемый </w:t>
      </w:r>
      <w:r>
        <w:rPr>
          <w:i/>
          <w:iCs/>
          <w:sz w:val="28"/>
        </w:rPr>
        <w:t>Мед</w:t>
        <w:softHyphen/>
        <w:t>ный бунт,</w:t>
      </w:r>
      <w:r>
        <w:rPr>
          <w:sz w:val="28"/>
        </w:rPr>
        <w:t xml:space="preserve"> </w:t>
      </w:r>
      <w:r>
        <w:rPr>
          <w:i/>
          <w:iCs/>
          <w:sz w:val="28"/>
        </w:rPr>
        <w:t>вызванный затянувшейся русско-польской войной и финансовым кризисом</w:t>
      </w:r>
      <w:r>
        <w:rPr>
          <w:sz w:val="28"/>
        </w:rPr>
        <w:t>. Денежная реформа (че</w:t>
        <w:softHyphen/>
        <w:t>канка обесцененных медных денег) привела к резкому падению курса рубля, что прежде всего отразилось на по</w:t>
        <w:softHyphen/>
        <w:t>лучавших денежное жалованье солдатах и стрельцах, а также ремесленниках и мелких торговцах. 25 июля по городу были разбросаны «воровские письма» с воззвани</w:t>
        <w:softHyphen/>
        <w:t>ем к выступлению. Возбужденная толпа двинулась искать справедливость в Коломенское, где находился царь. В са</w:t>
        <w:softHyphen/>
        <w:t>мой Москве восставшие громили дворы бояр и богатых купцов. Пока царь уговаривал толпу, а бояре отсижива</w:t>
        <w:softHyphen/>
        <w:t>лись в дальних покоях царского дворца, к Коломенскому подошли верные правительству стрелецкие и «иноземно</w:t>
        <w:softHyphen/>
        <w:t>го строя» полки. В результате жестокой расправы погиб</w:t>
        <w:softHyphen/>
        <w:t xml:space="preserve">ло несколько сотен человек, а 18 — публично повешены. </w:t>
      </w:r>
    </w:p>
    <w:p>
      <w:pPr>
        <w:pStyle w:val="Normal"/>
        <w:spacing w:before="20" w:after="0"/>
        <w:ind w:left="540" w:right="-1" w:firstLine="360"/>
        <w:jc w:val="both"/>
        <w:rPr/>
      </w:pPr>
      <w:r>
        <w:rPr>
          <w:sz w:val="28"/>
        </w:rPr>
        <w:t xml:space="preserve">Кульминацией народных выступлений в XVII в. стало восстание </w:t>
      </w:r>
      <w:r>
        <w:rPr>
          <w:i/>
          <w:iCs/>
          <w:sz w:val="28"/>
        </w:rPr>
        <w:t>казаков</w:t>
      </w:r>
      <w:r>
        <w:rPr>
          <w:sz w:val="28"/>
        </w:rPr>
        <w:t xml:space="preserve"> и </w:t>
      </w:r>
      <w:r>
        <w:rPr>
          <w:i/>
          <w:iCs/>
          <w:sz w:val="28"/>
        </w:rPr>
        <w:t>крестьян</w:t>
      </w:r>
      <w:r>
        <w:rPr>
          <w:sz w:val="28"/>
        </w:rPr>
        <w:t xml:space="preserve"> под предводительством </w:t>
      </w:r>
      <w:r>
        <w:rPr>
          <w:i/>
          <w:iCs/>
          <w:sz w:val="28"/>
        </w:rPr>
        <w:t>С. Т. Разина.</w:t>
      </w:r>
      <w:r>
        <w:rPr>
          <w:sz w:val="28"/>
        </w:rPr>
        <w:t xml:space="preserve"> Движение это зародилось в станицах дон</w:t>
        <w:softHyphen/>
        <w:t>ского казачества. Донская вольница всегда привлекала беглых из южных и центральных областей Российского государства. Здесь они были защищены действием непи</w:t>
        <w:softHyphen/>
        <w:t>саного закона — «с Дона выдачи нет». Правительство, нуждаясь в услугах казаков для обороны южных границ, платило им жалованье и мирилось с существовавшим там самоуправлением.</w:t>
      </w:r>
    </w:p>
    <w:p>
      <w:pPr>
        <w:pStyle w:val="Normal"/>
        <w:ind w:left="540" w:firstLine="360"/>
        <w:jc w:val="both"/>
        <w:rPr/>
      </w:pPr>
      <w:r>
        <w:rPr>
          <w:sz w:val="28"/>
        </w:rPr>
        <w:t>Степан Тимофеевич Разин пользо</w:t>
        <w:softHyphen/>
        <w:t>вался большим авторитетом. В 1667 г. он возглавил отряд в тысячу человек, который отправился в поход «за зипу</w:t>
        <w:softHyphen/>
        <w:t>нами» на Волгу, а затем на р.</w:t>
      </w:r>
      <w:r>
        <w:rPr>
          <w:b/>
          <w:bCs/>
          <w:sz w:val="28"/>
        </w:rPr>
        <w:t xml:space="preserve"> Яик,</w:t>
      </w:r>
      <w:r>
        <w:rPr>
          <w:sz w:val="28"/>
        </w:rPr>
        <w:t xml:space="preserve"> где с боем был занят Яицкий городок. Летом 1668 г. уже почти 2-тысячное разинское войско успешно действовало во владениях Пер</w:t>
        <w:softHyphen/>
        <w:t>сии (Ирана) на Каспийском побережье. Летом 1669 г. казаки разгромили у Свиного острова флот, снаряженный против них персидским шахом. Это сильно осложнило русско-иранские отношения и обострило позицию пра</w:t>
        <w:softHyphen/>
        <w:t xml:space="preserve">вительства по отношению к казакам. В начале октября Разин через Астрахань вернулся на Дон, где был встречен с триумфом. Окрыленный удачей, он занялся подготовкой нового похода, на этот раз «за доброго царя» против «изменников-бояр». Очередной поход казаков по Волге на север вылился в </w:t>
      </w:r>
      <w:r>
        <w:rPr>
          <w:i/>
          <w:iCs/>
          <w:sz w:val="28"/>
        </w:rPr>
        <w:t>крестьянскую смуту.</w:t>
      </w:r>
      <w:r>
        <w:rPr>
          <w:sz w:val="28"/>
        </w:rPr>
        <w:t xml:space="preserve"> Военным ядром оставались казаки, а с притоком в состав отряда огромного количества беглых крестьян, на</w:t>
        <w:softHyphen/>
        <w:t>родов Поволжья — мордвы, татар, чувашей — социальная направленность движения резко изменилась. В</w:t>
      </w:r>
      <w:r>
        <w:rPr>
          <w:b/>
          <w:bCs/>
          <w:sz w:val="28"/>
        </w:rPr>
        <w:t xml:space="preserve"> мае 1670 г. </w:t>
      </w:r>
      <w:r>
        <w:rPr>
          <w:sz w:val="28"/>
        </w:rPr>
        <w:t>- тысячный отряд С. Т. Разина овладел городом Царицыном, в это же время были разгромлены посланные из Москвы и Астрахани отряды стрельцов. Утвердив в Царицыне и Астрахани казачье управление, Разин двинулся а север — Саратов и Самара добровольно перешли на его сторону. Разин обратился к населению Поволжья с «прелестными письмами», в которых призывал примкнуть к восстанию и изводить «изменников», т.е. - бояр, дворян, воевод, приказных людей. Восстание охватило огромную территорию. В сентябре 1670 г. войско Разина подступило к Сим</w:t>
        <w:softHyphen/>
        <w:t>бирску и месяц упорно осаждало его. Напуганное прави</w:t>
        <w:softHyphen/>
        <w:t>тельство объявило мобилизацию — в августе 1670 г. 60-тысячное царское войско направилось в Среднее По</w:t>
        <w:softHyphen/>
        <w:t>волжье. В начале октября правительственный отряд под началом Ю. Барятинского нанес поражение основным силам Разина и присоединился к Симбирскому гарнизо</w:t>
        <w:softHyphen/>
        <w:t>ну под началом воеводы князя И. Милославского. Разин с небольшим отрядом ушел на Дон, где надеялся набрать новое войско, но был предан верхушкой казачества и вы</w:t>
        <w:softHyphen/>
        <w:t xml:space="preserve">дан правительству. </w:t>
      </w:r>
      <w:r>
        <w:rPr>
          <w:b/>
          <w:bCs/>
          <w:sz w:val="28"/>
        </w:rPr>
        <w:t>4 июня 1671 г.</w:t>
      </w:r>
      <w:r>
        <w:rPr>
          <w:sz w:val="28"/>
        </w:rPr>
        <w:t xml:space="preserve"> он был доставлен в Москву и два дня спустя казнен на Красной площади. В ноябре 1671 г. пала Астрахань — последний оплот вос</w:t>
        <w:softHyphen/>
        <w:t xml:space="preserve">ставших. Участники восстания подвергались жестоким репрессиям. </w:t>
      </w:r>
    </w:p>
    <w:p>
      <w:pPr>
        <w:pStyle w:val="Normal"/>
        <w:ind w:left="540" w:firstLine="360"/>
        <w:jc w:val="both"/>
        <w:rPr/>
      </w:pPr>
      <w:r>
        <w:rPr>
          <w:sz w:val="28"/>
        </w:rPr>
        <w:t>Кризис социальный сопровождался кризисом идеоло</w:t>
        <w:softHyphen/>
        <w:t xml:space="preserve">гическим. Примером перерастания религиозной борьбы в социальную является </w:t>
      </w:r>
      <w:r>
        <w:rPr>
          <w:i/>
          <w:iCs/>
          <w:sz w:val="28"/>
        </w:rPr>
        <w:t>Соловецкое восстание</w:t>
      </w:r>
      <w:r>
        <w:rPr>
          <w:b/>
          <w:bCs/>
          <w:sz w:val="28"/>
        </w:rPr>
        <w:t xml:space="preserve"> 1668—-1676 гг.</w:t>
      </w:r>
      <w:r>
        <w:rPr>
          <w:sz w:val="28"/>
        </w:rPr>
        <w:t xml:space="preserve"> Началось оно с того, что братия Соловецкого монастыря наотрез отказалась принять исправленные бо</w:t>
        <w:softHyphen/>
        <w:t>гослужебные книги. Правительство решило укротить не</w:t>
        <w:softHyphen/>
        <w:t>покорных монахов путем блокады монастыря и конфис</w:t>
        <w:softHyphen/>
        <w:t>кации его земельных владений. Высокие толстые стены, богатые запасы продовольствия растянули осаду монас</w:t>
        <w:softHyphen/>
        <w:t>тыря на несколько лет. В ряды восставших встали и разинцы, сосланные на Соловки. Только в результате пре</w:t>
        <w:softHyphen/>
        <w:t>дательства монастырь был захвачен.</w:t>
      </w:r>
    </w:p>
    <w:p>
      <w:pPr>
        <w:pStyle w:val="Normal"/>
        <w:ind w:left="540" w:firstLine="360"/>
        <w:jc w:val="both"/>
        <w:rPr/>
      </w:pPr>
      <w:r>
        <w:rPr>
          <w:b/>
          <w:bCs/>
          <w:i/>
          <w:iCs/>
          <w:sz w:val="28"/>
          <w:u w:val="single"/>
        </w:rPr>
        <w:t>Вопрос №17.</w:t>
      </w:r>
      <w:r>
        <w:rPr>
          <w:b/>
          <w:bCs/>
          <w:sz w:val="28"/>
        </w:rPr>
        <w:t xml:space="preserve"> Внешняя политика России в </w:t>
      </w:r>
      <w:r>
        <w:rPr>
          <w:b/>
          <w:bCs/>
          <w:sz w:val="28"/>
          <w:lang w:val="en-US"/>
        </w:rPr>
        <w:t>XVII</w:t>
      </w:r>
      <w:r>
        <w:rPr>
          <w:b/>
          <w:bCs/>
          <w:sz w:val="28"/>
        </w:rPr>
        <w:t xml:space="preserve"> веке. Её итоги.</w:t>
      </w:r>
    </w:p>
    <w:p>
      <w:pPr>
        <w:pStyle w:val="Normal"/>
        <w:ind w:left="540" w:firstLine="360"/>
        <w:jc w:val="both"/>
        <w:rPr/>
      </w:pPr>
      <w:r>
        <w:rPr>
          <w:sz w:val="28"/>
        </w:rPr>
        <w:t>Смутное время оставило много нерешённых проблем, незаживших ран в области внешней политики России. Прежде всего, это - потеря Смоленска и выхода к Балтийскому морю. По мере восстановления сил Россия, её политические руководители снова и снова возвращались к мысли о возврате утерянного, о реванше. Уже к началу 30-ых годов энергичный, хотя и немолодой уже, Филарет и другие политики сочли возможным перевести эти замыслы и расчёты в практическую плоскость.</w:t>
      </w:r>
    </w:p>
    <w:p>
      <w:pPr>
        <w:pStyle w:val="Normal"/>
        <w:ind w:left="540" w:firstLine="360"/>
        <w:jc w:val="both"/>
        <w:rPr>
          <w:sz w:val="28"/>
        </w:rPr>
      </w:pPr>
      <w:r>
        <w:rPr>
          <w:b/>
          <w:bCs/>
          <w:i/>
          <w:iCs/>
          <w:sz w:val="28"/>
        </w:rPr>
        <w:t>ЗАПАДНОЕ НАПРАВЛЕНИЕ.</w:t>
      </w:r>
    </w:p>
    <w:p>
      <w:pPr>
        <w:pStyle w:val="Normal"/>
        <w:ind w:left="540" w:firstLine="360"/>
        <w:jc w:val="both"/>
        <w:rPr/>
      </w:pPr>
      <w:r>
        <w:rPr>
          <w:sz w:val="28"/>
        </w:rPr>
        <w:t>В 30-ые годы московское правительство готовилось к войне с Польшей, за возвращение потерянных во время интервенции земель. Принципиальное решение по этому вопросу было принято Земским собором 1622 года.</w:t>
      </w:r>
      <w:r>
        <w:rPr>
          <w:b/>
          <w:bCs/>
          <w:sz w:val="28"/>
        </w:rPr>
        <w:t xml:space="preserve"> Смоленская война 1632-1634 годов</w:t>
      </w:r>
      <w:r>
        <w:rPr>
          <w:sz w:val="28"/>
        </w:rPr>
        <w:t xml:space="preserve"> стала первой неудачной попыткой вернуть Смоленск. В апреле 1632 года русское войско под командованием воевод </w:t>
      </w:r>
      <w:r>
        <w:rPr>
          <w:i/>
          <w:iCs/>
          <w:sz w:val="28"/>
        </w:rPr>
        <w:t>Б. Шеина</w:t>
      </w:r>
      <w:r>
        <w:rPr>
          <w:sz w:val="28"/>
        </w:rPr>
        <w:t xml:space="preserve"> и </w:t>
      </w:r>
      <w:r>
        <w:rPr>
          <w:i/>
          <w:iCs/>
          <w:sz w:val="28"/>
        </w:rPr>
        <w:t>А. Измайлова</w:t>
      </w:r>
      <w:r>
        <w:rPr>
          <w:sz w:val="28"/>
        </w:rPr>
        <w:t xml:space="preserve"> начало осаду Смоленска. Она оказалась тяжёлой, затяжной (8 месяцев) и безуспешной. В русском стане начались брожения. Ситуация осложнялась известиями о набеге крымцев на Русь. Тем временем польский король Владислав IV организовал поход на выручку осаждённому Смоленску. Это привело к окружению русских войск под Смоленском и отходу их от города. В итоге в июне 1634 года был заключён</w:t>
      </w:r>
      <w:r>
        <w:rPr>
          <w:b/>
          <w:bCs/>
          <w:sz w:val="28"/>
        </w:rPr>
        <w:t xml:space="preserve"> Полянский мир,</w:t>
      </w:r>
      <w:r>
        <w:rPr>
          <w:sz w:val="28"/>
        </w:rPr>
        <w:t xml:space="preserve"> по условиям которого Польша сохраняла захваченные русские земли, а Владислав IV отказывался от претензий на русский престол. Основные причины поражения России в Смоленской войне: медлительность и бездарность воевод и военная слабость стрелецкого войска (после этого поражения создаются полки «нового строя»).</w:t>
      </w:r>
    </w:p>
    <w:p>
      <w:pPr>
        <w:pStyle w:val="Normal"/>
        <w:ind w:left="540" w:firstLine="360"/>
        <w:jc w:val="both"/>
        <w:rPr/>
      </w:pPr>
      <w:r>
        <w:rPr>
          <w:sz w:val="28"/>
        </w:rPr>
        <w:t>Возможность вновь возобновить войну с Польшей появилась в</w:t>
      </w:r>
      <w:r>
        <w:rPr>
          <w:b/>
          <w:bCs/>
          <w:sz w:val="28"/>
        </w:rPr>
        <w:t xml:space="preserve"> 1648-1653 годах</w:t>
      </w:r>
      <w:r>
        <w:rPr>
          <w:sz w:val="28"/>
        </w:rPr>
        <w:t xml:space="preserve"> -во время </w:t>
      </w:r>
      <w:r>
        <w:rPr>
          <w:sz w:val="28"/>
          <w:u w:val="single"/>
        </w:rPr>
        <w:t>активной борьбы украинского народа за независимость.</w:t>
      </w:r>
      <w:r>
        <w:rPr>
          <w:sz w:val="28"/>
        </w:rPr>
        <w:t xml:space="preserve"> Весной 1648 года на Украине началось восстание казаков во главе с </w:t>
      </w:r>
      <w:r>
        <w:rPr>
          <w:i/>
          <w:iCs/>
          <w:sz w:val="28"/>
        </w:rPr>
        <w:t>Богданом Хмельницким.</w:t>
      </w:r>
      <w:r>
        <w:rPr>
          <w:sz w:val="28"/>
        </w:rPr>
        <w:t xml:space="preserve"> Победы восставших привели к заключению с Польшей</w:t>
      </w:r>
      <w:r>
        <w:rPr>
          <w:b/>
          <w:bCs/>
          <w:sz w:val="28"/>
        </w:rPr>
        <w:t xml:space="preserve"> Зборовского мира (1649 года),</w:t>
      </w:r>
      <w:r>
        <w:rPr>
          <w:sz w:val="28"/>
        </w:rPr>
        <w:t xml:space="preserve"> по которому Украине было представлено самоуправление. После новых побед украинских повстанцев и русско-украинских переговоров последовало решение Земского собора о готовности принять Украину в состав России и начать войну с Польшей.</w:t>
      </w:r>
      <w:r>
        <w:rPr>
          <w:b/>
          <w:bCs/>
          <w:sz w:val="28"/>
        </w:rPr>
        <w:t xml:space="preserve"> 1 октября 1654 года</w:t>
      </w:r>
      <w:r>
        <w:rPr>
          <w:sz w:val="28"/>
        </w:rPr>
        <w:t xml:space="preserve"> казачья</w:t>
      </w:r>
      <w:r>
        <w:rPr>
          <w:b/>
          <w:bCs/>
          <w:sz w:val="28"/>
        </w:rPr>
        <w:t xml:space="preserve"> Переяславская Рада</w:t>
      </w:r>
      <w:r>
        <w:rPr>
          <w:sz w:val="28"/>
        </w:rPr>
        <w:t xml:space="preserve"> приняла решение о вхождении Украины в состав России. Началась</w:t>
      </w:r>
      <w:r>
        <w:rPr>
          <w:b/>
          <w:bCs/>
          <w:sz w:val="28"/>
        </w:rPr>
        <w:t xml:space="preserve"> русско-польская война (1654 - 1667 гг.).</w:t>
      </w:r>
      <w:r>
        <w:rPr>
          <w:sz w:val="28"/>
        </w:rPr>
        <w:t xml:space="preserve"> В 1654 г. русскими ратниками был взят Смоленск и разгромлены основные польские силы, а в 1656 г., после подписания русско-польского перемирия</w:t>
      </w:r>
      <w:r>
        <w:rPr>
          <w:b/>
          <w:bCs/>
          <w:sz w:val="28"/>
        </w:rPr>
        <w:t xml:space="preserve"> (Виленское соглашение),</w:t>
      </w:r>
      <w:r>
        <w:rPr>
          <w:sz w:val="28"/>
        </w:rPr>
        <w:t xml:space="preserve"> начались совместные действия против Швеции. Во время 1657-1666 гг. военные действия и дипломатические переговоры между Россией и Польшей продолжались с переменным успехом; наконец в январе16б7 г. было заключено русско-польское</w:t>
      </w:r>
      <w:r>
        <w:rPr>
          <w:b/>
          <w:bCs/>
          <w:sz w:val="28"/>
        </w:rPr>
        <w:t xml:space="preserve"> Андрусовское перемирие</w:t>
      </w:r>
      <w:r>
        <w:rPr>
          <w:sz w:val="28"/>
        </w:rPr>
        <w:t xml:space="preserve"> на 13,5 лет с условиями:</w:t>
      </w:r>
    </w:p>
    <w:p>
      <w:pPr>
        <w:pStyle w:val="Normal"/>
        <w:numPr>
          <w:ilvl w:val="0"/>
          <w:numId w:val="22"/>
        </w:numPr>
        <w:tabs>
          <w:tab w:val="clear" w:pos="708"/>
          <w:tab w:val="left" w:pos="1072" w:leader="none"/>
        </w:tabs>
        <w:spacing w:before="200" w:after="0"/>
        <w:ind w:left="540" w:firstLine="360"/>
        <w:jc w:val="both"/>
        <w:rPr/>
      </w:pPr>
      <w:r>
        <w:rPr>
          <w:sz w:val="28"/>
        </w:rPr>
        <w:t>Запорожская сечь оставалась в совместном подчинение;</w:t>
      </w:r>
    </w:p>
    <w:p>
      <w:pPr>
        <w:pStyle w:val="Normal"/>
        <w:numPr>
          <w:ilvl w:val="0"/>
          <w:numId w:val="22"/>
        </w:numPr>
        <w:tabs>
          <w:tab w:val="clear" w:pos="708"/>
          <w:tab w:val="left" w:pos="1072" w:leader="none"/>
        </w:tabs>
        <w:spacing w:before="200" w:after="0"/>
        <w:ind w:left="540" w:firstLine="360"/>
        <w:jc w:val="both"/>
        <w:rPr/>
      </w:pPr>
      <w:r>
        <w:rPr>
          <w:sz w:val="28"/>
        </w:rPr>
        <w:t>к России отходили Смоленск, левобережная Украина и Киев;</w:t>
      </w:r>
    </w:p>
    <w:p>
      <w:pPr>
        <w:pStyle w:val="Normal"/>
        <w:numPr>
          <w:ilvl w:val="0"/>
          <w:numId w:val="22"/>
        </w:numPr>
        <w:tabs>
          <w:tab w:val="clear" w:pos="708"/>
          <w:tab w:val="left" w:pos="1072" w:leader="none"/>
        </w:tabs>
        <w:ind w:left="540" w:firstLine="360"/>
        <w:jc w:val="both"/>
        <w:rPr/>
      </w:pPr>
      <w:r>
        <w:rPr>
          <w:sz w:val="28"/>
        </w:rPr>
        <w:t xml:space="preserve">за Польшей оставалась Белоруссия и правобережная Украина. </w:t>
      </w:r>
    </w:p>
    <w:p>
      <w:pPr>
        <w:pStyle w:val="Normal"/>
        <w:ind w:left="540" w:firstLine="360"/>
        <w:jc w:val="both"/>
        <w:rPr/>
      </w:pPr>
      <w:r>
        <w:rPr>
          <w:sz w:val="28"/>
        </w:rPr>
        <w:t>В</w:t>
      </w:r>
      <w:r>
        <w:rPr>
          <w:b/>
          <w:bCs/>
          <w:sz w:val="28"/>
        </w:rPr>
        <w:t xml:space="preserve"> 1686 г.</w:t>
      </w:r>
      <w:r>
        <w:rPr>
          <w:sz w:val="28"/>
        </w:rPr>
        <w:t xml:space="preserve"> условия Андрусовского перемирия подтвердил</w:t>
      </w:r>
      <w:r>
        <w:rPr>
          <w:b/>
          <w:bCs/>
          <w:sz w:val="28"/>
        </w:rPr>
        <w:t xml:space="preserve"> «Вечный мир»</w:t>
      </w:r>
      <w:r>
        <w:rPr>
          <w:sz w:val="28"/>
        </w:rPr>
        <w:t xml:space="preserve"> с Польшей, предусматривающий совместные действия против возможной турецко-татарской агрессии.</w:t>
      </w:r>
    </w:p>
    <w:p>
      <w:pPr>
        <w:pStyle w:val="Normal"/>
        <w:spacing w:before="20" w:after="0"/>
        <w:ind w:left="540" w:right="-1" w:firstLine="360"/>
        <w:jc w:val="both"/>
        <w:rPr>
          <w:sz w:val="28"/>
        </w:rPr>
      </w:pPr>
      <w:r>
        <w:rPr>
          <w:sz w:val="28"/>
        </w:rPr>
      </w:r>
    </w:p>
    <w:p>
      <w:pPr>
        <w:pStyle w:val="Heading1"/>
        <w:ind w:left="540" w:firstLine="360"/>
        <w:jc w:val="both"/>
        <w:rPr/>
      </w:pPr>
      <w:r>
        <w:rPr>
          <w:sz w:val="28"/>
        </w:rPr>
        <w:t>СЕВЕРО-ЗАПАДНОЕ НАПРАВЛЕНИЕ</w:t>
      </w:r>
      <w:r>
        <w:rPr>
          <w:b w:val="false"/>
          <w:bCs w:val="false"/>
          <w:i/>
          <w:iCs/>
          <w:sz w:val="28"/>
        </w:rPr>
        <w:t>.</w:t>
      </w:r>
    </w:p>
    <w:p>
      <w:pPr>
        <w:pStyle w:val="Heading1"/>
        <w:ind w:left="540" w:firstLine="360"/>
        <w:jc w:val="both"/>
        <w:rPr/>
      </w:pPr>
      <w:r>
        <w:rPr>
          <w:rFonts w:eastAsia="Arial"/>
          <w:i/>
          <w:iCs/>
          <w:sz w:val="28"/>
        </w:rPr>
        <w:t xml:space="preserve"> </w:t>
      </w:r>
      <w:r>
        <w:rPr>
          <w:b w:val="false"/>
          <w:bCs w:val="false"/>
          <w:i/>
          <w:iCs/>
          <w:sz w:val="28"/>
        </w:rPr>
        <w:t>На севере западном направлении важнейшим вопросом внешней политики было возвращение России выхода на Балтику. В 1656-1658 гг. началась русско-шведская война. Несмотря на первоначальные успехи, России не удалось добиться быстрой победы. Возобновление русско-польской войны (1658 г.) вынудило правительство заключить Валисарское перемирие со Швецией. Однако Швеция, использую внешнеполитические промахи Москвы, заставила Россию пересмотреть статьи перемирия и заключить Кардисский мир. По его условиям Россия отказывалась от всех своих завоеваний на Балтике, так и не достигнув желаемого.</w:t>
      </w:r>
    </w:p>
    <w:p>
      <w:pPr>
        <w:pStyle w:val="Normal"/>
        <w:ind w:left="540" w:firstLine="360"/>
        <w:jc w:val="both"/>
        <w:rPr>
          <w:sz w:val="28"/>
          <w:u w:val="single"/>
        </w:rPr>
      </w:pPr>
      <w:r>
        <w:rPr>
          <w:b/>
          <w:bCs/>
          <w:i/>
          <w:iCs/>
          <w:sz w:val="28"/>
        </w:rPr>
        <w:t>ЮЖНОЕ НАПРАВЛЕНИЕ.</w:t>
      </w:r>
    </w:p>
    <w:p>
      <w:pPr>
        <w:pStyle w:val="Normal"/>
        <w:ind w:left="540" w:firstLine="360"/>
        <w:jc w:val="both"/>
        <w:rPr/>
      </w:pPr>
      <w:r>
        <w:rPr>
          <w:sz w:val="28"/>
        </w:rPr>
        <w:t>В первой половине XVII в. Россия сосредоточила усилия на строительстве оборонительной линии и крепостей для защиты от нападения крымских татар: в 40-е гг. XVII в. сооружена новая «засечная черта» из 29 крепостей. В</w:t>
      </w:r>
      <w:r>
        <w:rPr>
          <w:b/>
          <w:bCs/>
          <w:sz w:val="28"/>
        </w:rPr>
        <w:t xml:space="preserve"> 1641 г.</w:t>
      </w:r>
      <w:r>
        <w:rPr>
          <w:sz w:val="28"/>
        </w:rPr>
        <w:t xml:space="preserve"> отряд донских казаков захватил по своей инициативе крепость Азов и, закрепившись в ней, обратился за помощью к Москве. Учитывая неподготовленность России к войне с Османской империей, Земский собор отказал казакам в поддержке, Азов был оставлен (это событие вошло в историю под названием </w:t>
      </w:r>
      <w:r>
        <w:rPr>
          <w:b/>
          <w:bCs/>
          <w:sz w:val="28"/>
        </w:rPr>
        <w:t>«Азовское сидение»).</w:t>
      </w:r>
      <w:r>
        <w:rPr>
          <w:sz w:val="28"/>
        </w:rPr>
        <w:t xml:space="preserve"> Однако ко второй половине XVII в. столкновений с Османской империей не удалось избежать. Летом 1667 г. впервые началась</w:t>
      </w:r>
      <w:r>
        <w:rPr>
          <w:b/>
          <w:bCs/>
          <w:sz w:val="28"/>
        </w:rPr>
        <w:t xml:space="preserve"> русско-турецкая война (1677-1681 гг.).</w:t>
      </w:r>
      <w:r>
        <w:rPr>
          <w:sz w:val="28"/>
        </w:rPr>
        <w:t xml:space="preserve"> 120-тысячное войско двинулось на Чигирин. Осада турками этой крепости закончилась для них бесславно — бегством. Но летом</w:t>
      </w:r>
      <w:r>
        <w:rPr>
          <w:b/>
          <w:bCs/>
          <w:sz w:val="28"/>
        </w:rPr>
        <w:t xml:space="preserve"> 1678 г.</w:t>
      </w:r>
      <w:r>
        <w:rPr>
          <w:sz w:val="28"/>
        </w:rPr>
        <w:t xml:space="preserve"> начался новый поход 200-тысячного войска турок и татар на Чигирин. В этот раз город был взят, однако совместное русско-украинское войско (120 тыс.), дав несколько ожесточённый сражений, заставило турок отступить. В</w:t>
      </w:r>
      <w:r>
        <w:rPr>
          <w:b/>
          <w:bCs/>
          <w:sz w:val="28"/>
        </w:rPr>
        <w:t xml:space="preserve"> 1681 г.</w:t>
      </w:r>
      <w:r>
        <w:rPr>
          <w:sz w:val="28"/>
        </w:rPr>
        <w:t xml:space="preserve"> было заключено</w:t>
      </w:r>
      <w:r>
        <w:rPr>
          <w:b/>
          <w:bCs/>
          <w:sz w:val="28"/>
        </w:rPr>
        <w:t xml:space="preserve"> Бахчисарское перемирие</w:t>
      </w:r>
      <w:r>
        <w:rPr>
          <w:sz w:val="28"/>
        </w:rPr>
        <w:t xml:space="preserve"> России с Крымом сроком на 20 лет, с условиями:</w:t>
      </w:r>
    </w:p>
    <w:p>
      <w:pPr>
        <w:pStyle w:val="Normal"/>
        <w:spacing w:before="200" w:after="0"/>
        <w:ind w:left="540" w:firstLine="360"/>
        <w:jc w:val="both"/>
        <w:rPr>
          <w:sz w:val="28"/>
        </w:rPr>
      </w:pPr>
      <w:r>
        <w:rPr>
          <w:sz w:val="28"/>
        </w:rPr>
        <w:t xml:space="preserve">• </w:t>
      </w:r>
      <w:r>
        <w:rPr>
          <w:sz w:val="28"/>
        </w:rPr>
        <w:t>земли южнее Киева, Подолия оказывались под властью Турции;</w:t>
      </w:r>
    </w:p>
    <w:p>
      <w:pPr>
        <w:pStyle w:val="Normal"/>
        <w:ind w:left="540" w:firstLine="360"/>
        <w:jc w:val="both"/>
        <w:rPr>
          <w:sz w:val="28"/>
        </w:rPr>
      </w:pPr>
      <w:r>
        <w:rPr>
          <w:sz w:val="28"/>
        </w:rPr>
        <w:t xml:space="preserve">• </w:t>
      </w:r>
      <w:r>
        <w:rPr>
          <w:sz w:val="28"/>
        </w:rPr>
        <w:t>Турция признавала право России на левобережную Украину и Киев. В 1684 г. была образована антитурецкая веницианско-астро-польская</w:t>
      </w:r>
      <w:r>
        <w:rPr>
          <w:b/>
          <w:bCs/>
          <w:sz w:val="28"/>
        </w:rPr>
        <w:t xml:space="preserve"> «Священная лига».</w:t>
      </w:r>
      <w:r>
        <w:rPr>
          <w:sz w:val="28"/>
        </w:rPr>
        <w:t xml:space="preserve"> Россия примкнула к лиге (1686 г.) на условиях «Вечного мира» с Польшей. Союзнические обязательства вынудили Россию вести военные действия против Крымского ханства. Русские войска во главе с В. В. Голицыным начали</w:t>
      </w:r>
      <w:r>
        <w:rPr>
          <w:b/>
          <w:bCs/>
          <w:sz w:val="28"/>
        </w:rPr>
        <w:t xml:space="preserve"> Крымские походы:</w:t>
      </w:r>
    </w:p>
    <w:p>
      <w:pPr>
        <w:pStyle w:val="Normal"/>
        <w:ind w:left="540" w:firstLine="360"/>
        <w:jc w:val="both"/>
        <w:rPr/>
      </w:pPr>
      <w:r>
        <w:rPr>
          <w:b/>
          <w:bCs/>
          <w:sz w:val="28"/>
        </w:rPr>
        <w:t xml:space="preserve">•   </w:t>
      </w:r>
      <w:r>
        <w:rPr>
          <w:b/>
          <w:bCs/>
          <w:sz w:val="28"/>
        </w:rPr>
        <w:t>1687 г.</w:t>
      </w:r>
      <w:r>
        <w:rPr>
          <w:sz w:val="28"/>
        </w:rPr>
        <w:t xml:space="preserve"> Жажда, голод, болезни, страшный степной пожар (татары подожгли степь перед наступающими) не позволили князю Голицыну дойти даже до Крыма. Однако этот крайне неудачный для русских поход оказался полезен Речи Посполитной: занятый обороной своих рубежей, крымский хан не пришёл на помощь Турции, воевавшей с Польшей.</w:t>
      </w:r>
    </w:p>
    <w:p>
      <w:pPr>
        <w:pStyle w:val="Normal"/>
        <w:ind w:left="540" w:firstLine="360"/>
        <w:jc w:val="both"/>
        <w:rPr>
          <w:b/>
          <w:b/>
          <w:bCs/>
          <w:sz w:val="28"/>
        </w:rPr>
      </w:pPr>
      <w:r>
        <w:rPr>
          <w:b/>
          <w:bCs/>
          <w:sz w:val="28"/>
        </w:rPr>
        <w:t xml:space="preserve">•   </w:t>
      </w:r>
      <w:r>
        <w:rPr>
          <w:b/>
          <w:bCs/>
          <w:sz w:val="28"/>
        </w:rPr>
        <w:t>1689 г.</w:t>
      </w:r>
      <w:r>
        <w:rPr>
          <w:sz w:val="28"/>
        </w:rPr>
        <w:t xml:space="preserve"> 100-тысячное войско под командованием В. Голицына достигло Перекопа. Но переправиться в Крым князь так и не решился. Столь бесславно закончившиеся Крымские походы показали военную слабость России и необходимость реорганизации армии.</w:t>
      </w:r>
    </w:p>
    <w:p>
      <w:pPr>
        <w:pStyle w:val="Normal"/>
        <w:ind w:left="540" w:firstLine="360"/>
        <w:jc w:val="both"/>
        <w:rPr>
          <w:b/>
          <w:b/>
          <w:bCs/>
          <w:sz w:val="28"/>
        </w:rPr>
      </w:pPr>
      <w:r>
        <w:rPr>
          <w:b/>
          <w:bCs/>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18.</w:t>
      </w:r>
      <w:r>
        <w:rPr>
          <w:b/>
          <w:bCs/>
          <w:sz w:val="28"/>
        </w:rPr>
        <w:t xml:space="preserve"> Россия в последней четверти </w:t>
      </w:r>
      <w:r>
        <w:rPr>
          <w:b/>
          <w:bCs/>
          <w:sz w:val="28"/>
          <w:lang w:val="en-US"/>
        </w:rPr>
        <w:t>XVII</w:t>
      </w:r>
      <w:r>
        <w:rPr>
          <w:b/>
          <w:bCs/>
          <w:sz w:val="28"/>
        </w:rPr>
        <w:t xml:space="preserve"> в. Предпосылки преобразований. Начало государственной деятельности Петра </w:t>
      </w:r>
      <w:r>
        <w:rPr>
          <w:b/>
          <w:bCs/>
          <w:sz w:val="28"/>
          <w:lang w:val="en-US"/>
        </w:rPr>
        <w:t>I</w:t>
      </w:r>
      <w:r>
        <w:rPr>
          <w:b/>
          <w:bCs/>
          <w:sz w:val="28"/>
        </w:rPr>
        <w:t>.</w:t>
      </w:r>
    </w:p>
    <w:p>
      <w:pPr>
        <w:pStyle w:val="Normal"/>
        <w:ind w:left="540" w:firstLine="360"/>
        <w:jc w:val="both"/>
        <w:rPr>
          <w:b/>
          <w:b/>
          <w:bCs/>
          <w:i/>
          <w:i/>
          <w:iCs/>
          <w:sz w:val="28"/>
        </w:rPr>
      </w:pPr>
      <w:r>
        <w:rPr>
          <w:b/>
          <w:bCs/>
          <w:i/>
          <w:iCs/>
          <w:sz w:val="28"/>
        </w:rPr>
        <w:t>Предпосылки, цели и характер петровских реформ.</w:t>
      </w:r>
    </w:p>
    <w:p>
      <w:pPr>
        <w:pStyle w:val="Normal"/>
        <w:ind w:left="540" w:firstLine="360"/>
        <w:jc w:val="both"/>
        <w:rPr/>
      </w:pPr>
      <w:r>
        <w:rPr>
          <w:sz w:val="28"/>
        </w:rPr>
        <w:t>Ис</w:t>
        <w:softHyphen/>
        <w:t>токи преобразований эпохи Петра Великого следует ис</w:t>
        <w:softHyphen/>
        <w:t>кать в предыдущем, XVII столетии. В результате деятель</w:t>
        <w:softHyphen/>
        <w:t>ности первых Романовых был преодолен глубочайший социально-экономический и политический кризис госу</w:t>
        <w:softHyphen/>
        <w:t>дарства и общества, вызванный событиями Смутного времени, и к концу века наметилась тенденция европе</w:t>
        <w:softHyphen/>
        <w:t xml:space="preserve">изации России, а также четко обозначились предпосылки будущих реформ. Важнейшими из них явились: </w:t>
      </w:r>
    </w:p>
    <w:p>
      <w:pPr>
        <w:pStyle w:val="Normal"/>
        <w:numPr>
          <w:ilvl w:val="0"/>
          <w:numId w:val="17"/>
        </w:numPr>
        <w:tabs>
          <w:tab w:val="clear" w:pos="708"/>
          <w:tab w:val="left" w:pos="1072" w:leader="none"/>
        </w:tabs>
        <w:ind w:left="540" w:firstLine="360"/>
        <w:jc w:val="both"/>
        <w:rPr/>
      </w:pPr>
      <w:r>
        <w:rPr>
          <w:sz w:val="28"/>
        </w:rPr>
        <w:t>активиза</w:t>
        <w:softHyphen/>
        <w:t>ция внешней политики и дипломатической деятельности российского государства;</w:t>
      </w:r>
    </w:p>
    <w:p>
      <w:pPr>
        <w:pStyle w:val="Normal"/>
        <w:numPr>
          <w:ilvl w:val="0"/>
          <w:numId w:val="17"/>
        </w:numPr>
        <w:tabs>
          <w:tab w:val="clear" w:pos="708"/>
          <w:tab w:val="left" w:pos="1072" w:leader="none"/>
        </w:tabs>
        <w:ind w:left="540" w:firstLine="360"/>
        <w:jc w:val="both"/>
        <w:rPr/>
      </w:pPr>
      <w:r>
        <w:rPr>
          <w:sz w:val="28"/>
        </w:rPr>
        <w:t>интенсивное развитие внутрен</w:t>
        <w:softHyphen/>
        <w:t>ней и внешней торговли;</w:t>
      </w:r>
    </w:p>
    <w:p>
      <w:pPr>
        <w:pStyle w:val="Normal"/>
        <w:numPr>
          <w:ilvl w:val="0"/>
          <w:numId w:val="17"/>
        </w:numPr>
        <w:tabs>
          <w:tab w:val="clear" w:pos="708"/>
          <w:tab w:val="left" w:pos="1072" w:leader="none"/>
        </w:tabs>
        <w:ind w:left="540" w:firstLine="360"/>
        <w:jc w:val="both"/>
        <w:rPr/>
      </w:pPr>
      <w:r>
        <w:rPr>
          <w:sz w:val="28"/>
        </w:rPr>
        <w:t>реформирование и совершенство</w:t>
        <w:softHyphen/>
        <w:t>вание финансовой и налоговой систем;</w:t>
      </w:r>
    </w:p>
    <w:p>
      <w:pPr>
        <w:pStyle w:val="Normal"/>
        <w:numPr>
          <w:ilvl w:val="0"/>
          <w:numId w:val="17"/>
        </w:numPr>
        <w:tabs>
          <w:tab w:val="clear" w:pos="708"/>
          <w:tab w:val="left" w:pos="1072" w:leader="none"/>
        </w:tabs>
        <w:ind w:left="540" w:firstLine="360"/>
        <w:jc w:val="both"/>
        <w:rPr/>
      </w:pPr>
      <w:r>
        <w:rPr>
          <w:sz w:val="28"/>
        </w:rPr>
        <w:t>переход от ремесленно-цехового производства к мануфактурному с использованием элементов наемного труда и простейших механизмов.</w:t>
      </w:r>
    </w:p>
    <w:p>
      <w:pPr>
        <w:pStyle w:val="Normal"/>
        <w:ind w:left="540" w:firstLine="360"/>
        <w:jc w:val="both"/>
        <w:rPr/>
      </w:pPr>
      <w:r>
        <w:rPr>
          <w:sz w:val="28"/>
        </w:rPr>
        <w:t xml:space="preserve"> </w:t>
      </w:r>
      <w:r>
        <w:rPr>
          <w:sz w:val="28"/>
        </w:rPr>
        <w:t>Кроме того, важнейшей из предпосылок грядущих преобразований стала тенденция к абсолютиза</w:t>
        <w:softHyphen/>
        <w:t>ции верховной власти, дальнейшее укрепление российско</w:t>
        <w:softHyphen/>
        <w:t>го самодержавства, что выразилось в легитимизации титу</w:t>
        <w:softHyphen/>
        <w:t>ла «самодержец», укреплении административной центра</w:t>
        <w:softHyphen/>
        <w:t>лизации, отмирании Земских соборов как органов со</w:t>
        <w:softHyphen/>
        <w:t>словного представительства и др. Огромное значение имело также оформление общегосударственного законо</w:t>
        <w:softHyphen/>
        <w:t>дательства с учетом евро</w:t>
        <w:softHyphen/>
        <w:t>пейских законодательных актов и дальнейшее совершен</w:t>
        <w:softHyphen/>
        <w:t>ствование кодификации. Среди ключевых предпосылок реформаторской деятельности Петра следует назвать ре</w:t>
        <w:softHyphen/>
        <w:t>организацию и совершенствование вооруженных сил — создание полков иноземного «нового строя», изменения в порядке комплектования и набора в полки, реформа военно-окружной системы. Наконец, огромную роль сыграло постепенное размежевание российского общест</w:t>
        <w:softHyphen/>
        <w:t>ва под влиянием западноевропейской культуры и цер</w:t>
        <w:softHyphen/>
        <w:t>ковной реформы Никона, появление в нем националь</w:t>
        <w:softHyphen/>
        <w:t>но-консервативного и западнического течений.</w:t>
      </w:r>
    </w:p>
    <w:p>
      <w:pPr>
        <w:pStyle w:val="Normal"/>
        <w:ind w:left="540" w:firstLine="360"/>
        <w:jc w:val="both"/>
        <w:rPr>
          <w:b/>
          <w:b/>
          <w:bCs/>
          <w:i/>
          <w:i/>
          <w:iCs/>
          <w:sz w:val="28"/>
        </w:rPr>
      </w:pPr>
      <w:r>
        <w:rPr>
          <w:b/>
          <w:bCs/>
          <w:i/>
          <w:iCs/>
          <w:sz w:val="28"/>
        </w:rPr>
        <w:t xml:space="preserve">Начало царствования Петра I. </w:t>
      </w:r>
    </w:p>
    <w:p>
      <w:pPr>
        <w:pStyle w:val="Normal"/>
        <w:ind w:left="540" w:firstLine="360"/>
        <w:jc w:val="both"/>
        <w:rPr/>
      </w:pPr>
      <w:r>
        <w:rPr>
          <w:sz w:val="28"/>
        </w:rPr>
        <w:t>После государственного переворота в августе 1689 г. власть в стране перешла к сторонникам 17-летнего царя Петра Алексеевича (фор</w:t>
        <w:softHyphen/>
        <w:t>мально делившего власть со своим братом, сыном Алек</w:t>
        <w:softHyphen/>
        <w:t>сея Михайловича от Марии Милославской царевичем Иваном, до смерти последнего в 1696 г.). Петр, став пос</w:t>
        <w:softHyphen/>
        <w:t>ле отстранения Софьи самостоятельным правителем, на первых порах не проявлял интереса к государственным делам. Фактическое же управление страной осуществля</w:t>
        <w:softHyphen/>
        <w:t>ли родственники и приближенные матери царя Петра Натальи Кирилловны Нарышкиной — П. К. Нарышкин, Т. Н. Стрешнев, Б. А. Голицын, а также родственники первой жены Петра Е. Ф. Лопухиной. Сам же царь предпочитал прово</w:t>
        <w:softHyphen/>
        <w:t>дить время в «нептуновых да марсовых потехах»: устраи</w:t>
        <w:softHyphen/>
        <w:t>вал военные учения и маневры, строил «потешные» суда на Плещеевом озере под Ярославлем.</w:t>
      </w:r>
    </w:p>
    <w:p>
      <w:pPr>
        <w:pStyle w:val="2"/>
        <w:ind w:left="540" w:firstLine="360"/>
        <w:rPr/>
      </w:pPr>
      <w:r>
        <w:rPr>
          <w:sz w:val="28"/>
        </w:rPr>
        <w:t>В первые годы своего правления юный Петр окружил себя способными и энергичными помощниками и специ</w:t>
        <w:softHyphen/>
        <w:t>алистами, особенно в военной области. Среди «служилых иноземцев», живших в то время в Немецкой слободе, выделялись ближайший друг царя Ф. Лефорт, опыт</w:t>
        <w:softHyphen/>
        <w:t>ный генерал П. Гордон, талантливый инженер Я. Брюс и др. А из русских приближенных постепенно форми</w:t>
        <w:softHyphen/>
        <w:t>ровалась сплоченная группировка сподвижников царя, сделавших впоследствии блестящую административную карьеру: А. М. и Ф. А. Головины, Г. И. Головкин, братья П. М. и Ф. М. Апраксины, А. Д. Меншиков, А. А. Курба</w:t>
        <w:softHyphen/>
        <w:t>тов, А. И. Репнин. С их помощью Петр устраивал манев</w:t>
        <w:softHyphen/>
        <w:t>ры «потешных» войск (будущих гвардейских полков — Преображенского и Семеновского). Особое внимание Петр уделял становлению отечественного флота. В мае 1692 г. на Плещеевом озере был спущен на воду неболь</w:t>
        <w:softHyphen/>
        <w:t>шой ботик, построенный при непосредственном участии царя, а в последующие два года Петр со своими прибли</w:t>
        <w:softHyphen/>
        <w:t>женными дважды совершал длительные поездки на Белое море. Там, в Архангельске, было положено начало стро</w:t>
        <w:softHyphen/>
        <w:t xml:space="preserve">ительству первых русских морских судов. </w:t>
      </w:r>
    </w:p>
    <w:p>
      <w:pPr>
        <w:pStyle w:val="Normal"/>
        <w:spacing w:before="20" w:after="0"/>
        <w:ind w:left="540" w:right="-1" w:firstLine="360"/>
        <w:jc w:val="both"/>
        <w:rPr>
          <w:sz w:val="28"/>
        </w:rPr>
      </w:pPr>
      <w:r>
        <w:rPr>
          <w:sz w:val="28"/>
        </w:rPr>
      </w:r>
    </w:p>
    <w:p>
      <w:pPr>
        <w:pStyle w:val="TextBodyIndent"/>
        <w:spacing w:lineRule="auto" w:line="240"/>
        <w:ind w:left="540" w:firstLine="360"/>
        <w:rPr/>
      </w:pPr>
      <w:r>
        <w:rPr>
          <w:b/>
          <w:bCs/>
          <w:sz w:val="28"/>
        </w:rPr>
        <w:t>Первые самостоятельные акции Петра: Азовские похо</w:t>
        <w:softHyphen/>
        <w:t>ды и Великое посольство.</w:t>
      </w:r>
    </w:p>
    <w:p>
      <w:pPr>
        <w:pStyle w:val="Normal"/>
        <w:ind w:left="540" w:firstLine="360"/>
        <w:jc w:val="both"/>
        <w:rPr/>
      </w:pPr>
      <w:r>
        <w:rPr>
          <w:sz w:val="28"/>
        </w:rPr>
        <w:t xml:space="preserve"> </w:t>
      </w:r>
      <w:r>
        <w:rPr>
          <w:sz w:val="28"/>
        </w:rPr>
        <w:t>За петровскими военными за</w:t>
        <w:softHyphen/>
        <w:t>бавами скрывались далеко идущие планы добиться выхо</w:t>
        <w:softHyphen/>
        <w:t>да России к морю. Внешняя торговля через Архангель</w:t>
        <w:softHyphen/>
        <w:t>ский порт из-за короткой зимней навигации не была круглогодичной. Петр сделал ставку на выход к Черному морю. Таким образом, он вернулся к идее Крымских по</w:t>
        <w:softHyphen/>
        <w:t>ходов, в которых потерпел неудачу князь В. В. Голицын. Первый Азовский поход начался</w:t>
      </w:r>
      <w:r>
        <w:rPr>
          <w:b/>
          <w:bCs/>
          <w:sz w:val="28"/>
        </w:rPr>
        <w:t xml:space="preserve"> весной 1695 г.:</w:t>
      </w:r>
      <w:r>
        <w:rPr>
          <w:sz w:val="28"/>
        </w:rPr>
        <w:t xml:space="preserve"> русские войска под началом Петра отправились на речных кораб</w:t>
        <w:softHyphen/>
        <w:t>лях по Дону и Волге на юг. Подойдя летом к османской крепости Азов, они приступили к ее осаде. Однако поход окончился неудачей: сказалась низкая выучка русских войск, но главным недостатком явилось отсутствие фло</w:t>
        <w:softHyphen/>
        <w:t>та, способного изолировать крепость с моря, откуда гар</w:t>
        <w:softHyphen/>
        <w:t>низон Азова беспрепятственно получал подкрепления. Зимой 1695/96 г. развернулась подготовка к новому по</w:t>
        <w:softHyphen/>
        <w:t>ходу. В Воронеже началось строительство первого рус</w:t>
        <w:softHyphen/>
        <w:t>ского флота. К весне были готовы 2 корабля, 23 галеры, 4 брандера и 1300 стругов, на которых 40-тысячное рус</w:t>
        <w:softHyphen/>
        <w:t>ское войско в мае 1696 г. вновь осадило Азов. После бло</w:t>
        <w:softHyphen/>
        <w:t>кады с моря 19 июля крепость, не дожидаясь штурма, сдалась. Флоту нашли удобную гавань — Таганрог, стали строить порт. Главный положительный результат Азов</w:t>
        <w:softHyphen/>
        <w:t>ских походов состоял в том, что Россия получила теперь возможность организовать нападение на Крымский по</w:t>
        <w:softHyphen/>
        <w:t>луостров с моря, а это ослабляло угрозу набегов крымцев. Но все же выход в другие моря был для России по-преж</w:t>
        <w:softHyphen/>
        <w:t>нему закрыт. Керченский пролив, Босфор и Дарданеллы находились под контролем Турции, и сил для борьбы с ней у России было явно недостаточно. Петр приказал строить новые корабли (52 судна за два года) на средства купцов</w:t>
      </w:r>
      <w:r>
        <w:rPr>
          <w:smallCaps/>
          <w:sz w:val="28"/>
        </w:rPr>
        <w:t xml:space="preserve"> </w:t>
      </w:r>
      <w:r>
        <w:rPr>
          <w:sz w:val="28"/>
        </w:rPr>
        <w:t>и помещиков. Одновременно России необходимо было найти в Европе союзников в ее борьбе с Османской империей. В 1697 г. русской дипломатии удалось заключить наступательный союз против Турции с Австрией и Венецией и она намеревалась укрепить этот союз вовлечением в него других</w:t>
      </w:r>
      <w:r>
        <w:rPr>
          <w:smallCaps/>
          <w:sz w:val="28"/>
        </w:rPr>
        <w:t xml:space="preserve"> </w:t>
      </w:r>
      <w:r>
        <w:rPr>
          <w:sz w:val="28"/>
        </w:rPr>
        <w:t xml:space="preserve">европейских государств, прежде всего морских Держав — Голландии и Англии. Так родилась идея </w:t>
      </w:r>
      <w:r>
        <w:rPr>
          <w:i/>
          <w:iCs/>
          <w:sz w:val="28"/>
        </w:rPr>
        <w:t>Вели</w:t>
        <w:softHyphen/>
        <w:t>кого посольства</w:t>
      </w:r>
      <w:r>
        <w:rPr>
          <w:sz w:val="28"/>
        </w:rPr>
        <w:t xml:space="preserve"> (март 1697 — август 1698 г.), которое должно было посетить столицы ряда европейских госу</w:t>
        <w:softHyphen/>
        <w:t>дарств. Великими послами были назначены генерал-ад</w:t>
        <w:softHyphen/>
        <w:t>мирал ф. Я. Лефорт, генерал Ф. А. Головин, начальник Посольского приказа и думный дьяк П. Б. Возницын. Всего в посольство вошло 250 человек, в том числе 35 во</w:t>
        <w:softHyphen/>
        <w:t>лонтеров (среди которых под именем Петра Михайлова находился сам царь), намеревавшихся обучиться кораб</w:t>
        <w:softHyphen/>
        <w:t>лестроению на зарубежных верфях. За полтора года пре</w:t>
        <w:softHyphen/>
        <w:t>бывания за границей Петр с посольством посетил Курляндию, Бранденбург, Голландию, Англию и Австрию, встречался с владетельными князьями и монархами, изу</w:t>
        <w:softHyphen/>
        <w:t>чал корабельное дело и другие ремесла. Пришедшее ле</w:t>
        <w:softHyphen/>
        <w:t>том 1698 г. из Москвы известие об очередном стрелецком бунте вынудило царя вернуться в Россию. Международные отношения в Европе в это время складывались не в пользу продолжения войны с Турцией, и своей главной цели Великое посольство не достигло. Вскоре, 14 января 1699 г., России, как и другим странам — членам «Священной лиги», пришлось пойти на переми</w:t>
        <w:softHyphen/>
        <w:t>рие с Османской империей, заключение которого состо</w:t>
        <w:softHyphen/>
        <w:t>ялось в Карловцах. Однако Великое посольство стало для Петра подлинной академией, и полученный опыт он ис</w:t>
        <w:softHyphen/>
        <w:t>пользовал при проведении реформ как во внутренней, так и во внешней политике. Оно на длительный период определило задачу борьбы России со Швецией за облада</w:t>
        <w:softHyphen/>
        <w:t>ние Балтийским побережьем и выходом к морю. Переориентация внешней политики к началу XVIII в. с южного направления на северное совпала по времени с огромными преобразованиями, охватившими все сферы жизни страны. Подготовка к войне со Швецией послу</w:t>
        <w:softHyphen/>
        <w:t>жила импульсом для глубоких политических и социаль</w:t>
        <w:softHyphen/>
        <w:t>но-экономических реформ, которые и определили в ко</w:t>
        <w:softHyphen/>
        <w:t>нечном счете облик Петровской эпохи.</w:t>
      </w:r>
    </w:p>
    <w:p>
      <w:pPr>
        <w:pStyle w:val="Normal"/>
        <w:ind w:left="540" w:firstLine="360"/>
        <w:jc w:val="both"/>
        <w:rPr>
          <w:sz w:val="28"/>
        </w:rPr>
      </w:pPr>
      <w:r>
        <w:rPr>
          <w:sz w:val="28"/>
        </w:rPr>
      </w:r>
    </w:p>
    <w:p>
      <w:pPr>
        <w:pStyle w:val="Normal"/>
        <w:ind w:left="540" w:firstLine="360"/>
        <w:jc w:val="both"/>
        <w:rPr/>
      </w:pPr>
      <w:r>
        <w:rPr>
          <w:b/>
          <w:bCs/>
          <w:i/>
          <w:iCs/>
          <w:sz w:val="28"/>
          <w:u w:val="single"/>
        </w:rPr>
        <w:t>Вопрос №23.</w:t>
      </w:r>
      <w:r>
        <w:rPr>
          <w:b/>
          <w:bCs/>
          <w:sz w:val="28"/>
        </w:rPr>
        <w:t xml:space="preserve"> «Посвященный абсолютизм» Екатерины </w:t>
      </w:r>
      <w:r>
        <w:rPr>
          <w:b/>
          <w:bCs/>
          <w:sz w:val="28"/>
          <w:lang w:val="en-US"/>
        </w:rPr>
        <w:t>II</w:t>
      </w:r>
      <w:r>
        <w:rPr>
          <w:b/>
          <w:bCs/>
          <w:sz w:val="28"/>
        </w:rPr>
        <w:t xml:space="preserve">. </w:t>
      </w:r>
    </w:p>
    <w:p>
      <w:pPr>
        <w:pStyle w:val="Normal"/>
        <w:ind w:left="540" w:firstLine="360"/>
        <w:jc w:val="both"/>
        <w:rPr/>
      </w:pPr>
      <w:r>
        <w:rPr>
          <w:sz w:val="28"/>
        </w:rPr>
        <w:t xml:space="preserve">Екатерина II пришла к власти в результате государственного переворота, совершенного гвардейскими офицерами под руководством братьев Орловых </w:t>
      </w:r>
      <w:r>
        <w:rPr>
          <w:b/>
          <w:bCs/>
          <w:sz w:val="28"/>
        </w:rPr>
        <w:t>17 июня 1762 г.</w:t>
      </w:r>
      <w:r>
        <w:rPr>
          <w:sz w:val="28"/>
        </w:rPr>
        <w:t xml:space="preserve"> Вскоре после этого Петр III был убит заговорщиками и Екатерина стала полно</w:t>
        <w:softHyphen/>
        <w:t>властной императрицей. Ее царствование было долгим - целых тридцать четыре года. За это время бывшая иноземная принцесса успела многое: она не только стала русской Государы</w:t>
        <w:softHyphen/>
        <w:t>ней, но, имея перед глазами опыт осуществле</w:t>
        <w:softHyphen/>
        <w:t>ния переворота, сумела так построить внутрен</w:t>
        <w:softHyphen/>
        <w:t>нюю политику, что еще при жизни ей было присвоено звание «Великой и Премудрой Матери Отечества». Екатерину заслуженно считали достойной преемницей Петра I, и достаточно быстро её имя стало употребляться вместе с эпитетом «Великая». Достойно удивления и восхищения умение молодой императрицы ре</w:t>
        <w:softHyphen/>
        <w:t>шать сложные проблемы государственного уп</w:t>
        <w:softHyphen/>
        <w:t>равления, и прежде всего - умение удержаться у власти, не имея изначально почти никакой поддержки, но завоевывая ее буквально шаг за шагом.</w:t>
      </w:r>
    </w:p>
    <w:p>
      <w:pPr>
        <w:pStyle w:val="Normal"/>
        <w:ind w:left="540" w:firstLine="360"/>
        <w:jc w:val="both"/>
        <w:rPr/>
      </w:pPr>
      <w:r>
        <w:rPr>
          <w:sz w:val="28"/>
        </w:rPr>
        <w:t>Известно, что время царствования Екатери</w:t>
        <w:softHyphen/>
        <w:t>ны совпало с эпохой Просвещения. Так или</w:t>
      </w:r>
      <w:r>
        <w:rPr>
          <w:i/>
          <w:iCs/>
          <w:sz w:val="28"/>
        </w:rPr>
        <w:t xml:space="preserve"> </w:t>
      </w:r>
      <w:r>
        <w:rPr>
          <w:sz w:val="28"/>
        </w:rPr>
        <w:t>иначе, идеология просветителей - Вольтера, Дидро, Руссо, Монтескье и др. - влияла на по</w:t>
        <w:softHyphen/>
        <w:t xml:space="preserve">литику европейских монархов. Не избежала такого влияния и Екатерина. Обладавшая живым умом и развитым мышлением, она был знакома с трудами просветителей и их взглядами на государственное устройство и управление. Уже в качестве русской императрицы она, переписывалась с Вольтером и Дидро, обсуждая с ними проблемы организации власти в роль монарха в управлении обществом. </w:t>
      </w:r>
    </w:p>
    <w:p>
      <w:pPr>
        <w:pStyle w:val="Normal"/>
        <w:ind w:left="540" w:firstLine="360"/>
        <w:jc w:val="both"/>
        <w:rPr/>
      </w:pPr>
      <w:r>
        <w:rPr>
          <w:sz w:val="28"/>
        </w:rPr>
        <w:t>Нельзя забывать, что императрице приходилось реализовывать свои взгляды, почерпнутые у просветителей, в огромном самодержав</w:t>
        <w:softHyphen/>
        <w:t>ном государстве, основанном на политическом и экономическом господстве дворянства, не терпевшего ущемления своих интересов. Най</w:t>
        <w:softHyphen/>
        <w:t>ти равнодействующую между целями власти и привилегированным сословием было не про</w:t>
        <w:softHyphen/>
        <w:t>сто. Тем не менее, мероприятия первых лет цар</w:t>
        <w:softHyphen/>
        <w:t>ствования Екатерины традиционно связывают с проведением политики просвещенного абсолютизма. Помимо уже привычных для аристократии раздач казенных земель и крестьян в качестве награды участникам дворцового переворота, Екатерина провела ряд преобразований, способствовавших укреплению её власти. Так, она отменила особое, гетманское правление на Ук</w:t>
        <w:softHyphen/>
        <w:t>раине, реформировала Сенат, в котором видела опасность для своей самодержавной власти. Во избежание возможности вмешательства в ком</w:t>
        <w:softHyphen/>
        <w:t>петенцию верховной власти и для упорядоче</w:t>
        <w:softHyphen/>
        <w:t>ния его работы, Екатерина разделила Сенат на 6 департаментов, тем самым сделав его чисто административным органом, лишенным зако</w:t>
        <w:softHyphen/>
        <w:t>нодательных прав. Четыре петербургских и два московских департамента Сената станови</w:t>
        <w:softHyphen/>
        <w:t>лись самостоятельными учреждениями со сво</w:t>
        <w:softHyphen/>
        <w:t>им кругом дел и своей канцелярией, что разру</w:t>
        <w:softHyphen/>
        <w:t>шало единство Сената и ослабляло его. Вопреки личному желанию императрицы от</w:t>
        <w:softHyphen/>
        <w:t>казаться от всех законодательных актов, при</w:t>
        <w:softHyphen/>
        <w:t>нятых Петром III, ей пришлось подтвердить некоторые из них, и прежде всего:</w:t>
      </w:r>
    </w:p>
    <w:p>
      <w:pPr>
        <w:pStyle w:val="Normal"/>
        <w:numPr>
          <w:ilvl w:val="0"/>
          <w:numId w:val="35"/>
        </w:numPr>
        <w:ind w:left="540" w:firstLine="360"/>
        <w:jc w:val="both"/>
        <w:rPr/>
      </w:pPr>
      <w:r>
        <w:rPr>
          <w:sz w:val="28"/>
        </w:rPr>
        <w:t xml:space="preserve">указ об упразднении </w:t>
      </w:r>
      <w:r>
        <w:rPr>
          <w:i/>
          <w:iCs/>
          <w:sz w:val="28"/>
        </w:rPr>
        <w:t>Тайной розыскных дел канцелярии</w:t>
      </w:r>
      <w:r>
        <w:rPr>
          <w:sz w:val="28"/>
        </w:rPr>
        <w:t>;</w:t>
      </w:r>
    </w:p>
    <w:p>
      <w:pPr>
        <w:pStyle w:val="Normal"/>
        <w:numPr>
          <w:ilvl w:val="0"/>
          <w:numId w:val="35"/>
        </w:numPr>
        <w:spacing w:before="20" w:after="0"/>
        <w:ind w:left="540" w:firstLine="360"/>
        <w:jc w:val="both"/>
        <w:rPr>
          <w:sz w:val="28"/>
        </w:rPr>
      </w:pPr>
      <w:r>
        <w:rPr>
          <w:sz w:val="28"/>
        </w:rPr>
        <w:t>указ о передаче в государственное управле</w:t>
        <w:softHyphen/>
        <w:t>ние монастырских и церковных земель</w:t>
      </w:r>
      <w:r>
        <w:rPr>
          <w:b/>
          <w:bCs/>
          <w:sz w:val="28"/>
        </w:rPr>
        <w:t xml:space="preserve"> (се</w:t>
        <w:softHyphen/>
        <w:t>куляризация);</w:t>
      </w:r>
    </w:p>
    <w:p>
      <w:pPr>
        <w:pStyle w:val="Normal"/>
        <w:numPr>
          <w:ilvl w:val="0"/>
          <w:numId w:val="35"/>
        </w:numPr>
        <w:spacing w:before="20" w:after="0"/>
        <w:ind w:left="540" w:firstLine="360"/>
        <w:jc w:val="both"/>
        <w:rPr>
          <w:sz w:val="28"/>
        </w:rPr>
      </w:pPr>
      <w:r>
        <w:rPr>
          <w:sz w:val="28"/>
        </w:rPr>
        <w:t>запрещение покупать крестьян к мануфак</w:t>
        <w:softHyphen/>
        <w:t>турам.</w:t>
      </w:r>
    </w:p>
    <w:p>
      <w:pPr>
        <w:pStyle w:val="Normal"/>
        <w:spacing w:before="20" w:after="0"/>
        <w:ind w:left="540" w:right="-1" w:firstLine="360"/>
        <w:jc w:val="both"/>
        <w:rPr>
          <w:sz w:val="28"/>
        </w:rPr>
      </w:pPr>
      <w:r>
        <w:rPr>
          <w:sz w:val="28"/>
        </w:rPr>
      </w:r>
    </w:p>
    <w:p>
      <w:pPr>
        <w:pStyle w:val="Normal"/>
        <w:ind w:left="540" w:firstLine="360"/>
        <w:jc w:val="both"/>
        <w:rPr/>
      </w:pPr>
      <w:r>
        <w:rPr>
          <w:sz w:val="28"/>
        </w:rPr>
        <w:t>Но самым примечательным событием нача</w:t>
        <w:softHyphen/>
        <w:t>ла екатерининской эпохи, безусловно, стала работа</w:t>
      </w:r>
      <w:r>
        <w:rPr>
          <w:b/>
          <w:bCs/>
          <w:sz w:val="28"/>
        </w:rPr>
        <w:t xml:space="preserve"> Уложенной комиссии. </w:t>
      </w:r>
      <w:r>
        <w:rPr>
          <w:sz w:val="28"/>
        </w:rPr>
        <w:t>Еще в молодости изучив взгляды европей</w:t>
        <w:softHyphen/>
        <w:t>ских философов, и вновь вернувшись к этому занятию в качестве императрицы, Екатерина пришла к выводу о том, что порядок и стабиль</w:t>
        <w:softHyphen/>
        <w:t>ность в государстве, благоденствие подданных возможно обеспечить, добившись соблюдения законов. Поэтому свою непосредственную зада</w:t>
        <w:softHyphen/>
        <w:t>чу она видела в создании новой, более совер</w:t>
        <w:softHyphen/>
        <w:t>шенной системы законодательства взамен ар</w:t>
        <w:softHyphen/>
        <w:t xml:space="preserve">хаичного Соборного Уложения 1649 г. С этой целью было объявлено о созыве специальной </w:t>
      </w:r>
      <w:r>
        <w:rPr>
          <w:b/>
          <w:bCs/>
          <w:sz w:val="28"/>
        </w:rPr>
        <w:t>Уложенной комиссии</w:t>
      </w:r>
      <w:r>
        <w:rPr>
          <w:sz w:val="28"/>
        </w:rPr>
        <w:t xml:space="preserve">. Мероприятие было организовано и обставлено с размахом: </w:t>
      </w:r>
      <w:r>
        <w:rPr>
          <w:b/>
          <w:bCs/>
          <w:sz w:val="28"/>
        </w:rPr>
        <w:t>14 декабря 1766 г.</w:t>
      </w:r>
      <w:r>
        <w:rPr>
          <w:sz w:val="28"/>
        </w:rPr>
        <w:t xml:space="preserve"> вышел манифест о созыве комиссии, состоящей по образцу и подобию старинных Земских Соборов из представите</w:t>
        <w:softHyphen/>
        <w:t>лей разных сословий. Работа комиссии была гласной и проходила под контролем императ</w:t>
        <w:softHyphen/>
        <w:t>рицы. Депутаты наделялись целым рядом льгот и привилегий. Кроме того, совершенные во время работы комиссии ограбление, избиение и убийство де</w:t>
        <w:softHyphen/>
        <w:t>путата карались удвоенной мерой наказания. Выборы в комиссию были почти всесослов</w:t>
        <w:softHyphen/>
        <w:t>ными. 53% населения России - крепостные крестьяне - депутатов не выбирали (счита</w:t>
        <w:softHyphen/>
        <w:t>лось, что их представляют помещики-владель</w:t>
        <w:softHyphen/>
        <w:t>цы). От дворян выбирался один депутат от уез</w:t>
        <w:softHyphen/>
        <w:t>да, от горожан - один от города (независимо от числа жителей), от государственных кресть</w:t>
        <w:softHyphen/>
        <w:t>ян - один от каждой провинции. От централь</w:t>
        <w:softHyphen/>
        <w:t>ных государственных учреждений также по</w:t>
        <w:softHyphen/>
        <w:t>сылался один депутат. Кроме того, право выбора имели экономические (бывшие монас</w:t>
        <w:softHyphen/>
        <w:t>тырские и церковные) крестьяне, оседлые «инородцы» Поволжья, Приуралья и Сибири, а также казачество. В результате большинство депутатов в ко</w:t>
        <w:softHyphen/>
        <w:t>миссии составляли дворяне и горожане. Новшеством по сравнению с Земскими Со</w:t>
        <w:softHyphen/>
        <w:t>борами стало составление письменных наказов депутатам от избирателей. Хотя реального применения в работе комиссии собранный та</w:t>
        <w:softHyphen/>
        <w:t>ким образом материал не нашел, в нем были представлены интересы и требования предста</w:t>
        <w:softHyphen/>
        <w:t>вителей различных сословий. Для работы ко</w:t>
        <w:softHyphen/>
        <w:t>миссии императрица составила «Наказ», в ко</w:t>
        <w:softHyphen/>
        <w:t xml:space="preserve">тором излагала свои взгляды на программу действий и задачи комиссии. «Наказ» состоял из 20 глав, написанных Екатериной в течение двух лет и восходящих к трудам Монтескье и Бекариа. Комиссия начала свою работу в Москве 30 июля 1767 г. с прочтения «Наказа» Екатерины. В дальнейшем она разделилась на Большое собрание и 15 частных комиссий. Помимо вопросов законодательства, достаточно часто обсуждался и вопрос о крепостном праве, что, по мнению большинства историков, и привело в дальнейшем к ее роспуску. Большое собрание прекратило работу в январе 1769 г., частные комиссии работали до 1771 г. Проект нового Уложения так и не был принят. </w:t>
      </w:r>
    </w:p>
    <w:p>
      <w:pPr>
        <w:pStyle w:val="Normal"/>
        <w:ind w:left="540" w:firstLine="360"/>
        <w:jc w:val="both"/>
        <w:rPr/>
      </w:pPr>
      <w:r>
        <w:rPr>
          <w:sz w:val="28"/>
        </w:rPr>
        <w:t>Еще одним интересным начинанием Екате</w:t>
        <w:softHyphen/>
        <w:t xml:space="preserve">рины II было создание в 1765 г. </w:t>
      </w:r>
      <w:r>
        <w:rPr>
          <w:b/>
          <w:bCs/>
          <w:sz w:val="28"/>
        </w:rPr>
        <w:t>Вольного эко</w:t>
        <w:softHyphen/>
        <w:t>номического общества</w:t>
      </w:r>
      <w:r>
        <w:rPr>
          <w:sz w:val="28"/>
        </w:rPr>
        <w:t>, которое должно было пропагандировать рациональные способы ведения хозяйства. Для этого стали издаваться раз</w:t>
        <w:softHyphen/>
        <w:t xml:space="preserve">личные работы по агрономии, селекции, животноводству и пр. </w:t>
      </w:r>
    </w:p>
    <w:p>
      <w:pPr>
        <w:pStyle w:val="Normal"/>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19.</w:t>
      </w:r>
      <w:r>
        <w:rPr>
          <w:b/>
          <w:bCs/>
          <w:sz w:val="28"/>
        </w:rPr>
        <w:t xml:space="preserve"> Социально-экономические преобразования Петра</w:t>
      </w:r>
      <w:r>
        <w:rPr>
          <w:b/>
          <w:bCs/>
          <w:sz w:val="28"/>
          <w:lang w:val="en-US"/>
        </w:rPr>
        <w:t>I</w:t>
      </w:r>
      <w:r>
        <w:rPr>
          <w:b/>
          <w:bCs/>
          <w:sz w:val="28"/>
        </w:rPr>
        <w:t>.</w:t>
      </w:r>
    </w:p>
    <w:p>
      <w:pPr>
        <w:pStyle w:val="Heading1"/>
        <w:ind w:left="540" w:firstLine="360"/>
        <w:jc w:val="both"/>
        <w:rPr>
          <w:sz w:val="28"/>
        </w:rPr>
      </w:pPr>
      <w:r>
        <w:rPr>
          <w:sz w:val="28"/>
        </w:rPr>
        <w:t>Социальная политика</w:t>
      </w:r>
    </w:p>
    <w:p>
      <w:pPr>
        <w:pStyle w:val="Normal"/>
        <w:ind w:left="540" w:firstLine="360"/>
        <w:jc w:val="both"/>
        <w:rPr/>
      </w:pPr>
      <w:r>
        <w:rPr>
          <w:sz w:val="28"/>
        </w:rPr>
        <w:t xml:space="preserve">На протяжении дочти всех лет царствования Петр предпринимал меры по созданию системы привлечения людей на службу государству. </w:t>
      </w:r>
      <w:r>
        <w:rPr>
          <w:b/>
          <w:bCs/>
          <w:sz w:val="28"/>
        </w:rPr>
        <w:t>Царь,</w:t>
      </w:r>
      <w:r>
        <w:rPr>
          <w:sz w:val="28"/>
        </w:rPr>
        <w:t xml:space="preserve"> считая себя «работником» в государстве, подобного ожидал и тре</w:t>
        <w:softHyphen/>
        <w:t>бовал от граждан своего государства, независи</w:t>
        <w:softHyphen/>
        <w:t xml:space="preserve">мо от сословной принадлежности. </w:t>
      </w:r>
      <w:r>
        <w:rPr>
          <w:b/>
          <w:bCs/>
          <w:sz w:val="28"/>
        </w:rPr>
        <w:t>Дворянское сословие</w:t>
      </w:r>
      <w:r>
        <w:rPr>
          <w:sz w:val="28"/>
        </w:rPr>
        <w:t xml:space="preserve"> в его классическом виде юридически оформилось при Петре. Про</w:t>
        <w:softHyphen/>
        <w:t>изошла его консолидация в замкнутую приви</w:t>
        <w:softHyphen/>
        <w:t>легированную структуру, зависимую от монар</w:t>
        <w:softHyphen/>
        <w:t>ха и обязанную служить царю и государству; за что дворянство обеспечивалось землей (до 1762 года), душевладением и освобождалось от мно</w:t>
        <w:softHyphen/>
        <w:t>гочисленных податей.</w:t>
      </w:r>
      <w:r>
        <w:rPr>
          <w:b/>
          <w:bCs/>
          <w:sz w:val="28"/>
        </w:rPr>
        <w:t xml:space="preserve"> «Указ о единонаследии» (1714 г.)</w:t>
      </w:r>
      <w:r>
        <w:rPr>
          <w:sz w:val="28"/>
        </w:rPr>
        <w:t xml:space="preserve"> закрепил процесс консолидации, с экономической точки зрения уравняв в правах дворянское поместье с боярской вотчиной. Па</w:t>
        <w:softHyphen/>
        <w:t>раграфы этого указа предписывали передавать земельную собственность по наследству только старшему сыну, вводилась система</w:t>
      </w:r>
      <w:r>
        <w:rPr>
          <w:b/>
          <w:bCs/>
          <w:sz w:val="28"/>
        </w:rPr>
        <w:t xml:space="preserve"> майората</w:t>
      </w:r>
      <w:r>
        <w:rPr>
          <w:sz w:val="28"/>
        </w:rPr>
        <w:t xml:space="preserve"> - запрет на продажу любых дворянских земель</w:t>
        <w:softHyphen/>
        <w:t>ных владений. Остальные члены рода должны были нести обязательную службу в государст</w:t>
        <w:softHyphen/>
        <w:t>венных учреждениях, армии или на флоте. Таким образом, государственная служба ста</w:t>
        <w:softHyphen/>
        <w:t>новилась единственным источником благосо</w:t>
        <w:softHyphen/>
        <w:t>стояния. Служебная карьера зависела от лич</w:t>
        <w:softHyphen/>
        <w:t>ной выслуги или заслуг перед царем, что требовало обязательного образования. Указ 1714 года запрещал дворянским детям же</w:t>
        <w:softHyphen/>
        <w:t>ниться, если они не постигли основы наук. Бо</w:t>
        <w:softHyphen/>
        <w:t>лее почетна была военная карьера, которую дворянские сыновья начинали с нижних чинов. Подобная практика привела к тому, что сыновей в армию записывали с младенческого возраста, чтобы к приходу в армию получить хотя бы младший офицерский чин. Граждан</w:t>
        <w:softHyphen/>
        <w:t>скую службу предписывалось также начинать с низших ступеней. Таким образом, дворянст</w:t>
        <w:softHyphen/>
        <w:t>во стало особым привилегированным сослови</w:t>
        <w:softHyphen/>
        <w:t xml:space="preserve">ем, всецело зависящим о государства и царя. Введенная в </w:t>
      </w:r>
      <w:r>
        <w:rPr>
          <w:b/>
          <w:bCs/>
          <w:sz w:val="28"/>
        </w:rPr>
        <w:t>январе 1722 года «Табель о рангах»</w:t>
      </w:r>
      <w:r>
        <w:rPr>
          <w:sz w:val="28"/>
        </w:rPr>
        <w:t xml:space="preserve"> еще более упорядочила и регламенти</w:t>
        <w:softHyphen/>
        <w:t>ровала службу:</w:t>
      </w:r>
    </w:p>
    <w:p>
      <w:pPr>
        <w:pStyle w:val="Normal"/>
        <w:numPr>
          <w:ilvl w:val="0"/>
          <w:numId w:val="11"/>
        </w:numPr>
        <w:tabs>
          <w:tab w:val="clear" w:pos="708"/>
          <w:tab w:val="left" w:pos="1072" w:leader="none"/>
        </w:tabs>
        <w:ind w:left="540" w:firstLine="360"/>
        <w:jc w:val="both"/>
        <w:rPr>
          <w:sz w:val="28"/>
        </w:rPr>
      </w:pPr>
      <w:r>
        <w:rPr>
          <w:sz w:val="28"/>
        </w:rPr>
        <w:t>разделила службу на гражданскую, при</w:t>
        <w:softHyphen/>
        <w:t>дворную, военную;</w:t>
      </w:r>
    </w:p>
    <w:p>
      <w:pPr>
        <w:pStyle w:val="Normal"/>
        <w:numPr>
          <w:ilvl w:val="0"/>
          <w:numId w:val="11"/>
        </w:numPr>
        <w:tabs>
          <w:tab w:val="clear" w:pos="708"/>
          <w:tab w:val="left" w:pos="1072" w:leader="none"/>
        </w:tabs>
        <w:ind w:left="540" w:firstLine="360"/>
        <w:jc w:val="both"/>
        <w:rPr/>
      </w:pPr>
      <w:r>
        <w:rPr>
          <w:sz w:val="28"/>
        </w:rPr>
        <w:t>ввела систему иерархии чиновников (14 классов);</w:t>
      </w:r>
    </w:p>
    <w:p>
      <w:pPr>
        <w:pStyle w:val="Normal"/>
        <w:numPr>
          <w:ilvl w:val="0"/>
          <w:numId w:val="11"/>
        </w:numPr>
        <w:tabs>
          <w:tab w:val="clear" w:pos="708"/>
          <w:tab w:val="left" w:pos="1072" w:leader="none"/>
        </w:tabs>
        <w:ind w:left="540" w:firstLine="360"/>
        <w:jc w:val="both"/>
        <w:rPr/>
      </w:pPr>
      <w:r>
        <w:rPr>
          <w:sz w:val="28"/>
        </w:rPr>
        <w:t>укрепила новые критерии продвижения по службе (принцип личной выслуги и за</w:t>
        <w:softHyphen/>
        <w:t>слуг);</w:t>
      </w:r>
    </w:p>
    <w:p>
      <w:pPr>
        <w:pStyle w:val="Normal"/>
        <w:numPr>
          <w:ilvl w:val="0"/>
          <w:numId w:val="11"/>
        </w:numPr>
        <w:tabs>
          <w:tab w:val="clear" w:pos="708"/>
          <w:tab w:val="left" w:pos="1072" w:leader="none"/>
        </w:tabs>
        <w:ind w:left="540" w:firstLine="360"/>
        <w:jc w:val="both"/>
        <w:rPr/>
      </w:pPr>
      <w:r>
        <w:rPr>
          <w:sz w:val="28"/>
        </w:rPr>
        <w:t>создавала стимулы для служебного рвения и продвижения по чинам: занять следую</w:t>
        <w:softHyphen/>
        <w:t>щий ранг можно было пройдя все предыду</w:t>
        <w:softHyphen/>
        <w:t>щие.</w:t>
      </w:r>
    </w:p>
    <w:p>
      <w:pPr>
        <w:pStyle w:val="2"/>
        <w:ind w:left="540" w:firstLine="360"/>
        <w:rPr/>
      </w:pPr>
      <w:r>
        <w:rPr>
          <w:sz w:val="28"/>
        </w:rPr>
        <w:t>«Табель...» предоставляла возможность лицам податного сословия входить в дворян</w:t>
        <w:softHyphen/>
        <w:t>ское сословие: чин XIV класса предоставлял личное дворянство, а VIII класс возводил личного дворянина в потомственное дворян</w:t>
        <w:softHyphen/>
        <w:t>ство. Особенно быстро можно было сделать карьеру в армии.</w:t>
      </w:r>
    </w:p>
    <w:p>
      <w:pPr>
        <w:pStyle w:val="Normal"/>
        <w:ind w:left="540"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ind w:left="540" w:firstLine="360"/>
        <w:jc w:val="both"/>
        <w:rPr/>
      </w:pPr>
      <w:r>
        <w:rPr>
          <w:sz w:val="28"/>
        </w:rPr>
        <w:t>Стремление упорядочить жизнь</w:t>
      </w:r>
      <w:r>
        <w:rPr>
          <w:b/>
          <w:bCs/>
          <w:sz w:val="28"/>
        </w:rPr>
        <w:t xml:space="preserve"> податных сословий,</w:t>
      </w:r>
      <w:r>
        <w:rPr>
          <w:sz w:val="28"/>
        </w:rPr>
        <w:t xml:space="preserve"> увеличить государственные доходы, обеспечить реализацию реформ нашло свое отражение в следующих правительственных распоряжениях:</w:t>
      </w:r>
    </w:p>
    <w:p>
      <w:pPr>
        <w:pStyle w:val="Normal"/>
        <w:ind w:left="540" w:firstLine="360"/>
        <w:jc w:val="both"/>
        <w:rPr/>
      </w:pPr>
      <w:r>
        <w:rPr>
          <w:b/>
          <w:bCs/>
          <w:sz w:val="28"/>
        </w:rPr>
        <w:t xml:space="preserve">• </w:t>
      </w:r>
      <w:r>
        <w:rPr>
          <w:b/>
          <w:bCs/>
          <w:sz w:val="28"/>
        </w:rPr>
        <w:t>Крестьянство</w:t>
      </w:r>
      <w:r>
        <w:rPr>
          <w:sz w:val="28"/>
        </w:rPr>
        <w:t xml:space="preserve"> было разделено на две основ</w:t>
        <w:softHyphen/>
        <w:t>ные группы:</w:t>
      </w:r>
      <w:r>
        <w:rPr>
          <w:b/>
          <w:bCs/>
          <w:sz w:val="28"/>
        </w:rPr>
        <w:t xml:space="preserve"> крепостных и государствен</w:t>
        <w:softHyphen/>
        <w:t>ных;</w:t>
      </w:r>
      <w:r>
        <w:rPr>
          <w:sz w:val="28"/>
        </w:rPr>
        <w:t xml:space="preserve"> институт холопства ликвидирован - холопы вливались в число крепостных кре</w:t>
        <w:softHyphen/>
        <w:t>стьян; государственные крестьяне - лично свободное сельское население;</w:t>
      </w:r>
    </w:p>
    <w:p>
      <w:pPr>
        <w:pStyle w:val="Normal"/>
        <w:ind w:left="540" w:firstLine="360"/>
        <w:jc w:val="both"/>
        <w:rPr/>
      </w:pPr>
      <w:r>
        <w:rPr>
          <w:b/>
          <w:bCs/>
          <w:sz w:val="28"/>
        </w:rPr>
        <w:t>•</w:t>
      </w:r>
      <w:r>
        <w:rPr>
          <w:b/>
          <w:bCs/>
          <w:sz w:val="28"/>
        </w:rPr>
        <w:t>Посадское население,</w:t>
      </w:r>
      <w:r>
        <w:rPr>
          <w:sz w:val="28"/>
        </w:rPr>
        <w:t xml:space="preserve"> состоящее из</w:t>
      </w:r>
      <w:r>
        <w:rPr>
          <w:b/>
          <w:bCs/>
          <w:sz w:val="28"/>
        </w:rPr>
        <w:t xml:space="preserve"> купцов и ремесленников,</w:t>
      </w:r>
      <w:r>
        <w:rPr>
          <w:sz w:val="28"/>
        </w:rPr>
        <w:t xml:space="preserve"> было распределено по гиль</w:t>
        <w:softHyphen/>
        <w:t>диям и цехам и подчинялось магистрату, ставшему государственным учреждением.</w:t>
      </w:r>
    </w:p>
    <w:p>
      <w:pPr>
        <w:pStyle w:val="Normal"/>
        <w:ind w:left="540" w:firstLine="360"/>
        <w:jc w:val="both"/>
        <w:rPr/>
      </w:pPr>
      <w:r>
        <w:rPr>
          <w:b/>
          <w:bCs/>
          <w:sz w:val="28"/>
        </w:rPr>
        <w:t>•</w:t>
      </w:r>
      <w:r>
        <w:rPr>
          <w:b/>
          <w:bCs/>
          <w:sz w:val="28"/>
        </w:rPr>
        <w:t>«Духовный регламент»</w:t>
      </w:r>
      <w:r>
        <w:rPr>
          <w:sz w:val="28"/>
        </w:rPr>
        <w:t xml:space="preserve"> и образованный в 1721 году</w:t>
      </w:r>
      <w:r>
        <w:rPr>
          <w:b/>
          <w:bCs/>
          <w:sz w:val="28"/>
        </w:rPr>
        <w:t xml:space="preserve"> Святейший Синод</w:t>
      </w:r>
      <w:r>
        <w:rPr>
          <w:sz w:val="28"/>
        </w:rPr>
        <w:t xml:space="preserve"> превратили духовенство в служилое сословие, в от</w:t>
        <w:softHyphen/>
        <w:t>расль государственной структуры. Священ</w:t>
        <w:softHyphen/>
        <w:t>ники обязаны был доносить светской влас</w:t>
        <w:softHyphen/>
        <w:t xml:space="preserve">ти о настроениях народа, поддерживать и укреплять политику государства. </w:t>
      </w:r>
    </w:p>
    <w:p>
      <w:pPr>
        <w:pStyle w:val="Normal"/>
        <w:ind w:left="540" w:firstLine="360"/>
        <w:jc w:val="both"/>
        <w:rPr/>
      </w:pPr>
      <w:r>
        <w:rPr>
          <w:sz w:val="28"/>
        </w:rPr>
        <w:t>Усиление налогового гнета, противоречи</w:t>
        <w:softHyphen/>
        <w:t>вость указов, регламентация выбора занятия, ограничение свободы передвижения приво</w:t>
        <w:softHyphen/>
        <w:t xml:space="preserve">дили к конфронтации различных социальных слоев. </w:t>
      </w:r>
    </w:p>
    <w:p>
      <w:pPr>
        <w:pStyle w:val="Normal"/>
        <w:ind w:left="540" w:firstLine="360"/>
        <w:jc w:val="both"/>
        <w:rPr>
          <w:b/>
          <w:b/>
          <w:bCs/>
          <w:i/>
          <w:i/>
          <w:iCs/>
          <w:sz w:val="28"/>
        </w:rPr>
      </w:pPr>
      <w:r>
        <w:rPr>
          <w:b/>
          <w:bCs/>
          <w:i/>
          <w:iCs/>
          <w:sz w:val="28"/>
        </w:rPr>
        <w:t>Экономические преобразования.</w:t>
      </w:r>
    </w:p>
    <w:p>
      <w:pPr>
        <w:pStyle w:val="Heading2"/>
        <w:ind w:left="540" w:firstLine="360"/>
        <w:jc w:val="both"/>
        <w:rPr/>
      </w:pPr>
      <w:r>
        <w:rPr/>
        <w:t xml:space="preserve">Промышленность. </w:t>
      </w:r>
      <w:r>
        <w:rPr>
          <w:b w:val="false"/>
          <w:bCs w:val="false"/>
        </w:rPr>
        <w:t>Побывав в Европе, осознав уровень экономи</w:t>
        <w:softHyphen/>
        <w:t>ческого отставания России, сказавшегося на ходе Северной войны, Петр вплотную начинает заниматься реформированием промышленнос</w:t>
        <w:softHyphen/>
        <w:t>ти и приоритет отдает тем ее отраслям, которые были необходимы для снабжения и вооруже</w:t>
        <w:softHyphen/>
        <w:t>ния армии и флота. Равнодушный к роскоши, Петр I хотел поставить торговлю и промышлен</w:t>
        <w:softHyphen/>
        <w:t xml:space="preserve">ность на службу государственным интересам. Понимая, что Россия обладает уникальными запасами минералов, Петр решает взяться за их разработку. Царь выписывает из-за рубежа и привлекает русских «рудознатцев», чтобы те искали то серебряные руды, то каменный уголь, то селитру, то торф. Особо привлекает Петра Урал, где еще в конце </w:t>
      </w:r>
      <w:r>
        <w:rPr>
          <w:b w:val="false"/>
          <w:bCs w:val="false"/>
          <w:lang w:val="en-US"/>
        </w:rPr>
        <w:t>XVII</w:t>
      </w:r>
      <w:r>
        <w:rPr>
          <w:b w:val="false"/>
          <w:bCs w:val="false"/>
        </w:rPr>
        <w:t xml:space="preserve"> века существовали металлургические промыслы и кузницы. В первое десятилетие XVIII века на Урале со</w:t>
        <w:softHyphen/>
        <w:t>здаются металлургические казенные заводы;</w:t>
      </w:r>
    </w:p>
    <w:p>
      <w:pPr>
        <w:pStyle w:val="Normal"/>
        <w:ind w:left="540" w:firstLine="360"/>
        <w:jc w:val="both"/>
        <w:rPr/>
      </w:pPr>
      <w:r>
        <w:rPr>
          <w:sz w:val="28"/>
        </w:rPr>
        <w:t>Одновременно строятся мануфактуры и в лег</w:t>
        <w:softHyphen/>
        <w:t>кой промышленности. На казенной основе в Москве возникают Ка</w:t>
        <w:softHyphen/>
        <w:t>натный завод. Кожевенный, Портупейный, Шляпный дворы, строятся суконные, стеколь</w:t>
        <w:softHyphen/>
        <w:t>ные, пуговичные мануфактуры. Позднее про</w:t>
        <w:softHyphen/>
        <w:t>мышленное строительство развивается и в Пе</w:t>
        <w:softHyphen/>
        <w:t>тербурге, и других областях России. Российская промышленность первой чет</w:t>
        <w:softHyphen/>
        <w:t>верти XVIII века имела свои особенности:</w:t>
      </w:r>
    </w:p>
    <w:p>
      <w:pPr>
        <w:pStyle w:val="Normal"/>
        <w:spacing w:before="20" w:after="0"/>
        <w:ind w:left="540" w:firstLine="360"/>
        <w:jc w:val="both"/>
        <w:rPr>
          <w:sz w:val="28"/>
        </w:rPr>
      </w:pPr>
      <w:r>
        <w:rPr>
          <w:sz w:val="28"/>
        </w:rPr>
        <w:t>1. Практически все мануфактуры были госу</w:t>
        <w:softHyphen/>
        <w:t>дарственными и создавались за счет бюд</w:t>
        <w:softHyphen/>
        <w:t>жета.</w:t>
      </w:r>
    </w:p>
    <w:p>
      <w:pPr>
        <w:pStyle w:val="Normal"/>
        <w:ind w:left="540" w:firstLine="360"/>
        <w:jc w:val="both"/>
        <w:rPr/>
      </w:pPr>
      <w:r>
        <w:rPr>
          <w:sz w:val="28"/>
        </w:rPr>
        <w:t>2. Государство регулировало и контролировали все процессы развития в промышленности.</w:t>
      </w:r>
    </w:p>
    <w:p>
      <w:pPr>
        <w:pStyle w:val="Normal"/>
        <w:ind w:left="540" w:firstLine="360"/>
        <w:jc w:val="both"/>
        <w:rPr>
          <w:sz w:val="28"/>
        </w:rPr>
      </w:pPr>
      <w:r>
        <w:rPr>
          <w:sz w:val="28"/>
        </w:rPr>
        <w:t>3. Мануфактурам был обеспечен сбыт продук</w:t>
        <w:softHyphen/>
        <w:t>ции, так как заказчиком выступало госу</w:t>
        <w:softHyphen/>
        <w:t>дарство.</w:t>
      </w:r>
    </w:p>
    <w:p>
      <w:pPr>
        <w:pStyle w:val="Normal"/>
        <w:ind w:left="540" w:firstLine="360"/>
        <w:jc w:val="both"/>
        <w:rPr>
          <w:sz w:val="28"/>
        </w:rPr>
      </w:pPr>
      <w:r>
        <w:rPr>
          <w:sz w:val="28"/>
        </w:rPr>
        <w:t>4. В промышленности практически отсутство</w:t>
        <w:softHyphen/>
        <w:t>вала естественная конкуренция.</w:t>
      </w:r>
    </w:p>
    <w:p>
      <w:pPr>
        <w:pStyle w:val="Normal"/>
        <w:ind w:left="540" w:firstLine="360"/>
        <w:jc w:val="both"/>
        <w:rPr/>
      </w:pPr>
      <w:r>
        <w:rPr>
          <w:sz w:val="28"/>
        </w:rPr>
        <w:t>5. Мануфактуры строились максимально близ</w:t>
        <w:softHyphen/>
        <w:t>ко к источникам сырья; к их организации привлекали опытных русских и иностран</w:t>
        <w:softHyphen/>
        <w:t>ных специалистов.</w:t>
      </w:r>
    </w:p>
    <w:p>
      <w:pPr>
        <w:pStyle w:val="Normal"/>
        <w:ind w:left="540" w:firstLine="360"/>
        <w:jc w:val="both"/>
        <w:rPr/>
      </w:pPr>
      <w:r>
        <w:rPr>
          <w:sz w:val="28"/>
        </w:rPr>
        <w:t>6. На мануфактурах использовался принудительный дешевый труд крепостных крестьян, получивших название «посессионных»</w:t>
      </w:r>
    </w:p>
    <w:p>
      <w:pPr>
        <w:pStyle w:val="Normal"/>
        <w:ind w:left="540" w:firstLine="360"/>
        <w:jc w:val="both"/>
        <w:rPr>
          <w:sz w:val="28"/>
        </w:rPr>
      </w:pPr>
      <w:r>
        <w:rPr>
          <w:sz w:val="28"/>
        </w:rPr>
      </w:r>
    </w:p>
    <w:p>
      <w:pPr>
        <w:pStyle w:val="Normal"/>
        <w:ind w:left="540" w:firstLine="360"/>
        <w:jc w:val="both"/>
        <w:rPr/>
      </w:pPr>
      <w:r>
        <w:rPr>
          <w:sz w:val="28"/>
        </w:rPr>
        <w:t>Российское правительство проводило поли</w:t>
        <w:softHyphen/>
        <w:t xml:space="preserve">тику </w:t>
      </w:r>
      <w:r>
        <w:rPr>
          <w:b/>
          <w:bCs/>
          <w:sz w:val="28"/>
        </w:rPr>
        <w:t>меркантилизма</w:t>
      </w:r>
      <w:r>
        <w:rPr>
          <w:sz w:val="28"/>
        </w:rPr>
        <w:t>, т.е. устанавливало приоритет национальной промышленности и тор</w:t>
        <w:softHyphen/>
        <w:t>говли, и</w:t>
      </w:r>
      <w:r>
        <w:rPr>
          <w:b/>
          <w:bCs/>
          <w:sz w:val="28"/>
        </w:rPr>
        <w:t xml:space="preserve"> протекционизма</w:t>
      </w:r>
      <w:r>
        <w:rPr>
          <w:sz w:val="28"/>
        </w:rPr>
        <w:t xml:space="preserve"> - юридической и фактической охраны интересов отечественной промышленности и торговли через систему льгот, субсидий, таможенных тарифов. Возникли новые отрасли производства: судостроение, шелкопрядение, фаянсовое дело, производство бумаги. Стали развиваться транспортные коммуникации. Развитием промышленности ведала </w:t>
      </w:r>
      <w:r>
        <w:rPr>
          <w:b/>
          <w:bCs/>
          <w:sz w:val="28"/>
        </w:rPr>
        <w:t>Ману</w:t>
        <w:softHyphen/>
        <w:t>фактур-коллегия</w:t>
      </w:r>
      <w:r>
        <w:rPr>
          <w:sz w:val="28"/>
        </w:rPr>
        <w:t xml:space="preserve">. С 1710-х годов правительство разрешает своим подданным основывать новые заводы и передает часть казенных предприятий в руки частных лиц и купеческих компаний. В 1719 году была объявлена </w:t>
      </w:r>
      <w:r>
        <w:rPr>
          <w:b/>
          <w:bCs/>
          <w:sz w:val="28"/>
        </w:rPr>
        <w:t>«Берт-привилегия»</w:t>
      </w:r>
      <w:r>
        <w:rPr>
          <w:sz w:val="28"/>
        </w:rPr>
        <w:t>, разрешающая всем жителям России, независи</w:t>
        <w:softHyphen/>
        <w:t>мо от их социального статуса, отыскивать руды и основывать заводы. Владельцу вновь основан</w:t>
        <w:softHyphen/>
        <w:t>ного предприятия предоставлялись привиле</w:t>
        <w:softHyphen/>
        <w:t>гии на разработку и добычу месторождения. При этом Петр исходил из принципа полезнос</w:t>
        <w:softHyphen/>
        <w:t>ти государству, порой даже нарушая права соб</w:t>
        <w:softHyphen/>
        <w:t>ственности. Практически все частные мануфактуры вы</w:t>
        <w:softHyphen/>
        <w:t xml:space="preserve">полняли государственные заказы, их действия регламентировались </w:t>
      </w:r>
      <w:r>
        <w:rPr>
          <w:b/>
          <w:bCs/>
          <w:sz w:val="28"/>
        </w:rPr>
        <w:t>Мануфактур-</w:t>
      </w:r>
      <w:r>
        <w:rPr>
          <w:sz w:val="28"/>
        </w:rPr>
        <w:t xml:space="preserve"> и </w:t>
      </w:r>
      <w:r>
        <w:rPr>
          <w:b/>
          <w:bCs/>
          <w:sz w:val="28"/>
        </w:rPr>
        <w:t>Берт-коллегиями.</w:t>
      </w:r>
      <w:r>
        <w:rPr>
          <w:sz w:val="28"/>
        </w:rPr>
        <w:t xml:space="preserve"> И все же это был рывок в процессе формирова</w:t>
        <w:softHyphen/>
        <w:t xml:space="preserve">ния русской буржуазии. </w:t>
      </w:r>
    </w:p>
    <w:p>
      <w:pPr>
        <w:pStyle w:val="Normal"/>
        <w:ind w:left="540" w:firstLine="360"/>
        <w:jc w:val="both"/>
        <w:rPr/>
      </w:pPr>
      <w:r>
        <w:rPr>
          <w:b/>
          <w:bCs/>
          <w:sz w:val="28"/>
        </w:rPr>
        <w:t>Торговля.</w:t>
      </w:r>
      <w:r>
        <w:rPr>
          <w:sz w:val="28"/>
        </w:rPr>
        <w:t xml:space="preserve"> Развитие промышленности, выход к Балтий</w:t>
        <w:softHyphen/>
        <w:t>скому морю, экономическая программа меркан</w:t>
        <w:softHyphen/>
        <w:t>тилизма и протекционизма способствовали раз</w:t>
        <w:softHyphen/>
        <w:t>витию торговли: строились каналы и дороги, увеличивалось количество ярмарок и их товаро</w:t>
        <w:softHyphen/>
        <w:t>оборот, продолжался процесс формирования всероссийского рынка. Внешняя торговля развивалась через порт в Петербурге. Торговая политика также основывалась на принципах</w:t>
      </w:r>
      <w:r>
        <w:rPr>
          <w:b/>
          <w:bCs/>
          <w:sz w:val="28"/>
        </w:rPr>
        <w:t xml:space="preserve"> протекционизма и меркантилизма:</w:t>
      </w:r>
      <w:r>
        <w:rPr>
          <w:sz w:val="28"/>
        </w:rPr>
        <w:t xml:space="preserve"> высокие пошлины на загра</w:t>
        <w:softHyphen/>
        <w:t xml:space="preserve">ничные товары, принятый в </w:t>
      </w:r>
      <w:r>
        <w:rPr>
          <w:b/>
          <w:bCs/>
          <w:sz w:val="28"/>
        </w:rPr>
        <w:t>1724 году Покро</w:t>
        <w:softHyphen/>
        <w:t>вительственный тариф</w:t>
      </w:r>
      <w:r>
        <w:rPr>
          <w:sz w:val="28"/>
        </w:rPr>
        <w:t xml:space="preserve"> ограничивали ввоз ино</w:t>
        <w:softHyphen/>
        <w:t>странных товаров и поощряли вывоз русских за границу, что способствовало накоплению национального капитала. Однако государство, активно вмешиваясь в торговлю, вводило монополии, т.е. исключи</w:t>
        <w:softHyphen/>
        <w:t>тельное право на производство, распределение и сбыт товаров. Нередко за достаточно высокую сумму де</w:t>
        <w:softHyphen/>
        <w:t>нег государство передавало</w:t>
      </w:r>
      <w:r>
        <w:rPr>
          <w:b/>
          <w:bCs/>
          <w:sz w:val="28"/>
        </w:rPr>
        <w:t xml:space="preserve"> «откупщину»</w:t>
      </w:r>
      <w:r>
        <w:rPr>
          <w:sz w:val="28"/>
        </w:rPr>
        <w:t xml:space="preserve"> - право торговли товаром, на который была на</w:t>
        <w:softHyphen/>
        <w:t>ложена государственная монополия — купцам и довольно часто иностранцам. Купцы несли многие государственные службы и повиннос</w:t>
        <w:softHyphen/>
        <w:t>ти, платили прямые и косвенные налоги. Госу</w:t>
        <w:softHyphen/>
        <w:t>дарственными органами, которые ведали купеческими делами, были</w:t>
      </w:r>
      <w:r>
        <w:rPr>
          <w:b/>
          <w:bCs/>
          <w:sz w:val="28"/>
        </w:rPr>
        <w:t xml:space="preserve"> Коммерц-коллегия и Главный магистрат. </w:t>
      </w:r>
      <w:r>
        <w:rPr>
          <w:sz w:val="28"/>
        </w:rPr>
        <w:t>Петр, «подсмотрев» во время поездок за гра</w:t>
        <w:softHyphen/>
        <w:t>ницу систему торговых купеческих компаний, пытался создать подобное в России.  К 1726 году Россия вывозила товаров больше в два раза, чем ввозила.</w:t>
      </w:r>
      <w:r>
        <w:rPr>
          <w:b/>
          <w:bCs/>
          <w:sz w:val="28"/>
        </w:rPr>
        <w:t xml:space="preserve"> Экспортировали</w:t>
      </w:r>
      <w:r>
        <w:rPr>
          <w:sz w:val="28"/>
        </w:rPr>
        <w:t xml:space="preserve"> лес, кожи, лен, пеньку, железо, полотно. Импорти</w:t>
        <w:softHyphen/>
        <w:t>ровали в Россию краски, вина, шелк, пряности, предметы роскоши. Самым крупным торговым портом России стал Санкт-Петербург.</w:t>
      </w:r>
    </w:p>
    <w:p>
      <w:pPr>
        <w:pStyle w:val="Normal"/>
        <w:spacing w:before="20" w:after="0"/>
        <w:ind w:left="540" w:firstLine="360"/>
        <w:jc w:val="both"/>
        <w:rPr>
          <w:sz w:val="28"/>
        </w:rPr>
      </w:pPr>
      <w:r>
        <w:rPr>
          <w:sz w:val="28"/>
        </w:rPr>
      </w:r>
    </w:p>
    <w:p>
      <w:pPr>
        <w:pStyle w:val="Heading2"/>
        <w:ind w:left="540" w:firstLine="360"/>
        <w:jc w:val="both"/>
        <w:rPr>
          <w:b w:val="false"/>
          <w:b w:val="false"/>
          <w:bCs w:val="false"/>
          <w:szCs w:val="18"/>
        </w:rPr>
      </w:pPr>
      <w:r>
        <w:rPr/>
        <w:t xml:space="preserve">Налоги. </w:t>
      </w:r>
      <w:r>
        <w:rPr>
          <w:b w:val="false"/>
          <w:bCs w:val="false"/>
        </w:rPr>
        <w:t>Ведение Северной войны требовало огромных расходов. Они покрывались за счет многочисленных налогов: прямых (об</w:t>
        <w:softHyphen/>
        <w:t>щественных и чрезвычайных) и косвенных — на рыбную лов</w:t>
        <w:softHyphen/>
        <w:t>лю, постоялые дворы, бани, бороды и т. д. Но денег не хвата</w:t>
        <w:softHyphen/>
        <w:t>ло. Тогда было решено изменить податную систему. Начиная с 1678 г. единицей податного обложения являлся двор. Нередко помещики, чтобы облегчить бремя податей, при проведении переписи объединяли в один двор родствен</w:t>
        <w:softHyphen/>
        <w:t>ников, соседей, а иногда и чужих друг другу людей. Поэтому было решено сделать единицей обложения не двор, а мужс</w:t>
        <w:softHyphen/>
        <w:t>кую душу, независимо от возраста и трудоспособности. В 1718 г. началась всеобщая перепись населения, которая продолжа</w:t>
        <w:softHyphen/>
        <w:t>лась несколько лет, так как помещики не торопились пода</w:t>
        <w:softHyphen/>
        <w:t>вать сведения и утаивали численность крестьян. Была прове</w:t>
        <w:softHyphen/>
        <w:t>дена ревизия результатов первой переписи, и с этого времени все последующие переписи населения получили название ре</w:t>
        <w:softHyphen/>
        <w:t>визий. Все лица, внесенные в списки (позднее их назовут «ревизские сказки»), должны были платить подушную по</w:t>
        <w:softHyphen/>
        <w:t xml:space="preserve">дать. </w:t>
      </w:r>
    </w:p>
    <w:p>
      <w:pPr>
        <w:pStyle w:val="Normal"/>
        <w:spacing w:before="20" w:after="0"/>
        <w:ind w:left="540" w:firstLine="360"/>
        <w:jc w:val="both"/>
        <w:rPr>
          <w:b/>
          <w:b/>
          <w:bCs/>
          <w:sz w:val="28"/>
          <w:szCs w:val="18"/>
        </w:rPr>
      </w:pPr>
      <w:r>
        <w:rPr>
          <w:b/>
          <w:bCs/>
          <w:sz w:val="28"/>
          <w:szCs w:val="1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20.</w:t>
      </w:r>
      <w:r>
        <w:rPr>
          <w:b/>
          <w:bCs/>
          <w:sz w:val="28"/>
        </w:rPr>
        <w:t xml:space="preserve"> Реформы государственного управления Петра </w:t>
      </w:r>
      <w:r>
        <w:rPr>
          <w:b/>
          <w:bCs/>
          <w:sz w:val="28"/>
          <w:lang w:val="en-US"/>
        </w:rPr>
        <w:t>I</w:t>
      </w:r>
      <w:r>
        <w:rPr>
          <w:b/>
          <w:bCs/>
          <w:sz w:val="28"/>
        </w:rPr>
        <w:t>.</w:t>
      </w:r>
    </w:p>
    <w:p>
      <w:pPr>
        <w:pStyle w:val="Normal"/>
        <w:ind w:left="540" w:firstLine="360"/>
        <w:jc w:val="both"/>
        <w:rPr>
          <w:b/>
          <w:b/>
          <w:bCs/>
          <w:sz w:val="28"/>
        </w:rPr>
      </w:pPr>
      <w:r>
        <w:rPr>
          <w:sz w:val="28"/>
        </w:rPr>
        <w:t xml:space="preserve">С начала XVIII в. деятельность Боярской думы постепенно затухает, а на смену ей приходит (с 1700 г.) </w:t>
      </w:r>
      <w:r>
        <w:rPr>
          <w:b/>
          <w:bCs/>
          <w:sz w:val="28"/>
        </w:rPr>
        <w:t>Ближняя канцелярия</w:t>
      </w:r>
      <w:r>
        <w:rPr>
          <w:i/>
          <w:iCs/>
          <w:sz w:val="28"/>
        </w:rPr>
        <w:t>,</w:t>
      </w:r>
      <w:r>
        <w:rPr>
          <w:sz w:val="28"/>
        </w:rPr>
        <w:t xml:space="preserve"> назы</w:t>
        <w:softHyphen/>
        <w:t xml:space="preserve">вавшаяся также </w:t>
      </w:r>
      <w:r>
        <w:rPr>
          <w:i/>
          <w:iCs/>
          <w:sz w:val="28"/>
        </w:rPr>
        <w:t>Консилией министров</w:t>
      </w:r>
      <w:r>
        <w:rPr>
          <w:sz w:val="28"/>
        </w:rPr>
        <w:t>, которая пред</w:t>
        <w:softHyphen/>
        <w:t>ставляла собой боярскую комиссию из числа думцев — руководителей приказов и была призвана осуществлять оперативное руководство аппаратом управления. Этот орган стал предшественником созданного в</w:t>
      </w:r>
      <w:r>
        <w:rPr>
          <w:b/>
          <w:bCs/>
          <w:sz w:val="28"/>
        </w:rPr>
        <w:t xml:space="preserve"> 1711 г.</w:t>
      </w:r>
      <w:r>
        <w:rPr>
          <w:sz w:val="28"/>
        </w:rPr>
        <w:t xml:space="preserve"> </w:t>
      </w:r>
      <w:r>
        <w:rPr>
          <w:b/>
          <w:bCs/>
          <w:sz w:val="28"/>
        </w:rPr>
        <w:t>Пра</w:t>
        <w:softHyphen/>
        <w:t>вительствующего Сената</w:t>
      </w:r>
      <w:r>
        <w:rPr>
          <w:i/>
          <w:iCs/>
          <w:sz w:val="28"/>
        </w:rPr>
        <w:t xml:space="preserve"> —</w:t>
      </w:r>
      <w:r>
        <w:rPr>
          <w:sz w:val="28"/>
        </w:rPr>
        <w:t xml:space="preserve"> высшего государственного учреждения с чрезвычайно широкими административны</w:t>
        <w:softHyphen/>
        <w:t>ми, судебными, а иногда и законодательными прерогати</w:t>
        <w:softHyphen/>
        <w:t>вами. Его создание было связано с отъездом Петра из столицы. В состав Сената лично Петром было назначено 9 человек — сенаторов. Трое из них были представителями родовитой знати, трое являлись членами Боярской думы и еще трое бы</w:t>
        <w:softHyphen/>
        <w:t>ли из дворян. Сенатские решения принимались коллегиально, на общем собрании и скреплялись подписями всех сенаторов. Огромным делопроизводством ведала канце</w:t>
        <w:softHyphen/>
        <w:t>лярия Сената, возглавляемая обер-секретарем. Функции Сената в первые годы его образования были весьма ши</w:t>
        <w:softHyphen/>
        <w:t>роки и разнообразны. В его ведение были переданы дела Разрядного и Поместного приказов, он ведал явкой дво</w:t>
        <w:softHyphen/>
        <w:t>рян на службу и заботился о сборе и расходовании госу</w:t>
        <w:softHyphen/>
        <w:t>дарственных средств. Он также являлся органом надзора за разветвленным бюрократическим аппаратом. Для этого с 1711 г. в центре и на местах были учреждены должности провинциальных и городовых фискалов. Они доносили обо всех фактах нарушения законов, взяточничестве и казнокрадстве, наносящих ущерб интересам государства. Ими руководил обер-фискал, входивший в структуру Се</w:t>
        <w:softHyphen/>
        <w:t xml:space="preserve">ната. Доносы фискалов Сенату ежемесячно докладывала </w:t>
      </w:r>
      <w:r>
        <w:rPr>
          <w:b/>
          <w:bCs/>
          <w:sz w:val="28"/>
        </w:rPr>
        <w:t>Расправная палата</w:t>
      </w:r>
      <w:r>
        <w:rPr>
          <w:sz w:val="28"/>
        </w:rPr>
        <w:t xml:space="preserve"> — высшее апелляционное судебное присутствие из четырех судей и двух сенаторов. Петр по</w:t>
        <w:softHyphen/>
        <w:t>ощрял фискалов, освободив их от податей, подсудности местным властям и даже ответственности за ложные на</w:t>
        <w:softHyphen/>
        <w:t xml:space="preserve">веты. Сенат был руководящим контролирующим органом, но и за его деятельностью был установлен надзор. С 1715 г. за работой Сената следил </w:t>
      </w:r>
      <w:r>
        <w:rPr>
          <w:b/>
          <w:bCs/>
          <w:sz w:val="28"/>
        </w:rPr>
        <w:t>сенатский гене</w:t>
        <w:softHyphen/>
        <w:t>рал-ревизор</w:t>
      </w:r>
      <w:r>
        <w:rPr>
          <w:sz w:val="28"/>
        </w:rPr>
        <w:t xml:space="preserve"> (надзиратель указов), затем сенатский обер-секретарь и штаб-офицеры гвардии, и, наконец, с 1722 г. генерал-прокурор и обер-прокурор, которым подчинялись прокуроры во всех других учреждениях. Генерал-прокурор контролировал рабо</w:t>
        <w:softHyphen/>
        <w:t>ту Сената, его аппарата, канцелярии, принятие и испол</w:t>
        <w:softHyphen/>
        <w:t xml:space="preserve">нение всех его приговоров, их опротестование или приостановление. </w:t>
      </w:r>
    </w:p>
    <w:p>
      <w:pPr>
        <w:pStyle w:val="Normal"/>
        <w:spacing w:before="20" w:after="0"/>
        <w:ind w:left="540" w:right="-1" w:firstLine="360"/>
        <w:jc w:val="both"/>
        <w:rPr>
          <w:b/>
          <w:b/>
          <w:bCs/>
          <w:sz w:val="28"/>
        </w:rPr>
      </w:pPr>
      <w:r>
        <w:rPr>
          <w:b/>
          <w:bCs/>
          <w:sz w:val="28"/>
        </w:rPr>
      </w:r>
    </w:p>
    <w:p>
      <w:pPr>
        <w:pStyle w:val="Normal"/>
        <w:ind w:left="540" w:firstLine="360"/>
        <w:jc w:val="both"/>
        <w:rPr>
          <w:b/>
          <w:b/>
          <w:bCs/>
          <w:sz w:val="28"/>
        </w:rPr>
      </w:pPr>
      <w:r>
        <w:rPr>
          <w:sz w:val="28"/>
        </w:rPr>
        <w:t>Генерал-прокурор и его помощник обер-прокурор подчинялись только царю, подлежали только его суду. Новое положение о Сенате 1722 г. зафиксировало его статус как высшего государст</w:t>
        <w:softHyphen/>
        <w:t>венного учреждения империи. Сенат стал послушным орудием в руках монарха в деле управления страной. Но в его ведении оказалось слишком много повседневной, черновой работы. В связи с этим назрела необходимость коренным образом перестроить всю систему централь</w:t>
        <w:softHyphen/>
        <w:t>ных государственных органов. Взамен сложного и непо</w:t>
        <w:softHyphen/>
        <w:t>воротливого аппарата приказов и канцелярий с их рас</w:t>
        <w:softHyphen/>
        <w:t>плывчатыми функциями и параллелизмом в работе был разработан проект создания центральных ведомств с чет</w:t>
        <w:softHyphen/>
        <w:t xml:space="preserve">ким разграничением сфер управления. </w:t>
      </w:r>
    </w:p>
    <w:p>
      <w:pPr>
        <w:pStyle w:val="Normal"/>
        <w:ind w:left="540" w:firstLine="360"/>
        <w:jc w:val="both"/>
        <w:rPr/>
      </w:pPr>
      <w:r>
        <w:rPr>
          <w:sz w:val="28"/>
        </w:rPr>
        <w:t xml:space="preserve">Реформа </w:t>
      </w:r>
      <w:r>
        <w:rPr>
          <w:b/>
          <w:bCs/>
          <w:sz w:val="28"/>
        </w:rPr>
        <w:t>1717— 1721 гг.</w:t>
      </w:r>
      <w:r>
        <w:rPr>
          <w:sz w:val="28"/>
        </w:rPr>
        <w:t xml:space="preserve"> упразднила приказы и канцелярии и ввела </w:t>
      </w:r>
      <w:r>
        <w:rPr>
          <w:b/>
          <w:bCs/>
          <w:sz w:val="28"/>
        </w:rPr>
        <w:t>колле</w:t>
        <w:softHyphen/>
        <w:t>гии</w:t>
      </w:r>
      <w:r>
        <w:rPr>
          <w:i/>
          <w:iCs/>
          <w:sz w:val="28"/>
        </w:rPr>
        <w:t>,</w:t>
      </w:r>
      <w:r>
        <w:rPr>
          <w:sz w:val="28"/>
        </w:rPr>
        <w:t xml:space="preserve"> созданные на основе изучения иностранного опыта организации государственного управления. В отличие от приказов, в новых органах решения принимались кол</w:t>
        <w:softHyphen/>
        <w:t>лективно. Всего было создано 11 коллегий со строгим разграничением административных полномочий и сфер деятельности. Важнейшими, «государственными», явля</w:t>
        <w:softHyphen/>
        <w:t xml:space="preserve">лись три коллегии: </w:t>
      </w:r>
      <w:r>
        <w:rPr>
          <w:i/>
          <w:iCs/>
          <w:sz w:val="28"/>
        </w:rPr>
        <w:t>Коллегия иностранных дел</w:t>
      </w:r>
      <w:r>
        <w:rPr>
          <w:sz w:val="28"/>
        </w:rPr>
        <w:t xml:space="preserve">, </w:t>
      </w:r>
      <w:r>
        <w:rPr>
          <w:i/>
          <w:iCs/>
          <w:sz w:val="28"/>
        </w:rPr>
        <w:t>Военная коллегия</w:t>
      </w:r>
      <w:r>
        <w:rPr>
          <w:sz w:val="28"/>
        </w:rPr>
        <w:t xml:space="preserve"> и </w:t>
      </w:r>
      <w:r>
        <w:rPr>
          <w:i/>
          <w:iCs/>
          <w:sz w:val="28"/>
        </w:rPr>
        <w:t xml:space="preserve">Адмиралтейств-коллегия. </w:t>
      </w:r>
      <w:r>
        <w:rPr>
          <w:sz w:val="28"/>
        </w:rPr>
        <w:t>Другая группа коллегий занималась финан</w:t>
        <w:softHyphen/>
        <w:t xml:space="preserve">сами государства: </w:t>
      </w:r>
      <w:r>
        <w:rPr>
          <w:i/>
          <w:iCs/>
          <w:sz w:val="28"/>
        </w:rPr>
        <w:t>Камер-коллегия</w:t>
      </w:r>
      <w:r>
        <w:rPr>
          <w:sz w:val="28"/>
        </w:rPr>
        <w:t xml:space="preserve"> отвечала за сбор дохо</w:t>
        <w:softHyphen/>
        <w:t xml:space="preserve">дов, </w:t>
      </w:r>
      <w:r>
        <w:rPr>
          <w:i/>
          <w:iCs/>
          <w:sz w:val="28"/>
        </w:rPr>
        <w:t>Штатс-контор-коллегия</w:t>
      </w:r>
      <w:r>
        <w:rPr>
          <w:sz w:val="28"/>
        </w:rPr>
        <w:t xml:space="preserve"> следила за расходами, а </w:t>
      </w:r>
      <w:r>
        <w:rPr>
          <w:i/>
          <w:iCs/>
          <w:sz w:val="28"/>
        </w:rPr>
        <w:t>Ревизион-коллегия</w:t>
      </w:r>
      <w:r>
        <w:rPr>
          <w:sz w:val="28"/>
        </w:rPr>
        <w:t xml:space="preserve"> контролировала сбор и расходование ка</w:t>
        <w:softHyphen/>
        <w:t xml:space="preserve">зенных средств. Торговля и промышленность находились в ведении сначала двух, а затем трех коллегий: </w:t>
      </w:r>
      <w:r>
        <w:rPr>
          <w:i/>
          <w:iCs/>
          <w:sz w:val="28"/>
        </w:rPr>
        <w:t>Коммерц-коллегия</w:t>
      </w:r>
      <w:r>
        <w:rPr>
          <w:sz w:val="28"/>
        </w:rPr>
        <w:t xml:space="preserve"> ведала вопросами судоходства, таможнями и организацией торговли, </w:t>
      </w:r>
      <w:r>
        <w:rPr>
          <w:i/>
          <w:iCs/>
          <w:sz w:val="28"/>
        </w:rPr>
        <w:t>Берг-коллегия</w:t>
      </w:r>
      <w:r>
        <w:rPr>
          <w:sz w:val="28"/>
        </w:rPr>
        <w:t xml:space="preserve"> занималась гор</w:t>
        <w:softHyphen/>
        <w:t xml:space="preserve">ным делом, </w:t>
      </w:r>
      <w:r>
        <w:rPr>
          <w:i/>
          <w:iCs/>
          <w:sz w:val="28"/>
        </w:rPr>
        <w:t>Мануфактур-коллегия</w:t>
      </w:r>
      <w:r>
        <w:rPr>
          <w:sz w:val="28"/>
        </w:rPr>
        <w:t xml:space="preserve"> руководила легкой промышленностью. Наконец, судебную систему страны курировала </w:t>
      </w:r>
      <w:r>
        <w:rPr>
          <w:i/>
          <w:iCs/>
          <w:sz w:val="28"/>
        </w:rPr>
        <w:t>Юстиц-коллегия.</w:t>
      </w:r>
      <w:r>
        <w:rPr>
          <w:sz w:val="28"/>
        </w:rPr>
        <w:t xml:space="preserve"> Помимо этого были созда</w:t>
        <w:softHyphen/>
        <w:t xml:space="preserve">ны две сословные коллегии. В 1721 г. образовалась </w:t>
      </w:r>
      <w:r>
        <w:rPr>
          <w:i/>
          <w:iCs/>
          <w:sz w:val="28"/>
        </w:rPr>
        <w:t>Вот</w:t>
        <w:softHyphen/>
        <w:t>чинная коллегия,</w:t>
      </w:r>
      <w:r>
        <w:rPr>
          <w:sz w:val="28"/>
        </w:rPr>
        <w:t xml:space="preserve"> регулировавшая вопросы дворянского землевладения. Другой сословной коллегией являлся созданный в 1720 г. </w:t>
      </w:r>
      <w:r>
        <w:rPr>
          <w:i/>
          <w:iCs/>
          <w:sz w:val="28"/>
        </w:rPr>
        <w:t>Главный магистрат,</w:t>
      </w:r>
      <w:r>
        <w:rPr>
          <w:sz w:val="28"/>
        </w:rPr>
        <w:t xml:space="preserve"> управлявший городскими сословиями. Его пред</w:t>
        <w:softHyphen/>
        <w:t xml:space="preserve">шественницей была </w:t>
      </w:r>
      <w:r>
        <w:rPr>
          <w:i/>
          <w:iCs/>
          <w:sz w:val="28"/>
        </w:rPr>
        <w:t>Бурмистерская палата</w:t>
      </w:r>
      <w:r>
        <w:rPr>
          <w:sz w:val="28"/>
        </w:rPr>
        <w:t xml:space="preserve"> в Москве, со</w:t>
        <w:softHyphen/>
        <w:t xml:space="preserve">зданная в 1699 г. и преобразованная на следующий год в </w:t>
      </w:r>
      <w:r>
        <w:rPr>
          <w:i/>
          <w:iCs/>
          <w:sz w:val="28"/>
        </w:rPr>
        <w:t>Ратушу</w:t>
      </w:r>
      <w:r>
        <w:rPr>
          <w:sz w:val="28"/>
        </w:rPr>
        <w:t xml:space="preserve"> в ходе неудачной реформы городского самоуп</w:t>
        <w:softHyphen/>
        <w:t>равления. Главный магистрат стоял во главе городовых магистратов, сменивших земские избы. Задачей этих но</w:t>
        <w:softHyphen/>
        <w:t>вых учреждений являлось исполнение административ</w:t>
        <w:softHyphen/>
        <w:t xml:space="preserve">но-полицейских и судебных функций в городах. Коллегии не охватывали все отрасли государственного управления. </w:t>
      </w:r>
    </w:p>
    <w:p>
      <w:pPr>
        <w:pStyle w:val="Normal"/>
        <w:ind w:left="540" w:firstLine="360"/>
        <w:jc w:val="both"/>
        <w:rPr>
          <w:sz w:val="28"/>
        </w:rPr>
      </w:pPr>
      <w:r>
        <w:rPr>
          <w:sz w:val="28"/>
        </w:rPr>
      </w:r>
    </w:p>
    <w:p>
      <w:pPr>
        <w:pStyle w:val="Normal"/>
        <w:ind w:left="540" w:firstLine="360"/>
        <w:jc w:val="both"/>
        <w:rPr/>
      </w:pPr>
      <w:r>
        <w:rPr>
          <w:sz w:val="28"/>
        </w:rPr>
        <w:t>Поэтому дворцовое, строительное, ямское, медицинское дело и ряд других по-прежнему находились в ведении особых приказов, канцелярий, палат и контор. Политическим сыском на протяжении всей Петров</w:t>
        <w:softHyphen/>
        <w:t xml:space="preserve">ской эпохи (с 1695 по 1729 г.) занимался </w:t>
      </w:r>
      <w:r>
        <w:rPr>
          <w:i/>
          <w:iCs/>
          <w:sz w:val="28"/>
        </w:rPr>
        <w:t>Преображенский приказ,</w:t>
      </w:r>
      <w:r>
        <w:rPr>
          <w:sz w:val="28"/>
        </w:rPr>
        <w:t xml:space="preserve"> находившийся в Москве, а также созданная в Пе</w:t>
        <w:softHyphen/>
        <w:t xml:space="preserve">тербурге в 1718 г. </w:t>
      </w:r>
      <w:r>
        <w:rPr>
          <w:i/>
          <w:iCs/>
          <w:sz w:val="28"/>
        </w:rPr>
        <w:t xml:space="preserve">Тайная канцелярия. </w:t>
      </w:r>
      <w:r>
        <w:rPr>
          <w:sz w:val="28"/>
        </w:rPr>
        <w:t>Поначалу каждая коллегия руководствовалась собст</w:t>
        <w:softHyphen/>
        <w:t>венным регламентом, но в</w:t>
      </w:r>
      <w:r>
        <w:rPr>
          <w:b/>
          <w:bCs/>
          <w:sz w:val="28"/>
        </w:rPr>
        <w:t xml:space="preserve"> 1720 г.</w:t>
      </w:r>
      <w:r>
        <w:rPr>
          <w:sz w:val="28"/>
        </w:rPr>
        <w:t xml:space="preserve"> был издан обширный </w:t>
      </w:r>
      <w:r>
        <w:rPr>
          <w:i/>
          <w:iCs/>
          <w:sz w:val="28"/>
        </w:rPr>
        <w:t>«Генеральный регламент» —</w:t>
      </w:r>
      <w:r>
        <w:rPr>
          <w:sz w:val="28"/>
        </w:rPr>
        <w:t xml:space="preserve"> устав граждан</w:t>
        <w:softHyphen/>
        <w:t>ской государственной службы, детально определявший их единообразное организационное устройство и поря</w:t>
        <w:softHyphen/>
        <w:t>док деятельности обновленного административного ап</w:t>
        <w:softHyphen/>
        <w:t>парата.</w:t>
      </w:r>
    </w:p>
    <w:p>
      <w:pPr>
        <w:pStyle w:val="Normal"/>
        <w:ind w:left="540" w:firstLine="360"/>
        <w:jc w:val="both"/>
        <w:rPr/>
      </w:pPr>
      <w:r>
        <w:rPr>
          <w:sz w:val="28"/>
        </w:rPr>
        <w:t>Наряду с укреплением центрального аппарата управ</w:t>
        <w:softHyphen/>
        <w:t xml:space="preserve">ления еще раньше началась </w:t>
      </w:r>
      <w:r>
        <w:rPr>
          <w:i/>
          <w:iCs/>
          <w:sz w:val="28"/>
        </w:rPr>
        <w:t>реформа местных учрежде</w:t>
        <w:softHyphen/>
        <w:t>ний.</w:t>
      </w:r>
      <w:r>
        <w:rPr>
          <w:sz w:val="28"/>
        </w:rPr>
        <w:t xml:space="preserve"> Вместо воеводской администрации</w:t>
      </w:r>
      <w:r>
        <w:rPr>
          <w:b/>
          <w:bCs/>
          <w:sz w:val="28"/>
        </w:rPr>
        <w:t xml:space="preserve"> 1708—1715 гг. </w:t>
      </w:r>
      <w:r>
        <w:rPr>
          <w:sz w:val="28"/>
        </w:rPr>
        <w:t>была введена губернская система управления. Первона</w:t>
        <w:softHyphen/>
        <w:t xml:space="preserve">чально страна была разделена на восемь </w:t>
      </w:r>
      <w:r>
        <w:rPr>
          <w:i/>
          <w:iCs/>
          <w:sz w:val="28"/>
        </w:rPr>
        <w:t>губернии:</w:t>
      </w:r>
      <w:r>
        <w:rPr>
          <w:sz w:val="28"/>
        </w:rPr>
        <w:t xml:space="preserve"> Мос</w:t>
        <w:softHyphen/>
        <w:t>ковскую, Ингерманландскую (позднее — Петербург</w:t>
        <w:softHyphen/>
        <w:t>скую), Смоленскую, Киевскую, Азовскую, Казанскую, Архангелогородскую и Сибирскую. Затем были образова</w:t>
        <w:softHyphen/>
        <w:t xml:space="preserve">ны еще четыре губернии. Во главе губерний стояли </w:t>
      </w:r>
      <w:r>
        <w:rPr>
          <w:b/>
          <w:bCs/>
          <w:sz w:val="28"/>
        </w:rPr>
        <w:t>гу</w:t>
        <w:softHyphen/>
        <w:t>бернаторы</w:t>
      </w:r>
      <w:r>
        <w:rPr>
          <w:sz w:val="28"/>
        </w:rPr>
        <w:t xml:space="preserve">, в руках которых находилась вся полнота </w:t>
      </w:r>
      <w:r>
        <w:rPr>
          <w:i/>
          <w:iCs/>
          <w:sz w:val="28"/>
        </w:rPr>
        <w:t>ад</w:t>
        <w:softHyphen/>
        <w:t>министративно-полицейской и судебной власти</w:t>
      </w:r>
      <w:r>
        <w:rPr>
          <w:sz w:val="28"/>
        </w:rPr>
        <w:t>. В по</w:t>
        <w:softHyphen/>
        <w:t>мощь губернатору были приданы чиновники, руководив</w:t>
        <w:softHyphen/>
        <w:t>шие отдельными отраслями. Во главе уездов вместо воевод стояли коменданты. В 1713 г. при губернаторе создали коллегию из 8—12 ландратов, избираемых дворя</w:t>
        <w:softHyphen/>
        <w:t xml:space="preserve">нами, но уже на следующий год ландраты превратились в назначаемых чиновников, которые управляли новыми административно-территориальными единицами уездов — </w:t>
      </w:r>
      <w:r>
        <w:rPr>
          <w:b/>
          <w:bCs/>
          <w:sz w:val="28"/>
        </w:rPr>
        <w:t>долями</w:t>
      </w:r>
      <w:r>
        <w:rPr>
          <w:sz w:val="28"/>
        </w:rPr>
        <w:t xml:space="preserve">. В 1719 г. Петр вновь возвратился к проблеме местной администрации. По новому указу страна была разделена на </w:t>
      </w:r>
      <w:r>
        <w:rPr>
          <w:b/>
          <w:bCs/>
          <w:sz w:val="28"/>
        </w:rPr>
        <w:t>50 провинций</w:t>
      </w:r>
      <w:r>
        <w:rPr>
          <w:sz w:val="28"/>
        </w:rPr>
        <w:t xml:space="preserve"> во главе с воеводами. Губернии сохра</w:t>
        <w:softHyphen/>
        <w:t>нились, но в руках губернаторов оставались только воен</w:t>
        <w:softHyphen/>
        <w:t xml:space="preserve">ные и судебные дела. В территориальном же отношении губернатор управлял только провинцией губернского города. Провинции соответственно делились на </w:t>
      </w:r>
      <w:r>
        <w:rPr>
          <w:b/>
          <w:bCs/>
          <w:sz w:val="28"/>
        </w:rPr>
        <w:t>дистрикты</w:t>
      </w:r>
      <w:r>
        <w:rPr>
          <w:sz w:val="28"/>
        </w:rPr>
        <w:t xml:space="preserve"> во главе с </w:t>
      </w:r>
      <w:r>
        <w:rPr>
          <w:b/>
          <w:bCs/>
          <w:sz w:val="28"/>
        </w:rPr>
        <w:t>земскими комиссарами</w:t>
      </w:r>
      <w:r>
        <w:rPr>
          <w:sz w:val="28"/>
        </w:rPr>
        <w:t>. В сложную и запутанную систему местных учрежде</w:t>
        <w:softHyphen/>
        <w:t xml:space="preserve">ний влились и судебные органы. В 1719 г. были введены </w:t>
      </w:r>
      <w:r>
        <w:rPr>
          <w:b/>
          <w:bCs/>
          <w:sz w:val="28"/>
        </w:rPr>
        <w:t xml:space="preserve">нижние </w:t>
      </w:r>
      <w:r>
        <w:rPr>
          <w:sz w:val="28"/>
        </w:rPr>
        <w:t>и</w:t>
      </w:r>
      <w:r>
        <w:rPr>
          <w:b/>
          <w:bCs/>
          <w:sz w:val="28"/>
        </w:rPr>
        <w:t xml:space="preserve"> верхние</w:t>
      </w:r>
      <w:r>
        <w:rPr>
          <w:sz w:val="28"/>
        </w:rPr>
        <w:t xml:space="preserve"> суды. Во главе надворных судов стояли губер</w:t>
        <w:softHyphen/>
        <w:t>наторы. Однако уже к 1722 г. нижние суды были упразд</w:t>
        <w:softHyphen/>
        <w:t>нены, а надворные просуществовали лишь до 1727 г. По</w:t>
        <w:softHyphen/>
        <w:t>пытка отделения суда от администрации, таким образом, провалилась.</w:t>
      </w:r>
    </w:p>
    <w:p>
      <w:pPr>
        <w:pStyle w:val="Normal"/>
        <w:spacing w:before="20" w:after="0"/>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 xml:space="preserve">Вопрос №22. </w:t>
      </w:r>
      <w:r>
        <w:rPr>
          <w:b/>
          <w:bCs/>
          <w:sz w:val="28"/>
        </w:rPr>
        <w:t>Россия в эпоху дворцовых переворотов (1725-1762 гг.).</w:t>
      </w:r>
    </w:p>
    <w:p>
      <w:pPr>
        <w:pStyle w:val="Normal"/>
        <w:ind w:left="540" w:firstLine="360"/>
        <w:jc w:val="both"/>
        <w:rPr/>
      </w:pPr>
      <w:r>
        <w:rPr>
          <w:sz w:val="28"/>
        </w:rPr>
        <w:t>Со второй четверти XVIII в. (с 1725 г. - со смерти Петра I) в России начинается эпоха дворцовых переворотов — сме</w:t>
        <w:softHyphen/>
        <w:t>на царствующих особ, которая сопровождалась ожесточен</w:t>
        <w:softHyphen/>
        <w:t>ной борьбой между различными группировками придвор</w:t>
        <w:softHyphen/>
        <w:t>ной знати. В 1722 г. Петр I издал указ о престолонаследии, по которому вопрос о преемнике престола отдавался на рас</w:t>
        <w:softHyphen/>
        <w:t>смотрение «правительствующего государя». Поскольку Петр I не назначил себе наследника, то решение о том, кто взойдет на престол, должен был принимать Се</w:t>
        <w:softHyphen/>
        <w:t>нат. Старая знать (Голицыны, Долгоруковы) выступала за ца</w:t>
        <w:softHyphen/>
        <w:t>ревича Петра, сына Алексея. Новая знать (Меньшиков, Тол</w:t>
        <w:softHyphen/>
        <w:t xml:space="preserve">стой и др.) возвела на престол жену Петра Великого -. </w:t>
      </w:r>
      <w:r>
        <w:rPr>
          <w:b/>
          <w:bCs/>
          <w:sz w:val="28"/>
        </w:rPr>
        <w:t>Екатерину I</w:t>
      </w:r>
      <w:r>
        <w:rPr>
          <w:sz w:val="28"/>
        </w:rPr>
        <w:t>. Большую роль в этом сыграла гвардия, новая сила, которая появилась на авансцене русской истории. Екатерина I была женщиной доброй, но неспособной к управ</w:t>
        <w:softHyphen/>
        <w:t>лению государством. Неограниченное влияние на императри</w:t>
        <w:softHyphen/>
        <w:t xml:space="preserve">цу оказывал </w:t>
      </w:r>
      <w:r>
        <w:rPr>
          <w:b/>
          <w:bCs/>
          <w:sz w:val="28"/>
        </w:rPr>
        <w:t>Меньшиков</w:t>
      </w:r>
      <w:r>
        <w:rPr>
          <w:sz w:val="28"/>
        </w:rPr>
        <w:t>. Он стал фактическим правителем Рос</w:t>
        <w:softHyphen/>
        <w:t>сии. Своеобразным компромиссом между группировками знати явилось учреждение в начале 1726 г. высшего органа управле</w:t>
        <w:softHyphen/>
        <w:t xml:space="preserve">ния государством — </w:t>
      </w:r>
      <w:r>
        <w:rPr>
          <w:i/>
          <w:iCs/>
          <w:sz w:val="28"/>
        </w:rPr>
        <w:t>Верховного тайного совета</w:t>
      </w:r>
      <w:r>
        <w:rPr>
          <w:sz w:val="28"/>
        </w:rPr>
        <w:t>. В него вошли 7 человек (Меньшиков, Апраксин, Толстой, Голицын, Головкин, Остерман). Сенат и коллегии ставились под надзор этого органа. Тайный совет уменьшил подушный сбор с населения, дал пра</w:t>
        <w:softHyphen/>
        <w:t>во торговли дворянам. В мае 1727 г. умерла Екатерина I. Незадолго до смерти она выбрала своим преемником 12-летнего царевича Петра, сына убитого царевича Алексея. После смерти Екатерины, как и при ее жиз</w:t>
        <w:softHyphen/>
        <w:t>ни, страной фактически правил Меньшиков, указом императо</w:t>
        <w:softHyphen/>
        <w:t>ра он назначил себя генералиссимусом. Меньшиков рассчиты</w:t>
        <w:softHyphen/>
        <w:t>вал выдать свою дочь Марию замуж за Петра II. Но во время болезни Меньшикова князья Долгоруковы и вице-канцлер Остерман восстановили Петра П против светлейшего князя. Мен</w:t>
        <w:softHyphen/>
        <w:t>ьшиков был арестован, низложен по решению Верховного тай</w:t>
        <w:softHyphen/>
        <w:t>ного совета и вместе с семьей сослан в сибирский город Березов, где через два года умер. Дочь одного из братьев Долгоруковых Екатерина была объявлена невестой царя. Однако Петр II на</w:t>
        <w:softHyphen/>
        <w:t>кануне свадьбы умер от оспы (в январе 1730 г.). Династия Рома</w:t>
        <w:softHyphen/>
        <w:t>новых по мужской линии пресеклась. В Тайном совете сразу же начались споры о кандидатуре прави</w:t>
        <w:softHyphen/>
        <w:t xml:space="preserve">теля России. Было решено пригласить племянницу Петра I (дочь его брата Ивана) — </w:t>
      </w:r>
      <w:r>
        <w:rPr>
          <w:b/>
          <w:bCs/>
          <w:sz w:val="28"/>
        </w:rPr>
        <w:t>Анну Ивановну (1730—1740)</w:t>
      </w:r>
      <w:r>
        <w:rPr>
          <w:sz w:val="28"/>
        </w:rPr>
        <w:t>. Она была вдовой герцога Курляндского, жила в Митаве. По предложению верховника князя Голицына были составлены письменные кондиции из 8 пунктов, ко</w:t>
        <w:softHyphen/>
        <w:t>торыми верховники хотели ограничить в свою пользу импе</w:t>
        <w:softHyphen/>
        <w:t>раторскую власть. Герцогиня Анна приняла эти условия без раздумий. Кондиции были составлены в духе конституцион</w:t>
        <w:softHyphen/>
        <w:t>ной монархии: самодержавие превращалось в ограниченную олигархическим (власть немногих, богатых лиц) советом мо</w:t>
        <w:softHyphen/>
        <w:t>нархию. Анна согласилась:</w:t>
      </w:r>
    </w:p>
    <w:p>
      <w:pPr>
        <w:pStyle w:val="Normal"/>
        <w:spacing w:before="40" w:after="0"/>
        <w:ind w:left="540" w:firstLine="360"/>
        <w:jc w:val="both"/>
        <w:rPr>
          <w:sz w:val="28"/>
        </w:rPr>
      </w:pPr>
      <w:r>
        <w:rPr>
          <w:sz w:val="28"/>
        </w:rPr>
        <w:t>&gt; править совместно с Верховным тайным советом;</w:t>
      </w:r>
    </w:p>
    <w:p>
      <w:pPr>
        <w:pStyle w:val="Normal"/>
        <w:spacing w:before="40" w:after="0"/>
        <w:ind w:left="540" w:firstLine="360"/>
        <w:jc w:val="both"/>
        <w:rPr>
          <w:sz w:val="28"/>
        </w:rPr>
      </w:pPr>
      <w:r>
        <w:rPr>
          <w:sz w:val="28"/>
        </w:rPr>
        <w:t>&gt; не издавать законов;</w:t>
      </w:r>
    </w:p>
    <w:p>
      <w:pPr>
        <w:pStyle w:val="Normal"/>
        <w:spacing w:before="40" w:after="0"/>
        <w:ind w:left="540" w:firstLine="360"/>
        <w:jc w:val="both"/>
        <w:rPr>
          <w:sz w:val="28"/>
        </w:rPr>
      </w:pPr>
      <w:r>
        <w:rPr>
          <w:sz w:val="28"/>
        </w:rPr>
        <w:t>&gt; не распоряжаться казной;</w:t>
      </w:r>
    </w:p>
    <w:p>
      <w:pPr>
        <w:pStyle w:val="Normal"/>
        <w:spacing w:before="40" w:after="0"/>
        <w:ind w:left="540" w:firstLine="360"/>
        <w:jc w:val="both"/>
        <w:rPr>
          <w:sz w:val="28"/>
        </w:rPr>
      </w:pPr>
      <w:r>
        <w:rPr>
          <w:sz w:val="28"/>
        </w:rPr>
        <w:t>&gt; не жаловать и не отнимать имений;</w:t>
      </w:r>
    </w:p>
    <w:p>
      <w:pPr>
        <w:pStyle w:val="Normal"/>
        <w:spacing w:before="40" w:after="0"/>
        <w:ind w:left="540" w:firstLine="360"/>
        <w:jc w:val="both"/>
        <w:rPr>
          <w:sz w:val="28"/>
        </w:rPr>
      </w:pPr>
      <w:r>
        <w:rPr>
          <w:sz w:val="28"/>
        </w:rPr>
        <w:t>&gt; не присваивать высшие военные чины;</w:t>
      </w:r>
    </w:p>
    <w:p>
      <w:pPr>
        <w:pStyle w:val="Normal"/>
        <w:spacing w:before="40" w:after="0"/>
        <w:ind w:left="540" w:firstLine="360"/>
        <w:jc w:val="both"/>
        <w:rPr>
          <w:sz w:val="28"/>
        </w:rPr>
      </w:pPr>
      <w:r>
        <w:rPr>
          <w:sz w:val="28"/>
        </w:rPr>
        <w:t>&gt; не объявлять войну, не заключать мир;</w:t>
      </w:r>
    </w:p>
    <w:p>
      <w:pPr>
        <w:pStyle w:val="Normal"/>
        <w:spacing w:before="40" w:after="0"/>
        <w:ind w:left="540" w:firstLine="360"/>
        <w:jc w:val="both"/>
        <w:rPr>
          <w:sz w:val="28"/>
        </w:rPr>
      </w:pPr>
      <w:r>
        <w:rPr>
          <w:sz w:val="28"/>
        </w:rPr>
        <w:t>&gt; не вступать в брак;</w:t>
      </w:r>
    </w:p>
    <w:p>
      <w:pPr>
        <w:pStyle w:val="Normal"/>
        <w:spacing w:before="40" w:after="0"/>
        <w:ind w:left="540" w:firstLine="360"/>
        <w:jc w:val="both"/>
        <w:rPr>
          <w:sz w:val="28"/>
        </w:rPr>
      </w:pPr>
      <w:r>
        <w:rPr>
          <w:sz w:val="28"/>
        </w:rPr>
        <w:t>&gt; не назначать наследника.</w:t>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ind w:left="540" w:firstLine="360"/>
        <w:jc w:val="both"/>
        <w:rPr>
          <w:b/>
          <w:b/>
          <w:bCs/>
          <w:i/>
          <w:i/>
          <w:iCs/>
          <w:sz w:val="28"/>
          <w:u w:val="single"/>
        </w:rPr>
      </w:pPr>
      <w:r>
        <w:rPr>
          <w:sz w:val="28"/>
        </w:rPr>
        <w:t>Анна Ивановна подписала эти кондиции и в феврале 1730 г. приехала в Москву. В сущности, императрица превращалась в марионетку верховников. Однако их за</w:t>
        <w:softHyphen/>
        <w:t>тея провалилась. 156 дворян, приехавших в Москву на ко</w:t>
        <w:softHyphen/>
        <w:t>ронацию, обратились к Анне с просьбой восстановить са</w:t>
        <w:softHyphen/>
        <w:t>модержавие. Анна разорвала кондиции, восстановила са</w:t>
        <w:softHyphen/>
        <w:t>модержавие, упразднила Тай</w:t>
        <w:softHyphen/>
        <w:t>ный совет, Долгоруковых и Голицыных выслала. Началось десятилетнее правление Анны Ивановны. Был создан кабинет из трех министров во главе с Андреем Остерманом, указы которого были при</w:t>
        <w:softHyphen/>
        <w:t>равнены к императорским. У им</w:t>
        <w:softHyphen/>
        <w:t>ператрицы были весьма причудливые вкусы и интересы, она любила шутов, дурацкие драки, охоту, стрельбу по живым мишеням, верховую езду. Началась печально известная «би</w:t>
        <w:softHyphen/>
        <w:t xml:space="preserve">роновщина». Господствующее положение при дворе заняли прибалтийские немцы — Миних, Остерман, Шемберг; власть фактически принадлежала фавориту Анны — </w:t>
      </w:r>
      <w:r>
        <w:rPr>
          <w:b/>
          <w:bCs/>
          <w:sz w:val="28"/>
        </w:rPr>
        <w:t>Бирону</w:t>
      </w:r>
      <w:r>
        <w:rPr>
          <w:sz w:val="28"/>
        </w:rPr>
        <w:t>, кото</w:t>
        <w:softHyphen/>
        <w:t>рый стал герцогом Курляндским. Человек он был высокомер</w:t>
        <w:softHyphen/>
        <w:t>ный, честолюбивый, грубый, корыстный. При дворе Анны и Бирона царили роскошь, взяточничество, лесть, азартные игры, до</w:t>
        <w:softHyphen/>
        <w:t>носительство. Чтобы привлечь на свою сторону дворянство, правительство предпринимает ряд мер. Был отменен «Указ о единонаследии», вышел указ об учреждении кадетского корпуса, позволявший дворянину стать офицером, минуя солдатскую службу. И все же многие дворяне были не</w:t>
        <w:softHyphen/>
        <w:t>довольны режимом, установившимся в стране. Возникает оппозиция во главе с кабинет-министром А. П. Во</w:t>
        <w:softHyphen/>
        <w:t>лынским. Об этом стало известно царице, началось следствие. Волынского обвинили в оскорблении Анны, покушении на престол, на Бирона. Волынский и его друзья после жестоких пыток были казнены. 9. Осенью 1740 г. Анна Ивановна заболела, а в октябре умерла. Но, умирая, она позаботилась о наследнике: им был назна</w:t>
        <w:softHyphen/>
        <w:t xml:space="preserve">чен двухмесячный сын племянницы Анны Леопольдовны Иван </w:t>
      </w:r>
      <w:r>
        <w:rPr>
          <w:sz w:val="28"/>
          <w:lang w:val="en-US"/>
        </w:rPr>
        <w:t>IV</w:t>
      </w:r>
      <w:r>
        <w:rPr>
          <w:sz w:val="28"/>
        </w:rPr>
        <w:t xml:space="preserve"> Антонович, а регентом при нем стал Бирон. Бирон правил всего 22 дня. Он был свергнут Минихом, и регентшей стала Анна Леопольдовна. В ноябре 1741 г. гвардейцы-заговорщи</w:t>
        <w:softHyphen/>
        <w:t xml:space="preserve">ки, возмущенные засильем немцев, возвели на престол дочь Петра I — </w:t>
      </w:r>
      <w:r>
        <w:rPr>
          <w:b/>
          <w:bCs/>
          <w:sz w:val="28"/>
        </w:rPr>
        <w:t>Елизавету Петровну (1741—1761)</w:t>
      </w:r>
      <w:r>
        <w:rPr>
          <w:sz w:val="28"/>
        </w:rPr>
        <w:t>. Миних, Остер</w:t>
        <w:softHyphen/>
        <w:t>ман и их подручные были сосланы, восстановлена роль Сена</w:t>
        <w:softHyphen/>
        <w:t>та, расширились права дворян, купечество получило новые привилегии. Елизавета Петровна — женщина красивая и неуравновешен</w:t>
        <w:softHyphen/>
        <w:t>ная, добрая и неглупая, не получившая должного образова</w:t>
        <w:softHyphen/>
        <w:t>ния, она не могла и не умела управлять государством. Все дела она передоверила министрам и фаворитам — А.Г. Разумов</w:t>
        <w:softHyphen/>
        <w:t>скому и И.И. Шувалову. Больше всего новая царица любила праздники, фейерверки — «огненные потехи», музыку, театр и вообще удовольствия. Вместе с тем период ее правления отмечен целым рядом положительных моментов. Царица от</w:t>
        <w:softHyphen/>
        <w:t>менила смертную казнь, остановила массовую практику изощ</w:t>
        <w:softHyphen/>
        <w:t>ренных пыток, прекратила террор против дворян. Им сокра</w:t>
        <w:softHyphen/>
        <w:t>тили срок службы. Помещику разрешалось оставлять одного из сыновей для помощи по хозяйству, готовился манифест о вольности дворянству. Но в то же время резко выросли повин</w:t>
        <w:softHyphen/>
        <w:t>ности крестьян в пользу помещиков, которые получили пра</w:t>
        <w:softHyphen/>
        <w:t>во ссылать своих крестьян в Сибирь. Во внешней политике Елизавета следовала главному принци</w:t>
        <w:softHyphen/>
        <w:t>пу своего отца — учет национальных, а точнее, имперских ин</w:t>
        <w:softHyphen/>
        <w:t>тересов. Ей удалось таким образом построить внешнеполитические отношения, что из 20 лет ее правления 15 были мирными для России. Время Елизаветы — это время Ломоносова, пери</w:t>
        <w:softHyphen/>
        <w:t>од расцвета русской науки и искусства. В период ее правления произошли такие важные события, как открытие в 1755 г. Мос</w:t>
        <w:softHyphen/>
        <w:t xml:space="preserve">ковского университета, в 1760 г. — Академии художеств. </w:t>
      </w:r>
    </w:p>
    <w:p>
      <w:pPr>
        <w:pStyle w:val="Normal"/>
        <w:ind w:left="540" w:firstLine="360"/>
        <w:jc w:val="both"/>
        <w:rPr>
          <w:b/>
          <w:b/>
          <w:bCs/>
          <w:i/>
          <w:i/>
          <w:iCs/>
          <w:sz w:val="28"/>
          <w:u w:val="single"/>
        </w:rPr>
      </w:pPr>
      <w:r>
        <w:rPr>
          <w:b/>
          <w:bCs/>
          <w:i/>
          <w:iCs/>
          <w:sz w:val="28"/>
          <w:u w:val="single"/>
        </w:rPr>
      </w:r>
    </w:p>
    <w:p>
      <w:pPr>
        <w:pStyle w:val="Normal"/>
        <w:ind w:left="540" w:firstLine="360"/>
        <w:jc w:val="both"/>
        <w:rPr/>
      </w:pPr>
      <w:r>
        <w:rPr>
          <w:sz w:val="28"/>
        </w:rPr>
        <w:t>Наследником царицы стал ее племянник Петр III Федорович, внук Петра I по женской линии и внук сестры Карла XII — по мужской. Кумиром его был прусский король Фридрих II. Лич</w:t>
        <w:softHyphen/>
        <w:t xml:space="preserve">ность и деяния Петра III вызывают неоднозначную оценку у историков. Важнейшим мероприятием его правления было опубликование </w:t>
      </w:r>
      <w:r>
        <w:rPr>
          <w:b/>
          <w:bCs/>
          <w:sz w:val="28"/>
        </w:rPr>
        <w:t>Манифеста о «вольности дворянства» (1762)</w:t>
      </w:r>
      <w:r>
        <w:rPr>
          <w:sz w:val="28"/>
        </w:rPr>
        <w:t>, который давал возможность выбора — служить или не слу</w:t>
        <w:softHyphen/>
        <w:t>жить. Была ликвидирована Тайная канцелярия. Изданы ука</w:t>
        <w:softHyphen/>
        <w:t xml:space="preserve">зы о прекращении розыска старообрядцев и о защите их от местного духовенства. В июне 1762 г. Петр III был свергнут гвардейцами во главе с братьями Орловыми и позднее убит; на престол возведена его жена — будущая </w:t>
      </w:r>
      <w:r>
        <w:rPr>
          <w:b/>
          <w:bCs/>
          <w:sz w:val="28"/>
        </w:rPr>
        <w:t>Екатерина Великая (1762—1796).</w:t>
      </w:r>
      <w:r>
        <w:rPr>
          <w:sz w:val="28"/>
        </w:rPr>
        <w:t xml:space="preserve"> </w:t>
      </w:r>
    </w:p>
    <w:p>
      <w:pPr>
        <w:pStyle w:val="Normal"/>
        <w:ind w:left="540" w:firstLine="360"/>
        <w:jc w:val="both"/>
        <w:rPr/>
      </w:pPr>
      <w:r>
        <w:rPr>
          <w:b/>
          <w:bCs/>
          <w:sz w:val="28"/>
        </w:rPr>
        <w:t xml:space="preserve">Внешняя политика к середине </w:t>
      </w:r>
      <w:r>
        <w:rPr>
          <w:b/>
          <w:bCs/>
          <w:sz w:val="28"/>
          <w:lang w:val="en-US"/>
        </w:rPr>
        <w:t>XVII</w:t>
      </w:r>
      <w:r>
        <w:rPr>
          <w:b/>
          <w:bCs/>
          <w:sz w:val="28"/>
        </w:rPr>
        <w:t xml:space="preserve"> века. </w:t>
      </w:r>
      <w:r>
        <w:rPr>
          <w:sz w:val="28"/>
        </w:rPr>
        <w:t>В конце жизни Петра I обострились отношения России с Англией, Данией, Турцией, а после его смерти — с Францией, Швецией. В 30-х годах XVIII в. началась война за польское наследство. Французы поддерживали кандидатуру Станислава Лещинского, а русские и австрийцы — Фридриха-Августа. Французский флот в Данциге был разгром</w:t>
        <w:softHyphen/>
        <w:t xml:space="preserve">лен, а польским королем стал русский ставленник Август III (1733). Четыре года продолжалась </w:t>
      </w:r>
      <w:r>
        <w:rPr>
          <w:b/>
          <w:bCs/>
          <w:sz w:val="28"/>
        </w:rPr>
        <w:t>русско-турецкая война (1735— 1739)</w:t>
      </w:r>
      <w:r>
        <w:rPr>
          <w:sz w:val="28"/>
        </w:rPr>
        <w:t>. В разные годы русская армия под командованием Миниха захватила Бахчисарай, Евпаторию, Очаков, Азов, Мол</w:t>
        <w:softHyphen/>
        <w:t>давию. Но в 1739 г. Австрия перестала оказывать военную помощь России и потребовала заключить мир. По Белградс</w:t>
        <w:softHyphen/>
        <w:t>кому мирному договору Россия возвращала Турции все завое</w:t>
        <w:softHyphen/>
        <w:t>ванные города и не имела права держать корабли на Черном и Азовском морях. Россия, потерявшая 100 000 человек, по</w:t>
        <w:softHyphen/>
        <w:t>лучила возможность только строить крепость на Дону. В 1741 —1743 гг. велась очередная война со Швецией, которая хотела взять реванш за поражение в Северной войне. Русские войска под командованием генерала Ласси разгромили шве</w:t>
        <w:softHyphen/>
        <w:t>дов в Финляндии, заняли ее территорию, Швеция отказалась от своих притязаний. Но в Европе назревала новая война.</w:t>
      </w:r>
    </w:p>
    <w:p>
      <w:pPr>
        <w:pStyle w:val="Normal"/>
        <w:spacing w:before="20" w:after="0"/>
        <w:ind w:left="540" w:firstLine="360"/>
        <w:jc w:val="both"/>
        <w:rPr/>
      </w:pPr>
      <w:r>
        <w:rPr>
          <w:b/>
          <w:bCs/>
          <w:sz w:val="28"/>
        </w:rPr>
        <w:t xml:space="preserve">Участие России в Семилетней войне. </w:t>
      </w:r>
      <w:r>
        <w:rPr>
          <w:sz w:val="28"/>
        </w:rPr>
        <w:t>В 1756 году в Европе началась</w:t>
      </w:r>
      <w:r>
        <w:rPr>
          <w:b/>
          <w:bCs/>
          <w:sz w:val="28"/>
        </w:rPr>
        <w:t xml:space="preserve"> Се</w:t>
        <w:softHyphen/>
        <w:t>милетняя война.</w:t>
      </w:r>
      <w:r>
        <w:rPr>
          <w:sz w:val="28"/>
        </w:rPr>
        <w:t xml:space="preserve"> Против Пруссии, которую поддерживала Англия, выступили Россия, Авст</w:t>
        <w:softHyphen/>
        <w:t>рия, Франция, Швеция, Саксония. Для руководства военными действиями Елизавета Петровна создала чрезвычайное учреждение —</w:t>
      </w:r>
      <w:r>
        <w:rPr>
          <w:b/>
          <w:bCs/>
          <w:sz w:val="28"/>
        </w:rPr>
        <w:t xml:space="preserve"> Конференцию при высочайшем дворе</w:t>
      </w:r>
      <w:r>
        <w:rPr>
          <w:sz w:val="28"/>
        </w:rPr>
        <w:t xml:space="preserve"> (1756 г.). Боль</w:t>
        <w:softHyphen/>
        <w:t>шую часть проблем Конференция решала самостоятельно, но по важнейшим диплома</w:t>
        <w:softHyphen/>
        <w:t>тическим и военным вопросам императрица, сама выносила резолюции. Начало войны было благоприятным для Фридриха II: он поочередно разбил саксонские, австрийские и француз</w:t>
        <w:softHyphen/>
        <w:t>ские войска. В 1757 году Россия начала военные действия против Пруссии. Кампания закон</w:t>
        <w:softHyphen/>
        <w:t>чилась полным разгромом армии Фридриха II. В 1760 году русские взяли Берлин. От катаст</w:t>
        <w:softHyphen/>
        <w:t>рофы Фридриха II спасла смерть императрицы Елизаветы 15 декабря 1761 года. Новый рос</w:t>
        <w:softHyphen/>
        <w:t xml:space="preserve">сийский император Петр III приверженец и почитатель Фридриха II, порвал с союзниками, прекратил военные действия против Пруссии, заключив мирный договор в 1762 году. Так у России по существу была украдена победа в Семилетней войне.  </w:t>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23.</w:t>
      </w:r>
      <w:r>
        <w:rPr>
          <w:b/>
          <w:bCs/>
          <w:sz w:val="28"/>
        </w:rPr>
        <w:t xml:space="preserve"> «Посвященный абсолютизм» Екатерины </w:t>
      </w:r>
      <w:r>
        <w:rPr>
          <w:b/>
          <w:bCs/>
          <w:sz w:val="28"/>
          <w:lang w:val="en-US"/>
        </w:rPr>
        <w:t>II</w:t>
      </w:r>
      <w:r>
        <w:rPr>
          <w:b/>
          <w:bCs/>
          <w:sz w:val="28"/>
        </w:rPr>
        <w:t xml:space="preserve">. </w:t>
      </w:r>
    </w:p>
    <w:p>
      <w:pPr>
        <w:pStyle w:val="Normal"/>
        <w:ind w:left="540" w:firstLine="360"/>
        <w:jc w:val="both"/>
        <w:rPr/>
      </w:pPr>
      <w:r>
        <w:rPr>
          <w:sz w:val="28"/>
        </w:rPr>
        <w:t xml:space="preserve">Екатерина II пришла к власти в результате государственного переворота, совершенного гвардейскими офицерами под руководством братьев Орловых </w:t>
      </w:r>
      <w:r>
        <w:rPr>
          <w:b/>
          <w:bCs/>
          <w:sz w:val="28"/>
        </w:rPr>
        <w:t>17 июня 1762 г.</w:t>
      </w:r>
      <w:r>
        <w:rPr>
          <w:sz w:val="28"/>
        </w:rPr>
        <w:t xml:space="preserve"> Вскоре после этого Петр III был убит заговорщиками и Екатерина стала полно</w:t>
        <w:softHyphen/>
        <w:t>властной императрицей. Ее царствование было долгим - целых тридцать четыре года. За это время бывшая иноземная принцесса успела многое: она не только стала русской Государы</w:t>
        <w:softHyphen/>
        <w:t>ней, но, имея перед глазами опыт осуществле</w:t>
        <w:softHyphen/>
        <w:t>ния переворота, сумела так построить внутрен</w:t>
        <w:softHyphen/>
        <w:t>нюю политику, что еще при жизни ей было присвоено звание «Великой и Премудрой Матери Отечества». Екатерину заслуженно считали достойной преемницей Петра I, и достаточно быстро её имя стало употребляться вместе с эпитетом «Великая». Достойно удивления и восхищения умение молодой императрицы ре</w:t>
        <w:softHyphen/>
        <w:t>шать сложные проблемы государственного уп</w:t>
        <w:softHyphen/>
        <w:t>равления, и прежде всего - умение удержаться у власти, не имея изначально почти никакой поддержки, но завоевывая ее буквально шаг за шагом.</w:t>
      </w:r>
    </w:p>
    <w:p>
      <w:pPr>
        <w:pStyle w:val="Normal"/>
        <w:ind w:left="540" w:firstLine="360"/>
        <w:jc w:val="both"/>
        <w:rPr/>
      </w:pPr>
      <w:r>
        <w:rPr>
          <w:sz w:val="28"/>
        </w:rPr>
        <w:t>Известно, что время царствования Екатери</w:t>
        <w:softHyphen/>
        <w:t>ны совпало с эпохой Просвещения. Так или</w:t>
      </w:r>
      <w:r>
        <w:rPr>
          <w:i/>
          <w:iCs/>
          <w:sz w:val="28"/>
        </w:rPr>
        <w:t xml:space="preserve"> </w:t>
      </w:r>
      <w:r>
        <w:rPr>
          <w:sz w:val="28"/>
        </w:rPr>
        <w:t>иначе, идеология просветителей - Вольтера, Дидро, Руссо, Монтескье и др. - влияла на по</w:t>
        <w:softHyphen/>
        <w:t xml:space="preserve">литику европейских монархов. Не избежала такого влияния и Екатерина. Обладавшая живым умом и развитым мышлением, она был знакома с трудами просветителей и их взглядами на государственное устройство и управление. Уже в качестве русской императрицы она, переписывалась с Вольтером и Дидро, обсуждая с ними проблемы организации власти в роль монарха в управлении обществом. </w:t>
      </w:r>
    </w:p>
    <w:p>
      <w:pPr>
        <w:pStyle w:val="Normal"/>
        <w:ind w:left="540" w:firstLine="360"/>
        <w:jc w:val="both"/>
        <w:rPr/>
      </w:pPr>
      <w:r>
        <w:rPr>
          <w:sz w:val="28"/>
        </w:rPr>
        <w:t>Нельзя забывать, что императрице приходилось реализовывать свои взгляды, почерпнутые у просветителей, в огромном самодержав</w:t>
        <w:softHyphen/>
        <w:t>ном государстве, основанном на политическом и экономическом господстве дворянства, не терпевшего ущемления своих интересов. Най</w:t>
        <w:softHyphen/>
        <w:t>ти равнодействующую между целями власти и привилегированным сословием было не про</w:t>
        <w:softHyphen/>
        <w:t>сто. Тем не менее, мероприятия первых лет цар</w:t>
        <w:softHyphen/>
        <w:t>ствования Екатерины традиционно связывают с проведением политики просвещенного абсолютизма. Помимо уже привычных для аристократии раздач казенных земель и крестьян в качестве награды участникам дворцового переворота, Екатерина провела ряд преобразований, способствовавших укреплению её власти. Так, она отменила особое, гетманское правление на Ук</w:t>
        <w:softHyphen/>
        <w:t>раине, реформировала Сенат, в котором видела опасность для своей самодержавной власти. Во избежание возможности вмешательства в ком</w:t>
        <w:softHyphen/>
        <w:t>петенцию верховной власти и для упорядоче</w:t>
        <w:softHyphen/>
        <w:t>ния его работы, Екатерина разделила Сенат на 6 департаментов, тем самым сделав его чисто административным органом, лишенным зако</w:t>
        <w:softHyphen/>
        <w:t>нодательных прав. Четыре петербургских и два московских департамента Сената станови</w:t>
        <w:softHyphen/>
        <w:t>лись самостоятельными учреждениями со сво</w:t>
        <w:softHyphen/>
        <w:t>им кругом дел и своей канцелярией, что разру</w:t>
        <w:softHyphen/>
        <w:t>шало единство Сената и ослабляло его. Вопреки личному желанию императрицы от</w:t>
        <w:softHyphen/>
        <w:t>казаться от всех законодательных актов, при</w:t>
        <w:softHyphen/>
        <w:t>нятых Петром III, ей пришлось подтвердить некоторые из них, и прежде всего:</w:t>
      </w:r>
    </w:p>
    <w:p>
      <w:pPr>
        <w:pStyle w:val="Normal"/>
        <w:numPr>
          <w:ilvl w:val="0"/>
          <w:numId w:val="35"/>
        </w:numPr>
        <w:ind w:left="540" w:firstLine="360"/>
        <w:jc w:val="both"/>
        <w:rPr/>
      </w:pPr>
      <w:r>
        <w:rPr>
          <w:sz w:val="28"/>
        </w:rPr>
        <w:t xml:space="preserve">указ об упразднении </w:t>
      </w:r>
      <w:r>
        <w:rPr>
          <w:i/>
          <w:iCs/>
          <w:sz w:val="28"/>
        </w:rPr>
        <w:t>Тайной розыскных дел канцелярии</w:t>
      </w:r>
      <w:r>
        <w:rPr>
          <w:sz w:val="28"/>
        </w:rPr>
        <w:t>;</w:t>
      </w:r>
    </w:p>
    <w:p>
      <w:pPr>
        <w:pStyle w:val="Normal"/>
        <w:numPr>
          <w:ilvl w:val="0"/>
          <w:numId w:val="35"/>
        </w:numPr>
        <w:spacing w:before="20" w:after="0"/>
        <w:ind w:left="540" w:firstLine="360"/>
        <w:jc w:val="both"/>
        <w:rPr>
          <w:sz w:val="28"/>
        </w:rPr>
      </w:pPr>
      <w:r>
        <w:rPr>
          <w:sz w:val="28"/>
        </w:rPr>
        <w:t>указ о передаче в государственное управле</w:t>
        <w:softHyphen/>
        <w:t>ние монастырских и церковных земель</w:t>
      </w:r>
      <w:r>
        <w:rPr>
          <w:b/>
          <w:bCs/>
          <w:sz w:val="28"/>
        </w:rPr>
        <w:t xml:space="preserve"> (се</w:t>
        <w:softHyphen/>
        <w:t>куляризация);</w:t>
      </w:r>
    </w:p>
    <w:p>
      <w:pPr>
        <w:pStyle w:val="Normal"/>
        <w:numPr>
          <w:ilvl w:val="0"/>
          <w:numId w:val="35"/>
        </w:numPr>
        <w:spacing w:before="20" w:after="0"/>
        <w:ind w:left="540" w:firstLine="360"/>
        <w:jc w:val="both"/>
        <w:rPr>
          <w:sz w:val="28"/>
        </w:rPr>
      </w:pPr>
      <w:r>
        <w:rPr>
          <w:sz w:val="28"/>
        </w:rPr>
        <w:t>запрещение покупать крестьян к мануфак</w:t>
        <w:softHyphen/>
        <w:t>турам.</w:t>
      </w:r>
    </w:p>
    <w:p>
      <w:pPr>
        <w:pStyle w:val="Normal"/>
        <w:spacing w:before="20" w:after="0"/>
        <w:ind w:left="540" w:right="-1" w:firstLine="360"/>
        <w:jc w:val="both"/>
        <w:rPr>
          <w:sz w:val="28"/>
        </w:rPr>
      </w:pPr>
      <w:r>
        <w:rPr>
          <w:sz w:val="28"/>
        </w:rPr>
      </w:r>
    </w:p>
    <w:p>
      <w:pPr>
        <w:pStyle w:val="Normal"/>
        <w:ind w:left="540" w:firstLine="360"/>
        <w:jc w:val="both"/>
        <w:rPr/>
      </w:pPr>
      <w:r>
        <w:rPr>
          <w:sz w:val="28"/>
        </w:rPr>
        <w:t>Но самым примечательным событием нача</w:t>
        <w:softHyphen/>
        <w:t>ла екатерининской эпохи, безусловно, стала работа</w:t>
      </w:r>
      <w:r>
        <w:rPr>
          <w:b/>
          <w:bCs/>
          <w:sz w:val="28"/>
        </w:rPr>
        <w:t xml:space="preserve"> Уложенной комиссии. </w:t>
      </w:r>
      <w:r>
        <w:rPr>
          <w:sz w:val="28"/>
        </w:rPr>
        <w:t>Еще в молодости изучив взгляды европей</w:t>
        <w:softHyphen/>
        <w:t>ских философов, и вновь вернувшись к этому занятию в качестве императрицы, Екатерина пришла к выводу о том, что порядок и стабиль</w:t>
        <w:softHyphen/>
        <w:t>ность в государстве, благоденствие подданных возможно обеспечить, добившись соблюдения законов. Поэтому свою непосредственную зада</w:t>
        <w:softHyphen/>
        <w:t>чу она видела в создании новой, более совер</w:t>
        <w:softHyphen/>
        <w:t>шенной системы законодательства взамен ар</w:t>
        <w:softHyphen/>
        <w:t xml:space="preserve">хаичного Соборного Уложения 1649 г. С этой целью было объявлено о созыве специальной </w:t>
      </w:r>
      <w:r>
        <w:rPr>
          <w:b/>
          <w:bCs/>
          <w:sz w:val="28"/>
        </w:rPr>
        <w:t>Уложенной комиссии</w:t>
      </w:r>
      <w:r>
        <w:rPr>
          <w:sz w:val="28"/>
        </w:rPr>
        <w:t xml:space="preserve">. Мероприятие было организовано и обставлено с размахом: </w:t>
      </w:r>
      <w:r>
        <w:rPr>
          <w:b/>
          <w:bCs/>
          <w:sz w:val="28"/>
        </w:rPr>
        <w:t>14 декабря 1766 г.</w:t>
      </w:r>
      <w:r>
        <w:rPr>
          <w:sz w:val="28"/>
        </w:rPr>
        <w:t xml:space="preserve"> вышел манифест о созыве комиссии, состоящей по образцу и подобию старинных Земских Соборов из представите</w:t>
        <w:softHyphen/>
        <w:t>лей разных сословий. Работа комиссии была гласной и проходила под контролем императ</w:t>
        <w:softHyphen/>
        <w:t>рицы. Депутаты наделялись целым рядом льгот и привилегий. Кроме того, совершенные во время работы комиссии ограбление, избиение и убийство де</w:t>
        <w:softHyphen/>
        <w:t>путата карались удвоенной мерой наказания. Выборы в комиссию были почти всесослов</w:t>
        <w:softHyphen/>
        <w:t>ными. 53% населения России - крепостные крестьяне - депутатов не выбирали (счита</w:t>
        <w:softHyphen/>
        <w:t>лось, что их представляют помещики-владель</w:t>
        <w:softHyphen/>
        <w:t>цы). От дворян выбирался один депутат от уез</w:t>
        <w:softHyphen/>
        <w:t>да, от горожан - один от города (независимо от числа жителей), от государственных кресть</w:t>
        <w:softHyphen/>
        <w:t>ян - один от каждой провинции. От централь</w:t>
        <w:softHyphen/>
        <w:t>ных государственных учреждений также по</w:t>
        <w:softHyphen/>
        <w:t>сылался один депутат. Кроме того, право выбора имели экономические (бывшие монас</w:t>
        <w:softHyphen/>
        <w:t>тырские и церковные) крестьяне, оседлые «инородцы» Поволжья, Приуралья и Сибири, а также казачество. В результате большинство депутатов в ко</w:t>
        <w:softHyphen/>
        <w:t>миссии составляли дворяне и горожане. Новшеством по сравнению с Земскими Со</w:t>
        <w:softHyphen/>
        <w:t>борами стало составление письменных наказов депутатам от избирателей. Хотя реального применения в работе комиссии собранный та</w:t>
        <w:softHyphen/>
        <w:t>ким образом материал не нашел, в нем были представлены интересы и требования предста</w:t>
        <w:softHyphen/>
        <w:t>вителей различных сословий. Для работы ко</w:t>
        <w:softHyphen/>
        <w:t>миссии императрица составила «Наказ», в ко</w:t>
        <w:softHyphen/>
        <w:t xml:space="preserve">тором излагала свои взгляды на программу действий и задачи комиссии. «Наказ» состоял из 20 глав, написанных Екатериной в течение двух лет и восходящих к трудам Монтескье и Бекариа. Комиссия начала свою работу в Москве 30 июля 1767 г. с прочтения «Наказа» Екатерины. В дальнейшем она разделилась на Большое собрание и 15 частных комиссий. Помимо вопросов законодательства, достаточно часто обсуждался и вопрос о крепостном праве, что, по мнению большинства историков, и привело в дальнейшем к ее роспуску. Большое собрание прекратило работу в январе 1769 г., частные комиссии работали до 1771 г. Проект нового Уложения так и не был принят. </w:t>
      </w:r>
    </w:p>
    <w:p>
      <w:pPr>
        <w:pStyle w:val="Normal"/>
        <w:ind w:left="540" w:firstLine="360"/>
        <w:jc w:val="both"/>
        <w:rPr/>
      </w:pPr>
      <w:r>
        <w:rPr>
          <w:sz w:val="28"/>
        </w:rPr>
        <w:t>Еще одним интересным начинанием Екате</w:t>
        <w:softHyphen/>
        <w:t xml:space="preserve">рины II было создание в 1765 г. </w:t>
      </w:r>
      <w:r>
        <w:rPr>
          <w:b/>
          <w:bCs/>
          <w:sz w:val="28"/>
        </w:rPr>
        <w:t>Вольного эко</w:t>
        <w:softHyphen/>
        <w:t>номического общества</w:t>
      </w:r>
      <w:r>
        <w:rPr>
          <w:sz w:val="28"/>
        </w:rPr>
        <w:t>, которое должно было пропагандировать рациональные способы ведения хозяйства. Для этого стали издаваться раз</w:t>
        <w:softHyphen/>
        <w:t xml:space="preserve">личные работы по агрономии, селекции, животноводству и пр. </w:t>
      </w:r>
    </w:p>
    <w:p>
      <w:pPr>
        <w:pStyle w:val="Normal"/>
        <w:ind w:left="540" w:firstLine="360"/>
        <w:jc w:val="both"/>
        <w:rPr>
          <w:sz w:val="28"/>
        </w:rPr>
      </w:pPr>
      <w:r>
        <w:rPr>
          <w:sz w:val="28"/>
        </w:rPr>
      </w:r>
    </w:p>
    <w:p>
      <w:pPr>
        <w:pStyle w:val="Normal"/>
        <w:ind w:left="540" w:firstLine="360"/>
        <w:jc w:val="both"/>
        <w:rPr/>
      </w:pPr>
      <w:r>
        <w:rPr>
          <w:b/>
          <w:bCs/>
          <w:i/>
          <w:iCs/>
          <w:sz w:val="28"/>
          <w:u w:val="single"/>
        </w:rPr>
        <w:t>Вопрос №25.</w:t>
      </w:r>
      <w:r>
        <w:rPr>
          <w:b/>
          <w:bCs/>
          <w:sz w:val="28"/>
        </w:rPr>
        <w:t xml:space="preserve"> Социально-экономическое развитие России во второй половине </w:t>
      </w:r>
      <w:r>
        <w:rPr>
          <w:b/>
          <w:bCs/>
          <w:sz w:val="28"/>
          <w:lang w:val="en-US"/>
        </w:rPr>
        <w:t>XVIII</w:t>
      </w:r>
      <w:r>
        <w:rPr>
          <w:b/>
          <w:bCs/>
          <w:sz w:val="28"/>
        </w:rPr>
        <w:t xml:space="preserve"> века. </w:t>
      </w:r>
    </w:p>
    <w:p>
      <w:pPr>
        <w:pStyle w:val="Normal"/>
        <w:ind w:left="540" w:firstLine="360"/>
        <w:jc w:val="both"/>
        <w:rPr/>
      </w:pPr>
      <w:r>
        <w:rPr>
          <w:sz w:val="28"/>
        </w:rPr>
        <w:t>За время правления Екатерины II террито</w:t>
        <w:softHyphen/>
        <w:t>рия государства увеличилась за счет Крыма, Приазовья, части Причерноморья, Правобереж</w:t>
        <w:softHyphen/>
        <w:t>ной Украины, Белоруссии и Литвы. Это были районы с природно-климатическими условия</w:t>
        <w:softHyphen/>
        <w:t>ми, благоприятными для ведения земледельчес</w:t>
        <w:softHyphen/>
        <w:t>кого хозяйства. По-прежнему большая часть населения жила в деревне, горожане составляли около 3%. А 90% населения состав</w:t>
        <w:softHyphen/>
        <w:t>ляли крестьяне — помещичьи и государствен</w:t>
        <w:softHyphen/>
        <w:t>ные. После проведения секуляризации в состав государственных вошли 1 млн. бывших церков</w:t>
        <w:softHyphen/>
        <w:t>ных, или экономических, крестьян. Сельскохозяйственное производство носило экстенсивный характер, то есть развивалось за счет увеличения обрабатываемых площадей. Появились новые районы — производители хлеба: Нижний Дон, Сибирь, Черноземная зона. В оборот вводились неизвестные ранее сельскохозяйственные  культуры - картофель, подсолнечник. Однако новые земли осваива</w:t>
        <w:softHyphen/>
        <w:t>лись медленно - не хватало людей, поэтому правительство приглашало на поселение ино</w:t>
        <w:softHyphen/>
        <w:t>странцев, гарантировав им льготные условия переселения и налогообложения. Наибольшее развитие производительных сил во второй половине XVIII в. было связано с промышленностью. Так, количество промышленных предприятий значительно возросло. Это были достаточно крупные мануфактуры, в основном работавшие для обеспечения потребностей ар</w:t>
        <w:softHyphen/>
        <w:t>мии и флота. Главным центром металлургии стал Урал. Развивались кораблестроение, текс</w:t>
        <w:softHyphen/>
        <w:t>тильная промышленность - новая отрасль, по</w:t>
        <w:softHyphen/>
        <w:t>явившаяся в XVIII в. Мануфактуры использо</w:t>
        <w:softHyphen/>
        <w:t>вали труд приписных крестьян и крепостных мастеровых. Доля вольнонаемного труда была невелика. Его использовали большей частью в мелкой про</w:t>
        <w:softHyphen/>
        <w:t>мышленности. Существовала даже определен</w:t>
        <w:softHyphen/>
        <w:t>ная закономерность: в вотчинных и казенных мануфактурах работали крепостные и посесси</w:t>
        <w:softHyphen/>
        <w:t>онные крестьяне, в крестьянско-купеческих предприятиях - вольнонаемные. После вступления на престол Екатерины II правительство в своей экономической полити</w:t>
        <w:softHyphen/>
        <w:t>ке начинает постепенно отказываться от тра</w:t>
        <w:softHyphen/>
        <w:t>диционного посословного «разделения труда», при котором дворяне и крестьяне должны бы</w:t>
        <w:softHyphen/>
        <w:t>ли заниматься только земледелием, купцы -торговлей, горожане - ремеслом. Государство выступает инициатором ряда мер, направлен</w:t>
        <w:softHyphen/>
        <w:t>ных на развитие промышленности и торговли:</w:t>
      </w:r>
    </w:p>
    <w:p>
      <w:pPr>
        <w:pStyle w:val="Normal"/>
        <w:numPr>
          <w:ilvl w:val="0"/>
          <w:numId w:val="13"/>
        </w:numPr>
        <w:spacing w:before="40" w:after="0"/>
        <w:ind w:left="540" w:firstLine="360"/>
        <w:jc w:val="both"/>
        <w:rPr/>
      </w:pPr>
      <w:r>
        <w:rPr>
          <w:sz w:val="28"/>
        </w:rPr>
        <w:t>1753 г. Отменены внутренние таможенные сборы;</w:t>
      </w:r>
    </w:p>
    <w:p>
      <w:pPr>
        <w:pStyle w:val="Normal"/>
        <w:numPr>
          <w:ilvl w:val="0"/>
          <w:numId w:val="13"/>
        </w:numPr>
        <w:spacing w:before="60" w:after="0"/>
        <w:ind w:left="540" w:firstLine="360"/>
        <w:jc w:val="both"/>
        <w:rPr/>
      </w:pPr>
      <w:r>
        <w:rPr>
          <w:sz w:val="28"/>
        </w:rPr>
        <w:t>1760 г. Отменены откупа и монополии;</w:t>
      </w:r>
    </w:p>
    <w:p>
      <w:pPr>
        <w:pStyle w:val="Normal"/>
        <w:numPr>
          <w:ilvl w:val="0"/>
          <w:numId w:val="13"/>
        </w:numPr>
        <w:spacing w:before="20" w:after="0"/>
        <w:ind w:left="540" w:firstLine="360"/>
        <w:jc w:val="both"/>
        <w:rPr/>
      </w:pPr>
      <w:r>
        <w:rPr>
          <w:sz w:val="28"/>
        </w:rPr>
        <w:t>1767 г. Предоставлена возможность зани</w:t>
        <w:softHyphen/>
        <w:t>маться любыми городскими промыслами;</w:t>
      </w:r>
    </w:p>
    <w:p>
      <w:pPr>
        <w:pStyle w:val="Normal"/>
        <w:numPr>
          <w:ilvl w:val="0"/>
          <w:numId w:val="13"/>
        </w:numPr>
        <w:spacing w:before="20" w:after="0"/>
        <w:ind w:left="540" w:firstLine="360"/>
        <w:jc w:val="both"/>
        <w:rPr/>
      </w:pPr>
      <w:r>
        <w:rPr>
          <w:sz w:val="28"/>
        </w:rPr>
        <w:t>1766-1772 гг. Разрешен беспошлинный вывоз пшеницы из всех портов;</w:t>
      </w:r>
    </w:p>
    <w:p>
      <w:pPr>
        <w:pStyle w:val="Normal"/>
        <w:numPr>
          <w:ilvl w:val="0"/>
          <w:numId w:val="13"/>
        </w:numPr>
        <w:spacing w:before="40" w:after="0"/>
        <w:ind w:left="540" w:firstLine="360"/>
        <w:jc w:val="both"/>
        <w:rPr/>
      </w:pPr>
      <w:r>
        <w:rPr>
          <w:sz w:val="28"/>
        </w:rPr>
        <w:t>1775 г. Разрешено открывать промышлен</w:t>
        <w:softHyphen/>
        <w:t>ные предприятия в любых отраслях;</w:t>
      </w:r>
    </w:p>
    <w:p>
      <w:pPr>
        <w:pStyle w:val="Normal"/>
        <w:numPr>
          <w:ilvl w:val="0"/>
          <w:numId w:val="13"/>
        </w:numPr>
        <w:spacing w:before="20" w:after="0"/>
        <w:ind w:left="540" w:firstLine="360"/>
        <w:jc w:val="both"/>
        <w:rPr/>
      </w:pPr>
      <w:r>
        <w:rPr>
          <w:sz w:val="28"/>
        </w:rPr>
        <w:t>1775 г. Отменены государственные налоги на мелкие промыслы.</w:t>
      </w:r>
    </w:p>
    <w:p>
      <w:pPr>
        <w:pStyle w:val="Normal"/>
        <w:ind w:left="540" w:firstLine="360"/>
        <w:jc w:val="both"/>
        <w:rPr/>
      </w:pPr>
      <w:r>
        <w:rPr>
          <w:sz w:val="28"/>
        </w:rPr>
        <w:t>Продолжало существовать и барщинное хо</w:t>
        <w:softHyphen/>
        <w:t>зяйство. Во второй половине XVIII в. наблюдает</w:t>
        <w:softHyphen/>
        <w:t>ся тенденция к росту феодальной ренты. На барщине работали до 90% крестьян черноземной зоны и 54% - не</w:t>
        <w:softHyphen/>
        <w:t>черноземной. Барщинные работы занимали от 3-4 до 6 дней в неделю, поэтому крестьянский труд на барщине был малопроизводительным. Феодально-крепостническое хозяйство входило в период кризиса. Дворянство, добившись от Екатерины права ссылать своих крестьян на каторгу в Сибирь и запрета последним, жаловаться на своих господ под угрозой наказания и каторги, стало полновластным хозяином жиз</w:t>
        <w:softHyphen/>
        <w:t>ни и судьбы крепостных и не подлежало контролю государства в этих вопросах.</w:t>
      </w:r>
    </w:p>
    <w:p>
      <w:pPr>
        <w:pStyle w:val="Normal"/>
        <w:spacing w:before="20" w:after="0"/>
        <w:ind w:left="540" w:right="-1"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24.</w:t>
      </w:r>
      <w:r>
        <w:rPr>
          <w:b/>
          <w:bCs/>
          <w:sz w:val="28"/>
        </w:rPr>
        <w:t xml:space="preserve"> Внутренняя политика Екатерины </w:t>
      </w:r>
      <w:r>
        <w:rPr>
          <w:b/>
          <w:bCs/>
          <w:sz w:val="28"/>
          <w:lang w:val="en-US"/>
        </w:rPr>
        <w:t>II</w:t>
      </w:r>
      <w:r>
        <w:rPr>
          <w:b/>
          <w:bCs/>
          <w:sz w:val="28"/>
        </w:rPr>
        <w:t xml:space="preserve"> после крестьянской войны под предводительством  Е. И. Пугачёва. </w:t>
      </w:r>
    </w:p>
    <w:p>
      <w:pPr>
        <w:pStyle w:val="Normal"/>
        <w:ind w:left="540" w:firstLine="360"/>
        <w:jc w:val="both"/>
        <w:rPr/>
      </w:pPr>
      <w:r>
        <w:rPr>
          <w:sz w:val="28"/>
        </w:rPr>
        <w:t>Опыт крестьянской войны и особенно неуда</w:t>
        <w:softHyphen/>
        <w:t>чи правительства в ходе борьбы с восстанием убедили Екатерину в необходимости реформ на местах. Целью реформ было</w:t>
      </w:r>
      <w:r>
        <w:rPr>
          <w:b/>
          <w:bCs/>
          <w:sz w:val="28"/>
        </w:rPr>
        <w:t xml:space="preserve"> создание</w:t>
      </w:r>
      <w:r>
        <w:rPr>
          <w:sz w:val="28"/>
        </w:rPr>
        <w:t xml:space="preserve"> эффек</w:t>
        <w:softHyphen/>
        <w:t>тивного</w:t>
      </w:r>
      <w:r>
        <w:rPr>
          <w:b/>
          <w:bCs/>
          <w:sz w:val="28"/>
        </w:rPr>
        <w:t xml:space="preserve"> местного управления. </w:t>
      </w:r>
      <w:r>
        <w:rPr>
          <w:sz w:val="28"/>
        </w:rPr>
        <w:t xml:space="preserve">В конце 1775 г. она издаёт </w:t>
      </w:r>
      <w:r>
        <w:rPr>
          <w:b/>
          <w:bCs/>
          <w:sz w:val="28"/>
        </w:rPr>
        <w:t>«Учреждения о губерниях»</w:t>
      </w:r>
      <w:r>
        <w:rPr>
          <w:sz w:val="28"/>
        </w:rPr>
        <w:t>. Согласно этому закону вво</w:t>
        <w:softHyphen/>
        <w:t>дилось новое территориальное деление государства: вместо 23 губерний создавалось 50. Главным критерием при этом была числен</w:t>
        <w:softHyphen/>
        <w:t>ность населения. На территории высшего ад</w:t>
        <w:softHyphen/>
        <w:t xml:space="preserve">министративного подразделения - </w:t>
      </w:r>
      <w:r>
        <w:rPr>
          <w:b/>
          <w:bCs/>
          <w:sz w:val="28"/>
        </w:rPr>
        <w:t>губернии</w:t>
      </w:r>
      <w:r>
        <w:rPr>
          <w:sz w:val="28"/>
        </w:rPr>
        <w:t xml:space="preserve"> - проживало примерно 300-400 тысяч душ, низ</w:t>
        <w:softHyphen/>
        <w:t xml:space="preserve">шего </w:t>
      </w:r>
      <w:r>
        <w:rPr>
          <w:b/>
          <w:bCs/>
          <w:sz w:val="28"/>
        </w:rPr>
        <w:t>- уезда</w:t>
      </w:r>
      <w:r>
        <w:rPr>
          <w:sz w:val="28"/>
        </w:rPr>
        <w:t xml:space="preserve"> - около 30-40. Таким образом, губернии создавались без учета национальных, географических, экономических признаков. Основным показателем было удобство с точки зрения административной и налоговой сферы. Промежуточное звено между губернией и уез</w:t>
        <w:softHyphen/>
        <w:t xml:space="preserve">дом - </w:t>
      </w:r>
      <w:r>
        <w:rPr>
          <w:b/>
          <w:bCs/>
          <w:sz w:val="28"/>
        </w:rPr>
        <w:t>провинция</w:t>
      </w:r>
      <w:r>
        <w:rPr>
          <w:sz w:val="28"/>
        </w:rPr>
        <w:t xml:space="preserve"> - было ликвидировано. Во главе губернии стоял</w:t>
      </w:r>
      <w:r>
        <w:rPr>
          <w:b/>
          <w:bCs/>
          <w:sz w:val="28"/>
        </w:rPr>
        <w:t xml:space="preserve"> губернатор,</w:t>
      </w:r>
      <w:r>
        <w:rPr>
          <w:sz w:val="28"/>
        </w:rPr>
        <w:t xml:space="preserve"> назна</w:t>
        <w:softHyphen/>
        <w:t>чавшийся монархом. Несколько губерний под</w:t>
        <w:softHyphen/>
        <w:t>чинялось</w:t>
      </w:r>
      <w:r>
        <w:rPr>
          <w:b/>
          <w:bCs/>
          <w:sz w:val="28"/>
        </w:rPr>
        <w:t xml:space="preserve"> генерал-губернатору,</w:t>
      </w:r>
      <w:r>
        <w:rPr>
          <w:sz w:val="28"/>
        </w:rPr>
        <w:t xml:space="preserve"> который мог вводить чрезвычайное положение и считался в отсутствие монарха главнокомандующим на своей территории. Губернатор возглавлял</w:t>
      </w:r>
      <w:r>
        <w:rPr>
          <w:b/>
          <w:bCs/>
          <w:sz w:val="28"/>
        </w:rPr>
        <w:t xml:space="preserve"> губернское правле</w:t>
        <w:softHyphen/>
        <w:t>ние</w:t>
      </w:r>
      <w:r>
        <w:rPr>
          <w:sz w:val="28"/>
        </w:rPr>
        <w:t>, в состав которого входили</w:t>
      </w:r>
      <w:r>
        <w:rPr>
          <w:b/>
          <w:bCs/>
          <w:sz w:val="28"/>
        </w:rPr>
        <w:t xml:space="preserve"> губернский прокурор</w:t>
      </w:r>
      <w:r>
        <w:rPr>
          <w:sz w:val="28"/>
        </w:rPr>
        <w:t xml:space="preserve"> и два</w:t>
      </w:r>
      <w:r>
        <w:rPr>
          <w:b/>
          <w:bCs/>
          <w:sz w:val="28"/>
        </w:rPr>
        <w:t xml:space="preserve"> сотника.</w:t>
      </w:r>
      <w:r>
        <w:rPr>
          <w:sz w:val="28"/>
        </w:rPr>
        <w:t xml:space="preserve"> Губернскому правле</w:t>
        <w:softHyphen/>
        <w:t>нию подчинялись все местные суды и полиция. Основными функциями правления были:</w:t>
      </w:r>
    </w:p>
    <w:p>
      <w:pPr>
        <w:pStyle w:val="Normal"/>
        <w:numPr>
          <w:ilvl w:val="0"/>
          <w:numId w:val="31"/>
        </w:numPr>
        <w:ind w:left="540" w:firstLine="360"/>
        <w:jc w:val="both"/>
        <w:rPr/>
      </w:pPr>
      <w:r>
        <w:rPr>
          <w:sz w:val="28"/>
        </w:rPr>
        <w:t>объявление законов и распоряжений пра</w:t>
        <w:softHyphen/>
        <w:t>вительства и надзор за их выполнением;</w:t>
      </w:r>
    </w:p>
    <w:p>
      <w:pPr>
        <w:pStyle w:val="Normal"/>
        <w:numPr>
          <w:ilvl w:val="0"/>
          <w:numId w:val="31"/>
        </w:numPr>
        <w:ind w:left="540" w:firstLine="360"/>
        <w:jc w:val="both"/>
        <w:rPr/>
      </w:pPr>
      <w:r>
        <w:rPr>
          <w:sz w:val="28"/>
        </w:rPr>
        <w:t>передача под суд правонарушителей.</w:t>
      </w:r>
    </w:p>
    <w:p>
      <w:pPr>
        <w:pStyle w:val="Normal"/>
        <w:ind w:left="540" w:firstLine="360"/>
        <w:jc w:val="both"/>
        <w:rPr>
          <w:sz w:val="28"/>
        </w:rPr>
      </w:pPr>
      <w:r>
        <w:rPr>
          <w:sz w:val="28"/>
        </w:rPr>
        <w:t xml:space="preserve"> </w:t>
      </w:r>
      <w:r>
        <w:rPr>
          <w:sz w:val="28"/>
        </w:rPr>
        <w:t>Финансами в губернии ведала</w:t>
      </w:r>
      <w:r>
        <w:rPr>
          <w:b/>
          <w:bCs/>
          <w:sz w:val="28"/>
        </w:rPr>
        <w:t xml:space="preserve"> Казенная па</w:t>
        <w:softHyphen/>
        <w:t>жа</w:t>
      </w:r>
      <w:r>
        <w:rPr>
          <w:sz w:val="28"/>
        </w:rPr>
        <w:t xml:space="preserve"> во главе с </w:t>
      </w:r>
      <w:r>
        <w:rPr>
          <w:b/>
          <w:bCs/>
          <w:sz w:val="28"/>
        </w:rPr>
        <w:t>вице-губернатором</w:t>
      </w:r>
      <w:r>
        <w:rPr>
          <w:sz w:val="28"/>
        </w:rPr>
        <w:t>. Ей подчи</w:t>
        <w:softHyphen/>
        <w:t>нялись уездные казначеи. Новым учреждени</w:t>
        <w:softHyphen/>
        <w:t>ем был</w:t>
      </w:r>
      <w:r>
        <w:rPr>
          <w:b/>
          <w:bCs/>
          <w:sz w:val="28"/>
        </w:rPr>
        <w:t xml:space="preserve"> приказ общественного призрения,</w:t>
      </w:r>
    </w:p>
    <w:p>
      <w:pPr>
        <w:pStyle w:val="Normal"/>
        <w:ind w:left="540" w:firstLine="360"/>
        <w:jc w:val="both"/>
        <w:rPr>
          <w:sz w:val="28"/>
        </w:rPr>
      </w:pPr>
      <w:r>
        <w:rPr>
          <w:sz w:val="28"/>
        </w:rPr>
        <w:t>занимавшийся охраной порядка, народным об</w:t>
        <w:softHyphen/>
        <w:t>разованием, здравоохранением, благотвори</w:t>
        <w:softHyphen/>
        <w:t>тельностью. Власть в низшем звене - в уезде - находи</w:t>
        <w:softHyphen/>
        <w:t>лась в руках местного дворянства. На</w:t>
      </w:r>
      <w:r>
        <w:rPr>
          <w:b/>
          <w:bCs/>
          <w:sz w:val="28"/>
        </w:rPr>
        <w:t xml:space="preserve"> уездных дворянских собраниях</w:t>
      </w:r>
      <w:r>
        <w:rPr>
          <w:sz w:val="28"/>
        </w:rPr>
        <w:t xml:space="preserve"> выбирались уездные </w:t>
      </w:r>
      <w:r>
        <w:rPr>
          <w:b/>
          <w:bCs/>
          <w:sz w:val="28"/>
        </w:rPr>
        <w:t>предводители дворянства, капитаны-исправ</w:t>
        <w:softHyphen/>
        <w:t>ники и заседатели</w:t>
      </w:r>
      <w:r>
        <w:rPr>
          <w:sz w:val="28"/>
        </w:rPr>
        <w:t xml:space="preserve"> нижнего земского суда, представлявшие исполнительную власть в уез</w:t>
        <w:softHyphen/>
        <w:t>де. Для выборов многочисленных должност</w:t>
        <w:softHyphen/>
        <w:t>ных лиц в губернии собирались губернские дворянские собрания во главе с губернскими предводителями дворянства. По реформе 1775 г. города выделялись в ка</w:t>
        <w:softHyphen/>
        <w:t>честве самостоятельных административных единиц. Все центры уездов и губерний получи</w:t>
        <w:softHyphen/>
        <w:t>ли городской статус. Таким образом, увеличи</w:t>
        <w:softHyphen/>
        <w:t>лось число городов. В отличие от уездов, испол</w:t>
        <w:softHyphen/>
        <w:t>нительная власть в городах принадлежала не выборным магистратам, а</w:t>
      </w:r>
      <w:r>
        <w:rPr>
          <w:b/>
          <w:bCs/>
          <w:sz w:val="28"/>
        </w:rPr>
        <w:t xml:space="preserve"> городничему,</w:t>
      </w:r>
      <w:r>
        <w:rPr>
          <w:sz w:val="28"/>
        </w:rPr>
        <w:t xml:space="preserve"> назна</w:t>
        <w:softHyphen/>
        <w:t>чавшемуся правительством. В городе создава</w:t>
        <w:softHyphen/>
        <w:t xml:space="preserve">лась сословная система выборных органов - </w:t>
      </w:r>
      <w:r>
        <w:rPr>
          <w:b/>
          <w:bCs/>
          <w:sz w:val="28"/>
        </w:rPr>
        <w:t>городской магистрат, совестной</w:t>
      </w:r>
      <w:r>
        <w:rPr>
          <w:sz w:val="28"/>
        </w:rPr>
        <w:t xml:space="preserve"> </w:t>
      </w:r>
      <w:r>
        <w:rPr>
          <w:b/>
          <w:bCs/>
          <w:sz w:val="28"/>
        </w:rPr>
        <w:t>суд и ратуша.</w:t>
      </w:r>
    </w:p>
    <w:p>
      <w:pPr>
        <w:pStyle w:val="Normal"/>
        <w:spacing w:before="20" w:after="0"/>
        <w:ind w:left="540" w:right="-1" w:firstLine="360"/>
        <w:jc w:val="both"/>
        <w:rPr>
          <w:sz w:val="28"/>
        </w:rPr>
      </w:pPr>
      <w:r>
        <w:rPr>
          <w:sz w:val="28"/>
        </w:rPr>
      </w:r>
    </w:p>
    <w:p>
      <w:pPr>
        <w:pStyle w:val="Normal"/>
        <w:ind w:left="540" w:firstLine="360"/>
        <w:jc w:val="both"/>
        <w:rPr/>
      </w:pPr>
      <w:r>
        <w:rPr>
          <w:sz w:val="28"/>
        </w:rPr>
        <w:t>В 1785 г. городское самоуправление было преобразовано. Появились новые выборные ор</w:t>
        <w:softHyphen/>
        <w:t>ганы власти со своими полномочиями:</w:t>
      </w:r>
    </w:p>
    <w:p>
      <w:pPr>
        <w:pStyle w:val="Normal"/>
        <w:spacing w:before="40" w:after="0"/>
        <w:ind w:left="540" w:firstLine="360"/>
        <w:jc w:val="both"/>
        <w:rPr>
          <w:sz w:val="28"/>
        </w:rPr>
      </w:pPr>
      <w:r>
        <w:rPr>
          <w:b/>
          <w:bCs/>
          <w:sz w:val="28"/>
        </w:rPr>
        <w:t xml:space="preserve">• </w:t>
      </w:r>
      <w:r>
        <w:rPr>
          <w:b/>
          <w:bCs/>
          <w:sz w:val="28"/>
        </w:rPr>
        <w:t>собрание городского общества;</w:t>
      </w:r>
    </w:p>
    <w:p>
      <w:pPr>
        <w:pStyle w:val="Normal"/>
        <w:spacing w:before="40" w:after="0"/>
        <w:ind w:left="540" w:firstLine="360"/>
        <w:jc w:val="both"/>
        <w:rPr>
          <w:sz w:val="28"/>
        </w:rPr>
      </w:pPr>
      <w:r>
        <w:rPr>
          <w:b/>
          <w:bCs/>
          <w:sz w:val="28"/>
        </w:rPr>
        <w:t xml:space="preserve">• </w:t>
      </w:r>
      <w:r>
        <w:rPr>
          <w:b/>
          <w:bCs/>
          <w:sz w:val="28"/>
        </w:rPr>
        <w:t>общая городовая дума;</w:t>
      </w:r>
    </w:p>
    <w:p>
      <w:pPr>
        <w:pStyle w:val="Normal"/>
        <w:spacing w:before="40" w:after="0"/>
        <w:ind w:left="540" w:firstLine="360"/>
        <w:jc w:val="both"/>
        <w:rPr/>
      </w:pPr>
      <w:r>
        <w:rPr>
          <w:b/>
          <w:bCs/>
          <w:sz w:val="28"/>
        </w:rPr>
        <w:t xml:space="preserve">• </w:t>
      </w:r>
      <w:r>
        <w:rPr>
          <w:b/>
          <w:bCs/>
          <w:sz w:val="28"/>
        </w:rPr>
        <w:t>шестигласная дума</w:t>
      </w:r>
      <w:r>
        <w:rPr>
          <w:sz w:val="28"/>
        </w:rPr>
        <w:t>.</w:t>
      </w:r>
    </w:p>
    <w:p>
      <w:pPr>
        <w:pStyle w:val="Normal"/>
        <w:ind w:left="540" w:firstLine="360"/>
        <w:jc w:val="both"/>
        <w:rPr/>
      </w:pPr>
      <w:r>
        <w:rPr>
          <w:sz w:val="28"/>
        </w:rPr>
        <w:t>Однако наряду с ними продолжал существо</w:t>
        <w:softHyphen/>
        <w:t>вать и городской магистрат, имевший судеб</w:t>
        <w:softHyphen/>
        <w:t>ные и административные функции.</w:t>
      </w:r>
    </w:p>
    <w:p>
      <w:pPr>
        <w:pStyle w:val="Normal"/>
        <w:ind w:left="540" w:firstLine="360"/>
        <w:jc w:val="both"/>
        <w:rPr/>
      </w:pPr>
      <w:r>
        <w:rPr>
          <w:sz w:val="28"/>
        </w:rPr>
        <w:t>В 1789 г. в городах были созданы так назы</w:t>
        <w:softHyphen/>
        <w:t>ваемые</w:t>
      </w:r>
      <w:r>
        <w:rPr>
          <w:b/>
          <w:bCs/>
          <w:sz w:val="28"/>
        </w:rPr>
        <w:t xml:space="preserve"> «управы благочиния»,</w:t>
      </w:r>
      <w:r>
        <w:rPr>
          <w:sz w:val="28"/>
        </w:rPr>
        <w:t xml:space="preserve"> представляв</w:t>
        <w:softHyphen/>
        <w:t>шие собой полицейские органы. В столицах их возглавляли</w:t>
      </w:r>
      <w:r>
        <w:rPr>
          <w:b/>
          <w:bCs/>
          <w:sz w:val="28"/>
        </w:rPr>
        <w:t xml:space="preserve"> полицмейстеры</w:t>
      </w:r>
      <w:r>
        <w:rPr>
          <w:sz w:val="28"/>
        </w:rPr>
        <w:t>, а в остальных го</w:t>
        <w:softHyphen/>
        <w:t>родах - городничие. Они состояли из четырех человек: приставов по уголовным и граждан</w:t>
        <w:softHyphen/>
        <w:t>ским делам и двух советников. Вся территория города делилась на участки и кварталы, воз</w:t>
        <w:softHyphen/>
        <w:t>главляемые</w:t>
      </w:r>
      <w:r>
        <w:rPr>
          <w:b/>
          <w:bCs/>
          <w:sz w:val="28"/>
        </w:rPr>
        <w:t xml:space="preserve"> приставами. </w:t>
      </w:r>
      <w:r>
        <w:rPr>
          <w:sz w:val="28"/>
        </w:rPr>
        <w:t>В таком виде система местных органов влас</w:t>
        <w:softHyphen/>
        <w:t>ти оказалась очень устойчивой и просущество</w:t>
        <w:softHyphen/>
        <w:t>вала до реформ 1861 г.</w:t>
      </w:r>
    </w:p>
    <w:p>
      <w:pPr>
        <w:pStyle w:val="Normal"/>
        <w:ind w:left="540" w:firstLine="360"/>
        <w:jc w:val="both"/>
        <w:rPr/>
      </w:pPr>
      <w:r>
        <w:rPr>
          <w:sz w:val="28"/>
        </w:rPr>
        <w:t>По реформе полностью перестраивалась су</w:t>
        <w:softHyphen/>
        <w:t>дебная система. Высшей судебной инстанцией в губернии становились</w:t>
      </w:r>
      <w:r>
        <w:rPr>
          <w:b/>
          <w:bCs/>
          <w:sz w:val="28"/>
        </w:rPr>
        <w:t xml:space="preserve"> палаты уголовных и гражданских дел.</w:t>
      </w:r>
      <w:r>
        <w:rPr>
          <w:sz w:val="28"/>
        </w:rPr>
        <w:t xml:space="preserve"> Следующей инстанцией считался</w:t>
      </w:r>
      <w:r>
        <w:rPr>
          <w:b/>
          <w:bCs/>
          <w:sz w:val="28"/>
        </w:rPr>
        <w:t xml:space="preserve"> совестной</w:t>
      </w:r>
      <w:r>
        <w:rPr>
          <w:sz w:val="28"/>
        </w:rPr>
        <w:t xml:space="preserve"> </w:t>
      </w:r>
      <w:r>
        <w:rPr>
          <w:b/>
          <w:bCs/>
          <w:sz w:val="28"/>
        </w:rPr>
        <w:t>суд</w:t>
      </w:r>
      <w:r>
        <w:rPr>
          <w:sz w:val="28"/>
        </w:rPr>
        <w:t>, состоявший из представи</w:t>
        <w:softHyphen/>
        <w:t>телей сословий и исполнявший роль примири</w:t>
        <w:softHyphen/>
        <w:t>теля сторон. Сами губернские суды были со</w:t>
        <w:softHyphen/>
        <w:t>словными. Дворян судил</w:t>
      </w:r>
      <w:r>
        <w:rPr>
          <w:b/>
          <w:bCs/>
          <w:sz w:val="28"/>
        </w:rPr>
        <w:t xml:space="preserve"> верхний земский суд </w:t>
      </w:r>
      <w:r>
        <w:rPr>
          <w:sz w:val="28"/>
        </w:rPr>
        <w:t>в губернии и</w:t>
      </w:r>
      <w:r>
        <w:rPr>
          <w:b/>
          <w:bCs/>
          <w:sz w:val="28"/>
        </w:rPr>
        <w:t xml:space="preserve"> уездный</w:t>
      </w:r>
      <w:r>
        <w:rPr>
          <w:sz w:val="28"/>
        </w:rPr>
        <w:t xml:space="preserve"> </w:t>
      </w:r>
      <w:r>
        <w:rPr>
          <w:b/>
          <w:bCs/>
          <w:sz w:val="28"/>
        </w:rPr>
        <w:t>суд</w:t>
      </w:r>
      <w:r>
        <w:rPr>
          <w:sz w:val="28"/>
        </w:rPr>
        <w:t xml:space="preserve"> - в уезде. Для куп</w:t>
        <w:softHyphen/>
        <w:t>цов и мещан были предназначены</w:t>
      </w:r>
      <w:r>
        <w:rPr>
          <w:b/>
          <w:bCs/>
          <w:sz w:val="28"/>
        </w:rPr>
        <w:t xml:space="preserve"> губернский и городовой магистраты,</w:t>
      </w:r>
      <w:r>
        <w:rPr>
          <w:sz w:val="28"/>
        </w:rPr>
        <w:t xml:space="preserve"> для государственных крестьян -</w:t>
      </w:r>
      <w:r>
        <w:rPr>
          <w:b/>
          <w:bCs/>
          <w:sz w:val="28"/>
        </w:rPr>
        <w:t xml:space="preserve"> верхняя и нижняя земские распра</w:t>
        <w:softHyphen/>
        <w:t>вы,</w:t>
      </w:r>
      <w:r>
        <w:rPr>
          <w:sz w:val="28"/>
        </w:rPr>
        <w:t xml:space="preserve"> для духовенства - особый церковный суд -</w:t>
      </w:r>
      <w:r>
        <w:rPr>
          <w:b/>
          <w:bCs/>
          <w:sz w:val="28"/>
        </w:rPr>
        <w:t xml:space="preserve"> консистория. </w:t>
      </w:r>
      <w:r>
        <w:rPr>
          <w:sz w:val="28"/>
        </w:rPr>
        <w:t>В каждом их этих судов было две палаты - гражданских и уголовных дел. В таком виде судебная система функцио</w:t>
        <w:softHyphen/>
        <w:t>нировала до 1864 г.</w:t>
      </w:r>
    </w:p>
    <w:p>
      <w:pPr>
        <w:pStyle w:val="Normal"/>
        <w:ind w:left="540" w:firstLine="360"/>
        <w:jc w:val="both"/>
        <w:rPr/>
      </w:pPr>
      <w:r>
        <w:rPr>
          <w:sz w:val="28"/>
        </w:rPr>
        <w:t>Реформа центральных учреждений была про</w:t>
        <w:softHyphen/>
        <w:t>ведена Екатериной еще в начале царствования. Из последующих мер необходимо выделить об</w:t>
        <w:softHyphen/>
        <w:t>разование</w:t>
      </w:r>
      <w:r>
        <w:rPr>
          <w:b/>
          <w:bCs/>
          <w:sz w:val="28"/>
        </w:rPr>
        <w:t xml:space="preserve"> Кабинета министров. </w:t>
      </w:r>
      <w:r>
        <w:rPr>
          <w:sz w:val="28"/>
        </w:rPr>
        <w:t>В него входили статс-секретари, единолично занимавшиеся от</w:t>
        <w:softHyphen/>
        <w:t>дельными вопросами внутренней политики. Впоследствии это привело к созданию минис</w:t>
        <w:softHyphen/>
        <w:t>терств. Таким образом, из-за перераспределения обязанностей между местной властью и Кабине</w:t>
        <w:softHyphen/>
        <w:t>том, коллегии утратили большинство своих функций. Сохраняли прежнее значение лишь Синод, Военная, Адмиралтейская коллегии и коллегия иностранных дел.</w:t>
      </w:r>
    </w:p>
    <w:p>
      <w:pPr>
        <w:pStyle w:val="Normal"/>
        <w:ind w:left="540" w:firstLine="360"/>
        <w:jc w:val="both"/>
        <w:rPr/>
      </w:pPr>
      <w:r>
        <w:rPr>
          <w:sz w:val="28"/>
        </w:rPr>
        <w:t>Важной вехой на пути законодательного оформления сословного строя в Российской империи стали принятые Екатериной II в 1785 году жалованные грамоты - дворянству и городам.</w:t>
      </w:r>
    </w:p>
    <w:p>
      <w:pPr>
        <w:pStyle w:val="Normal"/>
        <w:ind w:left="540" w:firstLine="360"/>
        <w:jc w:val="both"/>
        <w:rPr/>
      </w:pPr>
      <w:r>
        <w:rPr>
          <w:b/>
          <w:bCs/>
          <w:sz w:val="28"/>
        </w:rPr>
        <w:t>«Грамота на права, вольности и преимуще</w:t>
        <w:softHyphen/>
        <w:t xml:space="preserve">ства благородного российского дворянства» </w:t>
      </w:r>
      <w:r>
        <w:rPr>
          <w:sz w:val="28"/>
        </w:rPr>
        <w:t>представляла собой общий свод всех прав и привилегий, полученных русским дворянст</w:t>
        <w:softHyphen/>
        <w:t>вом на протяжении XVIII в. В ней законода</w:t>
        <w:softHyphen/>
        <w:t>тельно оформлялись:</w:t>
      </w:r>
    </w:p>
    <w:p>
      <w:pPr>
        <w:pStyle w:val="Normal"/>
        <w:ind w:left="540" w:firstLine="360"/>
        <w:jc w:val="both"/>
        <w:rPr>
          <w:sz w:val="28"/>
        </w:rPr>
      </w:pPr>
      <w:r>
        <w:rPr>
          <w:sz w:val="28"/>
        </w:rPr>
        <w:t xml:space="preserve">• </w:t>
      </w:r>
      <w:r>
        <w:rPr>
          <w:sz w:val="28"/>
        </w:rPr>
        <w:t>освобождение дворян от обязательной госу</w:t>
        <w:softHyphen/>
        <w:t>дарственной службы, уплаты государствен</w:t>
        <w:softHyphen/>
        <w:t>ных податей и повинностей, телесных на</w:t>
        <w:softHyphen/>
        <w:t>казаний;</w:t>
      </w:r>
    </w:p>
    <w:p>
      <w:pPr>
        <w:pStyle w:val="Normal"/>
        <w:spacing w:before="20" w:after="0"/>
        <w:ind w:left="540" w:firstLine="360"/>
        <w:jc w:val="both"/>
        <w:rPr>
          <w:sz w:val="28"/>
        </w:rPr>
      </w:pPr>
      <w:r>
        <w:rPr>
          <w:sz w:val="28"/>
        </w:rPr>
        <w:t xml:space="preserve">• </w:t>
      </w:r>
      <w:r>
        <w:rPr>
          <w:sz w:val="28"/>
        </w:rPr>
        <w:t>право уходить в отставку в любое время;</w:t>
      </w:r>
    </w:p>
    <w:p>
      <w:pPr>
        <w:pStyle w:val="Normal"/>
        <w:ind w:left="540" w:firstLine="360"/>
        <w:jc w:val="both"/>
        <w:rPr>
          <w:sz w:val="28"/>
        </w:rPr>
      </w:pPr>
      <w:r>
        <w:rPr>
          <w:sz w:val="28"/>
        </w:rPr>
        <w:t xml:space="preserve">• </w:t>
      </w:r>
      <w:r>
        <w:rPr>
          <w:sz w:val="28"/>
        </w:rPr>
        <w:t>подсудность только дворянскому суду - су</w:t>
        <w:softHyphen/>
        <w:t>ду равных;</w:t>
      </w:r>
    </w:p>
    <w:p>
      <w:pPr>
        <w:pStyle w:val="Normal"/>
        <w:ind w:left="540" w:firstLine="360"/>
        <w:jc w:val="both"/>
        <w:rPr>
          <w:sz w:val="28"/>
        </w:rPr>
      </w:pPr>
      <w:r>
        <w:rPr>
          <w:sz w:val="28"/>
        </w:rPr>
        <w:t xml:space="preserve">• </w:t>
      </w:r>
      <w:r>
        <w:rPr>
          <w:sz w:val="28"/>
        </w:rPr>
        <w:t>отказ от конфискации дворянских имений в случае нарушения закона и передача их по наследству;</w:t>
      </w:r>
    </w:p>
    <w:p>
      <w:pPr>
        <w:pStyle w:val="Normal"/>
        <w:ind w:left="540" w:firstLine="360"/>
        <w:jc w:val="both"/>
        <w:rPr>
          <w:sz w:val="28"/>
        </w:rPr>
      </w:pPr>
      <w:r>
        <w:rPr>
          <w:sz w:val="28"/>
        </w:rPr>
        <w:t xml:space="preserve">• </w:t>
      </w:r>
      <w:r>
        <w:rPr>
          <w:sz w:val="28"/>
        </w:rPr>
        <w:t>монопольное право собственности на землю и крестьян.</w:t>
      </w:r>
    </w:p>
    <w:p>
      <w:pPr>
        <w:pStyle w:val="Normal"/>
        <w:ind w:left="540" w:firstLine="360"/>
        <w:jc w:val="both"/>
        <w:rPr>
          <w:sz w:val="28"/>
        </w:rPr>
      </w:pPr>
      <w:r>
        <w:rPr>
          <w:sz w:val="28"/>
        </w:rPr>
      </w:r>
    </w:p>
    <w:p>
      <w:pPr>
        <w:pStyle w:val="Normal"/>
        <w:ind w:left="540" w:firstLine="360"/>
        <w:jc w:val="both"/>
        <w:rPr/>
      </w:pPr>
      <w:r>
        <w:rPr>
          <w:sz w:val="28"/>
        </w:rPr>
        <w:t>Лишить дворянского достоинства можно было только по решению Сената с последую</w:t>
        <w:softHyphen/>
        <w:t>щим утверждением императором. Дворяне-владельцы населенных имений, со</w:t>
        <w:softHyphen/>
        <w:t>стоявшие на государственной службе, получали право на участие в уездных и губернских дво</w:t>
        <w:softHyphen/>
        <w:t>рянских</w:t>
      </w:r>
      <w:r>
        <w:rPr>
          <w:b/>
          <w:bCs/>
          <w:sz w:val="28"/>
        </w:rPr>
        <w:t xml:space="preserve"> собраниях,</w:t>
      </w:r>
      <w:r>
        <w:rPr>
          <w:sz w:val="28"/>
        </w:rPr>
        <w:t xml:space="preserve"> которые созывались раз в три года по решению губернатора. На выборные должности могли претендовать только лица, имевшие годовой доход не менее 100 рублей.</w:t>
      </w:r>
    </w:p>
    <w:p>
      <w:pPr>
        <w:pStyle w:val="Normal"/>
        <w:ind w:left="540" w:firstLine="360"/>
        <w:jc w:val="both"/>
        <w:rPr>
          <w:sz w:val="28"/>
        </w:rPr>
      </w:pPr>
      <w:r>
        <w:rPr>
          <w:sz w:val="28"/>
        </w:rPr>
        <w:t>Таким образом, законодательно было ут</w:t>
        <w:softHyphen/>
        <w:t>верждено положение дворян в качестве «благо</w:t>
        <w:softHyphen/>
        <w:t>родного» сословия.</w:t>
      </w:r>
    </w:p>
    <w:p>
      <w:pPr>
        <w:pStyle w:val="Normal"/>
        <w:ind w:left="540" w:firstLine="360"/>
        <w:jc w:val="both"/>
        <w:rPr/>
      </w:pPr>
      <w:r>
        <w:rPr>
          <w:sz w:val="28"/>
        </w:rPr>
        <w:t xml:space="preserve">Другой документ, </w:t>
      </w:r>
      <w:r>
        <w:rPr>
          <w:b/>
          <w:bCs/>
          <w:sz w:val="28"/>
        </w:rPr>
        <w:t>«Жалованная грамота го</w:t>
        <w:softHyphen/>
        <w:t>родам»</w:t>
      </w:r>
      <w:r>
        <w:rPr>
          <w:sz w:val="28"/>
        </w:rPr>
        <w:t>, объединяла в единое целое разрознен</w:t>
        <w:softHyphen/>
        <w:t>ные группы городских жителей. Все горожане были разделены на 6 разрядов. К первому отно</w:t>
        <w:softHyphen/>
        <w:t>сились все городские домовладельцы и земле</w:t>
        <w:softHyphen/>
        <w:t>владельцы. Вторую группу составляло купече</w:t>
        <w:softHyphen/>
        <w:t>ство (все три гильдии). Был повышен до 1000 рублей имущественный ценз для перехода в разряд купечества. Первые две группы обладали рядом привилегий: освобождались от теле</w:t>
        <w:softHyphen/>
        <w:t>сных наказаний, от казенных служб и от по</w:t>
        <w:softHyphen/>
        <w:t>душной подати и рекрутчины. К третьему разряду относились цеховые ре</w:t>
        <w:softHyphen/>
        <w:t>месленники, к четвертому - иностранцы и ино</w:t>
        <w:softHyphen/>
        <w:t>городние, постоянно проживавшие в городе. К пятому разряду - именитых граждан - отнес</w:t>
        <w:softHyphen/>
        <w:t>ли торговцев и предпринимателей с капиталом более 50 тыс., банкиров, должностных лиц го</w:t>
        <w:softHyphen/>
        <w:t>родского самоуправления, ученых и людей: творческих профессий - художников, музыкантов. Шестой разряд составила основная масса горожан — простые посадские люди. Вместе с третьим разрядом они составляли сословие</w:t>
      </w:r>
      <w:r>
        <w:rPr>
          <w:b/>
          <w:bCs/>
          <w:sz w:val="28"/>
        </w:rPr>
        <w:t xml:space="preserve"> мещан,</w:t>
      </w:r>
      <w:r>
        <w:rPr>
          <w:sz w:val="28"/>
        </w:rPr>
        <w:t xml:space="preserve"> имевшее ряд прав:</w:t>
      </w:r>
    </w:p>
    <w:p>
      <w:pPr>
        <w:pStyle w:val="Normal"/>
        <w:ind w:left="540" w:firstLine="360"/>
        <w:jc w:val="both"/>
        <w:rPr>
          <w:sz w:val="28"/>
        </w:rPr>
      </w:pPr>
      <w:r>
        <w:rPr>
          <w:sz w:val="28"/>
        </w:rPr>
        <w:t xml:space="preserve">• </w:t>
      </w:r>
      <w:r>
        <w:rPr>
          <w:sz w:val="28"/>
        </w:rPr>
        <w:t>сохранение сословного звания и передачу его по наследству;</w:t>
      </w:r>
    </w:p>
    <w:p>
      <w:pPr>
        <w:pStyle w:val="Normal"/>
        <w:ind w:left="540" w:firstLine="360"/>
        <w:jc w:val="both"/>
        <w:rPr>
          <w:sz w:val="28"/>
        </w:rPr>
      </w:pPr>
      <w:r>
        <w:rPr>
          <w:sz w:val="28"/>
        </w:rPr>
        <w:t xml:space="preserve">• </w:t>
      </w:r>
      <w:r>
        <w:rPr>
          <w:sz w:val="28"/>
        </w:rPr>
        <w:t>неприкосновенность и свободное распоря</w:t>
        <w:softHyphen/>
        <w:t>жение собственностью;</w:t>
      </w:r>
    </w:p>
    <w:p>
      <w:pPr>
        <w:pStyle w:val="Normal"/>
        <w:spacing w:before="40" w:after="0"/>
        <w:ind w:left="540" w:firstLine="360"/>
        <w:jc w:val="both"/>
        <w:rPr>
          <w:sz w:val="28"/>
        </w:rPr>
      </w:pPr>
      <w:r>
        <w:rPr>
          <w:sz w:val="28"/>
        </w:rPr>
        <w:t xml:space="preserve">• </w:t>
      </w:r>
      <w:r>
        <w:rPr>
          <w:sz w:val="28"/>
        </w:rPr>
        <w:t>свободу промышленной деятельности.</w:t>
      </w:r>
    </w:p>
    <w:p>
      <w:pPr>
        <w:pStyle w:val="Normal"/>
        <w:ind w:left="540" w:firstLine="360"/>
        <w:jc w:val="both"/>
        <w:rPr/>
      </w:pPr>
      <w:r>
        <w:rPr>
          <w:sz w:val="28"/>
        </w:rPr>
        <w:t>Жители всех 6 разрядов принимали участие в городском самоуправлении. Екатерина II предполагала принять также «Сельское положение» для третьей категории граждан - государственных крестьян. Его проект был подготовлен, однако не был принят из-за боязни недовольства дворян.</w:t>
      </w:r>
    </w:p>
    <w:p>
      <w:pPr>
        <w:pStyle w:val="Normal"/>
        <w:spacing w:before="20" w:after="0"/>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26.</w:t>
      </w:r>
      <w:r>
        <w:rPr>
          <w:b/>
          <w:bCs/>
          <w:sz w:val="28"/>
        </w:rPr>
        <w:t xml:space="preserve"> Внешняя политика России во второй половине </w:t>
      </w:r>
      <w:r>
        <w:rPr>
          <w:b/>
          <w:bCs/>
          <w:sz w:val="28"/>
          <w:lang w:val="en-US"/>
        </w:rPr>
        <w:t>XVIII</w:t>
      </w:r>
      <w:r>
        <w:rPr>
          <w:b/>
          <w:bCs/>
          <w:sz w:val="28"/>
        </w:rPr>
        <w:t xml:space="preserve"> века. Её итоги.</w:t>
      </w:r>
    </w:p>
    <w:p>
      <w:pPr>
        <w:pStyle w:val="Normal"/>
        <w:ind w:left="540" w:firstLine="360"/>
        <w:jc w:val="both"/>
        <w:rPr>
          <w:b/>
          <w:b/>
          <w:bCs/>
          <w:sz w:val="28"/>
        </w:rPr>
      </w:pPr>
      <w:r>
        <w:rPr>
          <w:b/>
          <w:bCs/>
          <w:sz w:val="28"/>
        </w:rPr>
        <w:t>Война с Польшей. Русско-турецкая война 1768-1774 гг.</w:t>
      </w:r>
    </w:p>
    <w:p>
      <w:pPr>
        <w:pStyle w:val="Normal"/>
        <w:ind w:left="540" w:firstLine="360"/>
        <w:jc w:val="both"/>
        <w:rPr/>
      </w:pPr>
      <w:r>
        <w:rPr>
          <w:sz w:val="28"/>
        </w:rPr>
        <w:t>В 1763 г. умер польский король Август III, сразу же началась борьба между кандидатами на престол. При поддержке Рос</w:t>
        <w:softHyphen/>
        <w:t>сии королем Польши стал Станислав Понятовский, хотя этому активно противодей</w:t>
        <w:softHyphen/>
        <w:t>ствовали Франция и Австрия. Польский сейм под нажимом нового короля уравнял в правах католиков и диссидентов. Но польские магнаты подняли против короля Станислава мя</w:t>
        <w:softHyphen/>
        <w:t>теж, который был подавлен русскими войсками в 1768 г. В 1768 г. турецкий султан потребовал вывода русских войск из Речи Посполитой. Получив отказ, Турция в конце 1768 г. объя</w:t>
        <w:softHyphen/>
        <w:t>вила России войну. Одновременно крымские татары совер</w:t>
        <w:softHyphen/>
        <w:t>шили налет на южные окраины страны. России пришлось воевать на двух фронтах — западном и южном. Во</w:t>
        <w:softHyphen/>
        <w:t>енные действия 1768—1769 гг. для русской армии были не</w:t>
        <w:softHyphen/>
        <w:t>удачными. Однако в это время Османская империя посте</w:t>
        <w:softHyphen/>
        <w:t>пенно приходит в упадок, ее экономика, армия, полководцы уступают русским. Поэтому было принято решение — вести войну одновременно на Дунае, в Крыму, в Закавказье, куда по приглашению Грузии вступили русские войска.</w:t>
      </w:r>
      <w:r>
        <w:rPr>
          <w:b/>
          <w:bCs/>
          <w:sz w:val="28"/>
        </w:rPr>
        <w:t xml:space="preserve"> </w:t>
      </w:r>
      <w:r>
        <w:rPr>
          <w:sz w:val="28"/>
        </w:rPr>
        <w:t>В июне 1770 г. 30 000 русская армия под командованием П. А. Ру</w:t>
        <w:softHyphen/>
        <w:t>мянцева разгромила 80 000 турецкую армию. Русская эскадра под командованием адмирала Г. А. Спиридова совершила переход из Балтики в Средиземное море. Здесь в Чес</w:t>
        <w:softHyphen/>
        <w:t>менской бухте произошло морское сражение. Русские насчи</w:t>
        <w:softHyphen/>
        <w:t>тывали 30 кораблей против 70 турецких. Отказавшись от шаб</w:t>
        <w:softHyphen/>
        <w:t>лонной линейной тактики, с помощью хитрого маневра они разгромили турецкий флот. Турецкая торговля в Средизем</w:t>
        <w:softHyphen/>
        <w:t>ном море была подорвана, что облегчило действия русских на суше. В 1771 г. русским войскам удалось захватить все основные цен</w:t>
        <w:softHyphen/>
        <w:t>тры Крыма. Турки вынуждены были пойти на переговоры, но, опираясь на поддержку Англии и Франции, предоставить не</w:t>
        <w:softHyphen/>
        <w:t>зависимость Крыму отказались. В 1773 г. после некоторого за</w:t>
        <w:softHyphen/>
        <w:t>тишья бои возобновились, А. В. Суворов дважды разгромил турецкую армию. В июле 1774 г. в болгарской деревне Кючук-Кайнарджи был подписан мирный договор, по которому:</w:t>
      </w:r>
    </w:p>
    <w:p>
      <w:pPr>
        <w:pStyle w:val="Normal"/>
        <w:numPr>
          <w:ilvl w:val="0"/>
          <w:numId w:val="29"/>
        </w:numPr>
        <w:tabs>
          <w:tab w:val="clear" w:pos="708"/>
          <w:tab w:val="left" w:pos="1072" w:leader="none"/>
        </w:tabs>
        <w:ind w:left="540" w:firstLine="360"/>
        <w:jc w:val="both"/>
        <w:rPr>
          <w:sz w:val="28"/>
        </w:rPr>
      </w:pPr>
      <w:r>
        <w:rPr>
          <w:sz w:val="28"/>
        </w:rPr>
        <w:t>Россия получала земли между Днепром и Южным Бугом с Кинбурном;</w:t>
      </w:r>
    </w:p>
    <w:p>
      <w:pPr>
        <w:pStyle w:val="Normal"/>
        <w:numPr>
          <w:ilvl w:val="0"/>
          <w:numId w:val="29"/>
        </w:numPr>
        <w:tabs>
          <w:tab w:val="clear" w:pos="708"/>
          <w:tab w:val="left" w:pos="840" w:leader="none"/>
          <w:tab w:val="left" w:pos="1072" w:leader="none"/>
        </w:tabs>
        <w:ind w:left="540" w:firstLine="360"/>
        <w:jc w:val="both"/>
        <w:rPr/>
      </w:pPr>
      <w:r>
        <w:rPr>
          <w:sz w:val="28"/>
        </w:rPr>
        <w:t>к России отошла Керчь, она получала право плавания торго</w:t>
        <w:softHyphen/>
        <w:t>вых судов по Азовскому и Черному морям, черноморским проливам Босфор и Дарданеллы; Россия стала черно</w:t>
        <w:softHyphen/>
        <w:t>морской державой;</w:t>
      </w:r>
    </w:p>
    <w:p>
      <w:pPr>
        <w:pStyle w:val="Normal"/>
        <w:numPr>
          <w:ilvl w:val="0"/>
          <w:numId w:val="29"/>
        </w:numPr>
        <w:tabs>
          <w:tab w:val="clear" w:pos="708"/>
          <w:tab w:val="left" w:pos="840" w:leader="none"/>
          <w:tab w:val="left" w:pos="1072" w:leader="none"/>
        </w:tabs>
        <w:ind w:left="540" w:firstLine="360"/>
        <w:jc w:val="both"/>
        <w:rPr/>
      </w:pPr>
      <w:r>
        <w:rPr>
          <w:sz w:val="28"/>
        </w:rPr>
        <w:t>Россия брала покровитель</w:t>
        <w:softHyphen/>
        <w:t>ство над Молдавией и Валахией;</w:t>
      </w:r>
    </w:p>
    <w:p>
      <w:pPr>
        <w:pStyle w:val="Normal"/>
        <w:numPr>
          <w:ilvl w:val="0"/>
          <w:numId w:val="29"/>
        </w:numPr>
        <w:tabs>
          <w:tab w:val="clear" w:pos="708"/>
          <w:tab w:val="left" w:pos="840" w:leader="none"/>
          <w:tab w:val="left" w:pos="1072" w:leader="none"/>
        </w:tabs>
        <w:ind w:left="540" w:firstLine="360"/>
        <w:jc w:val="both"/>
        <w:rPr>
          <w:sz w:val="28"/>
        </w:rPr>
      </w:pPr>
      <w:r>
        <w:rPr>
          <w:sz w:val="28"/>
        </w:rPr>
        <w:t>Крым становился незави</w:t>
        <w:softHyphen/>
        <w:t>симым от Турции.</w:t>
      </w:r>
    </w:p>
    <w:p>
      <w:pPr>
        <w:pStyle w:val="Normal"/>
        <w:spacing w:before="20" w:after="0"/>
        <w:ind w:left="540" w:right="-1" w:firstLine="360"/>
        <w:jc w:val="both"/>
        <w:rPr>
          <w:sz w:val="28"/>
        </w:rPr>
      </w:pPr>
      <w:r>
        <w:rPr>
          <w:sz w:val="28"/>
        </w:rPr>
      </w:r>
    </w:p>
    <w:p>
      <w:pPr>
        <w:pStyle w:val="Normal"/>
        <w:ind w:left="540" w:firstLine="360"/>
        <w:jc w:val="both"/>
        <w:rPr>
          <w:b/>
          <w:b/>
          <w:bCs/>
          <w:sz w:val="28"/>
        </w:rPr>
      </w:pPr>
      <w:r>
        <w:rPr>
          <w:b/>
          <w:bCs/>
          <w:sz w:val="28"/>
        </w:rPr>
        <w:t>Русско-турецкая война (1787-1791 гг.)</w:t>
      </w:r>
    </w:p>
    <w:p>
      <w:pPr>
        <w:pStyle w:val="Normal"/>
        <w:ind w:left="540" w:firstLine="360"/>
        <w:jc w:val="both"/>
        <w:rPr/>
      </w:pPr>
      <w:r>
        <w:rPr>
          <w:sz w:val="28"/>
        </w:rPr>
        <w:t>Турция не хотела мириться с утратой своего господства на Черном море и готови</w:t>
        <w:softHyphen/>
        <w:t>лась к новой войне. В 1777 г. русские войска вторглись в Крым и поставили крымским ханом Шагин-Гирея. Однако его власть была не</w:t>
        <w:softHyphen/>
        <w:t>прочной. В 1783 г. под давлением Г. А. Потемкина Шагин-Гирей отрекся от престола, а Крым был присоединен к Рос</w:t>
        <w:softHyphen/>
        <w:t>сии, как и земли по реке Кубань. В 1783 г. по просьбе грузинского царя Ираклия II в Георгиевске был подписан трактат, по которому Россия брала Грузию под свое покро</w:t>
        <w:softHyphen/>
        <w:t>вительство. Летом 1787 г. Турция предъявила России ультиматум, требуя возвращения Крыма, восстановления власти над Грузией и осмотра русских кораблей, проходящих через пролив Дарданеллы. Ультиматум был отклонен, и в августе 1787 г. Турция объявила России новую войну. А. В. Суворов уничтожил ту</w:t>
        <w:softHyphen/>
        <w:t>рецкий десант в районе Кинбурна. При этом России при</w:t>
        <w:softHyphen/>
        <w:t>шлось отвлечься на войну со Швецией (1788—1790), войска которой были разгромлены. Летом 1788 г. в двух морских сражениях был разгромлен ту</w:t>
        <w:softHyphen/>
        <w:t>рецкий флот, а в декабре 1788 г. Суворов захватил крепость Очаков, считавшуюся «ключом» к Черному морю. В 1789 г. были одержаны еще две крупные победы. Вначале Суворов разгромил турецкую армию у Фокшан. Еще важнее была по</w:t>
        <w:softHyphen/>
        <w:t>беда на реке Рымник. Турки потеряли 17 тысяч человек, а рус</w:t>
        <w:softHyphen/>
        <w:t>ские всего 45 человек. Главным событием кампании 1790 г. стало взятие крепости Измаил в устье Дуная, считавшейся неприступной. Гарни</w:t>
        <w:softHyphen/>
        <w:t xml:space="preserve">зон Измаила составлял 35 000 человек при 250 орудиях, у русских было 30 000 человек. После отклонения ультиматума сдать город, 11 декабря 1790 г. колонны русских двинулись на приступ крепости. После 9-часового боя Измаил был взят, его гарнизон уничтожен, путь на Стамбул был открыт. В 1791 г. Кутузов одержал ряд побед на Дунае. Молодой черноморский флот под командованием Ф. Ф. Ушакова дважды в 1790 и 1791 гг. нанес сокрушительные поражения турецкому флоту. Турция запросила мира. В </w:t>
      </w:r>
      <w:r>
        <w:rPr>
          <w:b/>
          <w:bCs/>
          <w:sz w:val="28"/>
        </w:rPr>
        <w:t>декабре 1791 г</w:t>
      </w:r>
      <w:r>
        <w:rPr>
          <w:sz w:val="28"/>
        </w:rPr>
        <w:t xml:space="preserve">. был заключен </w:t>
      </w:r>
      <w:r>
        <w:rPr>
          <w:b/>
          <w:bCs/>
          <w:sz w:val="28"/>
        </w:rPr>
        <w:t>Ясский мирный договор</w:t>
      </w:r>
      <w:r>
        <w:rPr>
          <w:sz w:val="28"/>
        </w:rPr>
        <w:t>, по которому:</w:t>
      </w:r>
    </w:p>
    <w:p>
      <w:pPr>
        <w:pStyle w:val="Normal"/>
        <w:numPr>
          <w:ilvl w:val="0"/>
          <w:numId w:val="28"/>
        </w:numPr>
        <w:ind w:left="540" w:firstLine="360"/>
        <w:jc w:val="both"/>
        <w:rPr/>
      </w:pPr>
      <w:r>
        <w:rPr>
          <w:sz w:val="28"/>
        </w:rPr>
        <w:t>к России отошли земли между Южным Бугом и Днестром;</w:t>
      </w:r>
    </w:p>
    <w:p>
      <w:pPr>
        <w:pStyle w:val="Normal"/>
        <w:numPr>
          <w:ilvl w:val="0"/>
          <w:numId w:val="28"/>
        </w:numPr>
        <w:ind w:left="540" w:firstLine="360"/>
        <w:jc w:val="both"/>
        <w:rPr/>
      </w:pPr>
      <w:r>
        <w:rPr>
          <w:sz w:val="28"/>
        </w:rPr>
        <w:t>Турция признала присоединение к России Крыма, Грузии;</w:t>
      </w:r>
    </w:p>
    <w:p>
      <w:pPr>
        <w:pStyle w:val="Normal"/>
        <w:numPr>
          <w:ilvl w:val="0"/>
          <w:numId w:val="28"/>
        </w:numPr>
        <w:ind w:left="540" w:firstLine="360"/>
        <w:jc w:val="both"/>
        <w:rPr/>
      </w:pPr>
      <w:r>
        <w:rPr>
          <w:sz w:val="28"/>
        </w:rPr>
        <w:t>однако Бессарабию, Молдавию и Валахию пришлось вер</w:t>
        <w:softHyphen/>
        <w:t>нуть Турции.</w:t>
      </w:r>
    </w:p>
    <w:p>
      <w:pPr>
        <w:pStyle w:val="Normal"/>
        <w:ind w:left="540" w:firstLine="360"/>
        <w:jc w:val="both"/>
        <w:rPr>
          <w:sz w:val="28"/>
        </w:rPr>
      </w:pPr>
      <w:r>
        <w:rPr>
          <w:sz w:val="28"/>
        </w:rPr>
        <w:t>Началось освоение новых южных районов, были построены города — Херсон, Николаев, Одесса, Севастополь, Ставро</w:t>
        <w:softHyphen/>
        <w:t>поль, Ростов-на-Дону.</w:t>
      </w:r>
    </w:p>
    <w:p>
      <w:pPr>
        <w:pStyle w:val="Normal"/>
        <w:ind w:left="540" w:firstLine="360"/>
        <w:jc w:val="both"/>
        <w:rPr>
          <w:sz w:val="28"/>
        </w:rPr>
      </w:pPr>
      <w:r>
        <w:rPr>
          <w:sz w:val="28"/>
        </w:rPr>
      </w:r>
    </w:p>
    <w:p>
      <w:pPr>
        <w:pStyle w:val="Normal"/>
        <w:ind w:left="540" w:firstLine="360"/>
        <w:jc w:val="both"/>
        <w:rPr>
          <w:b/>
          <w:b/>
          <w:bCs/>
          <w:sz w:val="28"/>
        </w:rPr>
      </w:pPr>
      <w:r>
        <w:rPr>
          <w:b/>
          <w:bCs/>
          <w:sz w:val="28"/>
        </w:rPr>
        <w:t xml:space="preserve">Разделы Польши (1772, 1793, 1795). </w:t>
      </w:r>
    </w:p>
    <w:p>
      <w:pPr>
        <w:pStyle w:val="Normal"/>
        <w:ind w:left="540" w:firstLine="360"/>
        <w:jc w:val="both"/>
        <w:rPr/>
      </w:pPr>
      <w:r>
        <w:rPr>
          <w:sz w:val="28"/>
        </w:rPr>
        <w:t>Во второй половине XVIII в. Речь Посполитая переживала глубокий кризис. Даже избрание королем Станислава Понятовского не устранило внутренних противоречий. Пруссия и Австрия давно хотели разделить Польшу, но Ека</w:t>
        <w:softHyphen/>
        <w:t>терина II не была сторонницей раздела, хотела сохранить единую Польшу под русским контролем. Однако возникла опасность, что Австрия и Пруссия поддержат Турцию в вой</w:t>
        <w:softHyphen/>
        <w:t>не против России, Тогда Екатерина приняла план Фридри</w:t>
        <w:softHyphen/>
        <w:t>ха II о разделе Польши. В 1772 г. Австрия, Пруссия, Россия совершили агрессию и разделили часть польских земель. Австрия присоединила За</w:t>
        <w:softHyphen/>
        <w:t>падную Украину и Галицию, Пруссия — Поморье, Россия — Восточную Белоруссию и часть Литвы. Польский сейм был вынужден согласиться с разделом. Речь Посполитая потеря</w:t>
        <w:softHyphen/>
        <w:t>ла территорию в 3800 кв. км с населением 4 млн. человек. В 1791 г. в Польше была принята новая конституция: отменя</w:t>
        <w:softHyphen/>
        <w:t>лась выборность короля. Екатерина II посчитала, что польские реформы — это влияние французской революции и Польшу надо проучить. В 1793 г. произошел второй раз</w:t>
        <w:softHyphen/>
        <w:t>дел Польши. Пруссия захватила Гданьск, Торунь, Познань. К России отошла центральная Белоруссия с Минском и Пра</w:t>
        <w:softHyphen/>
        <w:t>вобережная Украина. Это вызвало национальное восстание во главе с Тадеушем Костюшко за независимость Польши, но оно было подавлено русскими войсками, которыми ко</w:t>
        <w:softHyphen/>
        <w:t>мандовал А.В. Суворов.</w:t>
      </w:r>
    </w:p>
    <w:p>
      <w:pPr>
        <w:pStyle w:val="Normal"/>
        <w:ind w:left="540" w:firstLine="360"/>
        <w:jc w:val="both"/>
        <w:rPr/>
      </w:pPr>
      <w:r>
        <w:rPr>
          <w:sz w:val="28"/>
        </w:rPr>
        <w:t>Поражение восстания означало гибель Польши как само</w:t>
        <w:softHyphen/>
        <w:t>стоятельного государства. В 1795 г. был осуществлен третий раздел Польши. Австрия захватила южную часть с Любли</w:t>
        <w:softHyphen/>
        <w:t>ном, к Пруссии отошла центральная часть с Варшавой. Рос</w:t>
        <w:softHyphen/>
        <w:t>сия получила Литву, Западную Белоруссию, Волынь, Курляндию. Таким образом, большинство украинских земель и вся Белоруссия вошли в состав России. Здесь прекратились рели</w:t>
        <w:softHyphen/>
        <w:t>гиозные гонения православных. Началась хозяйственная ин</w:t>
        <w:softHyphen/>
        <w:t xml:space="preserve">теграция Украины и Белоруссии в российскую экономику, строились мануфактуры, росли города, развивалась торговля. Начали складываться украинская и белорусская нации. На Украине было введено крепостное право. </w:t>
      </w:r>
      <w:r>
        <w:rPr>
          <w:b/>
          <w:bCs/>
          <w:sz w:val="28"/>
        </w:rPr>
        <w:t xml:space="preserve"> </w:t>
      </w:r>
    </w:p>
    <w:p>
      <w:pPr>
        <w:pStyle w:val="Normal"/>
        <w:spacing w:before="20" w:after="0"/>
        <w:ind w:left="540" w:firstLine="360"/>
        <w:jc w:val="both"/>
        <w:rPr>
          <w:b/>
          <w:b/>
          <w:bCs/>
          <w:sz w:val="28"/>
        </w:rPr>
      </w:pPr>
      <w:r>
        <w:rPr>
          <w:b/>
          <w:bCs/>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27.</w:t>
      </w:r>
      <w:r>
        <w:rPr>
          <w:b/>
          <w:bCs/>
          <w:sz w:val="28"/>
        </w:rPr>
        <w:t xml:space="preserve"> Внутренняя политика Александра </w:t>
      </w:r>
      <w:r>
        <w:rPr>
          <w:b/>
          <w:bCs/>
          <w:sz w:val="28"/>
          <w:lang w:val="en-US"/>
        </w:rPr>
        <w:t>I</w:t>
      </w:r>
      <w:r>
        <w:rPr>
          <w:b/>
          <w:bCs/>
          <w:sz w:val="28"/>
        </w:rPr>
        <w:t xml:space="preserve">. Попытки реформ начала </w:t>
      </w:r>
      <w:r>
        <w:rPr>
          <w:b/>
          <w:bCs/>
          <w:sz w:val="28"/>
          <w:lang w:val="en-US"/>
        </w:rPr>
        <w:t>XIX</w:t>
      </w:r>
      <w:r>
        <w:rPr>
          <w:b/>
          <w:bCs/>
          <w:sz w:val="28"/>
        </w:rPr>
        <w:t xml:space="preserve"> века.</w:t>
      </w:r>
    </w:p>
    <w:p>
      <w:pPr>
        <w:pStyle w:val="Normal"/>
        <w:ind w:left="540" w:firstLine="360"/>
        <w:jc w:val="both"/>
        <w:rPr>
          <w:b/>
          <w:b/>
          <w:bCs/>
          <w:i/>
          <w:i/>
          <w:iCs/>
          <w:sz w:val="28"/>
        </w:rPr>
      </w:pPr>
      <w:r>
        <w:rPr>
          <w:b/>
          <w:bCs/>
          <w:i/>
          <w:iCs/>
          <w:sz w:val="28"/>
        </w:rPr>
        <w:t>Реформа государственного управления.</w:t>
      </w:r>
    </w:p>
    <w:p>
      <w:pPr>
        <w:pStyle w:val="Normal"/>
        <w:ind w:left="540" w:firstLine="360"/>
        <w:jc w:val="both"/>
        <w:rPr/>
      </w:pPr>
      <w:r>
        <w:rPr>
          <w:sz w:val="28"/>
        </w:rPr>
        <w:t>К началу XIX в. введенная Петром I коллегиальная система управления находилась в состоянии полного развала и нуждалась в срочной реформе. Поэтому в 1802 г. вместо</w:t>
      </w:r>
    </w:p>
    <w:p>
      <w:pPr>
        <w:pStyle w:val="Normal"/>
        <w:ind w:left="540" w:firstLine="360"/>
        <w:jc w:val="both"/>
        <w:rPr/>
      </w:pPr>
      <w:r>
        <w:rPr>
          <w:sz w:val="28"/>
        </w:rPr>
        <w:t>прежних 12 коллегий было создано 8 минис</w:t>
        <w:softHyphen/>
        <w:t>терств. Однако реформа оказалась неудачной, так как функции и структура министерств не были определены. Поэтому в 1810-1811 гг. принципы, положенные в ее основу, была скорректированы. С этого времени делами каждого министерства ведал специально на</w:t>
        <w:softHyphen/>
        <w:t>значаемый и ответственный лично перед импе</w:t>
        <w:softHyphen/>
        <w:t xml:space="preserve">ратором </w:t>
      </w:r>
      <w:r>
        <w:rPr>
          <w:b/>
          <w:bCs/>
          <w:sz w:val="28"/>
        </w:rPr>
        <w:t>министр</w:t>
      </w:r>
      <w:r>
        <w:rPr>
          <w:sz w:val="28"/>
        </w:rPr>
        <w:t>. Все крупные отрасли управ</w:t>
        <w:softHyphen/>
        <w:t>ления были выделены в самостоятельнее министерства с единообразной внутренней и структурой и принципами ведения дел, кроме того, были определены взаимоотношения ми</w:t>
        <w:softHyphen/>
        <w:t>нистерств с другими органами власти.</w:t>
      </w:r>
    </w:p>
    <w:p>
      <w:pPr>
        <w:pStyle w:val="Normal"/>
        <w:ind w:left="540" w:firstLine="360"/>
        <w:jc w:val="both"/>
        <w:rPr/>
      </w:pPr>
      <w:r>
        <w:rPr>
          <w:sz w:val="28"/>
        </w:rPr>
        <w:t>Высшим административным органом страны стал возникший в 1802 г.</w:t>
      </w:r>
      <w:r>
        <w:rPr>
          <w:b/>
          <w:bCs/>
          <w:sz w:val="28"/>
        </w:rPr>
        <w:t xml:space="preserve"> Кабинет</w:t>
      </w:r>
      <w:r>
        <w:rPr>
          <w:sz w:val="28"/>
        </w:rPr>
        <w:t xml:space="preserve"> </w:t>
      </w:r>
      <w:r>
        <w:rPr>
          <w:b/>
          <w:bCs/>
          <w:sz w:val="28"/>
        </w:rPr>
        <w:t>минист</w:t>
        <w:softHyphen/>
        <w:t>ров</w:t>
      </w:r>
      <w:r>
        <w:rPr>
          <w:sz w:val="28"/>
        </w:rPr>
        <w:t>, реально представлявший собой место со</w:t>
        <w:softHyphen/>
        <w:t>вещания императора с наиболее доверенными высшими чиновниками. Органом, объединяю</w:t>
        <w:softHyphen/>
        <w:t>щим и координирующим деятельность минис</w:t>
        <w:softHyphen/>
        <w:t>терств, Кабинет министров так и не стал. Эти функции сохранил за собой император как гла</w:t>
        <w:softHyphen/>
        <w:t>ва исполнительной, законодательной и судеб</w:t>
        <w:softHyphen/>
        <w:t>ной власти в стране.</w:t>
      </w:r>
    </w:p>
    <w:p>
      <w:pPr>
        <w:pStyle w:val="Normal"/>
        <w:ind w:left="540" w:firstLine="360"/>
        <w:jc w:val="both"/>
        <w:rPr/>
      </w:pPr>
      <w:r>
        <w:rPr>
          <w:sz w:val="28"/>
        </w:rPr>
        <w:t>Дальнейшие преобразования связаны с дея</w:t>
        <w:softHyphen/>
        <w:t xml:space="preserve">тельностью </w:t>
      </w:r>
      <w:r>
        <w:rPr>
          <w:b/>
          <w:bCs/>
          <w:sz w:val="28"/>
        </w:rPr>
        <w:t>М.М</w:t>
      </w:r>
      <w:r>
        <w:rPr>
          <w:sz w:val="28"/>
        </w:rPr>
        <w:t>.</w:t>
      </w:r>
      <w:r>
        <w:rPr>
          <w:b/>
          <w:bCs/>
          <w:sz w:val="28"/>
        </w:rPr>
        <w:t xml:space="preserve"> Сперанского,</w:t>
      </w:r>
      <w:r>
        <w:rPr>
          <w:sz w:val="28"/>
        </w:rPr>
        <w:t xml:space="preserve"> сына сельского священника, сделавшего карьеру исключи</w:t>
        <w:softHyphen/>
        <w:t>тельно благодаря своим способностям. При Павле I он служил в канцелярии генерал-прокурора, а затем оказался на должности статс-секретаря</w:t>
      </w:r>
      <w:r>
        <w:rPr>
          <w:b/>
          <w:bCs/>
          <w:sz w:val="28"/>
        </w:rPr>
        <w:t xml:space="preserve"> </w:t>
      </w:r>
      <w:r>
        <w:rPr>
          <w:sz w:val="28"/>
        </w:rPr>
        <w:t xml:space="preserve">в </w:t>
      </w:r>
      <w:r>
        <w:rPr>
          <w:b/>
          <w:bCs/>
          <w:sz w:val="28"/>
        </w:rPr>
        <w:t>Непременном совете</w:t>
      </w:r>
      <w:r>
        <w:rPr>
          <w:sz w:val="28"/>
        </w:rPr>
        <w:t xml:space="preserve"> — постоян</w:t>
        <w:softHyphen/>
        <w:t>ном законосовещательном органе власти при императоре, состоявшем из высшей знати.</w:t>
      </w:r>
    </w:p>
    <w:p>
      <w:pPr>
        <w:pStyle w:val="Normal"/>
        <w:ind w:left="540" w:firstLine="360"/>
        <w:jc w:val="both"/>
        <w:rPr/>
      </w:pPr>
      <w:r>
        <w:rPr>
          <w:sz w:val="28"/>
        </w:rPr>
        <w:t>Именно ему Александр поручает разработку реформы, которая должна была изменить госу</w:t>
        <w:softHyphen/>
        <w:t>дарственный строй в соответствии с либеральными идеалами, привитыми молодому царю его воспитателем - швейцарцем Лагарпом. К осени 1809 г. проект преобразований был подготовлен и представлен царю. Сперанский предусматривал ряд мер, направлен</w:t>
        <w:softHyphen/>
        <w:t>ных на превращение России из деспотического государства в конституционное, имеющее за</w:t>
        <w:softHyphen/>
        <w:t>конодательные преграды на пути возрождения самовластия. Основным средством осуществ</w:t>
        <w:softHyphen/>
        <w:t>ления этого была организация управления на основе разделения властей (законодательной, исполнительной и судебной), а также участие общества в государственных делах путем со</w:t>
        <w:softHyphen/>
        <w:t>здания выборного законосовещательного орга</w:t>
        <w:softHyphen/>
        <w:t xml:space="preserve">на - </w:t>
      </w:r>
      <w:r>
        <w:rPr>
          <w:b/>
          <w:bCs/>
          <w:sz w:val="28"/>
        </w:rPr>
        <w:t xml:space="preserve">Государственной Думы. </w:t>
      </w:r>
      <w:r>
        <w:rPr>
          <w:sz w:val="28"/>
        </w:rPr>
        <w:t>Выборная система предусматривала иму</w:t>
        <w:softHyphen/>
        <w:t>щественный ценз для избирателей, которые делились на три сословия: дворяне, «среднее сословие», состоявшее из купцов, мещан, го</w:t>
        <w:softHyphen/>
        <w:t>сударственных крестьян, и «народ рабочий» -лишенных избирательного права крепостных, прислуги, наемных рабочих. Исполнительная власть сосредоточивалась в министерствах, государственная - в рефор</w:t>
        <w:softHyphen/>
        <w:t>мированном Сенате. Предусматривалась вы</w:t>
        <w:softHyphen/>
        <w:t>борность местных дум и Сената. Министров на</w:t>
        <w:softHyphen/>
        <w:t>значал царь, но отвечали они перед Думой. Во главе государства по-прежнему стоял мо</w:t>
        <w:softHyphen/>
        <w:t>нарх, которому принадлежала вся полнота власти. Связующим звеном между ним и тремя ветвями власти должен был стать</w:t>
      </w:r>
      <w:r>
        <w:rPr>
          <w:b/>
          <w:bCs/>
          <w:sz w:val="28"/>
        </w:rPr>
        <w:t xml:space="preserve"> Государст</w:t>
        <w:softHyphen/>
        <w:t>венный Совет</w:t>
      </w:r>
      <w:r>
        <w:rPr>
          <w:sz w:val="28"/>
        </w:rPr>
        <w:t xml:space="preserve"> - совещательный орган из на</w:t>
        <w:softHyphen/>
        <w:t>значаемых царем людей, через который должны были поступать к царю все дела и в котором предполагалось обсуждать все госу</w:t>
        <w:softHyphen/>
        <w:t>дарственные мероприятия. Таким образом, в стране</w:t>
      </w:r>
      <w:r>
        <w:rPr>
          <w:b/>
          <w:bCs/>
          <w:sz w:val="28"/>
        </w:rPr>
        <w:t xml:space="preserve"> вводилась конституционная монархия. </w:t>
      </w:r>
      <w:r>
        <w:rPr>
          <w:sz w:val="28"/>
        </w:rPr>
        <w:t>Общество получало право на участие в государ</w:t>
        <w:softHyphen/>
        <w:t>ственном управлении. Проект был одобрен Александром I и 1 ян</w:t>
        <w:softHyphen/>
        <w:t>варя 1810 г. начал осуществляться с создания Государственного Совета, заменившего Непре</w:t>
        <w:softHyphen/>
        <w:t>менный Совет. В его состав вошли назначен</w:t>
        <w:softHyphen/>
        <w:t>ные царем сановники (35 человек). Его предсе</w:t>
        <w:softHyphen/>
        <w:t xml:space="preserve">датель одновременно возглавлял и Кабинет министров. Задачей Государственного Совета было обсуждение всех законопроектов перед утверждением их императором. </w:t>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ind w:left="540" w:firstLine="360"/>
        <w:jc w:val="both"/>
        <w:rPr/>
      </w:pPr>
      <w:r>
        <w:rPr>
          <w:sz w:val="28"/>
        </w:rPr>
        <w:t>Сперанский надеялся, что осуществления проекта удастся добиться на протяжении 1810 г. Но дальше создания Госсовета дело не пошло: даже сами его члены были против даль</w:t>
        <w:softHyphen/>
        <w:t>нейших преобразований. Реформа. Сената по</w:t>
        <w:softHyphen/>
        <w:t>сле длительного обсуждения принята не была, проект Свода законов также был отклонен. А в 1812 г. был отправлен в отставку и сослан в Нижний Новгород  сам Сперанский. Впоследствии отказавшись от своих либеральных взглядов, он вернется к делам государственного управле</w:t>
        <w:softHyphen/>
        <w:t>ния.</w:t>
      </w:r>
    </w:p>
    <w:p>
      <w:pPr>
        <w:pStyle w:val="Normal"/>
        <w:ind w:left="540" w:firstLine="360"/>
        <w:jc w:val="both"/>
        <w:rPr>
          <w:sz w:val="28"/>
        </w:rPr>
      </w:pPr>
      <w:r>
        <w:rPr>
          <w:sz w:val="28"/>
        </w:rPr>
        <w:t>Однако удаление Сперанского еще не озна</w:t>
        <w:softHyphen/>
        <w:t>чало, что Александр отказался от либерально</w:t>
        <w:softHyphen/>
        <w:t>го курса. В 1818 г. в речи на откры</w:t>
        <w:softHyphen/>
        <w:t>тии сейма в Варшаве Александр объявил о сво</w:t>
        <w:softHyphen/>
        <w:t>ем желании ввести конституцию и в России, что опубликовали в русских газетах. -</w:t>
      </w:r>
    </w:p>
    <w:p>
      <w:pPr>
        <w:pStyle w:val="Normal"/>
        <w:ind w:left="540" w:firstLine="360"/>
        <w:jc w:val="both"/>
        <w:rPr/>
      </w:pPr>
      <w:r>
        <w:rPr>
          <w:sz w:val="28"/>
        </w:rPr>
        <w:t>В 1819 г. Александр поручил император</w:t>
        <w:softHyphen/>
        <w:t>скому комиссару при польском правительстве Н. Новосильцеву составить конституционный проект. Работа велась в строжайшей тайне в Варшаве и к 1820 г. была завершена. За основу ее авторы взяли проект польской конституции, использовался и проект Сперанского. В резуль</w:t>
        <w:softHyphen/>
        <w:t>тате был создан достаточно консервативный документ, известный как</w:t>
      </w:r>
      <w:r>
        <w:rPr>
          <w:b/>
          <w:bCs/>
          <w:sz w:val="28"/>
        </w:rPr>
        <w:t xml:space="preserve"> «Уставная грамота Российской империи».</w:t>
      </w:r>
      <w:r>
        <w:rPr>
          <w:sz w:val="28"/>
        </w:rPr>
        <w:t xml:space="preserve"> Проект сохранял доми</w:t>
        <w:softHyphen/>
        <w:t>нирующее положение монарха во всех облас</w:t>
        <w:softHyphen/>
        <w:t>тях государственного управления. Новым бы</w:t>
        <w:softHyphen/>
        <w:t>ло создание двухпалатного парламента, в который депутаты частично назначались ца</w:t>
        <w:softHyphen/>
        <w:t>рем, частично выбирались на основании много</w:t>
        <w:softHyphen/>
        <w:t>ступенчатых выборов. Вводились комплекс гражданских прав и свобод и федеративное го</w:t>
        <w:softHyphen/>
        <w:t>сударственное устройство. Однако ничего подобного обнародовано не было. Более того, в начале 20-х годов Алек</w:t>
        <w:softHyphen/>
        <w:t>сандр не только отказывается от преобразова</w:t>
        <w:softHyphen/>
        <w:t>ний, но начинает проводить все более и более консервативную внутриполитическую линию, опираясь на безупречно исполнительного А.А. Аракчеева, с одинаковым рвением гото</w:t>
        <w:softHyphen/>
        <w:t>вившего как проект отмены крепостного пра</w:t>
        <w:softHyphen/>
        <w:t xml:space="preserve">ва, так и введение военных поселений. </w:t>
      </w:r>
    </w:p>
    <w:p>
      <w:pPr>
        <w:pStyle w:val="Normal"/>
        <w:ind w:left="540" w:firstLine="360"/>
        <w:jc w:val="both"/>
        <w:rPr/>
      </w:pPr>
      <w:r>
        <w:rPr>
          <w:b/>
          <w:bCs/>
          <w:i/>
          <w:iCs/>
          <w:sz w:val="28"/>
        </w:rPr>
        <w:t xml:space="preserve">Крестьянский вопрос. </w:t>
      </w:r>
      <w:r>
        <w:rPr>
          <w:sz w:val="28"/>
        </w:rPr>
        <w:t>Несмотря на понимание необходимости об</w:t>
        <w:softHyphen/>
        <w:t>легчить положение крепостных крестьян, в ре</w:t>
        <w:softHyphen/>
        <w:t>шении крестьянского вопроса был избран путь постепенных частных изменений существую</w:t>
        <w:softHyphen/>
        <w:t>щей системы взаимоотношений крестьян и по</w:t>
        <w:softHyphen/>
        <w:t>мещиков:</w:t>
      </w:r>
    </w:p>
    <w:p>
      <w:pPr>
        <w:pStyle w:val="Normal"/>
        <w:numPr>
          <w:ilvl w:val="0"/>
          <w:numId w:val="4"/>
        </w:numPr>
        <w:tabs>
          <w:tab w:val="clear" w:pos="708"/>
          <w:tab w:val="left" w:pos="1072" w:leader="none"/>
        </w:tabs>
        <w:ind w:left="540" w:firstLine="360"/>
        <w:jc w:val="both"/>
        <w:rPr/>
      </w:pPr>
      <w:r>
        <w:rPr>
          <w:sz w:val="28"/>
        </w:rPr>
        <w:t>Указ 1801 г. давал право купцам, мещанам, государственным крестьянам поку</w:t>
        <w:softHyphen/>
        <w:t>пать ненаселенные земли и вести на них хозяйство с помощью нёмного труда, это разрушало монополию дворян на владение землей.</w:t>
      </w:r>
    </w:p>
    <w:p>
      <w:pPr>
        <w:pStyle w:val="Normal"/>
        <w:numPr>
          <w:ilvl w:val="0"/>
          <w:numId w:val="4"/>
        </w:numPr>
        <w:tabs>
          <w:tab w:val="clear" w:pos="708"/>
          <w:tab w:val="left" w:pos="1072" w:leader="none"/>
        </w:tabs>
        <w:spacing w:before="40" w:after="0"/>
        <w:ind w:left="540" w:firstLine="360"/>
        <w:jc w:val="both"/>
        <w:rPr/>
      </w:pPr>
      <w:r>
        <w:rPr>
          <w:b/>
          <w:bCs/>
          <w:sz w:val="28"/>
        </w:rPr>
        <w:t>Указ 1803 г. о «вольных хлебопашцах»</w:t>
      </w:r>
      <w:r>
        <w:rPr>
          <w:sz w:val="28"/>
        </w:rPr>
        <w:t xml:space="preserve"> давал помещикам право отпускать кресть</w:t>
        <w:softHyphen/>
        <w:t>ян на волю с землей за выкуп в результате взаимного согласия. Освобожденные крес</w:t>
        <w:softHyphen/>
        <w:t>тьяне переводились в новое сословие, зани</w:t>
        <w:softHyphen/>
        <w:t>мавшее промежуточное положение между, помещичьими и государственными крестьянами.  Крестьяне получали право собственности на недвижимость и участие в обяза</w:t>
        <w:softHyphen/>
        <w:t>тельствах.</w:t>
      </w:r>
    </w:p>
    <w:p>
      <w:pPr>
        <w:pStyle w:val="Normal"/>
        <w:numPr>
          <w:ilvl w:val="0"/>
          <w:numId w:val="4"/>
        </w:numPr>
        <w:tabs>
          <w:tab w:val="clear" w:pos="708"/>
          <w:tab w:val="left" w:pos="1072" w:leader="none"/>
        </w:tabs>
        <w:ind w:left="540" w:firstLine="360"/>
        <w:jc w:val="both"/>
        <w:rPr/>
      </w:pPr>
      <w:r>
        <w:rPr>
          <w:sz w:val="28"/>
        </w:rPr>
        <w:t>В 1816-1817 гг. освобождены прибалтийские крестьяне. С 1816 г. Александр неоднократно пытался добиться инициативы дворянства в решении этого вопроса. В прибалтийских губерниях не существовало крепостного права в его крайних формах, крестьяне имели некоторые права. Уровень развития товарно-де</w:t>
        <w:softHyphen/>
        <w:t>нежных отношений там был выше, чем в Европейской части России, и сохранение крепостного права оказывалось экономиче</w:t>
        <w:softHyphen/>
        <w:t>ски невыгодным. Крестьяне получили лич</w:t>
        <w:softHyphen/>
        <w:t>ную свободу без земли. Попытка в 1817 г. склонить дворянство Полтавской и Черни</w:t>
        <w:softHyphen/>
        <w:t>говской губерний выступить с просьбой об</w:t>
        <w:softHyphen/>
        <w:t>судить вопрос об отмене крепостного права не удалась. В русских землях ничего похо</w:t>
        <w:softHyphen/>
        <w:t>жего сделано не было.</w:t>
      </w:r>
    </w:p>
    <w:p>
      <w:pPr>
        <w:pStyle w:val="Normal"/>
        <w:ind w:left="540" w:firstLine="360"/>
        <w:jc w:val="both"/>
        <w:rPr/>
      </w:pPr>
      <w:r>
        <w:rPr>
          <w:sz w:val="28"/>
        </w:rPr>
        <w:t>Более поздние проекты крестьянской ре</w:t>
        <w:softHyphen/>
        <w:t>формы, разработанные А.А. Аракчеевым и Я.А. Гурьевым в обстановке строгой секрет</w:t>
        <w:softHyphen/>
        <w:t>ности, так и остались лишь на бумаге. Подавляющее большинство российского дворянства, как в александровскую эпоху, так и позднее, в 50-60 гг., были решительными противника</w:t>
        <w:softHyphen/>
        <w:t xml:space="preserve">ми отмены крепостного права и пошли на это только вследствие нажима «сверху». </w:t>
      </w:r>
    </w:p>
    <w:p>
      <w:pPr>
        <w:pStyle w:val="Normal"/>
        <w:ind w:left="540" w:firstLine="360"/>
        <w:jc w:val="both"/>
        <w:rPr>
          <w:sz w:val="28"/>
        </w:rPr>
      </w:pPr>
      <w:r>
        <w:rPr>
          <w:sz w:val="28"/>
        </w:rPr>
      </w:r>
    </w:p>
    <w:p>
      <w:pPr>
        <w:pStyle w:val="Normal"/>
        <w:ind w:left="540" w:firstLine="360"/>
        <w:jc w:val="both"/>
        <w:rPr>
          <w:b/>
          <w:b/>
          <w:bCs/>
          <w:i/>
          <w:i/>
          <w:iCs/>
          <w:sz w:val="28"/>
        </w:rPr>
      </w:pPr>
      <w:r>
        <w:rPr>
          <w:b/>
          <w:bCs/>
          <w:i/>
          <w:iCs/>
          <w:sz w:val="28"/>
        </w:rPr>
        <w:t>Реформа системы образования.</w:t>
      </w:r>
    </w:p>
    <w:p>
      <w:pPr>
        <w:pStyle w:val="Normal"/>
        <w:ind w:left="540" w:firstLine="360"/>
        <w:jc w:val="both"/>
        <w:rPr>
          <w:b/>
          <w:b/>
          <w:bCs/>
          <w:i/>
          <w:i/>
          <w:iCs/>
          <w:sz w:val="28"/>
        </w:rPr>
      </w:pPr>
      <w:r>
        <w:rPr>
          <w:sz w:val="28"/>
        </w:rPr>
        <w:t>В 1803—1804 гг. была проведена реформа народного образова</w:t>
        <w:softHyphen/>
        <w:t>ния. Россия испытывала острую потребность в грамотных чиновниках, дипломатах, инженерах и т.д. Усложнялось государственное управ</w:t>
        <w:softHyphen/>
        <w:t>ление, росли промышленность и торговля, появились пароходы и железная дорога, а образованных людей было крайне мало. Поэто</w:t>
        <w:softHyphen/>
        <w:t>му основная цель реформы была в том, чтобы дать возможность получить образование сво</w:t>
        <w:softHyphen/>
        <w:t>бодным людям из низших сословий, а затем привлечь их к государственной службе. Все учебные заведения делились</w:t>
      </w:r>
      <w:r>
        <w:rPr>
          <w:b/>
          <w:bCs/>
          <w:sz w:val="28"/>
        </w:rPr>
        <w:t xml:space="preserve"> на четыре </w:t>
      </w:r>
      <w:r>
        <w:rPr>
          <w:sz w:val="28"/>
        </w:rPr>
        <w:t>ступени, вводилась преемственность между ними. Страна была разделена на учебные округа, во главе которых стоял местный университет, обязанный обеспечивать учебными программа</w:t>
        <w:softHyphen/>
        <w:t>ми и кадрами свои училища и гимназии. Были открыты 5 новых университетов и два привиле</w:t>
        <w:softHyphen/>
        <w:t>гированных учебных заведения для дворян — Царскосельский и Демидовский лицеи. Для университетов предусматривалась автономия, были выделены большие средства для созда</w:t>
        <w:softHyphen/>
        <w:t>ния низших звеньев образовательной систе</w:t>
        <w:softHyphen/>
        <w:t>мы. Но к 1816- 1817 гг. политика царизма в области просвещения также претерпела зна</w:t>
        <w:softHyphen/>
        <w:t>чительные изменения и оказалась в общем русле нарастания консервативных тенденций. Проявлениями «нового курса» стали усиление цензуры, преобразование Министерства про</w:t>
        <w:softHyphen/>
        <w:t>свещения в Министерство народного просве</w:t>
        <w:softHyphen/>
        <w:t>щения и духовных дел (1817 г.), назначение министром обер-прокурора синода князя А.Н. Голицына, гонения на университеты как центры вольнодумства и ликвидация универ</w:t>
        <w:softHyphen/>
        <w:t>ситетской автономии. Усилилась сословность образования: в гимназии принимали только дворян, а мещан - только в приходские учили</w:t>
        <w:softHyphen/>
        <w:t>ща. В учебных округах, изъятых из ведения университетов, вводились попечители.</w:t>
      </w:r>
    </w:p>
    <w:p>
      <w:pPr>
        <w:pStyle w:val="Normal"/>
        <w:spacing w:before="20" w:after="0"/>
        <w:ind w:left="540" w:firstLine="360"/>
        <w:jc w:val="both"/>
        <w:rPr>
          <w:b/>
          <w:b/>
          <w:bCs/>
          <w:i/>
          <w:i/>
          <w:iCs/>
          <w:sz w:val="28"/>
        </w:rPr>
      </w:pPr>
      <w:r>
        <w:rPr>
          <w:b/>
          <w:bCs/>
          <w:i/>
          <w:iCs/>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28.</w:t>
      </w:r>
      <w:r>
        <w:rPr>
          <w:b/>
          <w:bCs/>
          <w:sz w:val="28"/>
        </w:rPr>
        <w:t xml:space="preserve"> Движение декабристов.</w:t>
      </w:r>
    </w:p>
    <w:p>
      <w:pPr>
        <w:pStyle w:val="Normal"/>
        <w:ind w:left="540" w:firstLine="360"/>
        <w:jc w:val="both"/>
        <w:rPr/>
      </w:pPr>
      <w:r>
        <w:rPr>
          <w:sz w:val="28"/>
        </w:rPr>
        <w:t>Общеизвестно, что толчком к формирова</w:t>
        <w:softHyphen/>
        <w:t>нию взглядов декабристов стала Отечествен</w:t>
        <w:softHyphen/>
        <w:t>ная война 1812 г. и заграничные походы рус</w:t>
        <w:softHyphen/>
        <w:t>ской армии. Вместе с тем необходимо учитывать, что в движении декабристов при</w:t>
        <w:softHyphen/>
        <w:t>нимали участие наиболее образованные, твор</w:t>
        <w:softHyphen/>
        <w:t>чески мыслящие, деятельные представители дворянского сословия, составляющие интел</w:t>
        <w:softHyphen/>
        <w:t>лектуальную элиту России. Первое поколение российских революционеров рассматривало вооруженное выступление против власти как меру вынужденную, обусловленную медли</w:t>
        <w:softHyphen/>
        <w:t>тельностью правительства, запаздывающего с реформами. В этом плане представляет инте</w:t>
        <w:softHyphen/>
        <w:t>рес эволюция взглядов декабристов в период 1816-1821 гг., выразившаяся в смене тактики и методов деятельности. Если первоначально члены</w:t>
      </w:r>
      <w:r>
        <w:rPr>
          <w:b/>
          <w:bCs/>
          <w:sz w:val="28"/>
        </w:rPr>
        <w:t xml:space="preserve"> «Союза спасения»</w:t>
      </w:r>
      <w:r>
        <w:rPr>
          <w:sz w:val="28"/>
        </w:rPr>
        <w:t xml:space="preserve"> — тайной декабрист</w:t>
        <w:softHyphen/>
        <w:t>ской организации, возникшей в 1816 г., стави</w:t>
        <w:softHyphen/>
        <w:t>ли своей целью изменение существующего строя (введение конституции и отмену крепо</w:t>
        <w:softHyphen/>
        <w:t>стного права) путем вооруженной борьбы и на</w:t>
        <w:softHyphen/>
        <w:t>силия над властью, то</w:t>
      </w:r>
      <w:r>
        <w:rPr>
          <w:b/>
          <w:bCs/>
          <w:sz w:val="28"/>
        </w:rPr>
        <w:t xml:space="preserve"> «Союз благоденствия», </w:t>
      </w:r>
      <w:r>
        <w:rPr>
          <w:sz w:val="28"/>
        </w:rPr>
        <w:t>существовавший в 1818-1821 гг., своей зада</w:t>
        <w:softHyphen/>
        <w:t>чей считал «борьбу за общественное мнение», т.е. стремился подготовить русское общество к принятию реформ, обещанных царем.</w:t>
      </w:r>
    </w:p>
    <w:p>
      <w:pPr>
        <w:pStyle w:val="Normal"/>
        <w:ind w:left="540" w:firstLine="360"/>
        <w:jc w:val="both"/>
        <w:rPr>
          <w:b/>
          <w:b/>
          <w:bCs/>
          <w:sz w:val="28"/>
        </w:rPr>
      </w:pPr>
      <w:r>
        <w:rPr>
          <w:sz w:val="28"/>
        </w:rPr>
        <w:t>Следующим шагом на пути развития декаб</w:t>
        <w:softHyphen/>
        <w:t>ристского движения стало создание двух тай</w:t>
        <w:softHyphen/>
        <w:t>ных обществ -</w:t>
      </w:r>
      <w:r>
        <w:rPr>
          <w:b/>
          <w:bCs/>
          <w:sz w:val="28"/>
        </w:rPr>
        <w:t xml:space="preserve"> Северного </w:t>
      </w:r>
      <w:r>
        <w:rPr>
          <w:sz w:val="28"/>
        </w:rPr>
        <w:t>в Петербурге во гла</w:t>
        <w:softHyphen/>
        <w:t xml:space="preserve">ве с </w:t>
      </w:r>
      <w:r>
        <w:rPr>
          <w:i/>
          <w:iCs/>
          <w:sz w:val="28"/>
        </w:rPr>
        <w:t>Н. Муравьевым</w:t>
      </w:r>
      <w:r>
        <w:rPr>
          <w:sz w:val="28"/>
        </w:rPr>
        <w:t xml:space="preserve"> и</w:t>
      </w:r>
      <w:r>
        <w:rPr>
          <w:b/>
          <w:bCs/>
          <w:sz w:val="28"/>
        </w:rPr>
        <w:t xml:space="preserve"> Южного</w:t>
      </w:r>
      <w:r>
        <w:rPr>
          <w:sz w:val="28"/>
        </w:rPr>
        <w:t xml:space="preserve"> на Украине, возглавляемого     </w:t>
      </w:r>
      <w:r>
        <w:rPr>
          <w:i/>
          <w:iCs/>
          <w:sz w:val="28"/>
        </w:rPr>
        <w:t>П.И. Пестелем</w:t>
      </w:r>
      <w:r>
        <w:rPr>
          <w:sz w:val="28"/>
        </w:rPr>
        <w:t>.     К 1821-1822 гг. будущие декабристы оконча</w:t>
        <w:softHyphen/>
        <w:t>тельно убедились в том, что правительство Александра I отказалось от осуществления обе</w:t>
        <w:softHyphen/>
        <w:t>щанных преобразований и вернулись к перво</w:t>
        <w:softHyphen/>
        <w:t>начальной тактике вооруженного переворота. В концентрированном виде взгляды декабрис</w:t>
        <w:softHyphen/>
        <w:t>тов были изложены в двух программных доку</w:t>
        <w:softHyphen/>
        <w:t xml:space="preserve">ментах - </w:t>
      </w:r>
      <w:r>
        <w:rPr>
          <w:b/>
          <w:bCs/>
          <w:sz w:val="28"/>
        </w:rPr>
        <w:t>«Русской Правде»</w:t>
      </w:r>
      <w:r>
        <w:rPr>
          <w:sz w:val="28"/>
        </w:rPr>
        <w:t xml:space="preserve"> П.И. Пестеля и </w:t>
      </w:r>
      <w:r>
        <w:rPr>
          <w:b/>
          <w:bCs/>
          <w:sz w:val="28"/>
        </w:rPr>
        <w:t>Конституции Н. Муравьева</w:t>
      </w:r>
      <w:r>
        <w:rPr>
          <w:sz w:val="28"/>
        </w:rPr>
        <w:t>. Общими чертами, объединяющими программы, были отмена крепостного права, наделение крестьян зем</w:t>
        <w:softHyphen/>
        <w:t>лей, введение гражданских прав и свобод, ликвидация неограниченного самодержавия, создание новой системы государственного уп</w:t>
        <w:softHyphen/>
        <w:t>равления на основе разделения властей и ре</w:t>
        <w:softHyphen/>
        <w:t>шения национального вопроса. Реализация этих идей превращала Россию в государство, подобное европейским, открывала дорогу ка</w:t>
        <w:softHyphen/>
        <w:t>питалистической модернизации, достаточно радикально ликвидировав феодальные отно</w:t>
        <w:softHyphen/>
        <w:t>шения. Но подходы к решению обозначенных проблем у авторов были разные: Пестель пред</w:t>
        <w:softHyphen/>
        <w:t>лагал радикальный вариант преобразований: ликвидацию монархии и провозглашение рес</w:t>
        <w:softHyphen/>
        <w:t>публики при сохранении единой и неделимой России с сильной центральной властью; унич</w:t>
        <w:softHyphen/>
        <w:t>тожение сословий и введение единого граждан</w:t>
        <w:softHyphen/>
        <w:t xml:space="preserve">ского статуса для всех народов, населявших Россию. </w:t>
      </w:r>
    </w:p>
    <w:p>
      <w:pPr>
        <w:pStyle w:val="Normal"/>
        <w:spacing w:before="20" w:after="0"/>
        <w:ind w:left="540" w:right="-1" w:firstLine="360"/>
        <w:jc w:val="both"/>
        <w:rPr>
          <w:b/>
          <w:b/>
          <w:bCs/>
          <w:sz w:val="28"/>
        </w:rPr>
      </w:pPr>
      <w:r>
        <w:rPr>
          <w:b/>
          <w:bCs/>
          <w:sz w:val="28"/>
        </w:rPr>
      </w:r>
    </w:p>
    <w:p>
      <w:pPr>
        <w:pStyle w:val="Normal"/>
        <w:spacing w:before="20" w:after="0"/>
        <w:ind w:left="540" w:right="-1" w:firstLine="360"/>
        <w:jc w:val="both"/>
        <w:rPr>
          <w:sz w:val="28"/>
        </w:rPr>
      </w:pPr>
      <w:r>
        <w:rPr>
          <w:sz w:val="28"/>
        </w:rPr>
      </w:r>
    </w:p>
    <w:p>
      <w:pPr>
        <w:pStyle w:val="Normal"/>
        <w:ind w:left="540" w:firstLine="360"/>
        <w:jc w:val="both"/>
        <w:rPr/>
      </w:pPr>
      <w:r>
        <w:rPr>
          <w:sz w:val="28"/>
        </w:rPr>
        <w:t>Политическую самостоятельность Пе</w:t>
        <w:softHyphen/>
        <w:t>стель предусматривал только для Польши. По</w:t>
        <w:softHyphen/>
        <w:t>лучение гражданских прав ограничивалось возрастным и половым цензом. Своеобразным было решение аграрного вопроса: предусматривалось частичное сохранение земельной соб</w:t>
        <w:softHyphen/>
        <w:t>ственности помещиков, а из конфискованных излишков создавался общественный фонд для наделения землей нуждающихся крестьян. Н. Муравьев предлагал умеренный вариант преобразований: сохранение монархии и превращение царя в главного государственного служащего, обладающего исполнительной властью и получающего жалование. Для принятия законов вводился парламент, депутаты ко</w:t>
        <w:softHyphen/>
        <w:t>торого должны были избираться на основе имущественного ценза. Гражданскими правами наделялись лица не моложе 21 года, имевшие постоянное место жительства, обладавшие дви</w:t>
        <w:softHyphen/>
        <w:t>жимой и недвижимой собственностью, уплатившие налоги и не состоявшие «в услужении». Иначе решались аграрный и национальный вопросы: предполагалось после освобождения на</w:t>
        <w:softHyphen/>
        <w:t>делять крестьян двумя десятинами пахотной земли и усадьбами. Россия преобразовывалась в федерацию из 14 держав и 2-х областей с са</w:t>
        <w:softHyphen/>
        <w:t>мостоятельным управлением.</w:t>
      </w:r>
    </w:p>
    <w:p>
      <w:pPr>
        <w:pStyle w:val="Normal"/>
        <w:ind w:left="540" w:firstLine="360"/>
        <w:jc w:val="both"/>
        <w:rPr/>
      </w:pPr>
      <w:r>
        <w:rPr>
          <w:sz w:val="28"/>
        </w:rPr>
        <w:t>В 1825 г. после смерти Александра I сложи</w:t>
        <w:softHyphen/>
        <w:t xml:space="preserve">лась уникальная ситуация междуцарствия в связи с отречением Константина от престола. Декабристы решили воспользоваться случаем с переприсягой и назначили выступление на </w:t>
      </w:r>
      <w:r>
        <w:rPr>
          <w:b/>
          <w:bCs/>
          <w:sz w:val="28"/>
        </w:rPr>
        <w:t>14</w:t>
      </w:r>
      <w:r>
        <w:rPr>
          <w:sz w:val="28"/>
        </w:rPr>
        <w:t xml:space="preserve"> </w:t>
      </w:r>
      <w:r>
        <w:rPr>
          <w:b/>
          <w:bCs/>
          <w:sz w:val="28"/>
        </w:rPr>
        <w:t>декабря.</w:t>
      </w:r>
      <w:r>
        <w:rPr>
          <w:sz w:val="28"/>
        </w:rPr>
        <w:t xml:space="preserve"> Они планировали заставить Сенат, не присягавший Николаю, подписать документ, об отмене неограниченного самодержавия в проведении серии реформ. Но восстание декаб</w:t>
        <w:softHyphen/>
        <w:t>ристов окончилось неудачно. Заговорщики бы</w:t>
        <w:softHyphen/>
        <w:t>ли арестованы и после суда руководители движения (К. Рылеев, Н. Муравьев, П. Пестель, Н. Бестужев-Рюмин, С. Муравьев-Апостол) были казнены, а 120 рядовых участников от</w:t>
        <w:softHyphen/>
        <w:t>правлены в ссылку и на каторгу.</w:t>
      </w:r>
    </w:p>
    <w:p>
      <w:pPr>
        <w:pStyle w:val="Normal"/>
        <w:ind w:left="540" w:firstLine="360"/>
        <w:jc w:val="both"/>
        <w:rPr/>
      </w:pPr>
      <w:r>
        <w:rPr>
          <w:sz w:val="28"/>
        </w:rPr>
        <w:t>Таким образом, во второй половине царст</w:t>
        <w:softHyphen/>
        <w:t>вования Александра I самодержавие впервые столкнулось с организованной политической оппозицией. Отсутствие политических свобод, диалога власти и общества, привело к тому, что всё большее количество людей начинает приходить к выводу, что насилие против дес</w:t>
        <w:softHyphen/>
        <w:t>потизма оправдано и неизбежно. В то же время декабристы, принявшие тактику вооруженно</w:t>
        <w:softHyphen/>
        <w:t>го переворота, стремились свести насилие к минимуму и рассматривали его как меру вынужденную. Но также, как и реформаторов, революционеров первого поколения постигла неудача. Несмотря на наличие целого набора аргументированных идей, программ, проду</w:t>
        <w:softHyphen/>
        <w:t>манную стратегию и тактику борьбы, давав</w:t>
        <w:softHyphen/>
        <w:t>шую надежду на успех, декабристы не достиг</w:t>
        <w:softHyphen/>
        <w:t>ли цели. Одной из главной причин подобной ситуации можно считать неготовность общест</w:t>
        <w:softHyphen/>
        <w:t>ва в целом к столь глубоким по внутреннему содержанию переменам.</w:t>
      </w:r>
    </w:p>
    <w:p>
      <w:pPr>
        <w:pStyle w:val="Normal"/>
        <w:ind w:left="540" w:firstLine="360"/>
        <w:jc w:val="both"/>
        <w:rPr/>
      </w:pPr>
      <w:r>
        <w:rPr>
          <w:b/>
          <w:bCs/>
          <w:i/>
          <w:iCs/>
          <w:sz w:val="28"/>
          <w:u w:val="single"/>
        </w:rPr>
        <w:t>Вопрос №35.</w:t>
      </w:r>
      <w:r>
        <w:rPr>
          <w:b/>
          <w:bCs/>
          <w:i/>
          <w:iCs/>
          <w:sz w:val="28"/>
        </w:rPr>
        <w:t xml:space="preserve"> Правительственный курс 80-90-х гг. </w:t>
      </w:r>
      <w:r>
        <w:rPr>
          <w:b/>
          <w:bCs/>
          <w:i/>
          <w:iCs/>
          <w:sz w:val="28"/>
          <w:lang w:val="en-US"/>
        </w:rPr>
        <w:t>XIX</w:t>
      </w:r>
      <w:r>
        <w:rPr>
          <w:b/>
          <w:bCs/>
          <w:i/>
          <w:iCs/>
          <w:sz w:val="28"/>
        </w:rPr>
        <w:t xml:space="preserve"> века. Политика консервативной стабилизации.</w:t>
      </w:r>
    </w:p>
    <w:p>
      <w:pPr>
        <w:pStyle w:val="Normal"/>
        <w:ind w:left="540" w:firstLine="360"/>
        <w:jc w:val="both"/>
        <w:rPr/>
      </w:pPr>
      <w:r>
        <w:rPr>
          <w:sz w:val="28"/>
        </w:rPr>
        <w:t>После убийства царя Александра II 1 марта 1881 г. к власти пришел</w:t>
      </w:r>
      <w:r>
        <w:rPr>
          <w:b/>
          <w:bCs/>
          <w:sz w:val="28"/>
        </w:rPr>
        <w:t xml:space="preserve"> Александр III.</w:t>
      </w:r>
      <w:r>
        <w:rPr>
          <w:sz w:val="28"/>
        </w:rPr>
        <w:t xml:space="preserve"> Тради</w:t>
        <w:softHyphen/>
        <w:t>ционно его внутриполитический курс принято оценивать как консервативный. За первые два года правления (1881- 1883 гг.) ушли в от</w:t>
        <w:softHyphen/>
        <w:t>ставку все сколько-нибудь либерально наст</w:t>
        <w:softHyphen/>
        <w:t xml:space="preserve">роенные министры. Политику правительства стали определять такие люди, как </w:t>
      </w:r>
      <w:r>
        <w:rPr>
          <w:b/>
          <w:bCs/>
          <w:sz w:val="28"/>
        </w:rPr>
        <w:t>К. П. Победонос</w:t>
        <w:softHyphen/>
        <w:t>цев,</w:t>
      </w:r>
      <w:r>
        <w:rPr>
          <w:sz w:val="28"/>
        </w:rPr>
        <w:t xml:space="preserve"> </w:t>
      </w:r>
      <w:r>
        <w:rPr>
          <w:b/>
          <w:bCs/>
          <w:sz w:val="28"/>
        </w:rPr>
        <w:t>М. Н</w:t>
      </w:r>
      <w:r>
        <w:rPr>
          <w:sz w:val="28"/>
        </w:rPr>
        <w:t>.</w:t>
      </w:r>
      <w:r>
        <w:rPr>
          <w:b/>
          <w:bCs/>
          <w:sz w:val="28"/>
        </w:rPr>
        <w:t xml:space="preserve"> Катков,</w:t>
      </w:r>
      <w:r>
        <w:rPr>
          <w:sz w:val="28"/>
        </w:rPr>
        <w:t xml:space="preserve"> </w:t>
      </w:r>
      <w:r>
        <w:rPr>
          <w:b/>
          <w:bCs/>
          <w:sz w:val="28"/>
        </w:rPr>
        <w:t>Д. А</w:t>
      </w:r>
      <w:r>
        <w:rPr>
          <w:sz w:val="28"/>
        </w:rPr>
        <w:t>.</w:t>
      </w:r>
      <w:r>
        <w:rPr>
          <w:b/>
          <w:bCs/>
          <w:sz w:val="28"/>
        </w:rPr>
        <w:t xml:space="preserve"> Толстой,</w:t>
      </w:r>
      <w:r>
        <w:rPr>
          <w:sz w:val="28"/>
        </w:rPr>
        <w:t xml:space="preserve"> </w:t>
      </w:r>
      <w:r>
        <w:rPr>
          <w:b/>
          <w:bCs/>
          <w:sz w:val="28"/>
        </w:rPr>
        <w:t xml:space="preserve">В.П. Мещерский, </w:t>
      </w:r>
      <w:r>
        <w:rPr>
          <w:sz w:val="28"/>
        </w:rPr>
        <w:t>стремившиеся вернуться к старым, дорефор</w:t>
        <w:softHyphen/>
        <w:t>менным устоям — сословности, опоре на дво</w:t>
        <w:softHyphen/>
        <w:t>рянство, усилению единоначалия в местном управлении. Поскольку объективно курс пра</w:t>
        <w:softHyphen/>
        <w:t>вительства вел к пересмотру многих положе</w:t>
        <w:softHyphen/>
        <w:t>ний реформ, то в публицистике и исторической литературе за мероприятиями царствования Александра III закрепилось название</w:t>
      </w:r>
      <w:r>
        <w:rPr>
          <w:b/>
          <w:bCs/>
          <w:sz w:val="28"/>
        </w:rPr>
        <w:t xml:space="preserve"> контрре</w:t>
        <w:softHyphen/>
        <w:t>форм.</w:t>
      </w:r>
      <w:r>
        <w:rPr>
          <w:sz w:val="28"/>
        </w:rPr>
        <w:t xml:space="preserve"> Они коснулись, прежде всего, сферы ме</w:t>
        <w:softHyphen/>
        <w:t>стного самоуправления и суда. Важнейшими из них были:</w:t>
      </w:r>
    </w:p>
    <w:p>
      <w:pPr>
        <w:pStyle w:val="Normal"/>
        <w:spacing w:before="60" w:after="0"/>
        <w:ind w:left="540" w:firstLine="360"/>
        <w:jc w:val="both"/>
        <w:rPr>
          <w:sz w:val="28"/>
        </w:rPr>
      </w:pPr>
      <w:r>
        <w:rPr>
          <w:sz w:val="28"/>
        </w:rPr>
        <w:t xml:space="preserve">• </w:t>
      </w:r>
      <w:r>
        <w:rPr>
          <w:sz w:val="28"/>
        </w:rPr>
        <w:t>отход от принципов судебной реформы;</w:t>
      </w:r>
    </w:p>
    <w:p>
      <w:pPr>
        <w:pStyle w:val="Normal"/>
        <w:ind w:left="540" w:firstLine="360"/>
        <w:jc w:val="both"/>
        <w:rPr>
          <w:sz w:val="28"/>
        </w:rPr>
      </w:pPr>
      <w:r>
        <w:rPr>
          <w:sz w:val="28"/>
        </w:rPr>
        <w:t xml:space="preserve">• </w:t>
      </w:r>
      <w:r>
        <w:rPr>
          <w:sz w:val="28"/>
        </w:rPr>
        <w:t>введение института земских начальников и нового земского положения;</w:t>
      </w:r>
    </w:p>
    <w:p>
      <w:pPr>
        <w:pStyle w:val="Normal"/>
        <w:spacing w:before="20" w:after="0"/>
        <w:ind w:left="540" w:firstLine="360"/>
        <w:jc w:val="both"/>
        <w:rPr>
          <w:sz w:val="28"/>
        </w:rPr>
      </w:pPr>
      <w:r>
        <w:rPr>
          <w:sz w:val="28"/>
        </w:rPr>
        <w:t xml:space="preserve">• </w:t>
      </w:r>
      <w:r>
        <w:rPr>
          <w:sz w:val="28"/>
        </w:rPr>
        <w:t>реформа городского самоуправления;</w:t>
      </w:r>
    </w:p>
    <w:p>
      <w:pPr>
        <w:pStyle w:val="Normal"/>
        <w:ind w:left="540" w:firstLine="360"/>
        <w:jc w:val="both"/>
        <w:rPr>
          <w:sz w:val="28"/>
        </w:rPr>
      </w:pPr>
      <w:r>
        <w:rPr>
          <w:sz w:val="28"/>
        </w:rPr>
        <w:t xml:space="preserve">• </w:t>
      </w:r>
      <w:r>
        <w:rPr>
          <w:sz w:val="28"/>
        </w:rPr>
        <w:t>мероприятия в сфере образования и печати.</w:t>
      </w:r>
    </w:p>
    <w:p>
      <w:pPr>
        <w:pStyle w:val="Normal"/>
        <w:ind w:left="540" w:firstLine="360"/>
        <w:jc w:val="both"/>
        <w:rPr/>
      </w:pPr>
      <w:r>
        <w:rPr>
          <w:sz w:val="28"/>
        </w:rPr>
        <w:t>В связи с активной борьбой с террористами были</w:t>
      </w:r>
      <w:r>
        <w:rPr>
          <w:b/>
          <w:bCs/>
          <w:sz w:val="28"/>
        </w:rPr>
        <w:t xml:space="preserve"> </w:t>
      </w:r>
      <w:r>
        <w:rPr>
          <w:sz w:val="28"/>
        </w:rPr>
        <w:t xml:space="preserve">пересмотрены некоторые положения </w:t>
      </w:r>
      <w:r>
        <w:rPr>
          <w:b/>
          <w:bCs/>
          <w:sz w:val="28"/>
        </w:rPr>
        <w:t>су</w:t>
        <w:softHyphen/>
        <w:t>дебной реформы</w:t>
      </w:r>
      <w:r>
        <w:rPr>
          <w:sz w:val="28"/>
        </w:rPr>
        <w:t>:</w:t>
      </w:r>
    </w:p>
    <w:p>
      <w:pPr>
        <w:pStyle w:val="TextBodyIndent"/>
        <w:spacing w:lineRule="auto" w:line="240"/>
        <w:ind w:left="540" w:firstLine="360"/>
        <w:rPr/>
      </w:pPr>
      <w:r>
        <w:rPr>
          <w:sz w:val="28"/>
        </w:rPr>
        <w:t xml:space="preserve">• </w:t>
      </w:r>
      <w:r>
        <w:rPr>
          <w:sz w:val="28"/>
        </w:rPr>
        <w:t>в начале 70-х годов следствие по государст</w:t>
        <w:softHyphen/>
        <w:t>венным преступлениям было передано кор</w:t>
        <w:softHyphen/>
        <w:t>пусу жандармов, а дела по ним рассматри</w:t>
        <w:softHyphen/>
        <w:t>вались в более высокой инстанции — особом присутствии Сената с участием представи</w:t>
        <w:softHyphen/>
        <w:t>телей различных сословий;</w:t>
      </w:r>
    </w:p>
    <w:p>
      <w:pPr>
        <w:pStyle w:val="Normal"/>
        <w:ind w:left="540" w:firstLine="360"/>
        <w:jc w:val="both"/>
        <w:rPr/>
      </w:pPr>
      <w:r>
        <w:rPr>
          <w:sz w:val="28"/>
        </w:rPr>
        <w:t xml:space="preserve">• </w:t>
      </w:r>
      <w:r>
        <w:rPr>
          <w:sz w:val="28"/>
        </w:rPr>
        <w:t>в 1889 г. по положению о земских участко</w:t>
        <w:softHyphen/>
        <w:t>вых начальниках был отменен мировой суд. Вместо него губернатор назначал земского участкового начальника с широкими судебно-административными полномочиями.</w:t>
      </w:r>
    </w:p>
    <w:p>
      <w:pPr>
        <w:pStyle w:val="Normal"/>
        <w:spacing w:before="20" w:after="0"/>
        <w:ind w:left="540" w:right="-1" w:firstLine="360"/>
        <w:jc w:val="both"/>
        <w:rPr/>
      </w:pPr>
      <w:r>
        <w:rPr>
          <w:sz w:val="28"/>
        </w:rPr>
        <w:t>аким образом, нарушались два важней</w:t>
        <w:softHyphen/>
        <w:t>ших принципа судебной реформы - независи</w:t>
        <w:softHyphen/>
        <w:t>мость суда от администрации и выборность су</w:t>
        <w:softHyphen/>
        <w:t>дей представителями всех сословий</w:t>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firstLine="360"/>
        <w:jc w:val="both"/>
        <w:rPr>
          <w:sz w:val="28"/>
        </w:rPr>
      </w:pPr>
      <w:r>
        <w:rPr>
          <w:sz w:val="28"/>
        </w:rPr>
        <w:t>Т.</w:t>
      </w:r>
    </w:p>
    <w:p>
      <w:pPr>
        <w:pStyle w:val="Normal"/>
        <w:ind w:left="540" w:firstLine="360"/>
        <w:jc w:val="both"/>
        <w:rPr/>
      </w:pPr>
      <w:r>
        <w:rPr>
          <w:b/>
          <w:bCs/>
          <w:sz w:val="28"/>
        </w:rPr>
        <w:t>Земская и городская контрреформы</w:t>
      </w:r>
      <w:r>
        <w:rPr>
          <w:sz w:val="28"/>
        </w:rPr>
        <w:t xml:space="preserve"> были проведены в </w:t>
      </w:r>
      <w:r>
        <w:rPr>
          <w:b/>
          <w:bCs/>
          <w:sz w:val="28"/>
        </w:rPr>
        <w:t>1890</w:t>
      </w:r>
      <w:r>
        <w:rPr>
          <w:sz w:val="28"/>
        </w:rPr>
        <w:t xml:space="preserve"> и </w:t>
      </w:r>
      <w:r>
        <w:rPr>
          <w:b/>
          <w:bCs/>
          <w:sz w:val="28"/>
        </w:rPr>
        <w:t>1892 гг</w:t>
      </w:r>
      <w:r>
        <w:rPr>
          <w:sz w:val="28"/>
        </w:rPr>
        <w:t>. Для выборов в зем</w:t>
        <w:softHyphen/>
        <w:t>ства устанавливались сословные курии, изме</w:t>
        <w:softHyphen/>
        <w:t>нялся состав земских собраний за счет назнача</w:t>
        <w:softHyphen/>
        <w:t>емых сверху представителей. Губернатор получал право приостанавливать исполнение решений земских собраний. Городская контрре</w:t>
        <w:softHyphen/>
        <w:t>форма также предусматривала сужение круга выборщиков за счет введения имущественного ценза. Уменьшилось число гласных городских Дум, усилился административный контроль над ними, уменьшился круг вопросов, подлежащих компетенции дум. Та</w:t>
        <w:softHyphen/>
        <w:t>ким образом, контрреформа в сфере местного управления и суда привели к усилению контро</w:t>
        <w:softHyphen/>
        <w:t>ля над выборной властью со стороны государст</w:t>
        <w:softHyphen/>
        <w:t>ва, увеличению в них дворянского представи</w:t>
        <w:softHyphen/>
        <w:t>тельства, нарушению принципов выборности и всесословности в их деятельности. Традиционно реакционными оказались и мероприятия правительства в отношении пе</w:t>
        <w:softHyphen/>
        <w:t>чати и системы образования:</w:t>
      </w:r>
    </w:p>
    <w:p>
      <w:pPr>
        <w:pStyle w:val="Normal"/>
        <w:spacing w:before="20" w:after="0"/>
        <w:ind w:left="540" w:firstLine="360"/>
        <w:jc w:val="both"/>
        <w:rPr/>
      </w:pPr>
      <w:r>
        <w:rPr>
          <w:sz w:val="28"/>
        </w:rPr>
        <w:t>•</w:t>
      </w:r>
      <w:r>
        <w:rPr>
          <w:sz w:val="28"/>
        </w:rPr>
        <w:t>утверждены «временные правила» о печа</w:t>
        <w:softHyphen/>
        <w:t>ти, устанавливавшие надзор за прессой со стороны администрации;</w:t>
      </w:r>
    </w:p>
    <w:p>
      <w:pPr>
        <w:pStyle w:val="Normal"/>
        <w:spacing w:before="20" w:after="0"/>
        <w:ind w:left="540" w:firstLine="360"/>
        <w:jc w:val="both"/>
        <w:rPr>
          <w:sz w:val="28"/>
        </w:rPr>
      </w:pPr>
      <w:r>
        <w:rPr>
          <w:sz w:val="28"/>
        </w:rPr>
        <w:t>•</w:t>
      </w:r>
      <w:r>
        <w:rPr>
          <w:sz w:val="28"/>
        </w:rPr>
        <w:t>усилилась карательная цензура;</w:t>
      </w:r>
    </w:p>
    <w:p>
      <w:pPr>
        <w:pStyle w:val="Normal"/>
        <w:spacing w:before="60" w:after="0"/>
        <w:ind w:left="540" w:firstLine="360"/>
        <w:jc w:val="both"/>
        <w:rPr>
          <w:sz w:val="28"/>
        </w:rPr>
      </w:pPr>
      <w:r>
        <w:rPr>
          <w:sz w:val="28"/>
        </w:rPr>
        <w:t xml:space="preserve">• </w:t>
      </w:r>
      <w:r>
        <w:rPr>
          <w:sz w:val="28"/>
        </w:rPr>
        <w:t>были закрыты Высшие женские курсы;</w:t>
      </w:r>
    </w:p>
    <w:p>
      <w:pPr>
        <w:pStyle w:val="Normal"/>
        <w:ind w:left="540" w:firstLine="360"/>
        <w:jc w:val="both"/>
        <w:rPr/>
      </w:pPr>
      <w:r>
        <w:rPr>
          <w:sz w:val="28"/>
        </w:rPr>
        <w:t xml:space="preserve">• </w:t>
      </w:r>
      <w:r>
        <w:rPr>
          <w:sz w:val="28"/>
        </w:rPr>
        <w:t>была ликвидирована автономия университетов и повышена плата за обучение;</w:t>
      </w:r>
    </w:p>
    <w:p>
      <w:pPr>
        <w:pStyle w:val="Normal"/>
        <w:ind w:left="540" w:firstLine="360"/>
        <w:jc w:val="both"/>
        <w:rPr/>
      </w:pPr>
      <w:r>
        <w:rPr>
          <w:sz w:val="28"/>
        </w:rPr>
        <w:t>•</w:t>
      </w:r>
      <w:r>
        <w:rPr>
          <w:sz w:val="28"/>
        </w:rPr>
        <w:t>в 1887 г. появился знаменитый циркуляр о «кухаркиных детях», прямо запрещавший принимать в гимназии представителей низ</w:t>
        <w:softHyphen/>
        <w:t>ших сословий.</w:t>
      </w:r>
    </w:p>
    <w:p>
      <w:pPr>
        <w:pStyle w:val="Normal"/>
        <w:ind w:left="540" w:firstLine="360"/>
        <w:jc w:val="both"/>
        <w:rPr/>
      </w:pPr>
      <w:r>
        <w:rPr>
          <w:sz w:val="28"/>
        </w:rPr>
        <w:t>Единственной сферой, в которой разреша</w:t>
        <w:softHyphen/>
        <w:t>лись преобразования, оставалась экономика, Особого внимания в этой связи заслуживает де</w:t>
        <w:softHyphen/>
        <w:t>ятельность</w:t>
      </w:r>
      <w:r>
        <w:rPr>
          <w:b/>
          <w:bCs/>
          <w:sz w:val="28"/>
        </w:rPr>
        <w:t xml:space="preserve"> Н.Х. Бунге,</w:t>
      </w:r>
      <w:r>
        <w:rPr>
          <w:sz w:val="28"/>
        </w:rPr>
        <w:t xml:space="preserve"> министра финансов в 1881-1886 гг., и</w:t>
      </w:r>
      <w:r>
        <w:rPr>
          <w:b/>
          <w:bCs/>
          <w:sz w:val="28"/>
        </w:rPr>
        <w:t xml:space="preserve"> С.Ю. Витте,</w:t>
      </w:r>
      <w:r>
        <w:rPr>
          <w:sz w:val="28"/>
        </w:rPr>
        <w:t xml:space="preserve"> занимавшего этот пост в 1892-1903 гг.</w:t>
      </w:r>
    </w:p>
    <w:p>
      <w:pPr>
        <w:pStyle w:val="Normal"/>
        <w:ind w:left="540" w:firstLine="360"/>
        <w:jc w:val="both"/>
        <w:rPr/>
      </w:pPr>
      <w:r>
        <w:rPr>
          <w:sz w:val="28"/>
        </w:rPr>
        <w:t>Таким образом, внутренняя политика само</w:t>
        <w:softHyphen/>
        <w:t>державия в 80-90-х гг., по одним оценкам, рас</w:t>
        <w:softHyphen/>
        <w:t>сматривается как реакционная, по другим - как консервативная. В ней в полной мере про</w:t>
        <w:softHyphen/>
        <w:t>явилось стремление партии власти сохранить незыблемыми основы государственного строя, Преобразования в экономике были связаны главным образом с интересами внешнеполити</w:t>
        <w:softHyphen/>
        <w:t>ческими и с личностями занимавшихся этим людей.</w:t>
      </w:r>
    </w:p>
    <w:p>
      <w:pPr>
        <w:pStyle w:val="Normal"/>
        <w:ind w:left="540" w:firstLine="360"/>
        <w:jc w:val="both"/>
        <w:rPr>
          <w:sz w:val="28"/>
        </w:rPr>
      </w:pPr>
      <w:r>
        <w:rPr>
          <w:sz w:val="28"/>
        </w:rPr>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29.</w:t>
      </w:r>
      <w:r>
        <w:rPr>
          <w:b/>
          <w:bCs/>
          <w:sz w:val="28"/>
        </w:rPr>
        <w:t xml:space="preserve"> Внешняя политика России в первой четверти </w:t>
      </w:r>
      <w:r>
        <w:rPr>
          <w:b/>
          <w:bCs/>
          <w:sz w:val="28"/>
          <w:lang w:val="en-US"/>
        </w:rPr>
        <w:t>XIX</w:t>
      </w:r>
      <w:r>
        <w:rPr>
          <w:b/>
          <w:bCs/>
          <w:sz w:val="28"/>
        </w:rPr>
        <w:t xml:space="preserve"> века.</w:t>
      </w:r>
    </w:p>
    <w:p>
      <w:pPr>
        <w:pStyle w:val="Normal"/>
        <w:ind w:left="540" w:firstLine="360"/>
        <w:jc w:val="both"/>
        <w:rPr/>
      </w:pPr>
      <w:r>
        <w:rPr>
          <w:sz w:val="28"/>
        </w:rPr>
        <w:t>Внешнеполитическая ситуация, в которой к началу XIX в. оказалась Россия, была непро</w:t>
        <w:softHyphen/>
        <w:t>стой. В Европе основное соперничество развер</w:t>
        <w:softHyphen/>
        <w:t>нулось между Англией и Францией, в которой победила революция и была установлена рес</w:t>
        <w:softHyphen/>
        <w:t>публика. В 1804 г. к власти во Франции пришел генерал Наполеон Бонапарт - начался период наполеоновских войн за мировое гос</w:t>
        <w:softHyphen/>
        <w:t>подство. Россия была втянута в противоборст</w:t>
        <w:softHyphen/>
        <w:t>во Франции с центрально-европейскими монар</w:t>
        <w:softHyphen/>
        <w:t>хиями на стороне последних и совместно с австрийской армией потерпела поражение под Аустерлицем в 1805 г. Австрия вышла из вой</w:t>
        <w:softHyphen/>
        <w:t>ны, а Россия продолжила борьбу в составе но</w:t>
        <w:softHyphen/>
        <w:t>вой антифранцузской коалиции (Англия, Пруссия, Швеция, Россия). В результате пора</w:t>
        <w:softHyphen/>
        <w:t>жения под Фридландом в 1807 г. Россия пош</w:t>
        <w:softHyphen/>
        <w:t>ла на заключение мира. Александр I встретил</w:t>
        <w:softHyphen/>
        <w:t>ся в Тильзите с Наполеоном и подписал мирный договор, по условиям которого отка</w:t>
        <w:softHyphen/>
        <w:t>зывался от активной политики в Западной Ев</w:t>
        <w:softHyphen/>
        <w:t>ропе, получая в качестве «сферы влияния» север и юго-восток европейского континента. Кроме того, Россия присоединилась к</w:t>
      </w:r>
      <w:r>
        <w:rPr>
          <w:b/>
          <w:bCs/>
          <w:sz w:val="28"/>
        </w:rPr>
        <w:t xml:space="preserve"> конти</w:t>
        <w:softHyphen/>
        <w:t xml:space="preserve">нентальной блокаде, </w:t>
      </w:r>
      <w:r>
        <w:rPr>
          <w:sz w:val="28"/>
        </w:rPr>
        <w:t>с помощью которой На</w:t>
        <w:softHyphen/>
        <w:t>полеон хотел расправиться с Англией, что бы</w:t>
        <w:softHyphen/>
        <w:t>ло крайне невыгодно для нее экономически и политически. Еще одним следствием пораже</w:t>
        <w:softHyphen/>
        <w:t>ния союзников, прямо касавшимся России, стало создание герцогства Варшавского — про</w:t>
        <w:softHyphen/>
        <w:t>тектората Франции и фактического плацдарма для нападения на Россию. Из других важных событий до 1812 г. сле</w:t>
        <w:softHyphen/>
        <w:t>дует отметить присоединение Финляндии по</w:t>
        <w:softHyphen/>
        <w:t>сле русско-шведской войны 1808-1809 гг., русско-турецкую войну 1806-1812 гг., по ко</w:t>
        <w:softHyphen/>
        <w:t xml:space="preserve">торой Россия получила Бессарабию, и русско-иранскую войну 1804-1813 гг. </w:t>
      </w:r>
    </w:p>
    <w:p>
      <w:pPr>
        <w:pStyle w:val="Normal"/>
        <w:ind w:left="540" w:firstLine="360"/>
        <w:jc w:val="both"/>
        <w:rPr/>
      </w:pPr>
      <w:r>
        <w:rPr>
          <w:sz w:val="28"/>
        </w:rPr>
        <w:t xml:space="preserve"> </w:t>
      </w:r>
      <w:r>
        <w:rPr>
          <w:b/>
          <w:bCs/>
          <w:i/>
          <w:iCs/>
          <w:sz w:val="28"/>
        </w:rPr>
        <w:t xml:space="preserve">Отечественная война 1812г. </w:t>
      </w:r>
    </w:p>
    <w:p>
      <w:pPr>
        <w:pStyle w:val="Normal"/>
        <w:ind w:left="540" w:firstLine="360"/>
        <w:jc w:val="both"/>
        <w:rPr/>
      </w:pPr>
      <w:r>
        <w:rPr>
          <w:sz w:val="28"/>
        </w:rPr>
        <w:t>Крупнейшим событием русской истории на</w:t>
        <w:softHyphen/>
        <w:t>чала XIX в., имевшим общеевропейское значе</w:t>
        <w:softHyphen/>
        <w:t>ние, была Отечественная война</w:t>
      </w:r>
      <w:r>
        <w:rPr>
          <w:b/>
          <w:bCs/>
          <w:sz w:val="28"/>
        </w:rPr>
        <w:t xml:space="preserve"> 1812 г. </w:t>
      </w:r>
      <w:r>
        <w:rPr>
          <w:sz w:val="28"/>
        </w:rPr>
        <w:t>Россия стояла на пути Наполеона к мирово</w:t>
        <w:softHyphen/>
        <w:t>му господству, и поэтому русско-французские отношения быстро ухудшались. Несмотря на Тильзитский договор, Россия проводила само</w:t>
        <w:softHyphen/>
        <w:t>стоятельную внешнеполитическую линию. На</w:t>
        <w:softHyphen/>
        <w:t>полеон обвинил Александра в нарушении кон</w:t>
        <w:softHyphen/>
        <w:t>тинентальной блокады и предпринял ряд ответных мер: повышал таможенные пошлины на ввозимые товары; укреплял и расширял территорию герцогства Варшавского, вел дип</w:t>
        <w:softHyphen/>
        <w:t>ломатическую игру. Так с 1811 г. обе стороны стали готовиться к войне. Она началась</w:t>
      </w:r>
      <w:r>
        <w:rPr>
          <w:b/>
          <w:bCs/>
          <w:sz w:val="28"/>
        </w:rPr>
        <w:t xml:space="preserve"> 12 ию</w:t>
        <w:softHyphen/>
        <w:t>ня 1812</w:t>
      </w:r>
      <w:r>
        <w:rPr>
          <w:sz w:val="28"/>
        </w:rPr>
        <w:t xml:space="preserve"> г., когда армия Наполеона в составе 600 000 человек начала переправу через Не</w:t>
        <w:softHyphen/>
        <w:t>ман. Для России ситуация осложнялась тем, что русская армия, находящаяся у западной гра</w:t>
        <w:softHyphen/>
        <w:t>ницы, была разделена на три части под коман</w:t>
        <w:softHyphen/>
        <w:t>дованием трех полководцев: М.Б. Барклая-де-Толли, П.И. Багратиона и А.П. Томасова. Общая численность трех армий составляла чуть более 200 000 человек. Началось дли</w:t>
        <w:softHyphen/>
        <w:t>тельное отступление, в ходе которого русские войска шли на соединение, не давая разбить се</w:t>
        <w:softHyphen/>
        <w:t>бя поодиночке. К концу июля у Смоленска первая и вторая русские армии соединились, со</w:t>
        <w:softHyphen/>
        <w:t>рвав попытки закончить войну в генеральном пограничном сражении.</w:t>
      </w:r>
    </w:p>
    <w:p>
      <w:pPr>
        <w:pStyle w:val="Normal"/>
        <w:spacing w:before="20" w:after="0"/>
        <w:ind w:left="540" w:right="-1" w:firstLine="360"/>
        <w:jc w:val="both"/>
        <w:rPr>
          <w:sz w:val="28"/>
        </w:rPr>
      </w:pPr>
      <w:r>
        <w:rPr>
          <w:sz w:val="28"/>
        </w:rPr>
      </w:r>
    </w:p>
    <w:p>
      <w:pPr>
        <w:pStyle w:val="Normal"/>
        <w:ind w:left="540" w:firstLine="360"/>
        <w:jc w:val="both"/>
        <w:rPr/>
      </w:pPr>
      <w:r>
        <w:rPr>
          <w:sz w:val="28"/>
        </w:rPr>
        <w:t>После битвы под Смоленском отступление все тяжелее сказывалось на моральном состоя</w:t>
        <w:softHyphen/>
        <w:t>нии русской армии, подрывая ее боевой дух, Александру ничего не оставалось делать, как решить наконец вопрос о едином командова</w:t>
        <w:softHyphen/>
        <w:t>нии. С неохотой он назначил главнокомандую</w:t>
        <w:softHyphen/>
        <w:t>щим М.И. Кутузова, который в мае 1812 г. блестяще завершил войну с Турцией и добился крупного дипломатического успеха при подпи</w:t>
        <w:softHyphen/>
        <w:t>сании мирного договора. Прибытие Кутузова в армию стало первым радостным событием за долгое время отступления. Генеральное сражение было решено дать не</w:t>
        <w:softHyphen/>
        <w:t>далеко от Москвы у села</w:t>
      </w:r>
      <w:r>
        <w:rPr>
          <w:b/>
          <w:bCs/>
          <w:sz w:val="28"/>
        </w:rPr>
        <w:t xml:space="preserve"> Бородино</w:t>
      </w:r>
      <w:r>
        <w:rPr>
          <w:sz w:val="28"/>
        </w:rPr>
        <w:t xml:space="preserve"> при пример</w:t>
        <w:softHyphen/>
        <w:t xml:space="preserve">но равном соотношении сил. Оно состоялось </w:t>
      </w:r>
      <w:r>
        <w:rPr>
          <w:b/>
          <w:bCs/>
          <w:sz w:val="28"/>
        </w:rPr>
        <w:t>26</w:t>
      </w:r>
      <w:r>
        <w:rPr>
          <w:sz w:val="28"/>
        </w:rPr>
        <w:t xml:space="preserve"> </w:t>
      </w:r>
      <w:r>
        <w:rPr>
          <w:b/>
          <w:bCs/>
          <w:sz w:val="28"/>
        </w:rPr>
        <w:t>августа 1812 г.</w:t>
      </w:r>
      <w:r>
        <w:rPr>
          <w:sz w:val="28"/>
        </w:rPr>
        <w:t xml:space="preserve"> и стало яркой страницей в исто</w:t>
        <w:softHyphen/>
        <w:t>рии русского военного искусства, продемонст</w:t>
        <w:softHyphen/>
        <w:t>рировало высокие боевые качества армии и во</w:t>
        <w:softHyphen/>
        <w:t>лю к победе. 1 сентября в дерев</w:t>
        <w:softHyphen/>
        <w:t>не Фили состоялся военный совет, на котором было принято решение оставить Москву с це</w:t>
        <w:softHyphen/>
        <w:t>лью сохранения боеспособной армии. 2 сентяб</w:t>
        <w:softHyphen/>
        <w:t>ря войска Наполеона заняли древнюю столицу, Почти сразу же в городе, оставленном боль</w:t>
        <w:softHyphen/>
        <w:t>шинством жителей, ушедших вместе с армией, начались пожары. Трижды Наполеон посыла предложения о начале мирных переговоров, но Александр отказывался их обсуждать. Русская армия отошла к Тарутину и стала там лагерем, прикрывая оружейные заводы и дорогу в не разграбленные районы страны. Получив подкреп</w:t>
        <w:softHyphen/>
        <w:t>ление и продовольствие, отдохнув, за эти три недели армия восстановила боеспособность и была готова продолжить войну. В это время набирало силу партизанское движение, подлинными героями которого ста</w:t>
        <w:softHyphen/>
        <w:t>ли. Война с самого начала приобрела народный характер. Наполеон, оставив разорен</w:t>
        <w:softHyphen/>
        <w:t>ную Москву 7 октября, потерял за месяц около 30 000 человек. В сражениях при Тарутине и Малоярославце французы потерпели пораже</w:t>
        <w:softHyphen/>
        <w:t>ние и были вынуждены отступать по разграб</w:t>
        <w:softHyphen/>
        <w:t>ленной Смоленской дороге под ударами лету</w:t>
        <w:softHyphen/>
        <w:t>чей кавалерии, регулярных частей и партизан. Отступление стало приобретать все более тяжёлый и беспорядочный характер. В декабре остатки войск Наполеона переправились через Неман. Так окончилось нашествие «великой армии» Наполеона на Россию. Преследовавшая Наполеона русская армия также несла большие потери, поэтому Кутузов склонялся к решению закончить войну, но Александр опасался возвращения Наполеона, и поэтому 1813-1814 гг. русская армия прове</w:t>
        <w:softHyphen/>
        <w:t>ла в заграничном походе, освобождая Европу от Наполеона. Была создана новая коалиция в составе Англии, России, Австрии, Пруссии и Швеции. Осенью в битве под Лейпцигом напо</w:t>
        <w:softHyphen/>
        <w:t>леоновские войска потерпели поражение и со</w:t>
        <w:softHyphen/>
        <w:t>юзники вступили в Париж. В результате по</w:t>
        <w:softHyphen/>
        <w:t>слевоенное устройство в Европе определялось решениями</w:t>
      </w:r>
      <w:r>
        <w:rPr>
          <w:b/>
          <w:bCs/>
          <w:sz w:val="28"/>
        </w:rPr>
        <w:t xml:space="preserve"> Венского конгресса.</w:t>
      </w:r>
      <w:r>
        <w:rPr>
          <w:sz w:val="28"/>
        </w:rPr>
        <w:t xml:space="preserve"> Герцогство Варшавское отходило к России, и в ее составе появилось царство Польское, которому Алек</w:t>
        <w:softHyphen/>
        <w:t>сандр даровал конституцию, сейм с законода</w:t>
        <w:softHyphen/>
        <w:t>тельной властью, национальное правительство из 5 человек и собственную армию в 40 000 человек. Тем не менее движение за независи</w:t>
        <w:softHyphen/>
        <w:t>мость Польши привело к восстанию 1830-1831 гг. Оно было подавлено, и Польша поте</w:t>
        <w:softHyphen/>
        <w:t>ряла не только конституцию, но и внутреннюю автономию.</w:t>
      </w:r>
    </w:p>
    <w:p>
      <w:pPr>
        <w:pStyle w:val="Normal"/>
        <w:spacing w:before="20" w:after="0"/>
        <w:ind w:left="540" w:firstLine="360"/>
        <w:jc w:val="both"/>
        <w:rPr>
          <w:sz w:val="28"/>
        </w:rPr>
      </w:pPr>
      <w:r>
        <w:rPr>
          <w:sz w:val="28"/>
        </w:rPr>
        <w:t>.</w:t>
      </w:r>
    </w:p>
    <w:p>
      <w:pPr>
        <w:pStyle w:val="Normal"/>
        <w:ind w:left="540" w:firstLine="360"/>
        <w:jc w:val="both"/>
        <w:rPr>
          <w:sz w:val="28"/>
        </w:rPr>
      </w:pPr>
      <w:r>
        <w:rPr>
          <w:sz w:val="28"/>
        </w:rPr>
      </w:r>
    </w:p>
    <w:p>
      <w:pPr>
        <w:pStyle w:val="Normal"/>
        <w:ind w:left="540" w:firstLine="360"/>
        <w:jc w:val="both"/>
        <w:rPr/>
      </w:pPr>
      <w:r>
        <w:rPr>
          <w:sz w:val="28"/>
        </w:rPr>
        <w:t xml:space="preserve">В </w:t>
      </w:r>
      <w:r>
        <w:rPr>
          <w:b/>
          <w:bCs/>
          <w:sz w:val="28"/>
        </w:rPr>
        <w:t>1815 г.</w:t>
      </w:r>
      <w:r>
        <w:rPr>
          <w:sz w:val="28"/>
        </w:rPr>
        <w:t xml:space="preserve"> монархи России, Пруссии и Авст</w:t>
        <w:softHyphen/>
        <w:t xml:space="preserve">рии подписали договор о создании </w:t>
      </w:r>
      <w:r>
        <w:rPr>
          <w:b/>
          <w:bCs/>
          <w:sz w:val="28"/>
        </w:rPr>
        <w:t>Священного союза</w:t>
      </w:r>
      <w:r>
        <w:rPr>
          <w:sz w:val="28"/>
        </w:rPr>
        <w:t>, который должен был следить за испол</w:t>
        <w:softHyphen/>
        <w:t>нением решений Венского конгресса. Таким образом закончился для Европы длительный период наполеоновских войн.</w:t>
      </w:r>
    </w:p>
    <w:p>
      <w:pPr>
        <w:pStyle w:val="Normal"/>
        <w:ind w:left="540" w:firstLine="360"/>
        <w:jc w:val="both"/>
        <w:rPr>
          <w:b/>
          <w:b/>
          <w:bCs/>
          <w:i/>
          <w:i/>
          <w:iCs/>
          <w:sz w:val="28"/>
        </w:rPr>
      </w:pPr>
      <w:r>
        <w:rPr>
          <w:b/>
          <w:bCs/>
          <w:i/>
          <w:iCs/>
          <w:sz w:val="28"/>
        </w:rPr>
        <w:t>Восточный вопрос.</w:t>
      </w:r>
    </w:p>
    <w:p>
      <w:pPr>
        <w:pStyle w:val="Normal"/>
        <w:spacing w:before="40" w:after="0"/>
        <w:ind w:left="540" w:firstLine="360"/>
        <w:jc w:val="both"/>
        <w:rPr/>
      </w:pPr>
      <w:r>
        <w:rPr>
          <w:sz w:val="28"/>
        </w:rPr>
        <w:t>В конце правления Александра и практиче</w:t>
        <w:softHyphen/>
        <w:t>ски все николаевское царствование главной проблемой оставался восточный вопрос. После подписания Георгиевского трактата в 1783 г. и успешного завершения русско-турец</w:t>
        <w:softHyphen/>
        <w:t>ких войн граница Российской империи вплот</w:t>
        <w:softHyphen/>
        <w:t>ную подошла к Кавказскому хребту. Оконча</w:t>
        <w:softHyphen/>
        <w:t>тельно присоединение Восточной Грузии к России было объявлено манифестом 1801 г. Со</w:t>
        <w:softHyphen/>
        <w:t>перничество за территорию Грузии привело к войне с Персией в 1804-1813 гг. Ее результатом стало укрепление российского влияния в Гру</w:t>
        <w:softHyphen/>
        <w:t>зии и на западном берегу Каспийского моря.</w:t>
      </w:r>
    </w:p>
    <w:p>
      <w:pPr>
        <w:pStyle w:val="Normal"/>
        <w:ind w:left="540" w:firstLine="360"/>
        <w:jc w:val="both"/>
        <w:rPr/>
      </w:pPr>
      <w:r>
        <w:rPr>
          <w:sz w:val="28"/>
        </w:rPr>
        <w:t>Но самым сложным оставался вопрос о вза</w:t>
        <w:softHyphen/>
        <w:t>имоотношениях с горским населением Кавка</w:t>
        <w:softHyphen/>
        <w:t>за, сопротивлявшимся русскому завоеванию. Организованное наступление на горцев на</w:t>
        <w:softHyphen/>
        <w:t>чалось в 1817 г. Национально-освободительное движение против русского владычества приня</w:t>
        <w:softHyphen/>
        <w:t>ло характер религиозной войны с иноверцами. Горцы, исповедующие ислам, объединялись для ведения священной войны с «неверными». В это время на территории Чечни и Дагестана сложилось теократическое государство во главе с имамом Кази-муллой. Одним из его преемников стал</w:t>
      </w:r>
      <w:r>
        <w:rPr>
          <w:b/>
          <w:bCs/>
          <w:sz w:val="28"/>
        </w:rPr>
        <w:t xml:space="preserve"> Шамиль,</w:t>
      </w:r>
      <w:r>
        <w:rPr>
          <w:sz w:val="28"/>
        </w:rPr>
        <w:t xml:space="preserve"> воз</w:t>
        <w:softHyphen/>
        <w:t>главивший  национально-освободительную борьбу горцев и сумевший организовать актив</w:t>
        <w:softHyphen/>
        <w:t>ное сопротивление русским отрядам. Война продолжалась более 40 лет и оказалась очень тяжелой для обеих сторон. Решающего переве</w:t>
        <w:softHyphen/>
        <w:t>са России удалось добиться только после пле</w:t>
        <w:softHyphen/>
        <w:t>нения Шамиля в 1859 г., а в 1864 г. присоеди</w:t>
        <w:softHyphen/>
        <w:t>нение Кавказа было завершено.</w:t>
      </w:r>
    </w:p>
    <w:p>
      <w:pPr>
        <w:pStyle w:val="Normal"/>
        <w:spacing w:before="20" w:after="0"/>
        <w:ind w:left="540" w:firstLine="360"/>
        <w:jc w:val="both"/>
        <w:rPr/>
      </w:pPr>
      <w:r>
        <w:rPr>
          <w:sz w:val="28"/>
        </w:rPr>
        <w:t>Взаимоотношения с Турцией и Ираном, многолетняя Кавказская война привели не только к расширению территории Российской империи, но также и к расходованию огром</w:t>
        <w:softHyphen/>
        <w:t>ных средств и росту внешнего долга России</w:t>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30.</w:t>
      </w:r>
      <w:r>
        <w:rPr>
          <w:b/>
          <w:bCs/>
          <w:sz w:val="28"/>
        </w:rPr>
        <w:t xml:space="preserve"> Внутренняя политика Николая </w:t>
      </w:r>
      <w:r>
        <w:rPr>
          <w:b/>
          <w:bCs/>
          <w:sz w:val="28"/>
          <w:lang w:val="en-US"/>
        </w:rPr>
        <w:t>I</w:t>
      </w:r>
      <w:r>
        <w:rPr>
          <w:b/>
          <w:bCs/>
          <w:sz w:val="28"/>
        </w:rPr>
        <w:t xml:space="preserve">. Общественное движение 20-х – 50-х гг. </w:t>
      </w:r>
      <w:r>
        <w:rPr>
          <w:b/>
          <w:bCs/>
          <w:sz w:val="28"/>
          <w:lang w:val="en-US"/>
        </w:rPr>
        <w:t>XIX</w:t>
      </w:r>
      <w:r>
        <w:rPr>
          <w:b/>
          <w:bCs/>
          <w:sz w:val="28"/>
        </w:rPr>
        <w:t xml:space="preserve"> гг. века.</w:t>
      </w:r>
    </w:p>
    <w:p>
      <w:pPr>
        <w:pStyle w:val="Normal"/>
        <w:ind w:left="540" w:firstLine="360"/>
        <w:jc w:val="both"/>
        <w:rPr>
          <w:b/>
          <w:b/>
          <w:bCs/>
          <w:i/>
          <w:i/>
          <w:iCs/>
          <w:sz w:val="28"/>
        </w:rPr>
      </w:pPr>
      <w:r>
        <w:rPr>
          <w:b/>
          <w:bCs/>
          <w:i/>
          <w:iCs/>
          <w:sz w:val="28"/>
        </w:rPr>
        <w:t>Внутренняя политика.</w:t>
      </w:r>
    </w:p>
    <w:p>
      <w:pPr>
        <w:pStyle w:val="Normal"/>
        <w:ind w:left="540" w:firstLine="360"/>
        <w:jc w:val="both"/>
        <w:rPr/>
      </w:pPr>
      <w:r>
        <w:rPr>
          <w:sz w:val="28"/>
        </w:rPr>
        <w:t>В отличие от Александра, третий внук Ека</w:t>
        <w:softHyphen/>
        <w:t>терины II либеральных склонностей и намере</w:t>
        <w:softHyphen/>
        <w:t>нии не проявлял. Вступив на престол в возрас</w:t>
        <w:softHyphen/>
        <w:t>те 30 лет, после службы в армии, Николай навсегда сохранил интерес к прежней деятель</w:t>
        <w:softHyphen/>
        <w:t>ности. Армейская организация была для него идеалом и образцом для организации общест</w:t>
        <w:softHyphen/>
        <w:t>венной. Царь принимал активное участие в следст</w:t>
        <w:softHyphen/>
        <w:t>вии по делу декабристов: присутствовал на до</w:t>
        <w:softHyphen/>
        <w:t>просах, знакомился с их идеями по преобразо</w:t>
        <w:softHyphen/>
        <w:t>ванию общества. В результате Николай пришел к выводу о том, что непорядки значи</w:t>
        <w:softHyphen/>
        <w:t>тельны и недовольство многих имело основа</w:t>
        <w:softHyphen/>
        <w:t>ние. Уже в первые месяцы царствования он за</w:t>
        <w:softHyphen/>
        <w:t>явил, что сознает необходимость серьезных преобразований в России.</w:t>
      </w:r>
    </w:p>
    <w:p>
      <w:pPr>
        <w:pStyle w:val="Normal"/>
        <w:ind w:left="540" w:firstLine="360"/>
        <w:jc w:val="both"/>
        <w:rPr/>
      </w:pPr>
      <w:r>
        <w:rPr>
          <w:sz w:val="28"/>
        </w:rPr>
        <w:t>По приказу императора была составлена осо</w:t>
        <w:softHyphen/>
        <w:t>бая записка, в которую включили сведения о планах и проектах декабристов, полученных во время допросов. Наиболее значительными меропри</w:t>
        <w:softHyphen/>
        <w:t>ятиями власти</w:t>
      </w:r>
      <w:r>
        <w:rPr>
          <w:b/>
          <w:bCs/>
          <w:sz w:val="28"/>
        </w:rPr>
        <w:t xml:space="preserve"> в 30-50</w:t>
      </w:r>
      <w:r>
        <w:rPr>
          <w:sz w:val="28"/>
        </w:rPr>
        <w:t xml:space="preserve"> </w:t>
      </w:r>
      <w:r>
        <w:rPr>
          <w:b/>
          <w:bCs/>
          <w:sz w:val="28"/>
        </w:rPr>
        <w:t>гг.</w:t>
      </w:r>
      <w:r>
        <w:rPr>
          <w:sz w:val="28"/>
        </w:rPr>
        <w:t xml:space="preserve"> XIX в. становятся:</w:t>
      </w:r>
    </w:p>
    <w:p>
      <w:pPr>
        <w:pStyle w:val="Normal"/>
        <w:ind w:left="540" w:firstLine="360"/>
        <w:jc w:val="both"/>
        <w:rPr/>
      </w:pPr>
      <w:r>
        <w:rPr>
          <w:sz w:val="28"/>
        </w:rPr>
        <w:t xml:space="preserve">• </w:t>
      </w:r>
      <w:r>
        <w:rPr>
          <w:sz w:val="28"/>
        </w:rPr>
        <w:t>реформа управления государственными крестьянами;</w:t>
      </w:r>
    </w:p>
    <w:p>
      <w:pPr>
        <w:pStyle w:val="Normal"/>
        <w:spacing w:before="60" w:after="0"/>
        <w:ind w:left="540" w:firstLine="360"/>
        <w:jc w:val="both"/>
        <w:rPr>
          <w:sz w:val="28"/>
        </w:rPr>
      </w:pPr>
      <w:r>
        <w:rPr>
          <w:sz w:val="28"/>
        </w:rPr>
        <w:t xml:space="preserve">• </w:t>
      </w:r>
      <w:r>
        <w:rPr>
          <w:sz w:val="28"/>
        </w:rPr>
        <w:t>работа по систематизации законодательства;</w:t>
      </w:r>
    </w:p>
    <w:p>
      <w:pPr>
        <w:pStyle w:val="Normal"/>
        <w:spacing w:before="40" w:after="0"/>
        <w:ind w:left="540" w:firstLine="360"/>
        <w:jc w:val="both"/>
        <w:rPr>
          <w:sz w:val="28"/>
        </w:rPr>
      </w:pPr>
      <w:r>
        <w:rPr>
          <w:sz w:val="28"/>
        </w:rPr>
        <w:t xml:space="preserve">• </w:t>
      </w:r>
      <w:r>
        <w:rPr>
          <w:sz w:val="28"/>
        </w:rPr>
        <w:t>денежная</w:t>
      </w:r>
      <w:r>
        <w:rPr>
          <w:b/>
          <w:bCs/>
          <w:sz w:val="28"/>
        </w:rPr>
        <w:t xml:space="preserve"> </w:t>
      </w:r>
      <w:r>
        <w:rPr>
          <w:sz w:val="28"/>
        </w:rPr>
        <w:t>реформа</w:t>
      </w:r>
      <w:r>
        <w:rPr>
          <w:b/>
          <w:bCs/>
          <w:sz w:val="28"/>
        </w:rPr>
        <w:t>.</w:t>
      </w:r>
    </w:p>
    <w:p>
      <w:pPr>
        <w:pStyle w:val="Normal"/>
        <w:ind w:left="540" w:firstLine="360"/>
        <w:jc w:val="both"/>
        <w:rPr/>
      </w:pPr>
      <w:r>
        <w:rPr>
          <w:sz w:val="28"/>
        </w:rPr>
        <w:t>Основная заслуга в привлечении внимания царя к крестьянскому вопросу принадлежит П.Д. Киселеву. Киселев был назначен министром государственных имуществ и в этом качестве провел реорганиза</w:t>
        <w:softHyphen/>
        <w:t>цию управления государственными крестьяна</w:t>
        <w:softHyphen/>
        <w:t>ми в 1837-1841 гг. Для них были установлены фиксированные размеры податей и набора рек</w:t>
        <w:softHyphen/>
        <w:t>рутов, открывались школы, больницы, лавки, увеличивались земельные наделы. Всего же за годы царствования Николая действовало 11 секретных комитетов по обсуж</w:t>
        <w:softHyphen/>
        <w:t>дению крестьянского вопроса, и было принято большое количество законов, смягчавших наи</w:t>
        <w:softHyphen/>
        <w:t>более тяжелые проявления крепостничества. Сам царь считал необходимым решать кресть</w:t>
        <w:softHyphen/>
        <w:t>янский вопрос постепенно, без потрясений, при помощи частных мер. Работы по систематизации законодательст</w:t>
        <w:softHyphen/>
        <w:t>ва были поручены возвратившемуся к актив</w:t>
        <w:softHyphen/>
        <w:t>ной государственной деятельности Сперанско</w:t>
        <w:softHyphen/>
        <w:t>му. Он отказался от прежних идей трансформации самодержавной власти, считая своей главной задачей наведение порядка в за</w:t>
        <w:softHyphen/>
        <w:t>конодательстве. Сперанский возглавил</w:t>
      </w:r>
      <w:r>
        <w:rPr>
          <w:b/>
          <w:bCs/>
          <w:sz w:val="28"/>
        </w:rPr>
        <w:t xml:space="preserve"> II От</w:t>
        <w:softHyphen/>
        <w:t>деление императорской канцелярии,</w:t>
      </w:r>
      <w:r>
        <w:rPr>
          <w:sz w:val="28"/>
        </w:rPr>
        <w:t xml:space="preserve"> прово</w:t>
        <w:softHyphen/>
        <w:t>дившее все кодификационные работы. Под его руководством были расположены в хронологи</w:t>
        <w:softHyphen/>
        <w:t>ческом порядке, приведены в соответствие между собой и изданы все законы, вышедшие после принятия Соборного Уложения в 1649 г. Еще одним удачным мероприятием прави</w:t>
        <w:softHyphen/>
        <w:t xml:space="preserve">тельства была </w:t>
      </w:r>
      <w:r>
        <w:rPr>
          <w:b/>
          <w:bCs/>
          <w:sz w:val="28"/>
        </w:rPr>
        <w:t>денежная реформа</w:t>
      </w:r>
      <w:r>
        <w:rPr>
          <w:sz w:val="28"/>
        </w:rPr>
        <w:t xml:space="preserve">, проведенная министром финансов </w:t>
      </w:r>
      <w:r>
        <w:rPr>
          <w:b/>
          <w:bCs/>
          <w:sz w:val="28"/>
        </w:rPr>
        <w:t>Е.Ф. Канкриным</w:t>
      </w:r>
      <w:r>
        <w:rPr>
          <w:sz w:val="28"/>
        </w:rPr>
        <w:t>, зани</w:t>
        <w:softHyphen/>
        <w:t xml:space="preserve">мавшим этот пост 17 лет. </w:t>
      </w:r>
    </w:p>
    <w:p>
      <w:pPr>
        <w:pStyle w:val="Normal"/>
        <w:ind w:left="540" w:firstLine="360"/>
        <w:jc w:val="both"/>
        <w:rPr>
          <w:b/>
          <w:b/>
          <w:bCs/>
          <w:i/>
          <w:i/>
          <w:iCs/>
          <w:sz w:val="28"/>
        </w:rPr>
      </w:pPr>
      <w:r>
        <w:rPr>
          <w:b/>
          <w:bCs/>
          <w:i/>
          <w:iCs/>
          <w:sz w:val="28"/>
        </w:rPr>
      </w:r>
    </w:p>
    <w:p>
      <w:pPr>
        <w:pStyle w:val="Normal"/>
        <w:spacing w:before="20" w:after="0"/>
        <w:ind w:left="540" w:right="-1" w:firstLine="360"/>
        <w:jc w:val="both"/>
        <w:rPr>
          <w:b/>
          <w:b/>
          <w:bCs/>
          <w:i/>
          <w:i/>
          <w:iCs/>
          <w:sz w:val="28"/>
        </w:rPr>
      </w:pPr>
      <w:r>
        <w:rPr>
          <w:b/>
          <w:bCs/>
          <w:i/>
          <w:iCs/>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ind w:left="540" w:firstLine="360"/>
        <w:jc w:val="both"/>
        <w:rPr/>
      </w:pPr>
      <w:r>
        <w:rPr>
          <w:sz w:val="28"/>
        </w:rPr>
        <w:t>Своей главной зада</w:t>
        <w:softHyphen/>
        <w:t>чей он считал наведение порядка в денежном обращении. Внешний долг и большие военные расходы в наследство брату оставил Александр I. Канкрин ввел жесткий контроль над государственными расходами, облагал по</w:t>
        <w:softHyphen/>
        <w:t>шлинами ввозимые товары. В 1839-1843 гг. была проведена реформа, по которой в основу денежного обращения был положен серебря</w:t>
        <w:softHyphen/>
        <w:t>ный рубль, обменивающийся на ассигнации в соотношении один к шести. Эта реформа оказа</w:t>
        <w:softHyphen/>
        <w:t>ла благоприятное воздействие на экономику России. Особый взгляд на роль и обязанности монар</w:t>
        <w:softHyphen/>
        <w:t>ха, присущий Николаю I, нашел свое выраже</w:t>
        <w:softHyphen/>
        <w:t>ние в создании специфического органа управления -</w:t>
      </w:r>
      <w:r>
        <w:rPr>
          <w:b/>
          <w:bCs/>
          <w:sz w:val="28"/>
        </w:rPr>
        <w:t xml:space="preserve"> Его Императорского</w:t>
      </w:r>
      <w:r>
        <w:rPr>
          <w:sz w:val="28"/>
        </w:rPr>
        <w:t xml:space="preserve"> </w:t>
      </w:r>
      <w:r>
        <w:rPr>
          <w:b/>
          <w:bCs/>
          <w:sz w:val="28"/>
        </w:rPr>
        <w:t>Величества</w:t>
      </w:r>
      <w:r>
        <w:rPr>
          <w:sz w:val="28"/>
        </w:rPr>
        <w:t xml:space="preserve"> </w:t>
      </w:r>
      <w:r>
        <w:rPr>
          <w:b/>
          <w:bCs/>
          <w:sz w:val="28"/>
        </w:rPr>
        <w:t>Собственной канцелярии.</w:t>
      </w:r>
      <w:r>
        <w:rPr>
          <w:sz w:val="28"/>
        </w:rPr>
        <w:t xml:space="preserve"> Дела, которые Николай считал важнейшими или трудными, требующими пристального внимания, выделя</w:t>
        <w:softHyphen/>
        <w:t>лись для особого надзора из общей системы центрального управления и переводились под контроль императора. Печальную известность приобрело</w:t>
      </w:r>
      <w:r>
        <w:rPr>
          <w:b/>
          <w:bCs/>
          <w:sz w:val="28"/>
        </w:rPr>
        <w:t xml:space="preserve"> III Отделение императорской кан</w:t>
        <w:softHyphen/>
        <w:t>целярии,</w:t>
      </w:r>
      <w:r>
        <w:rPr>
          <w:sz w:val="28"/>
        </w:rPr>
        <w:t xml:space="preserve"> созданное для политического надзо</w:t>
        <w:softHyphen/>
        <w:t>ра за «состоянием и движением умов населе</w:t>
        <w:softHyphen/>
        <w:t xml:space="preserve">ния». Надзор осуществлялся через специально созданный корпус жандармов, находившихся в ведении III Отделения и его шефа — </w:t>
      </w:r>
      <w:r>
        <w:rPr>
          <w:b/>
          <w:bCs/>
          <w:sz w:val="28"/>
        </w:rPr>
        <w:t xml:space="preserve">А.Х. Бен-кендорфа. </w:t>
      </w:r>
      <w:r>
        <w:rPr>
          <w:sz w:val="28"/>
        </w:rPr>
        <w:t>Страна разделялась на жандармские округа, во главе которых стояли генералы с большим штатом подчиненных. Они осуществ</w:t>
        <w:softHyphen/>
        <w:t>ляли сыск и следствие по политическим делам, наблюдали за литературой и ведали цензурой, занимались крупнейшими должностными и уголовными преступлениями, то есть реально контролировали все сферы жизни. Годы правления Николая традиционно счи</w:t>
        <w:softHyphen/>
        <w:t>тают временем невиданного роста бюрократиз</w:t>
        <w:softHyphen/>
        <w:t>ма. Стремление царя поставить по контроль все и вся, навести порядок и добиться эффек</w:t>
        <w:softHyphen/>
        <w:t>тивного ведения дел привели к росту числа чи</w:t>
        <w:softHyphen/>
        <w:t>новников в 4 раза. Чиновник стал важней</w:t>
        <w:softHyphen/>
        <w:t>шей фигурой общественной жизни, бюрокра</w:t>
        <w:softHyphen/>
        <w:t>тия — господствующей силой общества и са</w:t>
        <w:softHyphen/>
        <w:t>мым действенным орудием самодержавной власти.</w:t>
      </w:r>
    </w:p>
    <w:p>
      <w:pPr>
        <w:pStyle w:val="Normal"/>
        <w:ind w:left="540" w:firstLine="360"/>
        <w:jc w:val="both"/>
        <w:rPr>
          <w:b/>
          <w:b/>
          <w:bCs/>
          <w:i/>
          <w:i/>
          <w:iCs/>
          <w:sz w:val="28"/>
        </w:rPr>
      </w:pPr>
      <w:r>
        <w:rPr>
          <w:b/>
          <w:bCs/>
          <w:i/>
          <w:iCs/>
          <w:sz w:val="28"/>
        </w:rPr>
        <w:t>Общественное движение.</w:t>
      </w:r>
    </w:p>
    <w:p>
      <w:pPr>
        <w:pStyle w:val="Normal"/>
        <w:ind w:left="540" w:firstLine="360"/>
        <w:jc w:val="both"/>
        <w:rPr/>
      </w:pPr>
      <w:r>
        <w:rPr>
          <w:sz w:val="28"/>
        </w:rPr>
        <w:t>В первые годы царствования Николая Павловича его стремление навести порядок в государственных учрежде</w:t>
        <w:softHyphen/>
        <w:t>ниях искоренить злоупотребления и утвердить закон</w:t>
        <w:softHyphen/>
        <w:t>ность внушали обществу надежды на изменения к лучше</w:t>
        <w:softHyphen/>
        <w:t>му. Николая I даже сравнивали с Петром I. Но иллюзии быстро развеялись. В конце 20-х — начале 30-х гг. центром общественного брожения становится Московский университет. Среди его студентов возникают кружки, в которых разрабатываются планы ведения антиправительственной агитации, вооруженного восстания и введения конституционного правления. Группу сторонников республики и утопического социализма объединили вокруг себя в начале 30-х гг. А. И. Герцен и Н. П. Огарёв. Все эти студенческие обще</w:t>
        <w:softHyphen/>
        <w:t>ства существовали недолго, они были обнаружены и раз</w:t>
        <w:softHyphen/>
        <w:t>громлены. В это же время студент Московского университета В. Г. Белинский (1811—1848) организовал «Литературное общество 11 нумера», в котором об</w:t>
        <w:softHyphen/>
        <w:t>суждались его драма «Дмитрий Калинин», вопросы фи</w:t>
        <w:softHyphen/>
        <w:t xml:space="preserve">лософии и эстетики. </w:t>
      </w:r>
    </w:p>
    <w:p>
      <w:pPr>
        <w:pStyle w:val="Normal"/>
        <w:ind w:left="540" w:firstLine="360"/>
        <w:jc w:val="both"/>
        <w:rPr/>
      </w:pPr>
      <w:r>
        <w:rPr>
          <w:sz w:val="28"/>
        </w:rPr>
        <w:t>В 1832 г. Белинский был отчислен из университета. Несколько дольше других просуществовал кружок В. Станкевича, также в Московском университете. Его отличала либеральная политическая умеренность. Участники кружка увлекались немецкой философией, особенно Гегелем, историей и литературой. После отъезда Станкевича на лечение за границу в 1837 г. кружок по</w:t>
        <w:softHyphen/>
        <w:t>степенно распался. С конца 30-х гг. либеральное направление приняло форму идейных течений западничества и славянофильства.</w:t>
      </w:r>
    </w:p>
    <w:p>
      <w:pPr>
        <w:pStyle w:val="Normal"/>
        <w:ind w:left="540" w:firstLine="360"/>
        <w:jc w:val="both"/>
        <w:rPr/>
      </w:pPr>
      <w:r>
        <w:rPr>
          <w:b/>
          <w:bCs/>
          <w:sz w:val="28"/>
        </w:rPr>
        <w:t>Славянофилы</w:t>
      </w:r>
      <w:r>
        <w:rPr>
          <w:i/>
          <w:iCs/>
          <w:sz w:val="28"/>
        </w:rPr>
        <w:t xml:space="preserve"> —</w:t>
      </w:r>
      <w:r>
        <w:rPr>
          <w:sz w:val="28"/>
        </w:rPr>
        <w:t xml:space="preserve"> в основном мыслители и публицис</w:t>
        <w:softHyphen/>
        <w:t>ты идеализировали допетровскую Русь, настаивали на ее самобытности, которую они усматривали в крестьянской общине, чуждой социальной вражды, и в православии. Эти черты, по их мне</w:t>
        <w:softHyphen/>
        <w:t>нию, обеспечат мирный путь общественных преобразо</w:t>
        <w:softHyphen/>
        <w:t>ваний в стране. Россия должна была вернуться к земским соборам, но без крепостного права.</w:t>
      </w:r>
    </w:p>
    <w:p>
      <w:pPr>
        <w:pStyle w:val="Normal"/>
        <w:ind w:left="540" w:firstLine="360"/>
        <w:jc w:val="both"/>
        <w:rPr/>
      </w:pPr>
      <w:r>
        <w:rPr>
          <w:b/>
          <w:bCs/>
          <w:sz w:val="28"/>
        </w:rPr>
        <w:t>Западники</w:t>
      </w:r>
      <w:r>
        <w:rPr>
          <w:i/>
          <w:iCs/>
          <w:sz w:val="28"/>
        </w:rPr>
        <w:t xml:space="preserve"> —</w:t>
      </w:r>
      <w:r>
        <w:rPr>
          <w:sz w:val="28"/>
        </w:rPr>
        <w:t xml:space="preserve"> преимущественно историки и литерато</w:t>
        <w:softHyphen/>
        <w:t>ры были сторонниками европейского пути развития и выступали за мирный переход к парламентскому строю. Однако в главном позиции сла</w:t>
        <w:softHyphen/>
        <w:t>вянофилов и западников совпадали: они выступали за проведение политических и социальных реформ сверху, против революций.</w:t>
      </w:r>
    </w:p>
    <w:p>
      <w:pPr>
        <w:pStyle w:val="Normal"/>
        <w:ind w:left="540" w:firstLine="360"/>
        <w:jc w:val="both"/>
        <w:rPr/>
      </w:pPr>
      <w:r>
        <w:rPr>
          <w:b/>
          <w:bCs/>
          <w:sz w:val="28"/>
        </w:rPr>
        <w:t>Радикальное направление</w:t>
      </w:r>
      <w:r>
        <w:rPr>
          <w:sz w:val="28"/>
        </w:rPr>
        <w:t xml:space="preserve"> сформировалось вокруг жур</w:t>
        <w:softHyphen/>
        <w:t>налов «Современник» и «Отечественные записки», в ко</w:t>
        <w:softHyphen/>
        <w:t>торых выступали В. Г. Белинский, А. И. Герцен и Н. А. Некрасов. Сторонники этого направления также считали, что Россия пойдет по европейскому пути, но в отличие от либералов полагали, что революционные по</w:t>
        <w:softHyphen/>
        <w:t>трясения неизбежны.</w:t>
      </w:r>
    </w:p>
    <w:p>
      <w:pPr>
        <w:pStyle w:val="Normal"/>
        <w:ind w:left="540" w:firstLine="360"/>
        <w:jc w:val="both"/>
        <w:rPr/>
      </w:pPr>
      <w:r>
        <w:rPr>
          <w:sz w:val="28"/>
        </w:rPr>
        <w:t>Герцен, отмежевавшись в конце 40-х гг. от западниче</w:t>
        <w:softHyphen/>
        <w:t xml:space="preserve">ства и восприняв ряд идей славянофилов, пришел к идее </w:t>
      </w:r>
      <w:r>
        <w:rPr>
          <w:b/>
          <w:bCs/>
          <w:sz w:val="28"/>
        </w:rPr>
        <w:t>русского социализма</w:t>
      </w:r>
      <w:r>
        <w:rPr>
          <w:i/>
          <w:iCs/>
          <w:sz w:val="28"/>
        </w:rPr>
        <w:t>.</w:t>
      </w:r>
      <w:r>
        <w:rPr>
          <w:sz w:val="28"/>
        </w:rPr>
        <w:t xml:space="preserve"> Он считал общину и артель основой будущего общественного устройства и предполагал само</w:t>
        <w:softHyphen/>
        <w:t>управление в общегосударственном масштабе и общест</w:t>
        <w:softHyphen/>
        <w:t>венную собственность на землю.</w:t>
      </w:r>
    </w:p>
    <w:p>
      <w:pPr>
        <w:pStyle w:val="Normal"/>
        <w:ind w:left="540" w:firstLine="360"/>
        <w:jc w:val="both"/>
        <w:rPr/>
      </w:pPr>
      <w:r>
        <w:rPr>
          <w:sz w:val="28"/>
        </w:rPr>
        <w:t>Самостоятельной фигурой в идейной оппозиции ни</w:t>
        <w:softHyphen/>
        <w:t xml:space="preserve">колаевскому правлению стал </w:t>
      </w:r>
      <w:r>
        <w:rPr>
          <w:i/>
          <w:iCs/>
          <w:sz w:val="28"/>
        </w:rPr>
        <w:t>Я.</w:t>
      </w:r>
      <w:r>
        <w:rPr>
          <w:sz w:val="28"/>
        </w:rPr>
        <w:t xml:space="preserve"> </w:t>
      </w:r>
      <w:r>
        <w:rPr>
          <w:i/>
          <w:iCs/>
          <w:sz w:val="28"/>
        </w:rPr>
        <w:t>Я. Чаадаев</w:t>
      </w:r>
      <w:r>
        <w:rPr>
          <w:sz w:val="28"/>
        </w:rPr>
        <w:t xml:space="preserve"> (1794—1856). Он в 1836 г. опубли</w:t>
        <w:softHyphen/>
        <w:t>ковал в журнале «Телескоп» первое из своих «Философи</w:t>
        <w:softHyphen/>
        <w:t>ческих писем», которое, по словам Герцена, «потрясло всю мыслящую Россию». Чаадаев дал весьма мрачную оценку исторического прошлого России и ее роли в ми</w:t>
        <w:softHyphen/>
        <w:t>ровой истории, он крайне пессимистически оценивал возможности общественного прогресса в России. Глав</w:t>
        <w:softHyphen/>
        <w:t>ной причиной отрыва России от европейской историче</w:t>
        <w:softHyphen/>
        <w:t>ской традиции Чаадаев считал отказ от католицизма в пользу религии рабства — православия. Правительство расценило «Письмо» как антиправительственное выступ</w:t>
        <w:softHyphen/>
        <w:t xml:space="preserve">ление: журнал был закрыт, издатель отправлен в ссылку, цензор уволен, а Чаадаев объявлен сумасшедшим и отдан под надзор полиции. </w:t>
      </w:r>
    </w:p>
    <w:p>
      <w:pPr>
        <w:pStyle w:val="Normal"/>
        <w:spacing w:before="20" w:after="0"/>
        <w:ind w:left="540" w:firstLine="360"/>
        <w:jc w:val="both"/>
        <w:rPr>
          <w:sz w:val="28"/>
        </w:rPr>
      </w:pPr>
      <w:r>
        <w:rPr>
          <w:sz w:val="28"/>
        </w:rPr>
      </w:r>
    </w:p>
    <w:p>
      <w:pPr>
        <w:pStyle w:val="Normal"/>
        <w:ind w:left="540" w:firstLine="360"/>
        <w:jc w:val="both"/>
        <w:rPr/>
      </w:pPr>
      <w:r>
        <w:rPr>
          <w:sz w:val="28"/>
        </w:rPr>
        <w:t>Значительное место в истории общественного дви</w:t>
        <w:softHyphen/>
        <w:t xml:space="preserve">жения 40-х гг. занимает общество, сложившееся вокруг социалиста-утописта </w:t>
      </w:r>
      <w:r>
        <w:rPr>
          <w:i/>
          <w:iCs/>
          <w:sz w:val="28"/>
        </w:rPr>
        <w:t>М. В. Буташевича-Петрашевского. С</w:t>
      </w:r>
      <w:r>
        <w:rPr>
          <w:sz w:val="28"/>
        </w:rPr>
        <w:t xml:space="preserve"> 1845 г. у него по пятницам собирались знакомые для обсуждения философских, литературных и обществен</w:t>
        <w:softHyphen/>
        <w:t>но-политических вопросов. Здесь бывали Ф. М. Достоев</w:t>
        <w:softHyphen/>
        <w:t>ский, А. Н. Майков, А. Н. Плещеев, М. Е. Салтыков, А. Г. Рубинштейн, П. П. Семенов. Постепенно вокруг кружка Петрашевского в Петербурге стали возникать от</w:t>
        <w:softHyphen/>
        <w:t>дельные нелегальные группы его сторонников. К 1849 г. часть петрашевцев, возлагавших надежды на крестьян</w:t>
        <w:softHyphen/>
        <w:t>скую революцию, начала обсуждать планы создания тай</w:t>
        <w:softHyphen/>
        <w:t>ного общества, целью которого было бы свержение са</w:t>
        <w:softHyphen/>
        <w:t>модержавия и уничтожение крепостничества. В апреле 1849 г. наиболее активные члены кружка были арестова</w:t>
        <w:softHyphen/>
        <w:t>ны, их намерения следственная комиссия расценила как опаснейший «заговор идей», и военный суд приговорил 21 петрашевца к смертной казни. В последний момент приговоренным было объявлено о замене смертной каз</w:t>
        <w:softHyphen/>
        <w:t>ни каторгой, арестантскими ротами и ссылкой на посе</w:t>
        <w:softHyphen/>
        <w:t>ление.</w:t>
      </w:r>
    </w:p>
    <w:p>
      <w:pPr>
        <w:pStyle w:val="Normal"/>
        <w:spacing w:before="20" w:after="0"/>
        <w:ind w:left="540" w:firstLine="360"/>
        <w:jc w:val="both"/>
        <w:rPr/>
      </w:pPr>
      <w:r>
        <w:rPr>
          <w:sz w:val="28"/>
        </w:rPr>
        <w:t>Период, названный А. И. Герценом «эпохой возбуж</w:t>
        <w:softHyphen/>
        <w:t>денных умственных интересов», закончился. В России наступила реакция. Новое оживление наступило лишь в 1856 г.</w:t>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31.</w:t>
      </w:r>
      <w:r>
        <w:rPr>
          <w:b/>
          <w:bCs/>
          <w:sz w:val="28"/>
        </w:rPr>
        <w:t xml:space="preserve"> Внешняя политика России в правление Николая </w:t>
      </w:r>
      <w:r>
        <w:rPr>
          <w:b/>
          <w:bCs/>
          <w:sz w:val="28"/>
          <w:lang w:val="en-US"/>
        </w:rPr>
        <w:t>I</w:t>
      </w:r>
      <w:r>
        <w:rPr>
          <w:b/>
          <w:bCs/>
          <w:sz w:val="28"/>
        </w:rPr>
        <w:t>. Крымская война и её итоги.</w:t>
      </w:r>
    </w:p>
    <w:p>
      <w:pPr>
        <w:pStyle w:val="Normal"/>
        <w:ind w:left="540" w:firstLine="360"/>
        <w:jc w:val="both"/>
        <w:rPr/>
      </w:pPr>
      <w:r>
        <w:rPr>
          <w:b/>
          <w:bCs/>
          <w:sz w:val="28"/>
        </w:rPr>
        <w:t xml:space="preserve">Войны с Турцией и Ираном (1826—1829). Обострение русско-английских противоречий. </w:t>
      </w:r>
      <w:r>
        <w:rPr>
          <w:sz w:val="28"/>
        </w:rPr>
        <w:t>В 1825 г. иранский шах получил известие о восстании в Пе</w:t>
        <w:softHyphen/>
        <w:t>тербурге. Оно было воспринято шахским правительством как подходящий момент для развязывания военных действий против России. Шах решил разорвать условия Гюлистанского договора 1813 г. и вернуть утраченные территории в Закав</w:t>
        <w:softHyphen/>
        <w:t>казье. Летом 1826 г. 60 000 иранская армия без объяв</w:t>
        <w:softHyphen/>
        <w:t>ления войны вторглась в Закавказье и двинулась в Восточную Грузию на Тифлис. Но войска генералов Ермолова, а по</w:t>
        <w:softHyphen/>
        <w:t>том Паскевича освободили захваченные районы. В ап</w:t>
        <w:softHyphen/>
        <w:t>реле 1827 г. военные действия были перенесены на террито</w:t>
        <w:softHyphen/>
        <w:t>рию Ирана. На помощь русским войскам поднялось местное армянское население. Русские войска захватили Тавриз, до</w:t>
        <w:softHyphen/>
        <w:t>рога на Тегеран была открыта. Шахское правительство было вынуждено пойти на предложенные условия мира. В 1828 г. был заключен Туркманчайский договор, по кото</w:t>
        <w:softHyphen/>
        <w:t>рому к России присоединялась Восточная Армения. Рос</w:t>
        <w:softHyphen/>
        <w:t>сия могла держать военный флот на Каспии. Шах должен был заплатить контрибуцию. Был нанесен сильный удар по позициям Англии в Закавказье. Чтобы сорвать выполнение договора, английские агенты спрово</w:t>
        <w:softHyphen/>
        <w:t>цировали нападение фанатичной толпы на российское по</w:t>
        <w:softHyphen/>
        <w:t>сольство в Тегеране. Заключение мира с Ираном позволяло России сосредото</w:t>
        <w:softHyphen/>
        <w:t>чить свое внимание на Османской империи, которая зани</w:t>
        <w:softHyphen/>
        <w:t>мала откровенно враждебную позицию по отношению к Рос</w:t>
        <w:softHyphen/>
        <w:t>сии. В апреле 1828 г. Россия объявила войну Турции. Боевые операции развернулись на Балканах и Кавказе. Война для России была крайне тяжелой. Армия была плохо оснащена технически, руководили ею довольно бездарные генералы, не хватало продовольствия, солдаты голодали. Но ценой больших усилий и потерь русская армия заняла дунайские княжества, блокировала Анапу, перешла Дунай. Генерал Дибич разгромил турок на Балканах, взял ряд кре</w:t>
        <w:softHyphen/>
        <w:t>постей на территории Болгарии, подошел к Константино</w:t>
        <w:softHyphen/>
        <w:t>полю. Однако русское правительство не пошло на захват Константинополя, не желая обострения отношений с дру</w:t>
        <w:softHyphen/>
        <w:t>гими европейскими державами.</w:t>
      </w:r>
      <w:r>
        <w:rPr>
          <w:b/>
          <w:bCs/>
          <w:sz w:val="28"/>
        </w:rPr>
        <w:t xml:space="preserve"> </w:t>
      </w:r>
      <w:r>
        <w:rPr>
          <w:sz w:val="28"/>
        </w:rPr>
        <w:t>Они не хотели полного раз</w:t>
        <w:softHyphen/>
        <w:t>грома Турции и заставили турецкого султана подписать Андрианопольский договор (сентябрь 1829). По этому договору Россия получала хотя и небольшие, но очень важные в стратегическом отношении территории: южную часть Бессарабии, Черноморское побережье Кавка</w:t>
        <w:softHyphen/>
        <w:t>за с крепостями Анапа и Поти, а также Ахалцихский паша</w:t>
        <w:softHyphen/>
        <w:t>лык. Проливы Босфор и Дарданеллы объявлялись откры</w:t>
        <w:softHyphen/>
        <w:t>тыми морями для торговых судов всех стран. Турция выплачивала контрибуцию. Греция по</w:t>
        <w:softHyphen/>
        <w:t>лучала полную независи</w:t>
        <w:softHyphen/>
        <w:t>мость, Сербия, Молдавия, Валахия— внутреннюю ав</w:t>
        <w:softHyphen/>
        <w:t>тономию. Позиции России на Балканах укрепились, Турция попала в диплома</w:t>
        <w:softHyphen/>
        <w:t>тическую зависимость от России. Активная внешняя политика России, с одной стороны, рас</w:t>
        <w:softHyphen/>
        <w:t>ширяла границы империи, укрепляла ее международное влияние, с другой стороны, вызывала недовольство ев</w:t>
        <w:softHyphen/>
        <w:t xml:space="preserve">ропейских держав, желание сдержать Россию. Открытое столкновение становилось неизбежным.  </w:t>
      </w:r>
    </w:p>
    <w:p>
      <w:pPr>
        <w:pStyle w:val="Normal"/>
        <w:spacing w:before="20" w:after="0"/>
        <w:ind w:left="540" w:right="-1" w:firstLine="360"/>
        <w:jc w:val="both"/>
        <w:rPr>
          <w:sz w:val="28"/>
        </w:rPr>
      </w:pPr>
      <w:r>
        <w:rPr>
          <w:sz w:val="28"/>
        </w:rPr>
      </w:r>
    </w:p>
    <w:p>
      <w:pPr>
        <w:pStyle w:val="Normal"/>
        <w:spacing w:before="20" w:after="0"/>
        <w:ind w:left="540" w:firstLine="360"/>
        <w:jc w:val="both"/>
        <w:rPr/>
      </w:pPr>
      <w:r>
        <w:rPr>
          <w:b/>
          <w:bCs/>
          <w:sz w:val="28"/>
        </w:rPr>
        <w:t xml:space="preserve">Кавказская война. </w:t>
      </w:r>
      <w:r>
        <w:rPr>
          <w:sz w:val="28"/>
        </w:rPr>
        <w:t xml:space="preserve">Главной причиной большой </w:t>
      </w:r>
      <w:r>
        <w:rPr>
          <w:b/>
          <w:bCs/>
          <w:sz w:val="28"/>
        </w:rPr>
        <w:t>Кавказской войны (1817—1864)</w:t>
      </w:r>
      <w:r>
        <w:rPr>
          <w:sz w:val="28"/>
        </w:rPr>
        <w:t xml:space="preserve"> стали попытки царского правительства распро</w:t>
        <w:softHyphen/>
        <w:t>странить свою власть на народы Дагестана, Чечни, Адыгеи, внедрить среди населения Кавказа российские законы и обы</w:t>
        <w:softHyphen/>
        <w:t>чаи. Это было столкновение двух непохожих культур, тради</w:t>
        <w:softHyphen/>
        <w:t xml:space="preserve">ций, образов жизни. План покорения Кавказа выдвинул </w:t>
      </w:r>
      <w:r>
        <w:rPr>
          <w:b/>
          <w:bCs/>
          <w:sz w:val="28"/>
        </w:rPr>
        <w:t>Ермолов</w:t>
      </w:r>
      <w:r>
        <w:rPr>
          <w:sz w:val="28"/>
        </w:rPr>
        <w:t>. Он предложил постро</w:t>
        <w:softHyphen/>
        <w:t>ить укрепленные линии с опорными крепостями в западной части региона по реке Кубань. Местное население частично сгонялось на постройку укреплений, дорог, мостов, облага</w:t>
        <w:softHyphen/>
        <w:t>лось разного рода денежными и натуральными повинностя</w:t>
        <w:softHyphen/>
        <w:t>ми, вытеснялось с равнин в горы. Непокорных горцев унич</w:t>
        <w:softHyphen/>
        <w:t>тожали целыми аулами. Покоренные земли отдавались казакам, чиновникам, офицерам. Продажа людей в рабство, выкупы за пленников были запрещены. Все это вызвало оже</w:t>
        <w:softHyphen/>
        <w:t>сточенное сопротивление, многочисленные восстания мес</w:t>
        <w:softHyphen/>
        <w:t>тного населения. Это привело к возникновению национально-освободитель</w:t>
        <w:softHyphen/>
        <w:t>ного движения горцев Кавказа, объявивших свя</w:t>
        <w:softHyphen/>
        <w:t>щенную войну с неверными. Движение горцев развивалось под знаменем ислама. 4. В 1834 г. имамом Чечни и Дагестана стал Шамиль. Под его руководством сложилось сильное военно-теократическое го</w:t>
        <w:softHyphen/>
        <w:t>сударство — имамат с дисциплинированной 20 000 армией. Шамиль отменил кре</w:t>
        <w:softHyphen/>
        <w:t>постное право, привилегии ханов и беков, объединил Чечню и Дагестан.</w:t>
      </w:r>
    </w:p>
    <w:p>
      <w:pPr>
        <w:pStyle w:val="Normal"/>
        <w:ind w:left="540" w:firstLine="360"/>
        <w:jc w:val="both"/>
        <w:rPr>
          <w:b/>
          <w:b/>
          <w:bCs/>
          <w:sz w:val="28"/>
        </w:rPr>
      </w:pPr>
      <w:r>
        <w:rPr>
          <w:sz w:val="28"/>
        </w:rPr>
        <w:t>В 40-х годах Шамиль нанес несколько поражений русским войскам в Чечне. Но постепенно Шамиль и его приближен</w:t>
        <w:softHyphen/>
        <w:t>ные сами превратились в крупных феодалов, в народе стали говорить, что Шамиль больше думает о себе, а не об Аллахе. Население также тяготилось феодально-деспотическими по</w:t>
        <w:softHyphen/>
        <w:t>рядками. Крестьянство стало уходить от Шамиля, военные и экономические силы имамата пошатнулись. Под натис</w:t>
        <w:softHyphen/>
        <w:t>ком русских войск Шамиль оставил Чечню и отступил в Юж</w:t>
        <w:softHyphen/>
        <w:t>ный Дагестан. 1 апреля 1859 года штурмом была взята «сто</w:t>
        <w:softHyphen/>
        <w:t>лица» Шамиля — аул Ведено. Шамиль и 400 преданных ему воинов укрылись в ауле Гуниби и в течение пяти месяцев упорно сопротивлялись, но в конце концов были вынужде</w:t>
        <w:softHyphen/>
        <w:t>ны сдаться в плен. Окончательно народы Кавказа были по</w:t>
        <w:softHyphen/>
        <w:t>корены в 1864 г. Кавказская война закончилась включением Кавказа в состав России. Погибло 77 000 русских, потери горцев неизвест</w:t>
        <w:softHyphen/>
        <w:t>ны. Началась массовая эмиграция горцев с Кавказа — 3 млн. человек покинули свои земли. Одновременно шло ак</w:t>
        <w:softHyphen/>
        <w:t>тивное заселение Кавказа русскими, украинцами, белоруса</w:t>
        <w:softHyphen/>
        <w:t xml:space="preserve">ми. Прекратились междоусобные войны, было отменено рабство, росла торговля, стали развиваться товарно-денежные отношения. </w:t>
      </w:r>
    </w:p>
    <w:p>
      <w:pPr>
        <w:pStyle w:val="Normal"/>
        <w:ind w:left="540" w:firstLine="360"/>
        <w:jc w:val="both"/>
        <w:rPr>
          <w:b/>
          <w:b/>
          <w:bCs/>
          <w:sz w:val="28"/>
        </w:rPr>
      </w:pPr>
      <w:r>
        <w:rPr>
          <w:b/>
          <w:bCs/>
          <w:sz w:val="28"/>
        </w:rPr>
        <w:t>Крымская война (1853-1856 гг.)</w:t>
      </w:r>
    </w:p>
    <w:p>
      <w:pPr>
        <w:pStyle w:val="Normal"/>
        <w:ind w:left="540" w:firstLine="360"/>
        <w:jc w:val="both"/>
        <w:rPr/>
      </w:pPr>
      <w:r>
        <w:rPr>
          <w:sz w:val="28"/>
        </w:rPr>
        <w:t>Огромную роль в развитии событий в Рос</w:t>
        <w:softHyphen/>
        <w:t>сии сыграла</w:t>
      </w:r>
      <w:r>
        <w:rPr>
          <w:b/>
          <w:bCs/>
          <w:sz w:val="28"/>
        </w:rPr>
        <w:t xml:space="preserve"> Крымская война 1853—1856 гг. </w:t>
      </w:r>
      <w:r>
        <w:rPr>
          <w:sz w:val="28"/>
        </w:rPr>
        <w:t>Она была вызвана соперничеством на Ближнем Востоке европейских держав, каждая из кото</w:t>
        <w:softHyphen/>
        <w:t>рых, в том числе и Россия, преследовала свои цели. Так, Россия рассчитывала установить контроль над Босфором и Дарданеллами и ук</w:t>
        <w:softHyphen/>
        <w:t>репить свое влияние на Балканах. Первона</w:t>
        <w:softHyphen/>
        <w:t xml:space="preserve">чально Россия, воевавшая против Турции на два фронта, действовала успешно. </w:t>
      </w:r>
    </w:p>
    <w:p>
      <w:pPr>
        <w:pStyle w:val="Normal"/>
        <w:ind w:left="540" w:firstLine="360"/>
        <w:jc w:val="both"/>
        <w:rPr>
          <w:sz w:val="28"/>
        </w:rPr>
      </w:pPr>
      <w:r>
        <w:rPr>
          <w:sz w:val="28"/>
        </w:rPr>
      </w:r>
    </w:p>
    <w:p>
      <w:pPr>
        <w:pStyle w:val="Normal"/>
        <w:ind w:left="540" w:firstLine="360"/>
        <w:jc w:val="both"/>
        <w:rPr/>
      </w:pPr>
      <w:r>
        <w:rPr>
          <w:sz w:val="28"/>
        </w:rPr>
        <w:t>Были заня</w:t>
        <w:softHyphen/>
        <w:t xml:space="preserve">ты дунайские княжества, а в ноябре </w:t>
      </w:r>
      <w:r>
        <w:rPr>
          <w:b/>
          <w:bCs/>
          <w:sz w:val="28"/>
        </w:rPr>
        <w:t>адмирал Нахимов</w:t>
      </w:r>
      <w:r>
        <w:rPr>
          <w:sz w:val="28"/>
        </w:rPr>
        <w:t xml:space="preserve"> разбил турецкий флот в </w:t>
      </w:r>
      <w:r>
        <w:rPr>
          <w:b/>
          <w:bCs/>
          <w:sz w:val="28"/>
        </w:rPr>
        <w:t>Синопской бухте</w:t>
      </w:r>
      <w:r>
        <w:rPr>
          <w:sz w:val="28"/>
        </w:rPr>
        <w:t>. Но вмешательство Англии и Франции, не желавших усиления влияния России в евро</w:t>
        <w:softHyphen/>
        <w:t>пейских делах, изменило ситуацию к худше</w:t>
        <w:softHyphen/>
        <w:t xml:space="preserve">му. В </w:t>
      </w:r>
      <w:r>
        <w:rPr>
          <w:b/>
          <w:bCs/>
          <w:sz w:val="28"/>
        </w:rPr>
        <w:t>марте 1854 г</w:t>
      </w:r>
      <w:r>
        <w:rPr>
          <w:sz w:val="28"/>
        </w:rPr>
        <w:t>. они объявили войну Рос</w:t>
        <w:softHyphen/>
        <w:t>сии. Основные боевые действия развернулись в Крыму. Осенью 1854 г. союзники высадили де</w:t>
        <w:softHyphen/>
        <w:t xml:space="preserve">сант у Евпатории и начали наступление на главную военно-морскую базу - </w:t>
      </w:r>
      <w:r>
        <w:rPr>
          <w:b/>
          <w:bCs/>
          <w:sz w:val="28"/>
        </w:rPr>
        <w:t>Севастополь.</w:t>
      </w:r>
      <w:r>
        <w:rPr>
          <w:sz w:val="28"/>
        </w:rPr>
        <w:t xml:space="preserve"> Военные действия велись также на Балтий</w:t>
        <w:softHyphen/>
        <w:t>ском море, на Белом море у Соловецкого мона</w:t>
        <w:softHyphen/>
        <w:t>стыря, у Петропавловска-на-Камчатке, а так</w:t>
        <w:softHyphen/>
        <w:t>же на Кавказе и Балканах. Но именно ситуация, сложившаяся в битве за Севасто</w:t>
        <w:softHyphen/>
        <w:t>поль, предопределила исход войны. Осада го</w:t>
        <w:softHyphen/>
        <w:t xml:space="preserve">рода продолжалась 11 месяцев, 45 000 гарнизоном командовал адмирал </w:t>
      </w:r>
      <w:r>
        <w:rPr>
          <w:b/>
          <w:bCs/>
          <w:sz w:val="28"/>
        </w:rPr>
        <w:t>В.А. Корнилов</w:t>
      </w:r>
      <w:r>
        <w:rPr>
          <w:sz w:val="28"/>
        </w:rPr>
        <w:t>, а после его гибели</w:t>
      </w:r>
      <w:r>
        <w:rPr>
          <w:b/>
          <w:bCs/>
          <w:sz w:val="28"/>
        </w:rPr>
        <w:t xml:space="preserve"> - Нахимов</w:t>
      </w:r>
      <w:r>
        <w:rPr>
          <w:sz w:val="28"/>
        </w:rPr>
        <w:t xml:space="preserve"> и </w:t>
      </w:r>
      <w:r>
        <w:rPr>
          <w:b/>
          <w:bCs/>
          <w:sz w:val="28"/>
        </w:rPr>
        <w:t>Истомин</w:t>
      </w:r>
      <w:r>
        <w:rPr>
          <w:sz w:val="28"/>
        </w:rPr>
        <w:t xml:space="preserve">. Слабо защищенный с суши, город был превращен в неприступную крепость, решающий штурм города состоялся </w:t>
      </w:r>
      <w:r>
        <w:rPr>
          <w:b/>
          <w:bCs/>
          <w:sz w:val="28"/>
        </w:rPr>
        <w:t>27 августа</w:t>
      </w:r>
      <w:r>
        <w:rPr>
          <w:sz w:val="28"/>
        </w:rPr>
        <w:t xml:space="preserve">. После потери господствующей высоты </w:t>
      </w:r>
      <w:r>
        <w:rPr>
          <w:b/>
          <w:bCs/>
          <w:sz w:val="28"/>
        </w:rPr>
        <w:t>Малахова кургана</w:t>
      </w:r>
      <w:r>
        <w:rPr>
          <w:sz w:val="28"/>
        </w:rPr>
        <w:t xml:space="preserve"> - защитники оставили город. Лишь падение турецкой крепости Карс в ноябре 1855 г. уравновесило соотношение сил и были начаты мирные переговоры. Они завершились подписанием в Париже в </w:t>
      </w:r>
      <w:r>
        <w:rPr>
          <w:b/>
          <w:bCs/>
          <w:sz w:val="28"/>
        </w:rPr>
        <w:t>марте 1856 г</w:t>
      </w:r>
      <w:r>
        <w:rPr>
          <w:sz w:val="28"/>
        </w:rPr>
        <w:t>. крайне невыгодного для России договора. По условиям</w:t>
      </w:r>
      <w:r>
        <w:rPr>
          <w:b/>
          <w:bCs/>
          <w:sz w:val="28"/>
        </w:rPr>
        <w:t xml:space="preserve"> Парижского мира</w:t>
      </w:r>
      <w:r>
        <w:rPr>
          <w:sz w:val="28"/>
        </w:rPr>
        <w:t xml:space="preserve"> Россия лишалась права держать военный флот на Черном море строить укрепления на побережье; теряла южную часть Бессарабии и устье Дуная; утратил право покровительствовать Сербии и Дунайским княжествам.</w:t>
      </w:r>
    </w:p>
    <w:p>
      <w:pPr>
        <w:pStyle w:val="Normal"/>
        <w:spacing w:before="20" w:after="0"/>
        <w:ind w:left="540" w:firstLine="360"/>
        <w:jc w:val="both"/>
        <w:rPr/>
      </w:pPr>
      <w:r>
        <w:rPr>
          <w:sz w:val="28"/>
        </w:rPr>
        <w:t>Поражение в Крымской войне остро поставило вопрос о его причинах, и прежде всего об уровне военной и экономической отсталости России от передовых европейских стран. Так</w:t>
      </w:r>
      <w:r>
        <w:rPr>
          <w:smallCaps/>
          <w:sz w:val="28"/>
        </w:rPr>
        <w:t xml:space="preserve"> </w:t>
      </w:r>
      <w:r>
        <w:rPr>
          <w:sz w:val="28"/>
        </w:rPr>
        <w:t>правительство вновь оказалось у исторической развилки.</w:t>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TextBody"/>
        <w:spacing w:lineRule="auto" w:line="240"/>
        <w:ind w:left="540" w:firstLine="360"/>
        <w:jc w:val="both"/>
        <w:rPr/>
      </w:pPr>
      <w:r>
        <w:rPr>
          <w:i/>
          <w:iCs/>
          <w:sz w:val="28"/>
          <w:u w:val="single"/>
        </w:rPr>
        <w:t>Вопрос №32.</w:t>
      </w:r>
      <w:r>
        <w:rPr>
          <w:sz w:val="28"/>
        </w:rPr>
        <w:t xml:space="preserve"> Отмена крепостного права. Содержание крестьянской и земельной реформ. Историческое значение.   </w:t>
      </w:r>
    </w:p>
    <w:p>
      <w:pPr>
        <w:pStyle w:val="Normal"/>
        <w:ind w:left="540" w:firstLine="360"/>
        <w:jc w:val="both"/>
        <w:rPr>
          <w:b/>
          <w:b/>
          <w:bCs/>
          <w:sz w:val="28"/>
        </w:rPr>
      </w:pPr>
      <w:r>
        <w:rPr>
          <w:b/>
          <w:bCs/>
          <w:sz w:val="28"/>
        </w:rPr>
        <w:t>Освобождение крестьян.</w:t>
      </w:r>
      <w:r>
        <w:rPr>
          <w:sz w:val="28"/>
        </w:rPr>
        <w:t xml:space="preserve"> Подготовка отмены крепост</w:t>
        <w:softHyphen/>
        <w:t>ного права началась в</w:t>
      </w:r>
      <w:r>
        <w:rPr>
          <w:b/>
          <w:bCs/>
          <w:sz w:val="28"/>
        </w:rPr>
        <w:t xml:space="preserve"> январе 1857 г.</w:t>
      </w:r>
      <w:r>
        <w:rPr>
          <w:sz w:val="28"/>
        </w:rPr>
        <w:t xml:space="preserve"> с создания </w:t>
      </w:r>
      <w:r>
        <w:rPr>
          <w:b/>
          <w:bCs/>
          <w:sz w:val="28"/>
        </w:rPr>
        <w:t>Секрет</w:t>
        <w:softHyphen/>
        <w:t>ного комитета</w:t>
      </w:r>
      <w:r>
        <w:rPr>
          <w:sz w:val="28"/>
        </w:rPr>
        <w:t xml:space="preserve"> для обсуждения мер по устройству быта помещичьих крестьян. Подчиняясь воле монарха, коми</w:t>
        <w:softHyphen/>
        <w:t>тет признал необходимость постепенной отмены крепо</w:t>
        <w:softHyphen/>
        <w:t>стного права. В ноябре 1857 г. был подписан и разослан по всей стране рескрипт на имя виленского генерал-гу</w:t>
        <w:softHyphen/>
        <w:t>бернатора В. И. Назимова, который объявлял о начале постепенного освобождения крестьян и предписывал со</w:t>
        <w:softHyphen/>
        <w:t>здать в каждой губернии дворянские комитеты для вне</w:t>
        <w:softHyphen/>
        <w:t>сения предложений и поправок в проект реформы. Нача</w:t>
        <w:softHyphen/>
        <w:t xml:space="preserve">лась открытая подготовка реформы. 21 февраля 1858 г. Секретный комитет переименовали в </w:t>
      </w:r>
      <w:r>
        <w:rPr>
          <w:b/>
          <w:bCs/>
          <w:sz w:val="28"/>
        </w:rPr>
        <w:t>Главный комитет по крестьянскому делу</w:t>
      </w:r>
      <w:r>
        <w:rPr>
          <w:i/>
          <w:iCs/>
          <w:sz w:val="28"/>
        </w:rPr>
        <w:t>.</w:t>
      </w:r>
      <w:r>
        <w:rPr>
          <w:sz w:val="28"/>
        </w:rPr>
        <w:t xml:space="preserve"> Началось ши</w:t>
        <w:softHyphen/>
        <w:t>рокое обсуждение реформы в печати. Губернские дво</w:t>
        <w:softHyphen/>
        <w:t>рянские комитеты составляли проекты по крестьянскому вопросу и посылали их в Главный комитет по крестьян</w:t>
        <w:softHyphen/>
        <w:t>скому делу, который в соответствии со своей программой планировал предоставление крестьянам личной свободы без земли, остававшейся собственностью помещиков. Оживление крестьянского движения в 1858 г. под влиянием слухов об освобождении вынудило правитель</w:t>
        <w:softHyphen/>
        <w:t>ство пойти на радикализацию готовящейся реформы. В декабре 1858 г. была утверждена новая либеральная программа Главного комитета по крестьянскому делу. Она предусматривала освобождение крестьян с землей на условиях выкупа. Для переработки представленных в Главный комитет проектов реформы в</w:t>
      </w:r>
      <w:r>
        <w:rPr>
          <w:b/>
          <w:bCs/>
          <w:sz w:val="28"/>
        </w:rPr>
        <w:t xml:space="preserve"> феврале 1859 г.</w:t>
      </w:r>
      <w:r>
        <w:rPr>
          <w:sz w:val="28"/>
        </w:rPr>
        <w:t xml:space="preserve"> в Петербурге были учреждены </w:t>
      </w:r>
      <w:r>
        <w:rPr>
          <w:i/>
          <w:iCs/>
          <w:sz w:val="28"/>
        </w:rPr>
        <w:t>Редакционные комиссии.</w:t>
      </w:r>
      <w:r>
        <w:rPr>
          <w:sz w:val="28"/>
        </w:rPr>
        <w:t xml:space="preserve"> Работой комиссий, большинство в которых составили либералы, руководил товарищ министра внутренних дел Н. А. Милютин. Уже к осени 1859 г. комиссии составили проект «Положения о крестьянах» и начали вносить в него изменения по за</w:t>
        <w:softHyphen/>
        <w:t>мечаниям губернских комитетов, представители которых были вызваны в столицу. Большинство консервативных предложений было отклонено, но при обсуждении про</w:t>
        <w:softHyphen/>
        <w:t>екта в Главном комитете и Государственном совете Ре</w:t>
        <w:softHyphen/>
        <w:t>дакционные комиссии уменьшили размеры земельных наделов и увеличили нормы крестьянских повинностей. Не дав помещикам возможности обсуждать этот проект, Александр II</w:t>
      </w:r>
      <w:r>
        <w:rPr>
          <w:b/>
          <w:bCs/>
          <w:sz w:val="28"/>
        </w:rPr>
        <w:t xml:space="preserve"> 19 февраля 1861 г.</w:t>
      </w:r>
      <w:r>
        <w:rPr>
          <w:sz w:val="28"/>
        </w:rPr>
        <w:t xml:space="preserve"> подписал </w:t>
      </w:r>
      <w:r>
        <w:rPr>
          <w:b/>
          <w:bCs/>
          <w:sz w:val="28"/>
        </w:rPr>
        <w:t>«Положения о крестьянах, вышедших из крепостной зависимости»</w:t>
      </w:r>
      <w:r>
        <w:rPr>
          <w:i/>
          <w:iCs/>
          <w:sz w:val="28"/>
        </w:rPr>
        <w:t>.</w:t>
      </w:r>
      <w:r>
        <w:rPr>
          <w:sz w:val="28"/>
        </w:rPr>
        <w:t xml:space="preserve"> Од</w:t>
        <w:softHyphen/>
        <w:t xml:space="preserve">новременно им был подписан </w:t>
      </w:r>
      <w:r>
        <w:rPr>
          <w:b/>
          <w:bCs/>
          <w:sz w:val="28"/>
        </w:rPr>
        <w:t>Манифест</w:t>
      </w:r>
      <w:r>
        <w:rPr>
          <w:i/>
          <w:iCs/>
          <w:sz w:val="28"/>
        </w:rPr>
        <w:t>,</w:t>
      </w:r>
      <w:r>
        <w:rPr>
          <w:sz w:val="28"/>
        </w:rPr>
        <w:t xml:space="preserve"> возвещавший об освобождении крестьян от крепостной зависимости. Крепостное право отменялось. Крестьяне получали лич</w:t>
        <w:softHyphen/>
        <w:t>ную свободу. Земля сохранялась за помещиками до за</w:t>
        <w:softHyphen/>
        <w:t xml:space="preserve">ключения выкупной сделки, крестьяне пользовались Усадьбой и угодьями за повинности </w:t>
      </w:r>
      <w:r>
        <w:rPr>
          <w:b/>
          <w:bCs/>
          <w:sz w:val="28"/>
        </w:rPr>
        <w:t>(временно обязанное состояние)</w:t>
      </w:r>
      <w:r>
        <w:rPr>
          <w:i/>
          <w:iCs/>
          <w:sz w:val="28"/>
        </w:rPr>
        <w:t>.</w:t>
      </w:r>
      <w:r>
        <w:rPr>
          <w:sz w:val="28"/>
        </w:rPr>
        <w:t xml:space="preserve"> В течение двух лет избранные из местного Дворянства </w:t>
      </w:r>
      <w:r>
        <w:rPr>
          <w:b/>
          <w:bCs/>
          <w:sz w:val="28"/>
        </w:rPr>
        <w:t>мировые посредники</w:t>
      </w:r>
      <w:r>
        <w:rPr>
          <w:sz w:val="28"/>
        </w:rPr>
        <w:t xml:space="preserve"> составляли документы — уставные грамоты о выделении крестьянам земельных наделов за выкуп. </w:t>
      </w:r>
    </w:p>
    <w:p>
      <w:pPr>
        <w:pStyle w:val="Normal"/>
        <w:spacing w:before="20" w:after="0"/>
        <w:ind w:left="540" w:right="-1" w:firstLine="360"/>
        <w:jc w:val="both"/>
        <w:rPr>
          <w:b/>
          <w:b/>
          <w:bCs/>
          <w:sz w:val="28"/>
        </w:rPr>
      </w:pPr>
      <w:r>
        <w:rPr>
          <w:b/>
          <w:bCs/>
          <w:sz w:val="28"/>
        </w:rPr>
      </w:r>
    </w:p>
    <w:p>
      <w:pPr>
        <w:pStyle w:val="Normal"/>
        <w:ind w:left="540" w:firstLine="360"/>
        <w:jc w:val="both"/>
        <w:rPr/>
      </w:pPr>
      <w:r>
        <w:rPr>
          <w:sz w:val="28"/>
        </w:rPr>
        <w:t>Размеры крестьянских наделов опреде</w:t>
        <w:softHyphen/>
        <w:t>лялись местными «Положениями». Местным учреждени</w:t>
        <w:softHyphen/>
        <w:t>ям поручалось организовать сельские и волостные общества крестьян. Дворовые люди объявлялись свободными без выкупа но в течение двух лет должны были служить своим хозяевам или уплачивать оброк. Крепостные рабочие поме</w:t>
        <w:softHyphen/>
        <w:t>щичьих и казенных фабрик и заводов переводились на оброк и получали право выкупа прежних своих усадеб и наделов. Сумма выкупных платежей определялась размерами крестьянского оброка, т. е. выкупалась не личная зависи</w:t>
        <w:softHyphen/>
        <w:t>мость крестьян и не земля, а повинности. Эта сумма, бу</w:t>
        <w:softHyphen/>
        <w:t>дучи положена в банк под 6% годовых, должна была при</w:t>
        <w:softHyphen/>
        <w:t>носить помещику ежегодный доход в размере оброчных платежей. Посредником между крестьянином и помещи</w:t>
        <w:softHyphen/>
        <w:t>ком выступало государство, выплачивавшее помещику при заключении выкупной сделки 75—80% выкупной суммы. Крестьяне должны были вносить ежегодно 6% этой выкупной ссуды в течение 49 лет. Удельные крестьяне получили свои наделы по «Поло</w:t>
        <w:softHyphen/>
        <w:t>жению» от</w:t>
      </w:r>
      <w:r>
        <w:rPr>
          <w:b/>
          <w:bCs/>
          <w:sz w:val="28"/>
        </w:rPr>
        <w:t xml:space="preserve"> 26 июня 1863 г.</w:t>
      </w:r>
      <w:r>
        <w:rPr>
          <w:sz w:val="28"/>
        </w:rPr>
        <w:t xml:space="preserve"> также за выкуп, но временно-обязанными они оставались всего два года, после чего были переведены на обязательный выкуп. Государственные крестьяне, считавшиеся лично свободными и платив</w:t>
        <w:softHyphen/>
        <w:t xml:space="preserve">шие в казну оброчную подать, по «Положению» от </w:t>
      </w:r>
      <w:r>
        <w:rPr>
          <w:b/>
          <w:bCs/>
          <w:sz w:val="28"/>
        </w:rPr>
        <w:t>24 но</w:t>
        <w:softHyphen/>
        <w:t>ября 1866 г.</w:t>
      </w:r>
      <w:r>
        <w:rPr>
          <w:sz w:val="28"/>
        </w:rPr>
        <w:t xml:space="preserve"> сохранили за собой находившиеся в их поль</w:t>
        <w:softHyphen/>
        <w:t>зовании земли. Они могли либо продолжать платить об</w:t>
        <w:softHyphen/>
        <w:t>рочную подать государству, либо заключить с казной выкупную сделку. Выкуп вносился единовременно в сум</w:t>
        <w:softHyphen/>
        <w:t>ме, годовой процент с которой равнялся сумме оброчной подати.</w:t>
      </w:r>
    </w:p>
    <w:p>
      <w:pPr>
        <w:pStyle w:val="Normal"/>
        <w:ind w:left="540" w:firstLine="360"/>
        <w:jc w:val="both"/>
        <w:rPr/>
      </w:pPr>
      <w:r>
        <w:rPr>
          <w:b/>
          <w:bCs/>
          <w:sz w:val="28"/>
        </w:rPr>
        <w:t xml:space="preserve">Земельная реформа. </w:t>
      </w:r>
      <w:r>
        <w:rPr>
          <w:sz w:val="28"/>
        </w:rPr>
        <w:t>Вторая часть реформы регулировала земельные отношения Закон признавал за помещиком право частной собственности на всю землю имения, в том числе и на крестьянскую надельную землю. Крестьяне были освобождены с землей, иначе это привело бы к выступлению народа и подорвало бы государственные доходы. Правда, большие группы крестьян не получили земли: дворовые, посессионные рабочие, крестьяне мелкопоместных дворян. По реформе крестьяне получали установленный земельный надел (за выкуп). Отказываться от надела крестьянин не имел права. Размер надела устанавливался по обоюдному согласию помещика и крестьянина. Если согласия не было, то «Поло</w:t>
        <w:softHyphen/>
        <w:t>жения» устанавливали норму надела — от 3 до 12 десятин, что и фиксировалось в уставной грамоте. Территория России была разделена на черноземную, нечер</w:t>
        <w:softHyphen/>
        <w:t>ноземную и степную. В нечерноземной зоне помещик имел право сохранить за собой 1/3 часть земли, а в черноземной — 1 /2 часть. Если до реформы крестьяне пользовались большим количеством земли, чем устанавливалось «Положениями», то часть земли у них отбиралась в пользу помещиков — это на</w:t>
        <w:softHyphen/>
        <w:t>зывалось отрезками. Крестьяне средней полосы потеряли на отрезках 20%, а в черноземной — 40% земли. При наделении помещик предоставлял крестьянам худшие земли. Часть наделов располагалась среди помещичьих зе</w:t>
        <w:softHyphen/>
        <w:t xml:space="preserve">мель — чересполосица. </w:t>
      </w:r>
    </w:p>
    <w:p>
      <w:pPr>
        <w:pStyle w:val="Normal"/>
        <w:ind w:left="540" w:firstLine="360"/>
        <w:jc w:val="both"/>
        <w:rPr/>
      </w:pPr>
      <w:r>
        <w:rPr>
          <w:sz w:val="28"/>
        </w:rPr>
        <w:t>За проход или прогон скота через поля помещика взималась особая плата. Лес и угодья, как правило, сохранялись в собственности помещика. Земля предоставля</w:t>
        <w:softHyphen/>
        <w:t>лась только общине. Землей наделялись мужчины. Собственником земли была община, выйти из которой крес</w:t>
        <w:softHyphen/>
        <w:t>тьянин до уплаты выкупа не мог. Была введена круговая пору</w:t>
        <w:softHyphen/>
        <w:t>ка: платежи-налоги поступали от всего общества, за отсут</w:t>
        <w:softHyphen/>
        <w:t>ствующих вынуждены платить все члены общины. После опубликования Манифеста во многих губерниях на</w:t>
        <w:softHyphen/>
        <w:t>чались крестьянские бунты против грабительских положе</w:t>
        <w:softHyphen/>
        <w:t>ний реформы. Крестьян не устраивало, что после опубли</w:t>
        <w:softHyphen/>
        <w:t>кования документов о реформе они еще 2 года должны были оставаться в подчинении у помещика — исполнять барщи</w:t>
        <w:softHyphen/>
        <w:t>ну, платить оброк, что предоставленные им наделы были помещичьей собственностью, которую они должны были выкупать. Особенно сильны были массовые волнения в селе Бездна Казанской губернии и в селе Кандеевка Пензен</w:t>
        <w:softHyphen/>
        <w:t>ской губернии. Всего в 1861 г. про</w:t>
        <w:softHyphen/>
        <w:t>изошло 1860 крестьянских волнений, для подавления более половины из них была применена военная сила. Но к осе</w:t>
        <w:softHyphen/>
        <w:t xml:space="preserve">ни 1861 г. крестьянское движение пошло на убыль. </w:t>
      </w:r>
    </w:p>
    <w:p>
      <w:pPr>
        <w:pStyle w:val="Normal"/>
        <w:ind w:left="540" w:firstLine="360"/>
        <w:jc w:val="both"/>
        <w:rPr>
          <w:b/>
          <w:b/>
          <w:bCs/>
          <w:sz w:val="28"/>
        </w:rPr>
      </w:pPr>
      <w:r>
        <w:rPr>
          <w:b/>
          <w:bCs/>
          <w:sz w:val="28"/>
        </w:rPr>
        <w:t xml:space="preserve">Историческое значение реформы. </w:t>
      </w:r>
    </w:p>
    <w:p>
      <w:pPr>
        <w:pStyle w:val="Normal"/>
        <w:numPr>
          <w:ilvl w:val="0"/>
          <w:numId w:val="19"/>
        </w:numPr>
        <w:ind w:left="540" w:firstLine="360"/>
        <w:jc w:val="both"/>
        <w:rPr>
          <w:b/>
          <w:b/>
          <w:bCs/>
          <w:sz w:val="28"/>
        </w:rPr>
      </w:pPr>
      <w:r>
        <w:rPr>
          <w:sz w:val="28"/>
        </w:rPr>
        <w:t>были созданы условия для широкого развития рыночных отношений, Россия вступила на путь капитализма, за 40 последующих лет страна проделала путь, который многие госу</w:t>
        <w:softHyphen/>
        <w:t>дарства прошли за века;</w:t>
      </w:r>
    </w:p>
    <w:p>
      <w:pPr>
        <w:pStyle w:val="Normal"/>
        <w:numPr>
          <w:ilvl w:val="0"/>
          <w:numId w:val="19"/>
        </w:numPr>
        <w:ind w:left="540" w:firstLine="360"/>
        <w:jc w:val="both"/>
        <w:rPr>
          <w:b/>
          <w:b/>
          <w:bCs/>
          <w:sz w:val="28"/>
        </w:rPr>
      </w:pPr>
      <w:r>
        <w:rPr>
          <w:sz w:val="28"/>
        </w:rPr>
        <w:t>неоценимо нравственное значение реформы, которая по</w:t>
        <w:softHyphen/>
        <w:t>кончила с крепостным рабством;</w:t>
      </w:r>
    </w:p>
    <w:p>
      <w:pPr>
        <w:pStyle w:val="Normal"/>
        <w:numPr>
          <w:ilvl w:val="0"/>
          <w:numId w:val="19"/>
        </w:numPr>
        <w:ind w:left="540" w:firstLine="360"/>
        <w:jc w:val="both"/>
        <w:rPr>
          <w:b/>
          <w:b/>
          <w:bCs/>
          <w:sz w:val="28"/>
        </w:rPr>
      </w:pPr>
      <w:r>
        <w:rPr>
          <w:sz w:val="28"/>
        </w:rPr>
        <w:t>реформа открыла путь преобразованиям в земстве, суде, армии и т. п.</w:t>
      </w:r>
    </w:p>
    <w:p>
      <w:pPr>
        <w:pStyle w:val="Normal"/>
        <w:spacing w:before="20" w:after="0"/>
        <w:ind w:left="540" w:firstLine="360"/>
        <w:jc w:val="both"/>
        <w:rPr/>
      </w:pPr>
      <w:r>
        <w:rPr>
          <w:sz w:val="28"/>
        </w:rPr>
        <w:t>Но реформа была построена на компромиссах, учитывала интересы помещиков в гораздо большей степени, чем инте</w:t>
        <w:softHyphen/>
        <w:t>ресы крестьян. Она не до конца искоренила крепостничество, пережитки которого тормозили развитие капитализма. Было очевидно, что борьба крестьян за землю и подлинную свобо</w:t>
        <w:softHyphen/>
        <w:t>ду будет продолжена.</w:t>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33.</w:t>
      </w:r>
      <w:r>
        <w:rPr>
          <w:b/>
          <w:bCs/>
          <w:sz w:val="28"/>
        </w:rPr>
        <w:t xml:space="preserve"> Реформы 60-х – 70-х гг. </w:t>
      </w:r>
      <w:r>
        <w:rPr>
          <w:b/>
          <w:bCs/>
          <w:sz w:val="28"/>
          <w:lang w:val="en-US"/>
        </w:rPr>
        <w:t>XIX</w:t>
      </w:r>
      <w:r>
        <w:rPr>
          <w:b/>
          <w:bCs/>
          <w:sz w:val="28"/>
        </w:rPr>
        <w:t xml:space="preserve"> в. Содержание, историческое значение. </w:t>
      </w:r>
    </w:p>
    <w:p>
      <w:pPr>
        <w:pStyle w:val="Normal"/>
        <w:ind w:left="540" w:firstLine="360"/>
        <w:jc w:val="both"/>
        <w:rPr>
          <w:b/>
          <w:b/>
          <w:bCs/>
          <w:sz w:val="28"/>
        </w:rPr>
      </w:pPr>
      <w:r>
        <w:rPr>
          <w:b/>
          <w:bCs/>
          <w:sz w:val="28"/>
        </w:rPr>
        <w:t xml:space="preserve">Реформа местного самоуправления. </w:t>
      </w:r>
    </w:p>
    <w:p>
      <w:pPr>
        <w:pStyle w:val="Normal"/>
        <w:ind w:left="540" w:firstLine="360"/>
        <w:jc w:val="both"/>
        <w:rPr/>
      </w:pPr>
      <w:r>
        <w:rPr>
          <w:sz w:val="28"/>
        </w:rPr>
        <w:t xml:space="preserve">В 1864 г. Александр II (по совету либералов) провел земскую реформу. Было издано </w:t>
      </w:r>
      <w:r>
        <w:rPr>
          <w:b/>
          <w:bCs/>
          <w:sz w:val="28"/>
        </w:rPr>
        <w:t>«Положение о губернских и уездных земских учреждениях»</w:t>
      </w:r>
      <w:r>
        <w:rPr>
          <w:sz w:val="28"/>
        </w:rPr>
        <w:t>, согласно которому создавались бес</w:t>
        <w:softHyphen/>
        <w:t xml:space="preserve">сословные выборные органы местного самоуправления — </w:t>
      </w:r>
      <w:r>
        <w:rPr>
          <w:b/>
          <w:bCs/>
          <w:sz w:val="28"/>
        </w:rPr>
        <w:t>зем</w:t>
        <w:softHyphen/>
        <w:t>ства</w:t>
      </w:r>
      <w:r>
        <w:rPr>
          <w:sz w:val="28"/>
        </w:rPr>
        <w:t>. Они были призваны привлечь к решению местных про</w:t>
        <w:softHyphen/>
        <w:t>блем все слои населения, а с другой стороны, частично возместить дворянам утрату прежней власти. В ведении земств находились вопросы местного значения:</w:t>
      </w:r>
    </w:p>
    <w:p>
      <w:pPr>
        <w:pStyle w:val="Normal"/>
        <w:numPr>
          <w:ilvl w:val="0"/>
          <w:numId w:val="18"/>
        </w:numPr>
        <w:ind w:left="540" w:firstLine="360"/>
        <w:jc w:val="both"/>
        <w:rPr>
          <w:b/>
          <w:b/>
          <w:bCs/>
          <w:sz w:val="28"/>
        </w:rPr>
      </w:pPr>
      <w:r>
        <w:rPr>
          <w:sz w:val="28"/>
        </w:rPr>
        <w:t>строительство и содержание дорог на местах;</w:t>
      </w:r>
    </w:p>
    <w:p>
      <w:pPr>
        <w:pStyle w:val="Normal"/>
        <w:numPr>
          <w:ilvl w:val="0"/>
          <w:numId w:val="18"/>
        </w:numPr>
        <w:ind w:left="540" w:firstLine="360"/>
        <w:jc w:val="both"/>
        <w:rPr>
          <w:b/>
          <w:b/>
          <w:bCs/>
          <w:sz w:val="28"/>
        </w:rPr>
      </w:pPr>
      <w:r>
        <w:rPr>
          <w:sz w:val="28"/>
        </w:rPr>
        <w:t>открытие школ, больниц, домов престарелых и т. п.;</w:t>
      </w:r>
    </w:p>
    <w:p>
      <w:pPr>
        <w:pStyle w:val="Normal"/>
        <w:numPr>
          <w:ilvl w:val="0"/>
          <w:numId w:val="18"/>
        </w:numPr>
        <w:ind w:left="540" w:firstLine="360"/>
        <w:jc w:val="both"/>
        <w:rPr>
          <w:b/>
          <w:b/>
          <w:bCs/>
          <w:sz w:val="28"/>
        </w:rPr>
      </w:pPr>
      <w:r>
        <w:rPr>
          <w:sz w:val="28"/>
        </w:rPr>
        <w:t>оказание продовольственной помощи населению в неуро</w:t>
        <w:softHyphen/>
        <w:t>жайные годы;</w:t>
      </w:r>
    </w:p>
    <w:p>
      <w:pPr>
        <w:pStyle w:val="Normal"/>
        <w:numPr>
          <w:ilvl w:val="0"/>
          <w:numId w:val="18"/>
        </w:numPr>
        <w:ind w:left="540" w:firstLine="360"/>
        <w:jc w:val="both"/>
        <w:rPr>
          <w:b/>
          <w:b/>
          <w:bCs/>
          <w:sz w:val="28"/>
        </w:rPr>
      </w:pPr>
      <w:r>
        <w:rPr>
          <w:sz w:val="28"/>
        </w:rPr>
        <w:t>оказание агрономической помощи крестьянам;</w:t>
      </w:r>
    </w:p>
    <w:p>
      <w:pPr>
        <w:pStyle w:val="Normal"/>
        <w:numPr>
          <w:ilvl w:val="0"/>
          <w:numId w:val="18"/>
        </w:numPr>
        <w:ind w:left="540" w:firstLine="360"/>
        <w:jc w:val="both"/>
        <w:rPr>
          <w:b/>
          <w:b/>
          <w:bCs/>
          <w:sz w:val="28"/>
        </w:rPr>
      </w:pPr>
      <w:r>
        <w:rPr>
          <w:sz w:val="28"/>
        </w:rPr>
        <w:t>сбор статистических сведений.</w:t>
      </w:r>
    </w:p>
    <w:p>
      <w:pPr>
        <w:pStyle w:val="Normal"/>
        <w:ind w:left="540" w:firstLine="360"/>
        <w:jc w:val="both"/>
        <w:rPr/>
      </w:pPr>
      <w:r>
        <w:rPr>
          <w:sz w:val="28"/>
        </w:rPr>
        <w:t xml:space="preserve">В губерниях и уездах создавались </w:t>
      </w:r>
      <w:r>
        <w:rPr>
          <w:b/>
          <w:bCs/>
          <w:sz w:val="28"/>
        </w:rPr>
        <w:t>земские собрания</w:t>
      </w:r>
      <w:r>
        <w:rPr>
          <w:sz w:val="28"/>
        </w:rPr>
        <w:t>, выпол</w:t>
        <w:softHyphen/>
        <w:t xml:space="preserve">нявшие функции распорядительных органов, и </w:t>
      </w:r>
      <w:r>
        <w:rPr>
          <w:b/>
          <w:bCs/>
          <w:sz w:val="28"/>
        </w:rPr>
        <w:t>земские уп</w:t>
        <w:softHyphen/>
        <w:t>равы</w:t>
      </w:r>
      <w:r>
        <w:rPr>
          <w:sz w:val="28"/>
        </w:rPr>
        <w:t xml:space="preserve"> — исполнительные органы. Выборы в уездные земские собрания проводились 1 раз в 3 года на трех избирательных съездах. Избиратели делились на три ку</w:t>
        <w:softHyphen/>
        <w:t>рии: уездных землевладельцев (помещики, а также богатые крестьяне-землевладельцы), городских избирателей (го</w:t>
        <w:softHyphen/>
        <w:t>родская торговая и промышленная буржуазия) и выборных от сельских обществ (преимущественно крестьяне). В зем</w:t>
        <w:softHyphen/>
        <w:t>ские собрания избирали гласных (депутатов) от всех сосло</w:t>
        <w:softHyphen/>
        <w:t xml:space="preserve">вий; во главе стоял </w:t>
      </w:r>
      <w:r>
        <w:rPr>
          <w:b/>
          <w:bCs/>
          <w:sz w:val="28"/>
        </w:rPr>
        <w:t>предводитель дворянства</w:t>
      </w:r>
      <w:r>
        <w:rPr>
          <w:sz w:val="28"/>
        </w:rPr>
        <w:t xml:space="preserve">. Преобладали в земствах дворяне, гласные от крестьян большой роли не играли. </w:t>
      </w:r>
      <w:r>
        <w:rPr>
          <w:b/>
          <w:bCs/>
          <w:sz w:val="28"/>
        </w:rPr>
        <w:t>Губернатор</w:t>
      </w:r>
      <w:r>
        <w:rPr>
          <w:sz w:val="28"/>
        </w:rPr>
        <w:t xml:space="preserve"> контролировал земства и мог отменить любое решение земского собрания или управы. Земства улучшили жизнь русской деревни, появились школы, больницы, почты, они помогали в организации местного кредита, дорожном строительстве. Не имея изначально никаких политических функций, они стали играть важную политическую роль, становясь оппози</w:t>
        <w:softHyphen/>
        <w:t>ционной силой бюрократии и самодержавию. В 1870 г. по типу земской была проведена городская реформа. . Были созданы городские думы и городские управы; они веда</w:t>
        <w:softHyphen/>
        <w:t>ли в основном хозяйственными вопросами:</w:t>
      </w:r>
    </w:p>
    <w:p>
      <w:pPr>
        <w:pStyle w:val="Normal"/>
        <w:numPr>
          <w:ilvl w:val="0"/>
          <w:numId w:val="23"/>
        </w:numPr>
        <w:ind w:left="540" w:firstLine="360"/>
        <w:jc w:val="both"/>
        <w:rPr>
          <w:sz w:val="28"/>
        </w:rPr>
      </w:pPr>
      <w:r>
        <w:rPr>
          <w:sz w:val="28"/>
        </w:rPr>
        <w:t>благоустройство городских улиц, скверов, садов, парков;</w:t>
      </w:r>
    </w:p>
    <w:p>
      <w:pPr>
        <w:pStyle w:val="Normal"/>
        <w:numPr>
          <w:ilvl w:val="0"/>
          <w:numId w:val="23"/>
        </w:numPr>
        <w:ind w:left="540" w:firstLine="360"/>
        <w:jc w:val="both"/>
        <w:rPr/>
      </w:pPr>
      <w:r>
        <w:rPr>
          <w:sz w:val="28"/>
        </w:rPr>
        <w:t>организация местного здравоохранения, открытие больниц;</w:t>
      </w:r>
    </w:p>
    <w:p>
      <w:pPr>
        <w:pStyle w:val="Normal"/>
        <w:numPr>
          <w:ilvl w:val="0"/>
          <w:numId w:val="23"/>
        </w:numPr>
        <w:ind w:left="540" w:firstLine="360"/>
        <w:jc w:val="both"/>
        <w:rPr/>
      </w:pPr>
      <w:r>
        <w:rPr>
          <w:sz w:val="28"/>
        </w:rPr>
        <w:t>забота о народном образовании, открытие школ;</w:t>
      </w:r>
    </w:p>
    <w:p>
      <w:pPr>
        <w:pStyle w:val="Normal"/>
        <w:numPr>
          <w:ilvl w:val="0"/>
          <w:numId w:val="23"/>
        </w:numPr>
        <w:ind w:left="540" w:firstLine="360"/>
        <w:jc w:val="both"/>
        <w:rPr/>
      </w:pPr>
      <w:r>
        <w:rPr>
          <w:sz w:val="28"/>
        </w:rPr>
        <w:t>открытие магазинов, устройство рынков, базаров;</w:t>
      </w:r>
    </w:p>
    <w:p>
      <w:pPr>
        <w:pStyle w:val="Normal"/>
        <w:numPr>
          <w:ilvl w:val="0"/>
          <w:numId w:val="23"/>
        </w:numPr>
        <w:ind w:left="540" w:firstLine="360"/>
        <w:jc w:val="both"/>
        <w:rPr>
          <w:sz w:val="28"/>
        </w:rPr>
      </w:pPr>
      <w:r>
        <w:rPr>
          <w:sz w:val="28"/>
        </w:rPr>
        <w:t>содержание полиции, тюрем;</w:t>
      </w:r>
    </w:p>
    <w:p>
      <w:pPr>
        <w:pStyle w:val="Normal"/>
        <w:numPr>
          <w:ilvl w:val="0"/>
          <w:numId w:val="23"/>
        </w:numPr>
        <w:ind w:left="540" w:firstLine="360"/>
        <w:jc w:val="both"/>
        <w:rPr>
          <w:sz w:val="28"/>
        </w:rPr>
      </w:pPr>
      <w:r>
        <w:rPr>
          <w:sz w:val="28"/>
        </w:rPr>
        <w:t>организация противопожарных мер;</w:t>
      </w:r>
    </w:p>
    <w:p>
      <w:pPr>
        <w:pStyle w:val="Normal"/>
        <w:numPr>
          <w:ilvl w:val="0"/>
          <w:numId w:val="23"/>
        </w:numPr>
        <w:ind w:left="540" w:firstLine="360"/>
        <w:jc w:val="both"/>
        <w:rPr>
          <w:sz w:val="28"/>
        </w:rPr>
      </w:pPr>
      <w:r>
        <w:rPr>
          <w:sz w:val="28"/>
        </w:rPr>
        <w:t>занятие благотворительностью.</w:t>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ind w:left="540" w:firstLine="360"/>
        <w:jc w:val="both"/>
        <w:rPr>
          <w:b/>
          <w:b/>
          <w:bCs/>
          <w:sz w:val="28"/>
        </w:rPr>
      </w:pPr>
      <w:r>
        <w:rPr>
          <w:sz w:val="28"/>
        </w:rPr>
        <w:t xml:space="preserve">Избирался </w:t>
      </w:r>
      <w:r>
        <w:rPr>
          <w:b/>
          <w:bCs/>
          <w:sz w:val="28"/>
        </w:rPr>
        <w:t>городской глава</w:t>
      </w:r>
      <w:r>
        <w:rPr>
          <w:sz w:val="28"/>
        </w:rPr>
        <w:t xml:space="preserve">, который возглавлял </w:t>
      </w:r>
      <w:r>
        <w:rPr>
          <w:b/>
          <w:bCs/>
          <w:sz w:val="28"/>
        </w:rPr>
        <w:t>городскую думу</w:t>
      </w:r>
      <w:r>
        <w:rPr>
          <w:sz w:val="28"/>
        </w:rPr>
        <w:t xml:space="preserve"> и </w:t>
      </w:r>
      <w:r>
        <w:rPr>
          <w:b/>
          <w:bCs/>
          <w:sz w:val="28"/>
        </w:rPr>
        <w:t>управу</w:t>
      </w:r>
      <w:r>
        <w:rPr>
          <w:sz w:val="28"/>
        </w:rPr>
        <w:t>, координируя их деятельность. Право изби</w:t>
        <w:softHyphen/>
        <w:t>рать и быть избранными имели только те жители, которые обладали имущественным цензом, т. е. банкиры, владель</w:t>
        <w:softHyphen/>
        <w:t>цы домов, торгово-промышленных заведений. Основная масса населения была отстранена от участия в городском самоуправлении. Губернатор и министр внутренних дел могли наложить запрет на любое решение думы. В обще</w:t>
        <w:softHyphen/>
        <w:t>ственном движении городские думы участвовали слабо, так как купечество и фабриканты мало интересовались поли</w:t>
        <w:softHyphen/>
        <w:t>тикой.</w:t>
      </w:r>
    </w:p>
    <w:p>
      <w:pPr>
        <w:pStyle w:val="Normal"/>
        <w:ind w:left="540" w:firstLine="360"/>
        <w:jc w:val="both"/>
        <w:rPr/>
      </w:pPr>
      <w:r>
        <w:rPr>
          <w:b/>
          <w:bCs/>
          <w:sz w:val="28"/>
        </w:rPr>
        <w:t xml:space="preserve">Судебная реформа. </w:t>
      </w:r>
      <w:r>
        <w:rPr>
          <w:sz w:val="28"/>
        </w:rPr>
        <w:t xml:space="preserve">Почти одновременно с земской проводилась и реформа судопроизводства. Новые Судебные уставы, принятые </w:t>
      </w:r>
      <w:r>
        <w:rPr>
          <w:b/>
          <w:bCs/>
          <w:sz w:val="28"/>
        </w:rPr>
        <w:t>20 ноября 1864 г.</w:t>
      </w:r>
      <w:r>
        <w:rPr>
          <w:sz w:val="28"/>
        </w:rPr>
        <w:t>, создали в России демократичную судебную систему. Поэтому принято считать судебную реформу на</w:t>
        <w:softHyphen/>
        <w:t>иболее прогрессивной и последовательной из всех либеральных преобразований в 60-70-х гг. В дореформенной России суд был сослов</w:t>
        <w:softHyphen/>
        <w:t>ным. Судебными функциями наделялась ад</w:t>
        <w:softHyphen/>
        <w:t>министрация. Помимо этого, существовали специальные отраслевые суды - коммерчес</w:t>
        <w:softHyphen/>
        <w:t>кие, вотчинные и др. Решение дел было закры</w:t>
        <w:softHyphen/>
        <w:t>тым, судоговорение свернутым, а сам процесс носил розыскной характер. Судебные уставы 1864 г. наиболее по</w:t>
        <w:softHyphen/>
        <w:t>следовательно проводили в жизнь демократи</w:t>
        <w:softHyphen/>
        <w:t>ческие принципы судопроизводства: гласность, выборность, всесословность, состязательность, коллегиальность, независимость суда от адми</w:t>
        <w:softHyphen/>
        <w:t>нистрации, несменяемость судей и следовате</w:t>
        <w:softHyphen/>
        <w:t>лей, равенство всех перед судом. Вся судебная система России делилась на две части -</w:t>
      </w:r>
      <w:r>
        <w:rPr>
          <w:b/>
          <w:bCs/>
          <w:sz w:val="28"/>
        </w:rPr>
        <w:t xml:space="preserve"> мест</w:t>
        <w:softHyphen/>
        <w:t>ный и общий</w:t>
      </w:r>
      <w:r>
        <w:rPr>
          <w:sz w:val="28"/>
        </w:rPr>
        <w:t xml:space="preserve"> </w:t>
      </w:r>
      <w:r>
        <w:rPr>
          <w:b/>
          <w:bCs/>
          <w:sz w:val="28"/>
        </w:rPr>
        <w:t>суд</w:t>
      </w:r>
      <w:r>
        <w:rPr>
          <w:sz w:val="28"/>
        </w:rPr>
        <w:t>. Местный суд состоял из двух инстанций -</w:t>
      </w:r>
      <w:r>
        <w:rPr>
          <w:b/>
          <w:bCs/>
          <w:sz w:val="28"/>
        </w:rPr>
        <w:t xml:space="preserve"> волостного суда,</w:t>
      </w:r>
      <w:r>
        <w:rPr>
          <w:sz w:val="28"/>
        </w:rPr>
        <w:t xml:space="preserve"> судившего толь</w:t>
        <w:softHyphen/>
        <w:t>ко крестьян, и</w:t>
      </w:r>
      <w:r>
        <w:rPr>
          <w:b/>
          <w:bCs/>
          <w:sz w:val="28"/>
        </w:rPr>
        <w:t xml:space="preserve"> мирового</w:t>
      </w:r>
      <w:r>
        <w:rPr>
          <w:sz w:val="28"/>
        </w:rPr>
        <w:t xml:space="preserve"> </w:t>
      </w:r>
      <w:r>
        <w:rPr>
          <w:b/>
          <w:bCs/>
          <w:sz w:val="28"/>
        </w:rPr>
        <w:t>суда</w:t>
      </w:r>
      <w:r>
        <w:rPr>
          <w:sz w:val="28"/>
        </w:rPr>
        <w:t>, занимавшегося разбором мелких дел. Более крупные дела вхо</w:t>
        <w:softHyphen/>
        <w:t>дили в компетенцию</w:t>
      </w:r>
      <w:r>
        <w:rPr>
          <w:b/>
          <w:bCs/>
          <w:sz w:val="28"/>
        </w:rPr>
        <w:t xml:space="preserve"> окружного суда.</w:t>
      </w:r>
      <w:r>
        <w:rPr>
          <w:sz w:val="28"/>
        </w:rPr>
        <w:t xml:space="preserve"> Вся тер</w:t>
        <w:softHyphen/>
        <w:t>ритория страны была поделена на</w:t>
      </w:r>
      <w:r>
        <w:rPr>
          <w:b/>
          <w:bCs/>
          <w:sz w:val="28"/>
        </w:rPr>
        <w:t xml:space="preserve"> судебные ок</w:t>
        <w:softHyphen/>
        <w:t>руга,</w:t>
      </w:r>
      <w:r>
        <w:rPr>
          <w:sz w:val="28"/>
        </w:rPr>
        <w:t xml:space="preserve"> в каждом из которых создавался окруж</w:t>
        <w:softHyphen/>
        <w:t>ной суд. В него входили гражданское и уголов</w:t>
        <w:softHyphen/>
        <w:t>ное отделения. Гражданские дела рассматри</w:t>
        <w:softHyphen/>
        <w:t>вались так называемым</w:t>
      </w:r>
      <w:r>
        <w:rPr>
          <w:b/>
          <w:bCs/>
          <w:sz w:val="28"/>
        </w:rPr>
        <w:t xml:space="preserve"> «коронным</w:t>
      </w:r>
      <w:r>
        <w:rPr>
          <w:sz w:val="28"/>
        </w:rPr>
        <w:t xml:space="preserve"> </w:t>
      </w:r>
      <w:r>
        <w:rPr>
          <w:b/>
          <w:bCs/>
          <w:sz w:val="28"/>
        </w:rPr>
        <w:t>судом»</w:t>
      </w:r>
      <w:r>
        <w:rPr>
          <w:sz w:val="28"/>
        </w:rPr>
        <w:t xml:space="preserve">, а уголовные дела - «коронным судом» и 12 </w:t>
      </w:r>
      <w:r>
        <w:rPr>
          <w:b/>
          <w:bCs/>
          <w:sz w:val="28"/>
        </w:rPr>
        <w:t>при</w:t>
        <w:softHyphen/>
        <w:t>сяжными заседателями.</w:t>
      </w:r>
      <w:r>
        <w:rPr>
          <w:sz w:val="28"/>
        </w:rPr>
        <w:t xml:space="preserve"> Присяжные назначались по жребию из представителей всех сословий, После рассмотрения дела присяжные выноси</w:t>
        <w:softHyphen/>
        <w:t>ли вердикт о виновности или невиновности подсудимого. Все важные и сложные дела, по которым предусматривались серьезные нака</w:t>
        <w:softHyphen/>
        <w:t>зания, рассматривались только с участием присяжных заседателей. Изменился и сам ход судебного процесса. Обвинение в суде поддер</w:t>
        <w:softHyphen/>
        <w:t>живал прокурор, а защиту осуществлял адво</w:t>
        <w:softHyphen/>
        <w:t>кат, в ходе разбирательства обе состязающиеся сто</w:t>
        <w:softHyphen/>
        <w:t>роны считались равными. Роль адвоката, впервые появившегося в суде, стала довольно важной. Еще одним завоеванием стала гласность су</w:t>
        <w:softHyphen/>
        <w:t>допроизводства. На судебные заседания допус</w:t>
        <w:softHyphen/>
        <w:t xml:space="preserve">калась публика, их материалы публиковались в прессе. </w:t>
      </w:r>
    </w:p>
    <w:p>
      <w:pPr>
        <w:pStyle w:val="Normal"/>
        <w:ind w:left="540" w:firstLine="360"/>
        <w:jc w:val="both"/>
        <w:rPr>
          <w:b/>
          <w:b/>
          <w:bCs/>
          <w:i/>
          <w:i/>
          <w:iCs/>
          <w:sz w:val="28"/>
        </w:rPr>
      </w:pPr>
      <w:r>
        <w:rPr>
          <w:b/>
          <w:bCs/>
          <w:sz w:val="28"/>
        </w:rPr>
        <w:t xml:space="preserve">Военная реформа. </w:t>
      </w:r>
      <w:r>
        <w:rPr>
          <w:sz w:val="28"/>
        </w:rPr>
        <w:t>Важнейшей составляющей преобразователь</w:t>
        <w:softHyphen/>
        <w:t>ного процесса была военная реформа. Ее иници</w:t>
        <w:softHyphen/>
        <w:t xml:space="preserve">атором и руководителем по праву считают </w:t>
      </w:r>
      <w:r>
        <w:rPr>
          <w:b/>
          <w:bCs/>
          <w:sz w:val="28"/>
        </w:rPr>
        <w:t>Д.А. Милютина,</w:t>
      </w:r>
      <w:r>
        <w:rPr>
          <w:sz w:val="28"/>
        </w:rPr>
        <w:t xml:space="preserve"> старшего брата Н.А. Милюти</w:t>
        <w:softHyphen/>
        <w:t xml:space="preserve">на, готовившего крестьянское освобождение. </w:t>
      </w:r>
    </w:p>
    <w:p>
      <w:pPr>
        <w:pStyle w:val="Normal"/>
        <w:ind w:left="540" w:firstLine="360"/>
        <w:jc w:val="both"/>
        <w:rPr>
          <w:b/>
          <w:b/>
          <w:bCs/>
          <w:i/>
          <w:i/>
          <w:iCs/>
          <w:sz w:val="28"/>
        </w:rPr>
      </w:pPr>
      <w:r>
        <w:rPr>
          <w:b/>
          <w:bCs/>
          <w:i/>
          <w:iCs/>
          <w:sz w:val="28"/>
        </w:rPr>
      </w:r>
    </w:p>
    <w:p>
      <w:pPr>
        <w:pStyle w:val="Normal"/>
        <w:ind w:left="540" w:firstLine="360"/>
        <w:jc w:val="both"/>
        <w:rPr/>
      </w:pPr>
      <w:r>
        <w:rPr>
          <w:sz w:val="28"/>
        </w:rPr>
        <w:t>В 1861 г. он был назначен военным министром и сразу же приступил к преобразованиям: сокра</w:t>
        <w:softHyphen/>
        <w:t>тил срок службы для солдат с 20 до 12 лет, отменил телесные наказания в армии, реоргани</w:t>
        <w:softHyphen/>
        <w:t>зовал систему  управления и  переподчинения военному министерству ряд войск. В середине 60-х гг. реформы были продолжены: был при</w:t>
        <w:softHyphen/>
        <w:t>нят новый военно-судебный устав, реорганизо</w:t>
        <w:softHyphen/>
        <w:t>вана система военных учебных заведений. Однако важнейшей заслугой Милютина явля</w:t>
        <w:softHyphen/>
        <w:t>ется отмена рекрутчины и</w:t>
      </w:r>
      <w:r>
        <w:rPr>
          <w:b/>
          <w:bCs/>
          <w:sz w:val="28"/>
        </w:rPr>
        <w:t xml:space="preserve"> введение всеобщей воинской повинности (1 января 1874 г.)</w:t>
      </w:r>
      <w:r>
        <w:rPr>
          <w:sz w:val="28"/>
        </w:rPr>
        <w:t>. Главной задачей военной реформы стала ре</w:t>
        <w:softHyphen/>
        <w:t>организация армии (сокращение численности войск в мирное время и быстрая мобилизация запаса в случае войны). Воинская повинность распространялась на все мужское население с двадцатилетнего возраста. Срок службы устанавливался в б лет для ар</w:t>
        <w:softHyphen/>
        <w:t>мии и в 7 лет для флота. Были введены многочисленные льготы для освобождения от действительной службы. Неграмотных солдат обуча</w:t>
        <w:softHyphen/>
        <w:t>ли на службе. Поражение в Крымской войне заставило правительство задуматься о перевооружении армии. Это было возможно только в случае раз</w:t>
        <w:softHyphen/>
        <w:t>вития отечественной промышленности и сети железных дорог. Поэтому технико-экономиче</w:t>
        <w:softHyphen/>
        <w:t>ская реорганизация развернулась в 70-80-е гг. и включала в себя замену артиллерийского парка, появление нарезного оружия, строи</w:t>
        <w:softHyphen/>
        <w:t>тельство парового флота. Таким образом, в по</w:t>
        <w:softHyphen/>
        <w:t>реформенный период русская армия пережила значительную реорганизацию. Кроме рассмотренных,</w:t>
      </w:r>
      <w:r>
        <w:rPr>
          <w:b/>
          <w:bCs/>
          <w:sz w:val="28"/>
        </w:rPr>
        <w:t xml:space="preserve"> в 60-70-х</w:t>
      </w:r>
      <w:r>
        <w:rPr>
          <w:sz w:val="28"/>
        </w:rPr>
        <w:t xml:space="preserve"> гг. прово</w:t>
        <w:softHyphen/>
        <w:t>дились финансовая, образовательная, цензурная реформы.</w:t>
      </w:r>
    </w:p>
    <w:p>
      <w:pPr>
        <w:pStyle w:val="Normal"/>
        <w:ind w:left="540" w:firstLine="360"/>
        <w:jc w:val="both"/>
        <w:rPr>
          <w:sz w:val="28"/>
        </w:rPr>
      </w:pPr>
      <w:r>
        <w:rPr>
          <w:sz w:val="28"/>
        </w:rPr>
      </w:r>
    </w:p>
    <w:p>
      <w:pPr>
        <w:pStyle w:val="Normal"/>
        <w:ind w:left="540" w:firstLine="360"/>
        <w:jc w:val="both"/>
        <w:rPr>
          <w:b/>
          <w:b/>
          <w:bCs/>
          <w:sz w:val="28"/>
        </w:rPr>
      </w:pPr>
      <w:r>
        <w:rPr>
          <w:b/>
          <w:bCs/>
          <w:sz w:val="28"/>
        </w:rPr>
        <w:t>Значение реформ 60-70-х гг. XIX века:</w:t>
      </w:r>
    </w:p>
    <w:p>
      <w:pPr>
        <w:pStyle w:val="Normal"/>
        <w:numPr>
          <w:ilvl w:val="0"/>
          <w:numId w:val="34"/>
        </w:numPr>
        <w:ind w:left="540" w:firstLine="360"/>
        <w:jc w:val="both"/>
        <w:rPr/>
      </w:pPr>
      <w:r>
        <w:rPr>
          <w:sz w:val="28"/>
        </w:rPr>
        <w:t>крестьяне получали гражданские права и становились полноправным сословием;</w:t>
      </w:r>
    </w:p>
    <w:p>
      <w:pPr>
        <w:pStyle w:val="Normal"/>
        <w:numPr>
          <w:ilvl w:val="0"/>
          <w:numId w:val="27"/>
        </w:numPr>
        <w:ind w:left="540" w:firstLine="360"/>
        <w:jc w:val="both"/>
        <w:rPr/>
      </w:pPr>
      <w:r>
        <w:rPr>
          <w:sz w:val="28"/>
        </w:rPr>
        <w:t>при освобождении крестьяне получали зе</w:t>
        <w:softHyphen/>
        <w:t>мельный надел;</w:t>
      </w:r>
    </w:p>
    <w:p>
      <w:pPr>
        <w:pStyle w:val="Normal"/>
        <w:numPr>
          <w:ilvl w:val="0"/>
          <w:numId w:val="27"/>
        </w:numPr>
        <w:ind w:left="540" w:firstLine="360"/>
        <w:jc w:val="both"/>
        <w:rPr/>
      </w:pPr>
      <w:r>
        <w:rPr>
          <w:sz w:val="28"/>
        </w:rPr>
        <w:t>создавалось местное самоуправление на на</w:t>
        <w:softHyphen/>
        <w:t xml:space="preserve">чалах выборности, всесословности; </w:t>
      </w:r>
    </w:p>
    <w:p>
      <w:pPr>
        <w:pStyle w:val="Normal"/>
        <w:numPr>
          <w:ilvl w:val="0"/>
          <w:numId w:val="27"/>
        </w:numPr>
        <w:ind w:left="540" w:firstLine="360"/>
        <w:jc w:val="both"/>
        <w:rPr/>
      </w:pPr>
      <w:r>
        <w:rPr>
          <w:sz w:val="28"/>
        </w:rPr>
        <w:t>вводил</w:t>
        <w:softHyphen/>
        <w:t>ся буржуазный имущественный ценз для участия в выборах;</w:t>
      </w:r>
    </w:p>
    <w:p>
      <w:pPr>
        <w:pStyle w:val="Normal"/>
        <w:numPr>
          <w:ilvl w:val="0"/>
          <w:numId w:val="27"/>
        </w:numPr>
        <w:ind w:left="540" w:firstLine="360"/>
        <w:jc w:val="both"/>
        <w:rPr/>
      </w:pPr>
      <w:r>
        <w:rPr>
          <w:sz w:val="28"/>
        </w:rPr>
        <w:t>произошло разграничение сфер влияния общества и государства;</w:t>
      </w:r>
    </w:p>
    <w:p>
      <w:pPr>
        <w:pStyle w:val="Normal"/>
        <w:numPr>
          <w:ilvl w:val="0"/>
          <w:numId w:val="27"/>
        </w:numPr>
        <w:ind w:left="540" w:firstLine="360"/>
        <w:jc w:val="both"/>
        <w:rPr/>
      </w:pPr>
      <w:r>
        <w:rPr>
          <w:sz w:val="28"/>
        </w:rPr>
        <w:t>появилась более демократическая судебная система;</w:t>
      </w:r>
    </w:p>
    <w:p>
      <w:pPr>
        <w:pStyle w:val="Normal"/>
        <w:numPr>
          <w:ilvl w:val="0"/>
          <w:numId w:val="27"/>
        </w:numPr>
        <w:ind w:left="540" w:firstLine="360"/>
        <w:jc w:val="both"/>
        <w:rPr/>
      </w:pPr>
      <w:r>
        <w:rPr>
          <w:sz w:val="28"/>
        </w:rPr>
        <w:t>вводились новые принципы комплектова</w:t>
        <w:softHyphen/>
        <w:t>ния, организации и управления армии.</w:t>
      </w:r>
    </w:p>
    <w:p>
      <w:pPr>
        <w:pStyle w:val="Normal"/>
        <w:spacing w:before="20" w:after="0"/>
        <w:ind w:left="540" w:firstLine="360"/>
        <w:jc w:val="both"/>
        <w:rPr/>
      </w:pPr>
      <w:r>
        <w:rPr>
          <w:sz w:val="28"/>
        </w:rPr>
        <w:t>В целом, реформы способствовали развитию буржуазных отношений, создавали условия для продолжения промышленного переворота и проведения индустриализации. Однако в аг</w:t>
        <w:softHyphen/>
        <w:t>рарном секторе реформы носили ограничен</w:t>
        <w:softHyphen/>
        <w:t>ный характер. Это проявлялось в сохранении общинного землевладения, в характере наде</w:t>
        <w:softHyphen/>
        <w:t>ления крестьян землей, в сохранении временно-обязанных отношений, в порядке исчисле</w:t>
        <w:softHyphen/>
        <w:t>ния выкупных платежей, в ограничении права собственности на землю.</w:t>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TextBody"/>
        <w:spacing w:lineRule="auto" w:line="240"/>
        <w:ind w:left="540" w:firstLine="360"/>
        <w:jc w:val="both"/>
        <w:rPr/>
      </w:pPr>
      <w:r>
        <w:rPr>
          <w:i/>
          <w:iCs/>
          <w:sz w:val="28"/>
          <w:u w:val="single"/>
        </w:rPr>
        <w:t>Вопрос №34.</w:t>
      </w:r>
      <w:r>
        <w:rPr>
          <w:sz w:val="28"/>
        </w:rPr>
        <w:t xml:space="preserve"> Общественно-политические движения пореформенной России. Начало формирования политических партий.</w:t>
      </w:r>
    </w:p>
    <w:p>
      <w:pPr>
        <w:pStyle w:val="TextBody"/>
        <w:spacing w:lineRule="auto" w:line="240"/>
        <w:ind w:left="540" w:firstLine="360"/>
        <w:jc w:val="both"/>
        <w:rPr>
          <w:sz w:val="28"/>
        </w:rPr>
      </w:pPr>
      <w:r>
        <w:rPr>
          <w:sz w:val="28"/>
        </w:rPr>
        <w:t>Консерваторы. Либеральное движение.</w:t>
      </w:r>
    </w:p>
    <w:p>
      <w:pPr>
        <w:pStyle w:val="Normal"/>
        <w:ind w:left="540" w:firstLine="360"/>
        <w:jc w:val="both"/>
        <w:rPr/>
      </w:pPr>
      <w:r>
        <w:rPr>
          <w:sz w:val="28"/>
        </w:rPr>
        <w:t>В начале царствования Александра II происходит формиро</w:t>
        <w:softHyphen/>
        <w:t xml:space="preserve">вание русского либерального движения. Лидеры западников </w:t>
      </w:r>
      <w:r>
        <w:rPr>
          <w:b/>
          <w:bCs/>
          <w:sz w:val="28"/>
        </w:rPr>
        <w:t>Кавелин</w:t>
      </w:r>
      <w:r>
        <w:rPr>
          <w:sz w:val="28"/>
        </w:rPr>
        <w:t xml:space="preserve"> и </w:t>
      </w:r>
      <w:r>
        <w:rPr>
          <w:b/>
          <w:bCs/>
          <w:sz w:val="28"/>
        </w:rPr>
        <w:t>Чичерин</w:t>
      </w:r>
      <w:r>
        <w:rPr>
          <w:sz w:val="28"/>
        </w:rPr>
        <w:t xml:space="preserve"> опубликовали за границей программные документы рус</w:t>
        <w:softHyphen/>
        <w:t>ского либерализма. Были выдвинуты следующие требования:</w:t>
      </w:r>
    </w:p>
    <w:p>
      <w:pPr>
        <w:pStyle w:val="Normal"/>
        <w:numPr>
          <w:ilvl w:val="0"/>
          <w:numId w:val="9"/>
        </w:numPr>
        <w:spacing w:before="60" w:after="0"/>
        <w:ind w:left="540" w:firstLine="360"/>
        <w:jc w:val="both"/>
        <w:rPr>
          <w:sz w:val="28"/>
        </w:rPr>
      </w:pPr>
      <w:r>
        <w:rPr>
          <w:sz w:val="28"/>
        </w:rPr>
        <w:t>свобода совести;</w:t>
      </w:r>
    </w:p>
    <w:p>
      <w:pPr>
        <w:pStyle w:val="Normal"/>
        <w:numPr>
          <w:ilvl w:val="0"/>
          <w:numId w:val="9"/>
        </w:numPr>
        <w:spacing w:before="60" w:after="0"/>
        <w:ind w:left="540" w:firstLine="360"/>
        <w:jc w:val="both"/>
        <w:rPr/>
      </w:pPr>
      <w:r>
        <w:rPr>
          <w:sz w:val="28"/>
        </w:rPr>
        <w:t>свобода от крепостнического состояния;</w:t>
      </w:r>
    </w:p>
    <w:p>
      <w:pPr>
        <w:pStyle w:val="Normal"/>
        <w:numPr>
          <w:ilvl w:val="0"/>
          <w:numId w:val="9"/>
        </w:numPr>
        <w:spacing w:before="60" w:after="0"/>
        <w:ind w:left="540" w:firstLine="360"/>
        <w:jc w:val="both"/>
        <w:rPr>
          <w:sz w:val="28"/>
        </w:rPr>
      </w:pPr>
      <w:r>
        <w:rPr>
          <w:sz w:val="28"/>
        </w:rPr>
        <w:t>свобода общественного мнения;</w:t>
      </w:r>
    </w:p>
    <w:p>
      <w:pPr>
        <w:pStyle w:val="Normal"/>
        <w:numPr>
          <w:ilvl w:val="0"/>
          <w:numId w:val="9"/>
        </w:numPr>
        <w:spacing w:before="60" w:after="0"/>
        <w:ind w:left="540" w:firstLine="360"/>
        <w:jc w:val="both"/>
        <w:rPr/>
      </w:pPr>
      <w:r>
        <w:rPr>
          <w:sz w:val="28"/>
        </w:rPr>
        <w:t>свобода книгопечатания, преподавания;</w:t>
      </w:r>
    </w:p>
    <w:p>
      <w:pPr>
        <w:pStyle w:val="Normal"/>
        <w:numPr>
          <w:ilvl w:val="0"/>
          <w:numId w:val="9"/>
        </w:numPr>
        <w:spacing w:before="60" w:after="0"/>
        <w:ind w:left="540" w:firstLine="360"/>
        <w:jc w:val="both"/>
        <w:rPr>
          <w:sz w:val="28"/>
        </w:rPr>
      </w:pPr>
      <w:r>
        <w:rPr>
          <w:sz w:val="28"/>
        </w:rPr>
        <w:t>гласность суда.</w:t>
      </w:r>
    </w:p>
    <w:p>
      <w:pPr>
        <w:pStyle w:val="Normal"/>
        <w:ind w:left="540" w:firstLine="360"/>
        <w:jc w:val="both"/>
        <w:rPr/>
      </w:pPr>
      <w:r>
        <w:rPr>
          <w:sz w:val="28"/>
        </w:rPr>
        <w:t>Но при этом не был выдвинут главный либеральный прин</w:t>
        <w:softHyphen/>
        <w:t>цип — введение конституции. Русские либералы полагали, что введение конституции в этот период останется либо на бумаге, либо усилит позиции аристократов-дворян. Будучи сторонниками конституционной монархии, они считали, что народ надо готовить к принятию конституции, а до этого сле</w:t>
        <w:softHyphen/>
        <w:t>дует проводить местные реформы, развивать хозяйство, под</w:t>
        <w:softHyphen/>
        <w:t>нимать культурный уровень народа.</w:t>
      </w:r>
      <w:r>
        <w:rPr>
          <w:b/>
          <w:bCs/>
          <w:sz w:val="28"/>
        </w:rPr>
        <w:t xml:space="preserve"> </w:t>
      </w:r>
      <w:r>
        <w:rPr>
          <w:sz w:val="28"/>
        </w:rPr>
        <w:t>Большую роль в пропаганде либеральных идей играли журна</w:t>
        <w:softHyphen/>
        <w:t xml:space="preserve">лы </w:t>
      </w:r>
      <w:r>
        <w:rPr>
          <w:b/>
          <w:bCs/>
          <w:sz w:val="28"/>
        </w:rPr>
        <w:t>«Русский вестник»</w:t>
      </w:r>
      <w:r>
        <w:rPr>
          <w:sz w:val="28"/>
        </w:rPr>
        <w:t xml:space="preserve"> (редактор М. Н. Катков) и </w:t>
      </w:r>
      <w:r>
        <w:rPr>
          <w:b/>
          <w:bCs/>
          <w:sz w:val="28"/>
        </w:rPr>
        <w:t>«Русская беседа»</w:t>
      </w:r>
      <w:r>
        <w:rPr>
          <w:sz w:val="28"/>
        </w:rPr>
        <w:t xml:space="preserve"> (редактор А. И. Колешев). На их страницах активно обсуждались вопросы о необходимости отмены крепостного права, наделения крестьян землей, предоставления свободы совести, слова, значении русской самобытности в разных сферах жизни. Однако в начале 60-х годов в либеральном движении начались разногласия, появились сторонники радикальных требований. Центром левых либералов стала Тверская губерния. В 1862 г. тверское дворянство направило Александру </w:t>
      </w:r>
      <w:r>
        <w:rPr>
          <w:sz w:val="28"/>
          <w:lang w:val="en-US"/>
        </w:rPr>
        <w:t>II</w:t>
      </w:r>
      <w:r>
        <w:rPr>
          <w:sz w:val="28"/>
        </w:rPr>
        <w:t xml:space="preserve"> послание, в котором объявляло, что оно отказывается от своих сословных привилегий. Кавелин и Чичерин отрицательно отнеслись к инициативе тверских дворян. Разногласия между либералами еще более усилились, когда Катков поддержал правительство в подавлении Польского восстания 1861 —1863 г Либеральное движение пошло на спад. В свою очередь, консерваторы стремились оградить императора от влияния либералов и провести реформы в интересах дворянства. Их деятельность имела успех: из правительств удалили реформаторов, в частности, был отставлен от должности Милютин. Алек</w:t>
        <w:softHyphen/>
        <w:t>сандр II полагал, что это приведет к примирению разных направлений. Лидер консерваторов — шеф жан</w:t>
        <w:softHyphen/>
        <w:t>дармов граф Шувалов, будучи ближайшим совет</w:t>
        <w:softHyphen/>
        <w:t>ником императора и оказы</w:t>
        <w:softHyphen/>
        <w:t>вая на него сильное влия</w:t>
        <w:softHyphen/>
        <w:t>ние, стал фактическим диктатором. Идеологом консервативного курса стал бывший либерал, редактор газеты «</w:t>
      </w:r>
      <w:r>
        <w:rPr>
          <w:b/>
          <w:bCs/>
          <w:sz w:val="28"/>
        </w:rPr>
        <w:t>Московс</w:t>
        <w:softHyphen/>
        <w:t>кие ведомости» Катков</w:t>
      </w:r>
      <w:r>
        <w:rPr>
          <w:sz w:val="28"/>
        </w:rPr>
        <w:t>. Он резко критиковал Герцена, обвиняя его в том, что тот из Лондона толкает «юношей-фанатиков» на каторгу.  Катков отрицательно относился к реформам, которые, по его мне</w:t>
        <w:softHyphen/>
        <w:t>нию, «развратили общество, превратили интеллигенцию в стадо без мыслителей». Политическим лозунгом консерватизма была стабильность, но не возврат назад. Однако русские консерваторы отражали интересы дворянства, которое пыталось вернуть утраченные феодальные привилегии. Консерваторы и либералы не име</w:t>
        <w:softHyphen/>
        <w:t>ли широкой социальной поддержки.</w:t>
      </w:r>
    </w:p>
    <w:p>
      <w:pPr>
        <w:pStyle w:val="Normal"/>
        <w:ind w:left="540" w:firstLine="360"/>
        <w:jc w:val="both"/>
        <w:rPr>
          <w:b/>
          <w:b/>
          <w:bCs/>
          <w:sz w:val="28"/>
        </w:rPr>
      </w:pPr>
      <w:r>
        <w:rPr>
          <w:b/>
          <w:bCs/>
          <w:sz w:val="28"/>
        </w:rPr>
        <w:t xml:space="preserve">А. И. Герцен, Н. Г. Чернышевский. «Земля и воля» в 60-х годах. </w:t>
      </w:r>
    </w:p>
    <w:p>
      <w:pPr>
        <w:pStyle w:val="Normal"/>
        <w:ind w:left="540" w:firstLine="360"/>
        <w:jc w:val="both"/>
        <w:rPr/>
      </w:pPr>
      <w:r>
        <w:rPr>
          <w:sz w:val="28"/>
        </w:rPr>
        <w:t xml:space="preserve">В начале 60-х годов в России начался рост революционного движения. Недовольство крестьян реформой 1861 г. оказало влияние на революционную демократию. Идейными вождями революционного движения были </w:t>
      </w:r>
      <w:r>
        <w:rPr>
          <w:b/>
          <w:bCs/>
          <w:sz w:val="28"/>
        </w:rPr>
        <w:t>Гер</w:t>
        <w:softHyphen/>
        <w:t>цен</w:t>
      </w:r>
      <w:r>
        <w:rPr>
          <w:sz w:val="28"/>
        </w:rPr>
        <w:t xml:space="preserve"> и </w:t>
      </w:r>
      <w:r>
        <w:rPr>
          <w:b/>
          <w:bCs/>
          <w:sz w:val="28"/>
        </w:rPr>
        <w:t>Чернышевский</w:t>
      </w:r>
      <w:r>
        <w:rPr>
          <w:sz w:val="28"/>
        </w:rPr>
        <w:t>. В Лондоне Герцен продолжал изда</w:t>
        <w:softHyphen/>
        <w:t xml:space="preserve">вать газету </w:t>
      </w:r>
      <w:r>
        <w:rPr>
          <w:b/>
          <w:bCs/>
          <w:sz w:val="28"/>
        </w:rPr>
        <w:t>«Колокол».</w:t>
      </w:r>
      <w:r>
        <w:rPr>
          <w:sz w:val="28"/>
        </w:rPr>
        <w:t xml:space="preserve"> Но после призыва оказать помощь польским повстанцам популярность «Колокола» начала падать, и в 1867 г. он был закрыт. Герцен не смог удержать от раскола общественное движение: либералы и радикальные демокра</w:t>
        <w:softHyphen/>
        <w:t xml:space="preserve">ты в конце 60-х годов окончательно разошлись. В первой половине 60-х годов радикально-демократическое движение возглавили </w:t>
      </w:r>
      <w:r>
        <w:rPr>
          <w:b/>
          <w:bCs/>
          <w:sz w:val="28"/>
        </w:rPr>
        <w:t>Чернышевский</w:t>
      </w:r>
      <w:r>
        <w:rPr>
          <w:sz w:val="28"/>
        </w:rPr>
        <w:t xml:space="preserve"> и </w:t>
      </w:r>
      <w:r>
        <w:rPr>
          <w:b/>
          <w:bCs/>
          <w:sz w:val="28"/>
        </w:rPr>
        <w:t>Серно-Соловьевич</w:t>
      </w:r>
      <w:r>
        <w:rPr>
          <w:sz w:val="28"/>
        </w:rPr>
        <w:t xml:space="preserve">. </w:t>
      </w:r>
    </w:p>
    <w:p>
      <w:pPr>
        <w:pStyle w:val="Normal"/>
        <w:ind w:left="540" w:firstLine="360"/>
        <w:jc w:val="both"/>
        <w:rPr>
          <w:sz w:val="28"/>
        </w:rPr>
      </w:pPr>
      <w:r>
        <w:rPr>
          <w:sz w:val="28"/>
        </w:rPr>
      </w:r>
    </w:p>
    <w:p>
      <w:pPr>
        <w:pStyle w:val="Normal"/>
        <w:ind w:left="540" w:firstLine="360"/>
        <w:jc w:val="both"/>
        <w:rPr>
          <w:i/>
          <w:i/>
          <w:iCs/>
          <w:sz w:val="28"/>
          <w:u w:val="single"/>
        </w:rPr>
      </w:pPr>
      <w:r>
        <w:rPr>
          <w:sz w:val="28"/>
        </w:rPr>
        <w:t xml:space="preserve">  </w:t>
      </w:r>
    </w:p>
    <w:p>
      <w:pPr>
        <w:pStyle w:val="Normal"/>
        <w:spacing w:before="20" w:after="0"/>
        <w:ind w:left="540" w:right="-1" w:firstLine="360"/>
        <w:jc w:val="both"/>
        <w:rPr>
          <w:i/>
          <w:i/>
          <w:iCs/>
          <w:sz w:val="28"/>
          <w:u w:val="single"/>
        </w:rPr>
      </w:pPr>
      <w:r>
        <w:rPr>
          <w:i/>
          <w:iCs/>
          <w:sz w:val="28"/>
          <w:u w:val="single"/>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spacing w:before="20" w:after="0"/>
        <w:ind w:left="540" w:right="-1" w:firstLine="360"/>
        <w:jc w:val="both"/>
        <w:rPr>
          <w:sz w:val="28"/>
        </w:rPr>
      </w:pPr>
      <w:r>
        <w:rPr>
          <w:sz w:val="28"/>
        </w:rPr>
      </w:r>
    </w:p>
    <w:p>
      <w:pPr>
        <w:pStyle w:val="Normal"/>
        <w:ind w:left="540" w:firstLine="360"/>
        <w:jc w:val="both"/>
        <w:rPr/>
      </w:pPr>
      <w:r>
        <w:rPr>
          <w:sz w:val="28"/>
        </w:rPr>
        <w:t>Летом 1861 г. стали распространяться подпольные листки, в которых авторы требовали пере</w:t>
        <w:softHyphen/>
        <w:t>дать крестьянам всю землю, ввести конституцию, свободу печати и прямо призывали крестьян и разночинскую моло</w:t>
        <w:softHyphen/>
        <w:t>дежь к активным действиям. Чернышевский подверг резкой критике реформу 1861 г. Полиция начала репрессии. По доносу был арестован Чернышевский. Его обвинили в составлении опубликованной в 1862 г. прокламации «Барским крестьянам от их благожела</w:t>
        <w:softHyphen/>
        <w:t>телей поклон», в которой крестьянам в доступной форме разъяснялся грабительский характер реформы 1861 г. В прокла</w:t>
        <w:softHyphen/>
        <w:t>мации давался также совет готовиться к выступлению. И хотя авторство Чернышевского не было доказано, его приговорили к 14 годам каторги. Был арестован и Серно-Соловьевич. Два года они провели в Петропавловской крепости; здесь Чернышевс</w:t>
        <w:softHyphen/>
        <w:t>кий написал знаменитый роман «Что делать?», в котором изложил свои взгляды на будущее социалистическое общество. В 1864 г. над ним совершили акт «гражданской казни» и от</w:t>
        <w:softHyphen/>
        <w:t>правили в Сибирь на каторгу. Лишь через 20 лет, в 1883 г., он был освобожден. Серно-Соловьевич погиб по пути в Сибирь. Все это усилило радикальные настроения среди молодежи. Еще в 1861 г. демократы создали нелегальную организацию «Земля и воля» во главе с Серно-Соловьевичем, которую пос</w:t>
        <w:softHyphen/>
        <w:t>ле его ареста возглавил Утин. В организацию входили студенты-разночинцы, мелкие чиновники, младшие офи</w:t>
        <w:softHyphen/>
        <w:t>церы, мещане, разорившиеся дворяне. Их программа вклю</w:t>
        <w:softHyphen/>
        <w:t>чала требования: созыв народного собрания, установление демократической республики, равноправие женщин, пере</w:t>
        <w:softHyphen/>
        <w:t>дача крестьянам всей земли. Они распространяли револю</w:t>
        <w:softHyphen/>
        <w:t>ционную литературу, оказывали материальную помощь за</w:t>
        <w:softHyphen/>
        <w:t>ключенным и ссыльным. Но в 1863 г., когда они готовили крестьянское восстание, начались аресты. Утин эмигриро</w:t>
        <w:softHyphen/>
        <w:t>вал, и Петербургское отделение организации было распу</w:t>
        <w:softHyphen/>
        <w:t>щено. Московское отделение возглавили студенты универ</w:t>
        <w:softHyphen/>
        <w:t>ситета Ишутин и Каракозов. Они готовили крестьянскую социалистическую революцию, хотели устро</w:t>
        <w:softHyphen/>
        <w:t>ить побег Чернышевского. 4 апреля 1866 г. Каракозов по своей инициативе стрелял у Летнего сада в императора, но пуля пролетела мимо. После покушения потрясенный Александр II сделал резкий пово</w:t>
        <w:softHyphen/>
        <w:t>рот в сторону открытой реакции. Из правительства были уда</w:t>
        <w:softHyphen/>
        <w:t>лены либеральные министры, начались аресты. Министром народного просвещения стал реакционер Толстой, ко</w:t>
        <w:softHyphen/>
        <w:t>торый поставил под контроль полицию, гимназии и универ</w:t>
        <w:softHyphen/>
        <w:t>ситеты. Все ишутинцы были отправлены на каторгу, а Кара</w:t>
        <w:softHyphen/>
        <w:t xml:space="preserve">козов казнен. Выступления молодежи принимали все более экстремистский характер. </w:t>
      </w:r>
    </w:p>
    <w:p>
      <w:pPr>
        <w:pStyle w:val="Normal"/>
        <w:ind w:left="540" w:firstLine="360"/>
        <w:jc w:val="both"/>
        <w:rPr/>
      </w:pPr>
      <w:r>
        <w:rPr>
          <w:b/>
          <w:bCs/>
          <w:sz w:val="28"/>
        </w:rPr>
        <w:t xml:space="preserve">Возникновение народничества. </w:t>
      </w:r>
      <w:r>
        <w:rPr>
          <w:b/>
          <w:bCs/>
          <w:sz w:val="28"/>
          <w:lang w:val="en-US"/>
        </w:rPr>
        <w:t>III</w:t>
      </w:r>
      <w:r>
        <w:rPr>
          <w:b/>
          <w:bCs/>
          <w:sz w:val="28"/>
        </w:rPr>
        <w:t xml:space="preserve"> течения в народничестве.</w:t>
      </w:r>
    </w:p>
    <w:p>
      <w:pPr>
        <w:pStyle w:val="Normal"/>
        <w:ind w:left="540" w:firstLine="360"/>
        <w:jc w:val="both"/>
        <w:rPr/>
      </w:pPr>
      <w:r>
        <w:rPr>
          <w:sz w:val="28"/>
        </w:rPr>
        <w:t>В конце 50 — начале 60-х годов в молодежной среде получает распространение особый тип молодого человека — нигилист (отрицающий общепринятые моральные ценности и идеа</w:t>
        <w:softHyphen/>
        <w:t>лы). Нигилист-врач, инженер, агроном делал конкретную работу, отрицая официальную идеологию, устои общества. В 1861 г. правительство ввело плату за обучение в университе</w:t>
        <w:softHyphen/>
        <w:t>те, произошли студенческие волнения, многие студенты были исключены. Тысячи «изгнанников» шли в народ по доброй воле, других высылала полиция. Они становились сельскими учителями, врачами, писарями, хотели возвратить «долг на</w:t>
        <w:softHyphen/>
        <w:t>роду». Народничество стало ведущим направлением в освободитель</w:t>
        <w:softHyphen/>
        <w:t>ном движении, оно имело свою идеологию. Народники</w:t>
      </w:r>
    </w:p>
    <w:p>
      <w:pPr>
        <w:pStyle w:val="Normal"/>
        <w:numPr>
          <w:ilvl w:val="0"/>
          <w:numId w:val="10"/>
        </w:numPr>
        <w:spacing w:before="20" w:after="0"/>
        <w:ind w:left="540" w:firstLine="360"/>
        <w:jc w:val="both"/>
        <w:rPr>
          <w:sz w:val="28"/>
        </w:rPr>
      </w:pPr>
      <w:r>
        <w:rPr>
          <w:sz w:val="28"/>
        </w:rPr>
        <w:t>защищали интересы крестьян;</w:t>
      </w:r>
    </w:p>
    <w:p>
      <w:pPr>
        <w:pStyle w:val="Normal"/>
        <w:numPr>
          <w:ilvl w:val="0"/>
          <w:numId w:val="10"/>
        </w:numPr>
        <w:spacing w:before="40" w:after="0"/>
        <w:ind w:left="540" w:firstLine="360"/>
        <w:jc w:val="both"/>
        <w:rPr/>
      </w:pPr>
      <w:r>
        <w:rPr>
          <w:sz w:val="28"/>
        </w:rPr>
        <w:t>отрицательно относились к буржуазному строю;</w:t>
      </w:r>
    </w:p>
    <w:p>
      <w:pPr>
        <w:pStyle w:val="Normal"/>
        <w:numPr>
          <w:ilvl w:val="0"/>
          <w:numId w:val="10"/>
        </w:numPr>
        <w:spacing w:before="40" w:after="0"/>
        <w:ind w:left="540" w:firstLine="360"/>
        <w:jc w:val="both"/>
        <w:rPr>
          <w:sz w:val="28"/>
        </w:rPr>
      </w:pPr>
      <w:r>
        <w:rPr>
          <w:sz w:val="28"/>
        </w:rPr>
        <w:t>верили в социалистическую утопию;</w:t>
      </w:r>
    </w:p>
    <w:p>
      <w:pPr>
        <w:pStyle w:val="Normal"/>
        <w:numPr>
          <w:ilvl w:val="0"/>
          <w:numId w:val="10"/>
        </w:numPr>
        <w:ind w:left="540" w:firstLine="360"/>
        <w:jc w:val="both"/>
        <w:rPr/>
      </w:pPr>
      <w:r>
        <w:rPr>
          <w:sz w:val="28"/>
        </w:rPr>
        <w:t>надеялись, что Россия придет к социализму, минуя капита</w:t>
        <w:softHyphen/>
        <w:t>лизм; они считали, что «община — зародыш социализма, а русский крестьянин по своей природе — социалист»;</w:t>
      </w:r>
    </w:p>
    <w:p>
      <w:pPr>
        <w:pStyle w:val="Normal"/>
        <w:numPr>
          <w:ilvl w:val="0"/>
          <w:numId w:val="10"/>
        </w:numPr>
        <w:ind w:left="540" w:firstLine="360"/>
        <w:jc w:val="both"/>
        <w:rPr/>
      </w:pPr>
      <w:r>
        <w:rPr>
          <w:sz w:val="28"/>
        </w:rPr>
        <w:t>не понимали, что в деревне уже возникают капиталистические отношения;</w:t>
      </w:r>
    </w:p>
    <w:p>
      <w:pPr>
        <w:pStyle w:val="Normal"/>
        <w:numPr>
          <w:ilvl w:val="0"/>
          <w:numId w:val="10"/>
        </w:numPr>
        <w:ind w:left="540" w:firstLine="360"/>
        <w:jc w:val="both"/>
        <w:rPr/>
      </w:pPr>
      <w:r>
        <w:rPr>
          <w:sz w:val="28"/>
        </w:rPr>
        <w:t>рабочим отводили роль агитаторов в крестьянских кружках, отрицали их самостоятельную роль;</w:t>
      </w:r>
    </w:p>
    <w:p>
      <w:pPr>
        <w:pStyle w:val="Normal"/>
        <w:numPr>
          <w:ilvl w:val="0"/>
          <w:numId w:val="10"/>
        </w:numPr>
        <w:ind w:left="540" w:firstLine="360"/>
        <w:jc w:val="both"/>
        <w:rPr>
          <w:sz w:val="28"/>
        </w:rPr>
      </w:pPr>
      <w:r>
        <w:rPr>
          <w:sz w:val="28"/>
        </w:rPr>
        <w:t>не придавали особого значения борьбе за конституцию гражданские свободы;</w:t>
      </w:r>
    </w:p>
    <w:p>
      <w:pPr>
        <w:pStyle w:val="Normal"/>
        <w:numPr>
          <w:ilvl w:val="0"/>
          <w:numId w:val="10"/>
        </w:numPr>
        <w:ind w:left="540" w:firstLine="360"/>
        <w:jc w:val="both"/>
        <w:rPr/>
      </w:pPr>
      <w:r>
        <w:rPr>
          <w:sz w:val="28"/>
        </w:rPr>
        <w:t>полагали, что самодержавие не имеет прочной социально основы и поэтому свергнуть его будет легко.</w:t>
      </w:r>
    </w:p>
    <w:p>
      <w:pPr>
        <w:pStyle w:val="Normal"/>
        <w:ind w:left="540" w:firstLine="360"/>
        <w:jc w:val="both"/>
        <w:rPr>
          <w:sz w:val="28"/>
        </w:rPr>
      </w:pPr>
      <w:r>
        <w:rPr>
          <w:sz w:val="28"/>
        </w:rPr>
      </w:r>
    </w:p>
    <w:p>
      <w:pPr>
        <w:pStyle w:val="Normal"/>
        <w:ind w:left="540" w:firstLine="360"/>
        <w:jc w:val="both"/>
        <w:rPr>
          <w:sz w:val="28"/>
        </w:rPr>
      </w:pPr>
      <w:r>
        <w:rPr>
          <w:sz w:val="28"/>
        </w:rPr>
        <w:t>В своем развитии народничество прошло два этапа:</w:t>
      </w:r>
    </w:p>
    <w:p>
      <w:pPr>
        <w:pStyle w:val="Normal"/>
        <w:numPr>
          <w:ilvl w:val="0"/>
          <w:numId w:val="33"/>
        </w:numPr>
        <w:ind w:left="540" w:firstLine="360"/>
        <w:jc w:val="both"/>
        <w:rPr/>
      </w:pPr>
      <w:r>
        <w:rPr>
          <w:sz w:val="28"/>
        </w:rPr>
        <w:t xml:space="preserve">первый — 70-е — начало 80-х годов — </w:t>
      </w:r>
      <w:r>
        <w:rPr>
          <w:i/>
          <w:iCs/>
          <w:sz w:val="28"/>
        </w:rPr>
        <w:t>революционное народничество</w:t>
      </w:r>
      <w:r>
        <w:rPr>
          <w:sz w:val="28"/>
        </w:rPr>
        <w:t>;</w:t>
      </w:r>
    </w:p>
    <w:p>
      <w:pPr>
        <w:pStyle w:val="Normal"/>
        <w:numPr>
          <w:ilvl w:val="0"/>
          <w:numId w:val="33"/>
        </w:numPr>
        <w:ind w:left="540" w:firstLine="360"/>
        <w:jc w:val="both"/>
        <w:rPr/>
      </w:pPr>
      <w:r>
        <w:rPr>
          <w:sz w:val="28"/>
        </w:rPr>
        <w:t xml:space="preserve">второй — 80—90-е годы — </w:t>
      </w:r>
      <w:r>
        <w:rPr>
          <w:i/>
          <w:iCs/>
          <w:sz w:val="28"/>
        </w:rPr>
        <w:t>либеральное народничество</w:t>
      </w:r>
      <w:r>
        <w:rPr>
          <w:sz w:val="28"/>
        </w:rPr>
        <w:t>.</w:t>
      </w:r>
    </w:p>
    <w:p>
      <w:pPr>
        <w:pStyle w:val="Normal"/>
        <w:ind w:left="540" w:firstLine="360"/>
        <w:jc w:val="both"/>
        <w:rPr>
          <w:sz w:val="28"/>
        </w:rPr>
      </w:pPr>
      <w:r>
        <w:rPr>
          <w:sz w:val="28"/>
        </w:rPr>
        <w:t>В революционном народничестве было три течения и три главных идеолога:</w:t>
      </w:r>
    </w:p>
    <w:p>
      <w:pPr>
        <w:pStyle w:val="Normal"/>
        <w:numPr>
          <w:ilvl w:val="0"/>
          <w:numId w:val="32"/>
        </w:numPr>
        <w:tabs>
          <w:tab w:val="clear" w:pos="708"/>
          <w:tab w:val="left" w:pos="720" w:leader="none"/>
        </w:tabs>
        <w:ind w:left="540" w:firstLine="360"/>
        <w:jc w:val="both"/>
        <w:rPr/>
      </w:pPr>
      <w:r>
        <w:rPr>
          <w:b/>
          <w:bCs/>
          <w:sz w:val="28"/>
        </w:rPr>
        <w:t>пропагандистское направление</w:t>
      </w:r>
      <w:r>
        <w:rPr>
          <w:sz w:val="28"/>
        </w:rPr>
        <w:t xml:space="preserve"> — идеолог </w:t>
      </w:r>
      <w:r>
        <w:rPr>
          <w:b/>
          <w:bCs/>
          <w:sz w:val="28"/>
        </w:rPr>
        <w:t>Лавров.</w:t>
      </w:r>
      <w:r>
        <w:rPr>
          <w:sz w:val="28"/>
        </w:rPr>
        <w:t xml:space="preserve"> Он считал, что Россия может миновать стадию капитализма и перейти к социализму путем революции. Основой будущего строя станет крестьянская община, которую он рассматривал как ячей</w:t>
        <w:softHyphen/>
        <w:t>ку социализма. Он выдвинул теорию «героя и толпы», согласно которой народ (толпа) слепо следует за героем. Героями являются лучшие представители интеллигенции. При этом он счи</w:t>
        <w:softHyphen/>
        <w:t>тал, что не только крестьяне, но и сама интеллигенция еще не готовы к революции. По его мнению, нельзя «торопить историю», насилие должно быть минимальным. Интел</w:t>
        <w:softHyphen/>
        <w:t>лигенция должна вначале понести социалистические идеи в народ, а потом уже поднять крестьян на восстание;</w:t>
      </w:r>
    </w:p>
    <w:p>
      <w:pPr>
        <w:pStyle w:val="Normal"/>
        <w:numPr>
          <w:ilvl w:val="0"/>
          <w:numId w:val="32"/>
        </w:numPr>
        <w:tabs>
          <w:tab w:val="clear" w:pos="708"/>
          <w:tab w:val="left" w:pos="720" w:leader="none"/>
        </w:tabs>
        <w:ind w:left="540" w:firstLine="360"/>
        <w:jc w:val="both"/>
        <w:rPr/>
      </w:pPr>
      <w:r>
        <w:rPr>
          <w:b/>
          <w:bCs/>
          <w:sz w:val="28"/>
        </w:rPr>
        <w:t>бунтарское, или анархическое, направление</w:t>
      </w:r>
      <w:r>
        <w:rPr>
          <w:sz w:val="28"/>
        </w:rPr>
        <w:t xml:space="preserve"> — идеолог </w:t>
      </w:r>
      <w:r>
        <w:rPr>
          <w:b/>
          <w:bCs/>
          <w:sz w:val="28"/>
        </w:rPr>
        <w:t>Бакунин</w:t>
      </w:r>
      <w:r>
        <w:rPr>
          <w:sz w:val="28"/>
        </w:rPr>
        <w:t>. Резко критиковал марксизм, отрицательно относился к диктатуре пролетариата. Он счи</w:t>
        <w:softHyphen/>
        <w:t>тал, что государство — это высшее зло, оно угнетает челове</w:t>
        <w:softHyphen/>
        <w:t>ка и поэтому должно быть разрушено в ходе стихийного народного бунта. Предлагал свободную организацию об</w:t>
        <w:softHyphen/>
        <w:t>щества «снизу вверх» — союзы общин, волостей, областей, народов, т. е. самоуправление народа. В результате, но мне</w:t>
        <w:softHyphen/>
        <w:t>нию Бакунина, установятся социализм, равенство, упразд</w:t>
        <w:softHyphen/>
        <w:t>нится брак, дети будут воспитываться обществом в духе ате</w:t>
        <w:softHyphen/>
        <w:t>изма. В конце 60-х годов Бакунин познакомился со студентом Нечаевым, который основал в Москве неле</w:t>
        <w:softHyphen/>
        <w:t>гальный кружок «Народная расправа», и попал под его вли</w:t>
        <w:softHyphen/>
        <w:t>яние. Нечаев проповедовал, что революционер — это «об</w:t>
        <w:softHyphen/>
        <w:t>реченный человек, у него одна страсть — революция», что для достижения своих целей он должен использовать лю</w:t>
        <w:softHyphen/>
        <w:t>бые средства, даже самые аморальные. Он создал подполь</w:t>
        <w:softHyphen/>
        <w:t>ную организацию со строгой конспирацией и жесткой дис</w:t>
        <w:softHyphen/>
        <w:t>циплиной. Студента Иванова, которого Нечаев заподозрил в предательстве, он приказал убить, чтобы «сцементировать кровью» свою организацию. Убийство было раскрыто полицией, Нечаеву удалось бежать за гра</w:t>
        <w:softHyphen/>
        <w:t>ницу, но в 1872 г. был выдан русским властям. Начался показательный судебный процесс, более 30 человек было приговорено к тюремному заключению. Бакунин порвал с Нечаевым, который в 1882 г. умер в Петропавловской кре</w:t>
        <w:softHyphen/>
        <w:t xml:space="preserve">пости. </w:t>
      </w:r>
    </w:p>
    <w:p>
      <w:pPr>
        <w:pStyle w:val="Normal"/>
        <w:numPr>
          <w:ilvl w:val="0"/>
          <w:numId w:val="32"/>
        </w:numPr>
        <w:tabs>
          <w:tab w:val="clear" w:pos="708"/>
          <w:tab w:val="left" w:pos="720" w:leader="none"/>
        </w:tabs>
        <w:ind w:left="540" w:firstLine="360"/>
        <w:jc w:val="both"/>
        <w:rPr/>
      </w:pPr>
      <w:r>
        <w:rPr>
          <w:b/>
          <w:bCs/>
          <w:sz w:val="28"/>
        </w:rPr>
        <w:t>заговорщическое направление</w:t>
      </w:r>
      <w:r>
        <w:rPr>
          <w:sz w:val="28"/>
        </w:rPr>
        <w:t xml:space="preserve"> — идеолог </w:t>
      </w:r>
      <w:r>
        <w:rPr>
          <w:b/>
          <w:bCs/>
          <w:sz w:val="28"/>
        </w:rPr>
        <w:t>Ткачёв.</w:t>
      </w:r>
      <w:r>
        <w:rPr>
          <w:sz w:val="28"/>
        </w:rPr>
        <w:t xml:space="preserve"> Он полагал, что самодержавие не имеет прочной основы, поэтому для его свержения нужна не крестьянская революция, а лишь небольшая группа заговорщиков. Они захватят власть и проведут социалистические преобразования, установят равенств братство. В конце 70-х годов идеи Ткачёва стали одерживать верх в народническом движении.</w:t>
      </w:r>
    </w:p>
    <w:p>
      <w:pPr>
        <w:pStyle w:val="Normal"/>
        <w:ind w:left="540" w:firstLine="360"/>
        <w:jc w:val="both"/>
        <w:rPr/>
      </w:pPr>
      <w:r>
        <w:rPr>
          <w:b/>
          <w:bCs/>
          <w:sz w:val="28"/>
        </w:rPr>
        <w:t xml:space="preserve">Хождение в народ. «Земля и воля» 70-х годов. </w:t>
      </w:r>
      <w:r>
        <w:rPr>
          <w:sz w:val="28"/>
        </w:rPr>
        <w:t>В зарождении народничества большую роль сыграл нелегальный студенческий кружок Н. В. Чайковского («чайковцы»). Его участники готовили пропагандистов из интеллигенции рабочих для работы «в народе».</w:t>
      </w:r>
    </w:p>
    <w:p>
      <w:pPr>
        <w:pStyle w:val="Normal"/>
        <w:spacing w:before="20" w:after="0"/>
        <w:ind w:left="540" w:firstLine="360"/>
        <w:jc w:val="both"/>
        <w:rPr/>
      </w:pPr>
      <w:r>
        <w:rPr>
          <w:sz w:val="28"/>
        </w:rPr>
        <w:t>Весной 1874 г. народники начали первое хождение в народ. Это было стихийное движение радикальной молодежи, в котором приняло участие свыше 2 тысяч человек из Москвы, Петербурга, Самары, Ростова. Они направились прежде всего в Среднее Поволжье, которое в 1873—1874 гг. охватил тяжёлый голод, и полагали, что это обстоятельство поможет поднять крестьян на «всеобщий бунт». Народники трудились плотниками, грузчиками, коробейниками, ходили по деревням, беседовали с крестьянами о революции, о социализме. Но пропаганда социализма среди крестьян успеха не имела, особенно не воспринимались идеи об общем имуществе и призывы бунтовать против царя. Народники в 1876 г. создали тайную революционную организацию со старым названием Земля и Воля».</w:t>
      </w:r>
      <w:r>
        <w:rPr>
          <w:sz w:val="28"/>
          <w:vertAlign w:val="superscript"/>
        </w:rPr>
        <w:t xml:space="preserve"> </w:t>
      </w:r>
      <w:r>
        <w:rPr>
          <w:sz w:val="28"/>
        </w:rPr>
        <w:t xml:space="preserve">В нее вошли братья Михайловы, Плеханов позднее Перовская, Фигнер (всего 150 человек). </w:t>
      </w:r>
    </w:p>
    <w:p>
      <w:pPr>
        <w:pStyle w:val="Normal"/>
        <w:ind w:left="540" w:firstLine="360"/>
        <w:jc w:val="both"/>
        <w:rPr/>
      </w:pPr>
      <w:r>
        <w:rPr>
          <w:sz w:val="28"/>
        </w:rPr>
        <w:t>Это была четко построенная организация, отличавшаяся высокой централизацией, дисциплиной и надежной конспирацией. Программа землевольцев включала: подготовку народной революции, работу среди крестьян, передачу земли в руки крестьян, свободу слова, собра</w:t>
        <w:softHyphen/>
        <w:t>ний, вероисповедания, создание земледельческих и промыш</w:t>
        <w:softHyphen/>
        <w:t>ленных ассоциаций. В 1877 г. началось второе хождение в народ. Во многих губер</w:t>
        <w:softHyphen/>
        <w:t>ниях России были организованы поселения народников. Они работали столярами, плотниками, кузнецами, учите</w:t>
        <w:softHyphen/>
        <w:t>лями и беседовали с крестьянами о повседневных бытовых нуждах, исподволь подводя их к идее народной революции. Но и на этот раз пропаганда не имела успеха — народ не поднялся на восстание. Второе хождение в народ было раз</w:t>
        <w:softHyphen/>
        <w:t>громлено.</w:t>
      </w:r>
    </w:p>
    <w:p>
      <w:pPr>
        <w:pStyle w:val="Normal"/>
        <w:ind w:left="540" w:firstLine="360"/>
        <w:jc w:val="both"/>
        <w:rPr>
          <w:b/>
          <w:b/>
          <w:bCs/>
          <w:sz w:val="28"/>
        </w:rPr>
      </w:pPr>
      <w:r>
        <w:rPr>
          <w:b/>
          <w:bCs/>
          <w:sz w:val="28"/>
        </w:rPr>
        <w:t>Раскол «Земли и воли». «Черный передел» и «Народная воля».</w:t>
      </w:r>
    </w:p>
    <w:p>
      <w:pPr>
        <w:pStyle w:val="Normal"/>
        <w:ind w:left="540" w:firstLine="360"/>
        <w:jc w:val="both"/>
        <w:rPr/>
      </w:pPr>
      <w:r>
        <w:rPr>
          <w:sz w:val="28"/>
        </w:rPr>
        <w:t>В конце 70-х годов в стране было неспокойно: волновались студенты, либералы требовали конституции, продолжались процессы над народниками. Неудача революционной пропаган</w:t>
        <w:softHyphen/>
        <w:t>ды среди крестьян, репрессии властей толкнули часть народ</w:t>
        <w:softHyphen/>
        <w:t>ников к террористической деятельности. В начале 1878 г. член организации «Земля и воля» Вера Засулич тяжело ранила пе</w:t>
        <w:softHyphen/>
        <w:t>тербургского градоначальника Трепова. В апреле 1879 г. народник Соловьев совершил очередное неудачное покуше</w:t>
        <w:softHyphen/>
        <w:t>ние на царя. «Земля и воля» превращалась в террористиче</w:t>
        <w:softHyphen/>
        <w:t>скую организацию. Среди землевольцев начались разногла</w:t>
        <w:softHyphen/>
        <w:t xml:space="preserve">сия по вопросу о методах борьбы. Окончательный раскол произошел в 1879 г. «Земля и воля» разделилась на две организации: </w:t>
      </w:r>
      <w:r>
        <w:rPr>
          <w:b/>
          <w:bCs/>
          <w:sz w:val="28"/>
        </w:rPr>
        <w:t>«Черный передел»</w:t>
      </w:r>
      <w:r>
        <w:rPr>
          <w:sz w:val="28"/>
        </w:rPr>
        <w:t xml:space="preserve"> и </w:t>
      </w:r>
      <w:r>
        <w:rPr>
          <w:b/>
          <w:bCs/>
          <w:sz w:val="28"/>
        </w:rPr>
        <w:t>«На</w:t>
        <w:softHyphen/>
        <w:t>родная воля»</w:t>
      </w:r>
      <w:r>
        <w:rPr>
          <w:sz w:val="28"/>
        </w:rPr>
        <w:t>. Члены «Черного передела» считали главным пропаганду среди крестьян, подготовку революции. Такти</w:t>
        <w:softHyphen/>
        <w:t>кой «народовольцев», помимо методов революционной про</w:t>
        <w:softHyphen/>
        <w:t>паганды, было запугивание правительства путем индивиду</w:t>
        <w:softHyphen/>
        <w:t xml:space="preserve">ального террора, подготовка восстания. Народовольцы считали, что достаточно свергнуть самодержавие и произойдет социальный переворот. Надо захватить власть путем заговора меньшинства. Организация «Черный передел», возглавляемая П. Г. Плехановым, отказалась от тактики индивидуального террора, ставя поначалу своей задачей пропаганду среди крестьян. Позже члены организации пришли к выводу о необходимости пропаганды среди рабочих и признанию политической борьбы. В 1882 г. организация распалась на несколько кружков и перестала существовать. </w:t>
      </w:r>
    </w:p>
    <w:p>
      <w:pPr>
        <w:pStyle w:val="Normal"/>
        <w:ind w:left="540" w:firstLine="360"/>
        <w:jc w:val="both"/>
        <w:rPr/>
      </w:pPr>
      <w:r>
        <w:rPr>
          <w:b/>
          <w:bCs/>
          <w:sz w:val="28"/>
        </w:rPr>
        <w:t xml:space="preserve">Социально-демократическое движение. </w:t>
      </w:r>
      <w:r>
        <w:rPr>
          <w:sz w:val="28"/>
        </w:rPr>
        <w:t xml:space="preserve">Основатель русской социал-демократии – Плеханов. В 1883 г. в Женеве создаётся «Группа освобождения труда». Основные сферы её деятельности: </w:t>
      </w:r>
    </w:p>
    <w:p>
      <w:pPr>
        <w:pStyle w:val="Normal"/>
        <w:numPr>
          <w:ilvl w:val="0"/>
          <w:numId w:val="12"/>
        </w:numPr>
        <w:tabs>
          <w:tab w:val="clear" w:pos="708"/>
          <w:tab w:val="left" w:pos="720" w:leader="none"/>
        </w:tabs>
        <w:ind w:left="540" w:firstLine="360"/>
        <w:jc w:val="both"/>
        <w:rPr>
          <w:i/>
          <w:i/>
          <w:iCs/>
          <w:sz w:val="28"/>
          <w:u w:val="single"/>
        </w:rPr>
      </w:pPr>
      <w:r>
        <w:rPr>
          <w:sz w:val="28"/>
        </w:rPr>
        <w:t>перевод на русский и распространение в России работ Маркса и Энгельса;</w:t>
      </w:r>
    </w:p>
    <w:p>
      <w:pPr>
        <w:pStyle w:val="Normal"/>
        <w:numPr>
          <w:ilvl w:val="0"/>
          <w:numId w:val="12"/>
        </w:numPr>
        <w:tabs>
          <w:tab w:val="clear" w:pos="708"/>
          <w:tab w:val="left" w:pos="720" w:leader="none"/>
        </w:tabs>
        <w:ind w:left="540" w:firstLine="360"/>
        <w:jc w:val="both"/>
        <w:rPr>
          <w:i/>
          <w:i/>
          <w:iCs/>
          <w:sz w:val="28"/>
          <w:u w:val="single"/>
        </w:rPr>
      </w:pPr>
      <w:r>
        <w:rPr>
          <w:sz w:val="28"/>
        </w:rPr>
        <w:t>идейная борьба с народничеством;</w:t>
      </w:r>
    </w:p>
    <w:p>
      <w:pPr>
        <w:pStyle w:val="Normal"/>
        <w:numPr>
          <w:ilvl w:val="0"/>
          <w:numId w:val="12"/>
        </w:numPr>
        <w:tabs>
          <w:tab w:val="clear" w:pos="708"/>
          <w:tab w:val="left" w:pos="720" w:leader="none"/>
        </w:tabs>
        <w:ind w:left="540" w:firstLine="360"/>
        <w:jc w:val="both"/>
        <w:rPr>
          <w:i/>
          <w:i/>
          <w:iCs/>
          <w:sz w:val="28"/>
          <w:u w:val="single"/>
        </w:rPr>
      </w:pPr>
      <w:r>
        <w:rPr>
          <w:sz w:val="28"/>
        </w:rPr>
        <w:t>анализ развития России с точки зрения марксизма.</w:t>
      </w:r>
    </w:p>
    <w:p>
      <w:pPr>
        <w:pStyle w:val="Normal"/>
        <w:ind w:left="540" w:firstLine="360"/>
        <w:jc w:val="both"/>
        <w:rPr/>
      </w:pPr>
      <w:r>
        <w:rPr>
          <w:sz w:val="28"/>
        </w:rPr>
        <w:t xml:space="preserve">Распространение марксизма началось в России в 80-е годы. Существовало множество кружков, среди них: кружок Благоева, Бруснёва, Федосеева и т.д. В 90-е годы появляется идейная борьба между народничеством и марксизмом. В марксизме возникает «легальный марксизм» (под пред. Струве). В 1895 г. в Питере создаётся общегородская организация во главе с Лениным под названием «Союз борьбы за освобождение рабочего класса». В 1898 г. в Минске – первый съезд РСДРП. Окончательное оформление этого движения происходит на </w:t>
      </w:r>
      <w:r>
        <w:rPr>
          <w:sz w:val="28"/>
          <w:lang w:val="en-US"/>
        </w:rPr>
        <w:t>II</w:t>
      </w:r>
      <w:r>
        <w:rPr>
          <w:sz w:val="28"/>
        </w:rPr>
        <w:t xml:space="preserve"> съезде, на нём же происходит и разделение РСДРП на два течения: большевики и меньшевики. В 1901 г. на основе революционных народников формируется партия эссеров (Чернов). </w:t>
      </w:r>
    </w:p>
    <w:p>
      <w:pPr>
        <w:pStyle w:val="Normal"/>
        <w:ind w:left="540" w:firstLine="360"/>
        <w:jc w:val="both"/>
        <w:rPr>
          <w:sz w:val="28"/>
        </w:rPr>
      </w:pPr>
      <w:r>
        <w:rPr>
          <w:sz w:val="28"/>
        </w:rPr>
        <w:t>Особенности политических движений в России:</w:t>
      </w:r>
    </w:p>
    <w:p>
      <w:pPr>
        <w:pStyle w:val="Normal"/>
        <w:numPr>
          <w:ilvl w:val="0"/>
          <w:numId w:val="26"/>
        </w:numPr>
        <w:tabs>
          <w:tab w:val="clear" w:pos="708"/>
          <w:tab w:val="left" w:pos="720" w:leader="none"/>
        </w:tabs>
        <w:ind w:left="540" w:firstLine="360"/>
        <w:jc w:val="both"/>
        <w:rPr/>
      </w:pPr>
      <w:r>
        <w:rPr>
          <w:sz w:val="28"/>
        </w:rPr>
        <w:t>они возникают гораздо позже, нежели на Западе. Это связано с отсталостью России в социально-экономическом плане;</w:t>
      </w:r>
    </w:p>
    <w:p>
      <w:pPr>
        <w:pStyle w:val="Normal"/>
        <w:numPr>
          <w:ilvl w:val="0"/>
          <w:numId w:val="26"/>
        </w:numPr>
        <w:tabs>
          <w:tab w:val="clear" w:pos="708"/>
          <w:tab w:val="left" w:pos="720" w:leader="none"/>
        </w:tabs>
        <w:ind w:left="540" w:firstLine="360"/>
        <w:jc w:val="both"/>
        <w:rPr/>
      </w:pPr>
      <w:r>
        <w:rPr>
          <w:sz w:val="28"/>
        </w:rPr>
        <w:t>в России партии находились на нелегальном или на полулегальном положении (это вело к радикализму действий);</w:t>
      </w:r>
    </w:p>
    <w:p>
      <w:pPr>
        <w:pStyle w:val="Normal"/>
        <w:numPr>
          <w:ilvl w:val="0"/>
          <w:numId w:val="26"/>
        </w:numPr>
        <w:tabs>
          <w:tab w:val="clear" w:pos="708"/>
          <w:tab w:val="left" w:pos="720" w:leader="none"/>
        </w:tabs>
        <w:ind w:left="540" w:firstLine="360"/>
        <w:jc w:val="both"/>
        <w:rPr/>
      </w:pPr>
      <w:r>
        <w:rPr>
          <w:sz w:val="28"/>
        </w:rPr>
        <w:t>формирование партий шло от периферии к центру (сначала возникали региональные партии, а потом – общероссийские);</w:t>
      </w:r>
    </w:p>
    <w:p>
      <w:pPr>
        <w:pStyle w:val="Normal"/>
        <w:numPr>
          <w:ilvl w:val="0"/>
          <w:numId w:val="26"/>
        </w:numPr>
        <w:tabs>
          <w:tab w:val="clear" w:pos="708"/>
          <w:tab w:val="left" w:pos="720" w:leader="none"/>
        </w:tabs>
        <w:ind w:left="540" w:firstLine="360"/>
        <w:jc w:val="both"/>
        <w:rPr/>
      </w:pPr>
      <w:r>
        <w:rPr>
          <w:sz w:val="28"/>
        </w:rPr>
        <w:t xml:space="preserve">образование партий шло слева направо (социалисты►либерал демократы►консерваторы). Это привело к господству в обществе социалистических партий и радикальных методов борьбы; </w:t>
      </w:r>
    </w:p>
    <w:p>
      <w:pPr>
        <w:pStyle w:val="Normal"/>
        <w:numPr>
          <w:ilvl w:val="0"/>
          <w:numId w:val="26"/>
        </w:numPr>
        <w:tabs>
          <w:tab w:val="clear" w:pos="708"/>
          <w:tab w:val="left" w:pos="720" w:leader="none"/>
        </w:tabs>
        <w:ind w:left="540" w:firstLine="360"/>
        <w:jc w:val="both"/>
        <w:rPr/>
      </w:pPr>
      <w:r>
        <w:rPr>
          <w:sz w:val="28"/>
        </w:rPr>
        <w:t>ни одна из партий не имела опыта управления государством.</w:t>
      </w:r>
    </w:p>
    <w:p>
      <w:pPr>
        <w:pStyle w:val="Normal"/>
        <w:spacing w:before="20" w:after="0"/>
        <w:ind w:left="540" w:firstLine="360"/>
        <w:jc w:val="both"/>
        <w:rPr/>
      </w:pPr>
      <w:r>
        <w:rPr>
          <w:b/>
          <w:bCs/>
          <w:sz w:val="28"/>
        </w:rPr>
        <w:t>ВЫВОД:</w:t>
      </w:r>
      <w:r>
        <w:rPr>
          <w:sz w:val="28"/>
        </w:rPr>
        <w:t xml:space="preserve"> к концу </w:t>
      </w:r>
      <w:r>
        <w:rPr>
          <w:sz w:val="28"/>
          <w:lang w:val="en-US"/>
        </w:rPr>
        <w:t>XIX</w:t>
      </w:r>
      <w:r>
        <w:rPr>
          <w:sz w:val="28"/>
        </w:rPr>
        <w:t xml:space="preserve"> - началу </w:t>
      </w:r>
      <w:r>
        <w:rPr>
          <w:sz w:val="28"/>
          <w:lang w:val="en-US"/>
        </w:rPr>
        <w:t>XX</w:t>
      </w:r>
      <w:r>
        <w:rPr>
          <w:sz w:val="28"/>
        </w:rPr>
        <w:t xml:space="preserve"> столетия общественно-политические движения в России достигли такой степени зрелости, которая позволила на рубеже веков создать политические партии  всех направлений.</w:t>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p>
      <w:pPr>
        <w:pStyle w:val="Normal"/>
        <w:ind w:left="540" w:firstLine="360"/>
        <w:jc w:val="both"/>
        <w:rPr/>
      </w:pPr>
      <w:r>
        <w:rPr>
          <w:b/>
          <w:bCs/>
          <w:i/>
          <w:iCs/>
          <w:sz w:val="28"/>
          <w:u w:val="single"/>
        </w:rPr>
        <w:t>Вопрос №36.</w:t>
      </w:r>
      <w:r>
        <w:rPr>
          <w:b/>
          <w:bCs/>
          <w:sz w:val="28"/>
        </w:rPr>
        <w:t xml:space="preserve"> Внешняя политика России во второй половине </w:t>
      </w:r>
      <w:r>
        <w:rPr>
          <w:b/>
          <w:bCs/>
          <w:sz w:val="28"/>
          <w:lang w:val="en-US"/>
        </w:rPr>
        <w:t>XIX</w:t>
      </w:r>
      <w:r>
        <w:rPr>
          <w:b/>
          <w:bCs/>
          <w:sz w:val="28"/>
        </w:rPr>
        <w:t xml:space="preserve"> в.</w:t>
      </w:r>
    </w:p>
    <w:p>
      <w:pPr>
        <w:pStyle w:val="Normal"/>
        <w:ind w:left="540" w:firstLine="360"/>
        <w:jc w:val="both"/>
        <w:rPr/>
      </w:pPr>
      <w:r>
        <w:rPr>
          <w:sz w:val="28"/>
        </w:rPr>
        <w:t>Основные направления внешнеполитичес</w:t>
        <w:softHyphen/>
        <w:t>кой активности России в 60-90-х гг. XIX в.:</w:t>
      </w:r>
    </w:p>
    <w:p>
      <w:pPr>
        <w:pStyle w:val="Normal"/>
        <w:ind w:left="540" w:firstLine="360"/>
        <w:jc w:val="both"/>
        <w:rPr/>
      </w:pPr>
      <w:r>
        <w:rPr>
          <w:sz w:val="28"/>
        </w:rPr>
        <w:t xml:space="preserve">• </w:t>
      </w:r>
      <w:r>
        <w:rPr>
          <w:sz w:val="28"/>
        </w:rPr>
        <w:t>урегулирование отношений с Турцией и европейскими державами после Крымской войны;</w:t>
      </w:r>
    </w:p>
    <w:p>
      <w:pPr>
        <w:pStyle w:val="Normal"/>
        <w:spacing w:before="40" w:after="0"/>
        <w:ind w:left="540" w:firstLine="360"/>
        <w:jc w:val="both"/>
        <w:rPr>
          <w:sz w:val="28"/>
        </w:rPr>
      </w:pPr>
      <w:r>
        <w:rPr>
          <w:sz w:val="28"/>
        </w:rPr>
        <w:t xml:space="preserve">• </w:t>
      </w:r>
      <w:r>
        <w:rPr>
          <w:sz w:val="28"/>
        </w:rPr>
        <w:t>присоединение Средней Азии и Дальнего Востока.</w:t>
      </w:r>
    </w:p>
    <w:p>
      <w:pPr>
        <w:pStyle w:val="Normal"/>
        <w:ind w:left="540" w:firstLine="360"/>
        <w:jc w:val="both"/>
        <w:rPr/>
      </w:pPr>
      <w:r>
        <w:rPr>
          <w:sz w:val="28"/>
        </w:rPr>
        <w:t>После поражения в Крымской войне Россия оказалась во внешнеполитической изоляции, поэтому она стремилась возвратить потерянный авторитет и, прежде всего, добиться отме</w:t>
        <w:softHyphen/>
        <w:t>ны статей</w:t>
      </w:r>
      <w:r>
        <w:rPr>
          <w:b/>
          <w:bCs/>
          <w:sz w:val="28"/>
        </w:rPr>
        <w:t xml:space="preserve"> Парижского мирного</w:t>
      </w:r>
      <w:r>
        <w:rPr>
          <w:sz w:val="28"/>
        </w:rPr>
        <w:t xml:space="preserve"> договора, за</w:t>
        <w:softHyphen/>
        <w:t>претивших держать флот и укрепления в Черноморском регионе. В 1856 году внешне</w:t>
        <w:softHyphen/>
        <w:t xml:space="preserve">экономическое ведомство возглавил </w:t>
      </w:r>
      <w:r>
        <w:rPr>
          <w:b/>
          <w:bCs/>
          <w:sz w:val="28"/>
        </w:rPr>
        <w:t>А.М. Горчаков</w:t>
      </w:r>
      <w:r>
        <w:rPr>
          <w:sz w:val="28"/>
        </w:rPr>
        <w:t>. Обладая большим опытом и талантом, он смог восстановить влияние России, умело строя стратегическую линию, направленную на разрыв англо-австро-француз</w:t>
        <w:softHyphen/>
        <w:t>ского блока. К концу 50-х гг. произошло русско-французское сближение: в 1859 г. был заключен до</w:t>
        <w:softHyphen/>
        <w:t>говор о нейтралитете и сотрудничестве. В поис</w:t>
        <w:softHyphen/>
        <w:t>ках нового союзника российская дипломатия обратилась к Пруссии. Франко-прусская война 1870 г., которую Франция проиграла, способствовала изменению ситуации в Европе. Добившись путем пе</w:t>
        <w:softHyphen/>
        <w:t xml:space="preserve">реговоров поддержки Пруссии, Россия в 1870 г. заявила об отказе от обязательств по нейтрализации Черного моря. Лондонская конференция европейских стран и Турции приняла и узаконила декларацию России. </w:t>
      </w:r>
    </w:p>
    <w:p>
      <w:pPr>
        <w:pStyle w:val="Normal"/>
        <w:ind w:left="540" w:firstLine="360"/>
        <w:jc w:val="both"/>
        <w:rPr>
          <w:b/>
          <w:b/>
          <w:bCs/>
          <w:i/>
          <w:i/>
          <w:iCs/>
          <w:sz w:val="28"/>
        </w:rPr>
      </w:pPr>
      <w:r>
        <w:rPr>
          <w:b/>
          <w:bCs/>
          <w:i/>
          <w:iCs/>
          <w:sz w:val="28"/>
        </w:rPr>
        <w:t>Русско-турецкая война (1877-1878 гг.).</w:t>
      </w:r>
    </w:p>
    <w:p>
      <w:pPr>
        <w:pStyle w:val="Normal"/>
        <w:ind w:left="540" w:firstLine="360"/>
        <w:jc w:val="both"/>
        <w:rPr/>
      </w:pPr>
      <w:r>
        <w:rPr>
          <w:sz w:val="28"/>
        </w:rPr>
        <w:t>В связи с новым этапом освободительного движения на Балканах отношения с Турцией стали обостряться. В 1875-1876 гг. произошло восстания в Боснии, Герцеговине и Болгарии. Общественное мнение в России требовало поддержать славянские народы. В результате ряда дипломатических усилий удалось создать благоприятную внешнеполитическую ситуацию для начала военных действий.</w:t>
      </w:r>
      <w:r>
        <w:rPr>
          <w:b/>
          <w:bCs/>
          <w:sz w:val="28"/>
        </w:rPr>
        <w:t xml:space="preserve"> </w:t>
      </w:r>
      <w:r>
        <w:rPr>
          <w:sz w:val="28"/>
        </w:rPr>
        <w:t>В</w:t>
      </w:r>
      <w:r>
        <w:rPr>
          <w:b/>
          <w:bCs/>
          <w:sz w:val="28"/>
        </w:rPr>
        <w:t xml:space="preserve"> апреле 1877 г.</w:t>
      </w:r>
      <w:r>
        <w:rPr>
          <w:sz w:val="28"/>
        </w:rPr>
        <w:t xml:space="preserve"> началась</w:t>
      </w:r>
      <w:r>
        <w:rPr>
          <w:b/>
          <w:bCs/>
          <w:sz w:val="28"/>
        </w:rPr>
        <w:t xml:space="preserve"> война с Турцией.</w:t>
      </w:r>
      <w:r>
        <w:rPr>
          <w:sz w:val="28"/>
        </w:rPr>
        <w:t xml:space="preserve"> Военные действия проходили на двух фронтах: Балканском и Кавказском. Центральными пунктами обороны на Балканах стали Шипкинский перевал, занятый русскими и болгарскими войсками, и крепость Плевна, которую успешно оборонял турецкий гарнизон под командованием Осман-паши. Плевну удалось взять только 28 ноября 1877 г., когда в крепости закончилось продовольствие. В </w:t>
      </w:r>
      <w:r>
        <w:rPr>
          <w:b/>
          <w:bCs/>
          <w:sz w:val="28"/>
        </w:rPr>
        <w:t>декабре 1887 г.</w:t>
      </w:r>
      <w:r>
        <w:rPr>
          <w:sz w:val="28"/>
        </w:rPr>
        <w:t xml:space="preserve"> русская армия под командованием генерала </w:t>
      </w:r>
      <w:r>
        <w:rPr>
          <w:b/>
          <w:bCs/>
          <w:sz w:val="28"/>
        </w:rPr>
        <w:t>И.В. Гурко</w:t>
      </w:r>
      <w:r>
        <w:rPr>
          <w:sz w:val="28"/>
        </w:rPr>
        <w:t xml:space="preserve"> заняла Софию. </w:t>
      </w:r>
      <w:r>
        <w:rPr>
          <w:b/>
          <w:bCs/>
          <w:sz w:val="28"/>
        </w:rPr>
        <w:t>28 декабря</w:t>
      </w:r>
      <w:r>
        <w:rPr>
          <w:sz w:val="28"/>
        </w:rPr>
        <w:t xml:space="preserve"> того же года войскам генерала М</w:t>
      </w:r>
      <w:r>
        <w:rPr>
          <w:b/>
          <w:bCs/>
          <w:sz w:val="28"/>
        </w:rPr>
        <w:t>.Д. Скобелева</w:t>
      </w:r>
      <w:r>
        <w:rPr>
          <w:sz w:val="28"/>
        </w:rPr>
        <w:t xml:space="preserve"> удалось прорвать блокаду </w:t>
      </w:r>
      <w:r>
        <w:rPr>
          <w:b/>
          <w:bCs/>
          <w:sz w:val="28"/>
        </w:rPr>
        <w:t>Шипкинского перевала.</w:t>
      </w:r>
      <w:r>
        <w:rPr>
          <w:sz w:val="28"/>
        </w:rPr>
        <w:t xml:space="preserve"> Дальше война развивалась благоприятно для русских, и</w:t>
      </w:r>
      <w:r>
        <w:rPr>
          <w:b/>
          <w:bCs/>
          <w:sz w:val="28"/>
        </w:rPr>
        <w:t xml:space="preserve"> 19 февраля</w:t>
      </w:r>
      <w:r>
        <w:rPr>
          <w:sz w:val="28"/>
        </w:rPr>
        <w:t xml:space="preserve"> в </w:t>
      </w:r>
      <w:r>
        <w:rPr>
          <w:b/>
          <w:bCs/>
          <w:sz w:val="28"/>
        </w:rPr>
        <w:t>Сан-Стефано</w:t>
      </w:r>
      <w:r>
        <w:rPr>
          <w:sz w:val="28"/>
        </w:rPr>
        <w:t>, близ Константинополя, был подписан мирный договор</w:t>
      </w:r>
      <w:r>
        <w:rPr>
          <w:smallCaps/>
          <w:sz w:val="28"/>
        </w:rPr>
        <w:t xml:space="preserve">, </w:t>
      </w:r>
      <w:r>
        <w:rPr>
          <w:sz w:val="28"/>
        </w:rPr>
        <w:t>закреплявший безоговорочную победу русских войск. Согласно его статьям Серб</w:t>
        <w:softHyphen/>
        <w:t>ия, Черногория и Румыния стали независимыми и получили часть новых территорий, Болгария становилась автономным княжест</w:t>
        <w:softHyphen/>
        <w:t>вом, Россия возвращала себе южную Бессара</w:t>
        <w:softHyphen/>
        <w:t>бию и Карскую область на Кавказе.</w:t>
      </w:r>
    </w:p>
    <w:p>
      <w:pPr>
        <w:pStyle w:val="Normal"/>
        <w:spacing w:before="20" w:after="0"/>
        <w:ind w:left="540" w:right="-1" w:firstLine="360"/>
        <w:jc w:val="both"/>
        <w:rPr>
          <w:sz w:val="28"/>
        </w:rPr>
      </w:pPr>
      <w:r>
        <w:rPr>
          <w:sz w:val="28"/>
        </w:rPr>
      </w:r>
    </w:p>
    <w:p>
      <w:pPr>
        <w:pStyle w:val="Normal"/>
        <w:ind w:left="540" w:firstLine="360"/>
        <w:jc w:val="both"/>
        <w:rPr/>
      </w:pPr>
      <w:r>
        <w:rPr>
          <w:sz w:val="28"/>
        </w:rPr>
        <w:t>Но Англия и Австро-Венгрия отказались признать Сан-Стефанский договор, и</w:t>
      </w:r>
      <w:r>
        <w:rPr>
          <w:b/>
          <w:bCs/>
          <w:sz w:val="28"/>
        </w:rPr>
        <w:t xml:space="preserve"> летом 1878 г.</w:t>
      </w:r>
      <w:r>
        <w:rPr>
          <w:sz w:val="28"/>
        </w:rPr>
        <w:t xml:space="preserve"> состоялся</w:t>
      </w:r>
      <w:r>
        <w:rPr>
          <w:b/>
          <w:bCs/>
          <w:sz w:val="28"/>
        </w:rPr>
        <w:t xml:space="preserve"> Берлинский конгресс,</w:t>
      </w:r>
      <w:r>
        <w:rPr>
          <w:sz w:val="28"/>
        </w:rPr>
        <w:t xml:space="preserve"> на ко</w:t>
        <w:softHyphen/>
        <w:t>тором были приняты менее выгодные для Рос</w:t>
        <w:softHyphen/>
        <w:t>сии решения по послевоенному урегулирова</w:t>
        <w:softHyphen/>
        <w:t>нию на Балканах: Сербия и Черногория потеряли часть территории; Болгария была разделена на три части, только одна из кото</w:t>
        <w:softHyphen/>
        <w:t>рых получила автономию; Южная Болгария осталась в зависимости от Турции. Таким обра</w:t>
        <w:softHyphen/>
        <w:t>зом, в послевоенной Европе постепенно форми</w:t>
        <w:softHyphen/>
        <w:t>руются крупные, устойчивые блоки великих держав - Германии, Австро-Венгрии и Италии (1879-1882 гг.), а также Франции и России (1892г.).</w:t>
      </w:r>
    </w:p>
    <w:p>
      <w:pPr>
        <w:pStyle w:val="Normal"/>
        <w:ind w:left="540" w:firstLine="360"/>
        <w:jc w:val="both"/>
        <w:rPr/>
      </w:pPr>
      <w:r>
        <w:rPr>
          <w:b/>
          <w:bCs/>
          <w:i/>
          <w:iCs/>
          <w:sz w:val="28"/>
          <w:szCs w:val="32"/>
        </w:rPr>
        <w:t xml:space="preserve">Присоединение Дальнего Востока и Средней Азии. </w:t>
      </w:r>
      <w:r>
        <w:rPr>
          <w:sz w:val="28"/>
        </w:rPr>
        <w:t>В середине XIX в. на Дальнем Востоке еще не были официально оформлены границы. Эту проблему удалось разрешить путем подписа</w:t>
        <w:softHyphen/>
        <w:t xml:space="preserve">ния двух договоров: </w:t>
      </w:r>
      <w:r>
        <w:rPr>
          <w:b/>
          <w:bCs/>
          <w:sz w:val="28"/>
        </w:rPr>
        <w:t>Айгунского (1858 г.)</w:t>
      </w:r>
      <w:r>
        <w:rPr>
          <w:sz w:val="28"/>
        </w:rPr>
        <w:t xml:space="preserve"> и </w:t>
      </w:r>
      <w:r>
        <w:rPr>
          <w:b/>
          <w:bCs/>
          <w:sz w:val="28"/>
        </w:rPr>
        <w:t>Пе</w:t>
        <w:softHyphen/>
        <w:t>кинского (1860 г.)</w:t>
      </w:r>
      <w:r>
        <w:rPr>
          <w:sz w:val="28"/>
        </w:rPr>
        <w:t>, по которым Россия получи</w:t>
        <w:softHyphen/>
        <w:t>ла левый берег Амура и Уссурийский край, а в 1860 г. в бухте Золотой Рог был построен Вла</w:t>
        <w:softHyphen/>
        <w:t>дивосток. Так завершилось присоединение Дальнего Востока.</w:t>
      </w:r>
    </w:p>
    <w:p>
      <w:pPr>
        <w:pStyle w:val="Normal"/>
        <w:ind w:left="540" w:firstLine="360"/>
        <w:jc w:val="both"/>
        <w:rPr/>
      </w:pPr>
      <w:r>
        <w:rPr>
          <w:sz w:val="28"/>
        </w:rPr>
        <w:t>Присоединение Средней Азии проходило в несколько этапов:</w:t>
      </w:r>
    </w:p>
    <w:p>
      <w:pPr>
        <w:pStyle w:val="Normal"/>
        <w:numPr>
          <w:ilvl w:val="0"/>
          <w:numId w:val="3"/>
        </w:numPr>
        <w:tabs>
          <w:tab w:val="clear" w:pos="708"/>
          <w:tab w:val="left" w:pos="1072" w:leader="none"/>
        </w:tabs>
        <w:ind w:left="540" w:firstLine="360"/>
        <w:jc w:val="both"/>
        <w:rPr>
          <w:sz w:val="28"/>
        </w:rPr>
      </w:pPr>
      <w:r>
        <w:rPr>
          <w:sz w:val="28"/>
        </w:rPr>
        <w:t>начало 60-х гг. XIX в. - произошло присое</w:t>
        <w:softHyphen/>
        <w:t>динение казахских земель;</w:t>
      </w:r>
    </w:p>
    <w:p>
      <w:pPr>
        <w:pStyle w:val="Normal"/>
        <w:numPr>
          <w:ilvl w:val="0"/>
          <w:numId w:val="3"/>
        </w:numPr>
        <w:tabs>
          <w:tab w:val="clear" w:pos="708"/>
          <w:tab w:val="left" w:pos="1072" w:leader="none"/>
        </w:tabs>
        <w:ind w:left="540" w:firstLine="360"/>
        <w:jc w:val="both"/>
        <w:rPr>
          <w:sz w:val="28"/>
        </w:rPr>
      </w:pPr>
      <w:r>
        <w:rPr>
          <w:sz w:val="28"/>
        </w:rPr>
        <w:t>1865 г. - был взят Ташкент и завоеван Тур</w:t>
        <w:softHyphen/>
        <w:t>кестан;</w:t>
      </w:r>
    </w:p>
    <w:p>
      <w:pPr>
        <w:pStyle w:val="Normal"/>
        <w:numPr>
          <w:ilvl w:val="0"/>
          <w:numId w:val="3"/>
        </w:numPr>
        <w:tabs>
          <w:tab w:val="clear" w:pos="708"/>
          <w:tab w:val="left" w:pos="1072" w:leader="none"/>
        </w:tabs>
        <w:ind w:left="540" w:firstLine="360"/>
        <w:jc w:val="both"/>
        <w:rPr>
          <w:sz w:val="28"/>
        </w:rPr>
      </w:pPr>
      <w:r>
        <w:rPr>
          <w:sz w:val="28"/>
        </w:rPr>
        <w:t>1867 г. - образовано Туркестанское гене</w:t>
        <w:softHyphen/>
        <w:t>рал-губернаторство;</w:t>
      </w:r>
    </w:p>
    <w:p>
      <w:pPr>
        <w:pStyle w:val="Normal"/>
        <w:numPr>
          <w:ilvl w:val="0"/>
          <w:numId w:val="3"/>
        </w:numPr>
        <w:tabs>
          <w:tab w:val="clear" w:pos="708"/>
          <w:tab w:val="left" w:pos="1072" w:leader="none"/>
        </w:tabs>
        <w:spacing w:before="40" w:after="0"/>
        <w:ind w:left="540" w:firstLine="360"/>
        <w:jc w:val="both"/>
        <w:rPr>
          <w:sz w:val="28"/>
        </w:rPr>
      </w:pPr>
      <w:r>
        <w:rPr>
          <w:sz w:val="28"/>
        </w:rPr>
        <w:t>1868 г. - заключен договор с Бухарой;</w:t>
      </w:r>
    </w:p>
    <w:p>
      <w:pPr>
        <w:pStyle w:val="Normal"/>
        <w:numPr>
          <w:ilvl w:val="0"/>
          <w:numId w:val="3"/>
        </w:numPr>
        <w:tabs>
          <w:tab w:val="clear" w:pos="708"/>
          <w:tab w:val="left" w:pos="1072" w:leader="none"/>
        </w:tabs>
        <w:spacing w:before="40" w:after="0"/>
        <w:ind w:left="540" w:firstLine="360"/>
        <w:jc w:val="both"/>
        <w:rPr>
          <w:sz w:val="28"/>
        </w:rPr>
      </w:pPr>
      <w:r>
        <w:rPr>
          <w:sz w:val="28"/>
        </w:rPr>
        <w:t>1873 г. — присоединено Хивинское ханство;</w:t>
      </w:r>
    </w:p>
    <w:p>
      <w:pPr>
        <w:pStyle w:val="Normal"/>
        <w:numPr>
          <w:ilvl w:val="0"/>
          <w:numId w:val="3"/>
        </w:numPr>
        <w:tabs>
          <w:tab w:val="clear" w:pos="708"/>
          <w:tab w:val="left" w:pos="1072" w:leader="none"/>
        </w:tabs>
        <w:ind w:left="540" w:firstLine="360"/>
        <w:jc w:val="both"/>
        <w:rPr/>
      </w:pPr>
      <w:r>
        <w:rPr>
          <w:sz w:val="28"/>
        </w:rPr>
        <w:t>1876 г. - упразднено Кокандское ханство и образована Ферганская области в составе Туркестана;</w:t>
      </w:r>
    </w:p>
    <w:p>
      <w:pPr>
        <w:pStyle w:val="Normal"/>
        <w:numPr>
          <w:ilvl w:val="0"/>
          <w:numId w:val="3"/>
        </w:numPr>
        <w:tabs>
          <w:tab w:val="clear" w:pos="708"/>
          <w:tab w:val="left" w:pos="1072" w:leader="none"/>
        </w:tabs>
        <w:spacing w:before="40" w:after="0"/>
        <w:ind w:left="540" w:firstLine="360"/>
        <w:jc w:val="both"/>
        <w:rPr/>
      </w:pPr>
      <w:r>
        <w:rPr>
          <w:sz w:val="28"/>
        </w:rPr>
        <w:t>1880 г. - завоевана крепость Геок-Тепе в Туркмении.</w:t>
      </w:r>
    </w:p>
    <w:p>
      <w:pPr>
        <w:pStyle w:val="Normal"/>
        <w:ind w:left="540" w:firstLine="360"/>
        <w:jc w:val="both"/>
        <w:rPr>
          <w:sz w:val="28"/>
        </w:rPr>
      </w:pPr>
      <w:r>
        <w:rPr>
          <w:sz w:val="28"/>
        </w:rPr>
        <w:t>В результате активной политики Средняя Азия к 90-м гг. XIX в. была включена в состав Российской империи.</w:t>
      </w:r>
    </w:p>
    <w:p>
      <w:pPr>
        <w:pStyle w:val="Normal"/>
        <w:ind w:left="540" w:firstLine="360"/>
        <w:jc w:val="both"/>
        <w:rPr/>
      </w:pPr>
      <w:r>
        <w:rPr>
          <w:b/>
          <w:bCs/>
          <w:i/>
          <w:iCs/>
          <w:sz w:val="28"/>
        </w:rPr>
        <w:t xml:space="preserve">Внешняя политика при Александре </w:t>
      </w:r>
      <w:r>
        <w:rPr>
          <w:b/>
          <w:bCs/>
          <w:i/>
          <w:iCs/>
          <w:sz w:val="28"/>
          <w:lang w:val="en-US"/>
        </w:rPr>
        <w:t>III</w:t>
      </w:r>
      <w:r>
        <w:rPr>
          <w:b/>
          <w:bCs/>
          <w:i/>
          <w:iCs/>
          <w:sz w:val="28"/>
        </w:rPr>
        <w:t>.</w:t>
      </w:r>
    </w:p>
    <w:p>
      <w:pPr>
        <w:pStyle w:val="Normal"/>
        <w:ind w:left="540" w:firstLine="360"/>
        <w:jc w:val="both"/>
        <w:rPr>
          <w:sz w:val="28"/>
        </w:rPr>
      </w:pPr>
      <w:r>
        <w:rPr>
          <w:sz w:val="28"/>
        </w:rPr>
        <w:t>Ос</w:t>
        <w:softHyphen/>
        <w:t>новными задачами внешней политики России в 80—90-х го</w:t>
        <w:softHyphen/>
        <w:t>дах были:</w:t>
      </w:r>
    </w:p>
    <w:p>
      <w:pPr>
        <w:pStyle w:val="Normal"/>
        <w:numPr>
          <w:ilvl w:val="0"/>
          <w:numId w:val="15"/>
        </w:numPr>
        <w:spacing w:before="60" w:after="0"/>
        <w:ind w:left="540" w:firstLine="360"/>
        <w:jc w:val="both"/>
        <w:rPr>
          <w:sz w:val="28"/>
        </w:rPr>
      </w:pPr>
      <w:r>
        <w:rPr>
          <w:sz w:val="28"/>
        </w:rPr>
        <w:t>укрепление влияния на Балканах;</w:t>
      </w:r>
    </w:p>
    <w:p>
      <w:pPr>
        <w:pStyle w:val="Normal"/>
        <w:numPr>
          <w:ilvl w:val="0"/>
          <w:numId w:val="15"/>
        </w:numPr>
        <w:spacing w:before="60" w:after="0"/>
        <w:ind w:left="540" w:firstLine="360"/>
        <w:jc w:val="both"/>
        <w:rPr>
          <w:sz w:val="28"/>
        </w:rPr>
      </w:pPr>
      <w:r>
        <w:rPr>
          <w:sz w:val="28"/>
        </w:rPr>
        <w:t>поддержание мирных отношений со всеми странами;</w:t>
      </w:r>
    </w:p>
    <w:p>
      <w:pPr>
        <w:pStyle w:val="Normal"/>
        <w:numPr>
          <w:ilvl w:val="0"/>
          <w:numId w:val="15"/>
        </w:numPr>
        <w:ind w:left="540" w:firstLine="360"/>
        <w:jc w:val="both"/>
        <w:rPr>
          <w:sz w:val="28"/>
        </w:rPr>
      </w:pPr>
      <w:r>
        <w:rPr>
          <w:sz w:val="28"/>
        </w:rPr>
        <w:t xml:space="preserve">поиск надежных союзников;   </w:t>
      </w:r>
    </w:p>
    <w:p>
      <w:pPr>
        <w:pStyle w:val="Normal"/>
        <w:numPr>
          <w:ilvl w:val="0"/>
          <w:numId w:val="15"/>
        </w:numPr>
        <w:ind w:left="540" w:firstLine="360"/>
        <w:jc w:val="both"/>
        <w:rPr>
          <w:sz w:val="28"/>
        </w:rPr>
      </w:pPr>
      <w:r>
        <w:rPr>
          <w:sz w:val="28"/>
        </w:rPr>
        <w:t xml:space="preserve"> </w:t>
      </w:r>
      <w:r>
        <w:rPr>
          <w:sz w:val="28"/>
        </w:rPr>
        <w:t>установление границ на юге Средней Азии;</w:t>
      </w:r>
    </w:p>
    <w:p>
      <w:pPr>
        <w:pStyle w:val="Normal"/>
        <w:numPr>
          <w:ilvl w:val="0"/>
          <w:numId w:val="15"/>
        </w:numPr>
        <w:ind w:left="540" w:firstLine="360"/>
        <w:jc w:val="both"/>
        <w:rPr/>
      </w:pPr>
      <w:r>
        <w:rPr>
          <w:sz w:val="28"/>
        </w:rPr>
        <w:t>закрепление России на новых территориях Дальнего Во</w:t>
        <w:softHyphen/>
        <w:t>стока.</w:t>
      </w:r>
    </w:p>
    <w:p>
      <w:pPr>
        <w:pStyle w:val="Normal"/>
        <w:ind w:left="540" w:firstLine="360"/>
        <w:jc w:val="both"/>
        <w:rPr>
          <w:sz w:val="28"/>
        </w:rPr>
      </w:pPr>
      <w:r>
        <w:rPr>
          <w:sz w:val="28"/>
        </w:rPr>
      </w:r>
    </w:p>
    <w:p>
      <w:pPr>
        <w:pStyle w:val="Normal"/>
        <w:ind w:left="540" w:firstLine="360"/>
        <w:jc w:val="both"/>
        <w:rPr>
          <w:sz w:val="28"/>
        </w:rPr>
      </w:pPr>
      <w:r>
        <w:rPr>
          <w:sz w:val="28"/>
        </w:rPr>
      </w:r>
    </w:p>
    <w:p>
      <w:pPr>
        <w:pStyle w:val="Normal"/>
        <w:spacing w:before="20" w:after="0"/>
        <w:ind w:left="540" w:firstLine="360"/>
        <w:jc w:val="both"/>
        <w:rPr/>
      </w:pPr>
      <w:r>
        <w:rPr>
          <w:sz w:val="28"/>
        </w:rPr>
        <w:t>В 1879 г. Австро-Венг</w:t>
        <w:softHyphen/>
        <w:t>рия и Германия втайне заключили союз, направленный про</w:t>
        <w:softHyphen/>
        <w:t xml:space="preserve">тив России и Франции. В </w:t>
      </w:r>
      <w:r>
        <w:rPr>
          <w:b/>
          <w:bCs/>
          <w:sz w:val="28"/>
        </w:rPr>
        <w:t>1882 г</w:t>
      </w:r>
      <w:r>
        <w:rPr>
          <w:sz w:val="28"/>
        </w:rPr>
        <w:t>. к нему присоединилась Ита</w:t>
        <w:softHyphen/>
        <w:t xml:space="preserve">лия. Так возник </w:t>
      </w:r>
      <w:r>
        <w:rPr>
          <w:b/>
          <w:bCs/>
          <w:sz w:val="28"/>
        </w:rPr>
        <w:t>Тройственный союз</w:t>
      </w:r>
      <w:r>
        <w:rPr>
          <w:sz w:val="28"/>
        </w:rPr>
        <w:t xml:space="preserve"> — военная группировка в центре Европы. В 1887 г. отношения между Россией и Германией серьезно обострились, началась тамо</w:t>
        <w:softHyphen/>
        <w:t>женная война. В ответ последовало сближение России с Фран</w:t>
        <w:softHyphen/>
        <w:t>цией. В 1891—1893 гг. оформился франко-русский союз, была подписана военная конвенция. Все это помогло восстановить равновесие в Европе, утвердить на долгий период мир и со</w:t>
        <w:softHyphen/>
        <w:t>гласие. Благодаря мирным усилиям Александра III удалось избежать войны с Австро-Венгрией и на Балканах, предотв</w:t>
        <w:softHyphen/>
        <w:t>ратить военный конфликт между Германией и Францией. На юге главной задачей стало окончание войны в Средней Азии, установление твердых границ с Афганистаном. После долгих переговоров с Англией в 1895 г. документально были оформлены окончательные границы России с Афганистаном. На Дальнем Востоке быстро развивающаяся Япония в 1895 г. разгромила Китай. Навязанные в результате этого условия договора были грабительскими не только по отношению к Китаю. Утверждение Японии, в соответствии с договором, в Корее и Маньчжурии создавало угрозу для России на Даль</w:t>
        <w:softHyphen/>
        <w:t>нем Востоке. Россия вынуждена была вмешаться. В 1896 г. между Россией и Китаем был заключен договор об оборони</w:t>
        <w:softHyphen/>
        <w:t>тельном союзе и о постройке Россией Китайско-Восточной железной дороги (КВЖД). Россия арендовала у Китая на 25 лет Ляодунский полуостров с городами Порт-Артур и Даль</w:t>
        <w:softHyphen/>
        <w:t>ний и получила право строить здесь военные укрепления, держать сухопутные и морские силы. Русское правительство ввело войска в Маньчжурию, активно вмешивалось во внут</w:t>
        <w:softHyphen/>
        <w:t>ренние дела Китая и Кореи. Если в Европе русская диплома</w:t>
        <w:softHyphen/>
        <w:t>тия вела расчетливую политику, добиваясь сохранения мира, то на Дальнем Востоке политика русского правительства была недостаточно продуманной.</w:t>
      </w:r>
    </w:p>
    <w:p>
      <w:pPr>
        <w:pStyle w:val="Normal"/>
        <w:spacing w:before="40" w:after="0"/>
        <w:ind w:left="540" w:right="-1" w:firstLine="360"/>
        <w:jc w:val="both"/>
        <w:rPr>
          <w:sz w:val="28"/>
        </w:rPr>
      </w:pPr>
      <w:r>
        <w:rPr>
          <w:sz w:val="28"/>
        </w:rPr>
      </w:r>
    </w:p>
    <w:p>
      <w:pPr>
        <w:pStyle w:val="Normal"/>
        <w:ind w:left="540" w:firstLine="360"/>
        <w:jc w:val="both"/>
        <w:rPr>
          <w:sz w:val="28"/>
        </w:rPr>
      </w:pPr>
      <w:r>
        <w:rPr>
          <w:sz w:val="28"/>
        </w:rPr>
      </w:r>
    </w:p>
    <w:sectPr>
      <w:footerReference w:type="default" r:id="rId2"/>
      <w:type w:val="nextPage"/>
      <w:pgSz w:w="11906" w:h="16817"/>
      <w:pgMar w:left="992" w:right="992"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36"/>
      <w:numFmt w:val="decimal"/>
      <w:lvlText w:val="%1."/>
      <w:lvlJc w:val="left"/>
      <w:pPr>
        <w:tabs>
          <w:tab w:val="num" w:pos="960"/>
        </w:tabs>
        <w:ind w:left="960" w:hanging="6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840"/>
        </w:tabs>
        <w:ind w:left="840" w:hanging="360"/>
      </w:pPr>
      <w:rPr>
        <w:rFonts w:ascii="Symbol" w:hAnsi="Symbol" w:cs="Symbol" w:hint="default"/>
      </w:rPr>
    </w:lvl>
  </w:abstractNum>
  <w:abstractNum w:abstractNumId="12">
    <w:lvl w:ilvl="0">
      <w:start w:val="1"/>
      <w:numFmt w:val="bullet"/>
      <w:lvlText w:val=""/>
      <w:lvlJc w:val="left"/>
      <w:pPr>
        <w:tabs>
          <w:tab w:val="num" w:pos="1185"/>
        </w:tabs>
        <w:ind w:left="1185"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00"/>
        </w:tabs>
        <w:ind w:left="10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72"/>
        </w:tabs>
        <w:ind w:left="1072"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40"/>
        </w:tabs>
        <w:ind w:left="7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980"/>
        </w:tabs>
        <w:ind w:left="980" w:hanging="360"/>
      </w:pPr>
      <w:rPr>
        <w:rFonts w:ascii="Symbol" w:hAnsi="Symbol" w:cs="Symbol" w:hint="default"/>
      </w:rPr>
    </w:lvl>
  </w:abstractNum>
  <w:abstractNum w:abstractNumId="29">
    <w:lvl w:ilvl="0">
      <w:start w:val="1"/>
      <w:numFmt w:val="bullet"/>
      <w:lvlText w:val=""/>
      <w:lvlJc w:val="left"/>
      <w:pPr>
        <w:tabs>
          <w:tab w:val="num" w:pos="900"/>
        </w:tabs>
        <w:ind w:left="9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40"/>
        </w:tabs>
        <w:ind w:left="740" w:hanging="360"/>
      </w:pPr>
      <w:rPr>
        <w:rFonts w:ascii="Symbol" w:hAnsi="Symbol" w:cs="Symbol" w:hint="default"/>
      </w:rPr>
    </w:lvl>
  </w:abstractNum>
  <w:abstractNum w:abstractNumId="32">
    <w:lvl w:ilvl="0">
      <w:start w:val="1"/>
      <w:numFmt w:val="bullet"/>
      <w:lvlText w:val=""/>
      <w:lvlJc w:val="left"/>
      <w:pPr>
        <w:tabs>
          <w:tab w:val="num" w:pos="860"/>
        </w:tabs>
        <w:ind w:left="8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spacing w:before="300" w:after="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i/>
      <w:iCs/>
      <w:sz w:val="1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both"/>
      <w:textAlignment w:val="baseline"/>
    </w:pPr>
    <w:rPr>
      <w:sz w:val="1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left="900" w:hanging="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lineRule="auto" w:line="192" w:before="20" w:after="0"/>
      <w:ind w:firstLine="320"/>
      <w:jc w:val="both"/>
      <w:textAlignment w:val="baseline"/>
    </w:pPr>
    <w:rPr>
      <w:sz w:val="10"/>
      <w:szCs w:val="20"/>
    </w:rPr>
  </w:style>
  <w:style w:type="paragraph" w:styleId="21">
    <w:name w:val="Основной текст с отступом 2"/>
    <w:basedOn w:val="Normal"/>
    <w:qFormat/>
    <w:pPr>
      <w:overflowPunct w:val="false"/>
      <w:autoSpaceDE w:val="false"/>
      <w:ind w:firstLine="260"/>
      <w:jc w:val="both"/>
      <w:textAlignment w:val="baseline"/>
    </w:pPr>
    <w:rPr>
      <w:sz w:val="10"/>
      <w:szCs w:val="20"/>
    </w:rPr>
  </w:style>
  <w:style w:type="paragraph" w:styleId="31">
    <w:name w:val="Основной текст 3"/>
    <w:basedOn w:val="Normal"/>
    <w:qFormat/>
    <w:pPr>
      <w:overflowPunct w:val="false"/>
      <w:autoSpaceDE w:val="false"/>
      <w:jc w:val="both"/>
      <w:textAlignment w:val="baseline"/>
    </w:pPr>
    <w:rPr>
      <w:b/>
      <w:bCs/>
      <w:i/>
      <w:iCs/>
      <w:sz w:val="1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8:53:00Z</dcterms:created>
  <dc:creator>Danil</dc:creator>
  <dc:description/>
  <dc:language>en-US</dc:language>
  <cp:lastModifiedBy>Danil</cp:lastModifiedBy>
  <dcterms:modified xsi:type="dcterms:W3CDTF">2003-06-24T13:24:00Z</dcterms:modified>
  <cp:revision>3</cp:revision>
  <dc:subject/>
  <dc:title>Вопрос №1</dc:title>
</cp:coreProperties>
</file>